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Grif"/>
              <w:spacing w:before="0" w:after="60"/>
              <w:jc w:val="center"/>
              <w:rPr/>
            </w:pPr>
            <w:r>
              <w:rPr/>
              <w:t> </w:t>
            </w:r>
          </w:p>
        </w:tc>
        <w:tc>
          <w:tcPr>
            <w:tcW w:w="2806" w:type="dxa"/>
            <w:tcBorders/>
          </w:tcPr>
          <w:p>
            <w:pPr>
              <w:pStyle w:val="TkGrif"/>
              <w:spacing w:before="0" w:after="60"/>
              <w:jc w:val="center"/>
              <w:rPr/>
            </w:pPr>
            <w:r>
              <w:rPr/>
              <w:t> </w:t>
            </w:r>
          </w:p>
        </w:tc>
        <w:tc>
          <w:tcPr>
            <w:tcW w:w="3275" w:type="dxa"/>
            <w:tcBorders/>
          </w:tcPr>
          <w:p>
            <w:pPr>
              <w:pStyle w:val="TkGrif"/>
              <w:spacing w:before="0" w:after="60"/>
              <w:jc w:val="center"/>
              <w:rPr/>
            </w:pPr>
            <w:r>
              <w:rPr/>
              <w:t>Утверждена</w:t>
              <w:br/>
              <w:t>постановлением Жогорку Кенеша Кыргызской Республики</w:t>
              <w:br/>
              <w:t>от 20 апреля 2018 года № 2377-VI</w:t>
            </w:r>
          </w:p>
        </w:tc>
      </w:tr>
    </w:tbl>
    <w:p>
      <w:pPr>
        <w:pStyle w:val="TkNazvanie"/>
        <w:rPr/>
      </w:pPr>
      <w:r>
        <w:rPr/>
        <w:t>ПРОГРАММА</w:t>
        <w:br/>
        <w:t>развития Кыргызской Республики на период 2018-2022 гг. "Единство, доверие, созидание"</w:t>
      </w:r>
    </w:p>
    <w:p>
      <w:pPr>
        <w:pStyle w:val="TkZagolovok2"/>
        <w:rPr/>
      </w:pPr>
      <w:r>
        <w:rPr/>
        <w:t>1. Введение</w:t>
      </w:r>
    </w:p>
    <w:p>
      <w:pPr>
        <w:pStyle w:val="TkZagolovok5"/>
        <w:rPr/>
      </w:pPr>
      <w:r>
        <w:rPr/>
        <w:t>1.1. Текущая ситуация, итоги НСУР 2013-2017</w:t>
      </w:r>
    </w:p>
    <w:p>
      <w:pPr>
        <w:pStyle w:val="TkTekst"/>
        <w:rPr/>
      </w:pPr>
      <w:r>
        <w:rPr/>
        <w:t>1.1.1. В этом году Кыргызстан завершил реализацию пятилетней стратегии развития, впервые обеспечивший стратегическое единство усилий всех институтов государства и общества. Стратегия помогла стране преодолеть последствия кризиса 2010 года, вызовы переходного периода и создала условия для достижения подлинного общественного договора вокруг общенациональных приоритетов развития.</w:t>
      </w:r>
    </w:p>
    <w:p>
      <w:pPr>
        <w:pStyle w:val="TkTekst"/>
        <w:rPr/>
      </w:pPr>
      <w:r>
        <w:rPr/>
        <w:t>1.1.2. За прошедшие годы в системе государственного управления определен здоровый баланс между ветвями власти и выстроен устойчивый фундамент для конкурентного, многопартийного парламентаризма и подотчетного правительства. Обеспечена прозрачность и честность выборного процесса на местном и национальном уровне. Конституционная реформа 2016 года закрепила разделение полномочий и усилила роль и ответственность исполнительной власти. Запущены реформы судебной системы и правоохранительных органов. Реформа сектора обороны и безопасности измеримо усилила обороноспособность страны, укрепив уровень подготовки, материально-техническую базу и обеспеченность жильем. Борьба с коррупцией затронула все уровни управления. Государство активно реализует прогрессивную политику, ставящую первоосновой гражданское единство, возврат к нравственным и ценностным истокам и возрождение культурно-исторического наследия всего народа Кыргызстана. Во внешней политике Кыргызстан активизировал связи с ближними стратегическими партнерами, планомерно продвигая свои национальные интересы на важнейших международных платформах.</w:t>
      </w:r>
    </w:p>
    <w:p>
      <w:pPr>
        <w:pStyle w:val="TkTekst"/>
        <w:rPr/>
      </w:pPr>
      <w:r>
        <w:rPr/>
        <w:t>1.1.3. В экономической сфере, с привлечением внутренних ресурсов и разумных внешних заимствований, Кыргызстан существенно расширил и модернизировал базовую инфраструктуру роста - транспортные пути и воздушные сообщения, энергетическую и коммуникационную сеть. Присоединение к ЕАЭС позволило начать освоение интеграционного потенциала с основными двусторонними партнерами и вывели производителей страны на 180-миллионный рынок. Правительство последовательно оптимизировало нормативную и регулятивную основу для развития частной инициативы в ключевых сферах и обеспечило доступным финансированием наиболее инициативный средний и малый бизнес в сельском хозяйстве, легкой промышленности и секторе услуг. Выверенная монетарная и фискальная политика позволила удержать показатели инфляции и поддержать устойчивость курса национальной валюты.</w:t>
      </w:r>
    </w:p>
    <w:p>
      <w:pPr>
        <w:pStyle w:val="TkTekst"/>
        <w:rPr/>
      </w:pPr>
      <w:r>
        <w:rPr/>
        <w:t>1.1.4. Вместе с тем, как показало подведение итогов пятилетнего цикла, Кыргызстан только начинает консолидировать свои собственные ресурсы, отходя от иждивенческого подхода и зависимости от внешних источников, что помогает определять национальные интересы и сосредоточиться на них. Главной проблемой реализации явилось то, что "чувство собственности" по отношению к целям развития появилось не у всех, то есть не произошло полное вовлечение не только государственных органов, но и самих граждан. Не в полной мере удалось сосредоточить финансовые ресурсы и построить устойчивую связь с бюджетным процессом. Существующая система управления не смогла своевременно скорректировать цели и задачи стратегии, а также сам процесс реализации с учетом быстро меняющихся условий внешней и внутренней среды.</w:t>
      </w:r>
    </w:p>
    <w:p>
      <w:pPr>
        <w:pStyle w:val="TkTekst"/>
        <w:rPr/>
      </w:pPr>
      <w:r>
        <w:rPr/>
        <w:t>1.1.5. Именно поэтому необходимо долгосрочное видение развития страны, которое должно реализовываться пятилетними стратегиями с ежегодными планами действий и рациональной инвестиционной программой. Задача следующей национальной стратегии - поставить реальные достижимые цели, точно определенные по срокам, ресурсам и ответственности. В среднесрочной стратегии необходимо точечно определить приоритеты, не распыляя ресурсы, сосредоточившись на секторах со значительным эффектом.</w:t>
      </w:r>
    </w:p>
    <w:p>
      <w:pPr>
        <w:pStyle w:val="TkZagolovok5"/>
        <w:rPr/>
      </w:pPr>
      <w:r>
        <w:rPr/>
        <w:t>1.2. Видение 2040</w:t>
      </w:r>
    </w:p>
    <w:p>
      <w:pPr>
        <w:pStyle w:val="TkTekst"/>
        <w:rPr/>
      </w:pPr>
      <w:r>
        <w:rPr/>
        <w:t>1.2.1. На текущий момент видение будущего Кыргызстана в привязке к знаковому 2040 году - это сводный образ, сообща составляемый широкими кругами общественности страны и потому постоянно корректируемый. Для целей данной Программы видение должно содержать следующие обязательные элементы.</w:t>
      </w:r>
    </w:p>
    <w:p>
      <w:pPr>
        <w:pStyle w:val="TkTekst"/>
        <w:rPr/>
      </w:pPr>
      <w:r>
        <w:rPr/>
        <w:t>1.2.2. Кыргызстан - свободная страна с сильной экономикой, высоким качеством жизни, конкурентным человеческим капиталом и признанным новым вкладом в мировую культуру.</w:t>
      </w:r>
    </w:p>
    <w:p>
      <w:pPr>
        <w:pStyle w:val="TkTekst"/>
        <w:rPr/>
      </w:pPr>
      <w:r>
        <w:rPr/>
        <w:t>1.2.3. На основе достижений государства и общества, совместного успешного преодоления вызовов сформирована осязаемая и устойчивая гражданская общность кыргызстанцев, которые разделяют уникальные ценности кыргызского народа и гордость за свою страну.</w:t>
      </w:r>
    </w:p>
    <w:p>
      <w:pPr>
        <w:pStyle w:val="TkTekst"/>
        <w:rPr/>
      </w:pPr>
      <w:r>
        <w:rPr/>
        <w:t>1.2.4. Человеческий капитал Кыргызстана стал наибольшим конкурентным преимуществом на глобальном уровне. Востребованность навыков и знаний кыргызстанцев на динамичном внутреннем рынке труда, привлекающем и лучшие таланты извне, обеспечена состоявшимся переходом к качественно иной образовательной системе. Кыргызстан - региональный центр притяжения для школ, университетов и научно-исследовательских центров инновационного типа.</w:t>
      </w:r>
    </w:p>
    <w:p>
      <w:pPr>
        <w:pStyle w:val="TkTekst"/>
        <w:rPr/>
      </w:pPr>
      <w:r>
        <w:rPr/>
        <w:t>1.2.5. Выстроена новая модель экономического роста, интегрирующая Кыргызстан в мировую цифровую экономику и обеспеченная сочетанием лидерства частного сектора и технологическим рывком при государственной поддержке инноваций. Экономика Кыргызстана хорошо диверсифицирована, включена в систему международного разделения труда, со значительной долей туризма с высокой добавленной стоимостью, чистой энергетики и органического сельского хозяйства. Кыргызские компании также закрепились в экспорте образования и медицинских услуг.</w:t>
      </w:r>
    </w:p>
    <w:p>
      <w:pPr>
        <w:pStyle w:val="TkTekst"/>
        <w:rPr/>
      </w:pPr>
      <w:r>
        <w:rPr/>
        <w:t>1.2.6. Качество жизни человека является основным индикатором успеха страны, включая в себя не только материальные составляющие, но и духовную, творческую и культурную самореализацию. Достигнут разумный баланс между упорядоченной урбанизацией и развитием регионов. Высокие доходы кыргызстанцев, появление значимого среднего класса и культура гражданской взаимоответственности многократно расширили возможности бюджета, обеспечив социальное государство, где никто из нуждающихся не выпадает из сети поддержки общества.</w:t>
      </w:r>
    </w:p>
    <w:p>
      <w:pPr>
        <w:pStyle w:val="TkTekst"/>
        <w:rPr/>
      </w:pPr>
      <w:r>
        <w:rPr/>
        <w:t>1.2.7. Окружающая среда Кыргызстана не только сохранена для следующих поколений, но и в значительной степени восстановлена в результате сдвига экономики и возврата кыргызстанцев к собственным ценностям гармоничного сосуществования с природой. Бережливо, но в полной мере используется рекреационный, оздоровительный потенциал выделенных природных и экологических ресурсов.</w:t>
      </w:r>
    </w:p>
    <w:p>
      <w:pPr>
        <w:pStyle w:val="TkTekst"/>
        <w:rPr/>
      </w:pPr>
      <w:r>
        <w:rPr/>
        <w:t>1.2.8. В результате нескольких циклов развития по парламентскому пути управление страной основано на участии и заслуженном доверии каждого кыргызстанца и доверено лучшим представителям Кыргызстана, сочетающим профессиональные компетенции и высокие морально-нравственные качества. Государство способно защитить себя и свои интересы и обеспечить безопасность своих граждан как внутри, так и на международном уровне.</w:t>
      </w:r>
    </w:p>
    <w:p>
      <w:pPr>
        <w:pStyle w:val="TkTekst"/>
        <w:rPr/>
      </w:pPr>
      <w:r>
        <w:rPr/>
        <w:t>1.2.9. Достижение желаемой картины развития к 2040 году зависит от управления изменениями на каждом этапе. Особенно важен первый этап изменений в 2018-2022 годах, с качественным определением приоритетов, четкой и подотчетной реализацией каждой поставленной цели.</w:t>
      </w:r>
    </w:p>
    <w:p>
      <w:pPr>
        <w:pStyle w:val="TkZagolovok5"/>
        <w:rPr/>
      </w:pPr>
      <w:r>
        <w:rPr/>
        <w:t>1.3. Ключевые вызовы</w:t>
      </w:r>
    </w:p>
    <w:p>
      <w:pPr>
        <w:pStyle w:val="TkTekst"/>
        <w:rPr/>
      </w:pPr>
      <w:r>
        <w:rPr/>
        <w:t>1.3.1. Внешние вызовы. На мировом уровне, следующие несколько лет будут отмечены уже происходящими трендами, важными для всего человечества. В геополитическом отношении дальнейший рост значимости новых центров влияния - включая страны БРИК, а также продолжающаяся регионализация мира углубит существующие противоречия. Усиливающееся геополитическое противостояние России и стран Запада, на фоне заметного укрепления позиции Китая, снизит предсказуемость мировой политики и может повысить конфликтный потенциал. Волатильность экономического роста, сырьевых рынков и связанные циклы финансового кризиса затрагивают все страны, вызывая новые витки социальной напряженности. Климатические изменения и ухудшение состояния окружающей среды, вызванные человеческой деятельностью, уже наблюдаемые в ряде регионов могут перейти в разряд необратимых и усугубить продовольственную безопасность, сократив доступ к водным и земельным ресурсам. Технологические прорывы в сферах автоматизации производства, искусственного интеллекта поставят уже в ближайшем будущем вопросы занятости для среднего класса и наиболее уязвимых групп.</w:t>
      </w:r>
    </w:p>
    <w:p>
      <w:pPr>
        <w:pStyle w:val="TkTekst"/>
        <w:rPr/>
      </w:pPr>
      <w:r>
        <w:rPr/>
        <w:t>1.3.2. В региональном отношении граничащие с Кыргызстаном страны Центральной Азии и регион СУАР Китая имеют общие вызовы, связанные с отдаленностью от глобальных центров экономики, неразвитостью либо недостаточным уровнем транзитности транспортно-логистической сети, ограниченностью сельскохозяйственных и промышленных ресурсов при растущем демографическом давлении. В силу географических особенностей регион подвержен высокому влиянию негативных экологических и климатических изменений. Особую озабоченность вызывают угрозы безопасности - насильственный экстремизм, межэтнические разломы и трансграничная преступность.</w:t>
      </w:r>
    </w:p>
    <w:p>
      <w:pPr>
        <w:pStyle w:val="TkTekst"/>
        <w:rPr/>
      </w:pPr>
      <w:r>
        <w:rPr/>
        <w:t>1.3.3. Внутренние вызовы. Несмотря на достигнутый прогресс в отдельных областях, недостаточно гибкая и мобильная система государственного управления остается одним из ключевых барьеров развития. В результате снижена отдача от реализованных усилий в жизненно важных направлениях - конституционные основы, экономическая свобода, социальная справедливость и гражданское участие. Хотя усилия государства и привели к снижению крайней бедности в 5,5 раза (2016 год по сравнению с 2012 годом) и более рациональному распределению государственных доходов среди граждан, социальная напряженность остается постоянным фактором нестабильности на фоне нерешенных и волнующих кыргызстанцев каждодневных проблем. Это, в первую очередь, вопросы занятости населения, общественной безопасности, доступа к правосудию, развития общественной инфраструктуры и социальная поддержка слабозащищенных слоев населения. Отдельными отрицательными факторами, несмотря на общую высокую гражданскую активность, являются низкий уровень вовлеченности общества в процессы формирования современного развитого государства и относительно слабая мобилизация на основе общенациональных ценностных и гражданственных ориентиров. Особую озабоченность продолжает вызывать низкое правовое самосознание, правовой нигилизм и терпимость граждан и местных сообществ к мелким правонарушениям, фактам несоблюдения элементарных морально-этических правил. В секторе безопасности реформы начали давать осязаемые результаты, но перед лицом вызовов глобального масштаба Кыргызстан остается уязвимым для угроз насильственных движений, организованной преступности и сохраняет конфликтный потенциал на основе межэтнических, межконфессиональных и социально-политических противоречий.</w:t>
      </w:r>
    </w:p>
    <w:p>
      <w:pPr>
        <w:pStyle w:val="TkTekst"/>
        <w:rPr/>
      </w:pPr>
      <w:r>
        <w:rPr/>
        <w:t>1.3.4. Возможности экономического роста объективно затруднены в силу ресурсно-энергетических ограничений, географического расположения и природно-климатических особенностей, отсутствия значимого внутреннего рынка. Потенциал частного сектора пока еще в целом ограничен низким уровнем производительности труда, недостатком квалифицированного человеческого капитала, ограниченным доступом к капиталу и энергоресурсам, а также нормативно-регуляторными барьерами. Фрагментированный характер сельского хозяйства, переработки и производства и недостаток транспортно-логистических сетей не позволяют большинству производителей конкурентно участвовать в открывающихся региональных рынках даже в отраслях с низкой добавленной стоимостью. Высокая доля неформального сектора сохраняет риски коррупционных проявлений и сдерживает возможности государственного бюджета.</w:t>
      </w:r>
    </w:p>
    <w:p>
      <w:pPr>
        <w:pStyle w:val="TkZagolovok5"/>
        <w:rPr/>
      </w:pPr>
      <w:r>
        <w:rPr/>
        <w:t>1.4. Методология</w:t>
      </w:r>
    </w:p>
    <w:p>
      <w:pPr>
        <w:pStyle w:val="TkTekst"/>
        <w:rPr/>
      </w:pPr>
      <w:r>
        <w:rPr/>
        <w:t>1.4.1. Ведущий ориентир для всей Программы - это долгосрочное видение до 2040 года, позволяющее выдерживать четкие рамки с учетом глобальных вызовов и возможностей и национальных интересов.</w:t>
      </w:r>
    </w:p>
    <w:p>
      <w:pPr>
        <w:pStyle w:val="TkTekst"/>
        <w:rPr/>
      </w:pPr>
      <w:r>
        <w:rPr/>
        <w:t>1.4.2. Основной подход Программы - жесткий выбор приоритетов и фокусировка деятельности на основе анализа системных причин, включая итоги реализации НСУР 2013-2017. Приложение усилий по всем направлениям без должной приоритизации означает резкое снижение отдачи.</w:t>
      </w:r>
    </w:p>
    <w:p>
      <w:pPr>
        <w:pStyle w:val="TkTekst"/>
        <w:rPr/>
      </w:pPr>
      <w:r>
        <w:rPr/>
        <w:t>1.4.3. Программа ориентирована на сохранение преемственности и последовательности по тем итогам НСУР 2013-2017, которые остаются важными и/или не достигли желаемого результата.</w:t>
      </w:r>
    </w:p>
    <w:p>
      <w:pPr>
        <w:pStyle w:val="TkTekst"/>
        <w:rPr/>
      </w:pPr>
      <w:r>
        <w:rPr/>
        <w:t>1.4.4. Порядок разделов Программы обусловлен практической необходимостью решить прежде всего вопрос действенного управления развитием (государственное управление), что позволит выработать результативный импульс для экономического роста. Это в свою очередь расширит возможности системы управления и государственного бюджета для решения базовых потребностей кыргызстанцев.</w:t>
      </w:r>
    </w:p>
    <w:p>
      <w:pPr>
        <w:pStyle w:val="TkTekst"/>
        <w:rPr/>
      </w:pPr>
      <w:r>
        <w:rPr/>
        <w:t>1.4.5. Каждое направление выработано на основе трех шагов: 1) четком и трезвом осмыслении текущей ситуации; 2) обозначении желаемого видения в результате реализации Программы; и 3) первоочередных мер Программы для успешного достижения видения, с определением индикаторов достижения задач.</w:t>
      </w:r>
    </w:p>
    <w:p>
      <w:pPr>
        <w:pStyle w:val="TkTekst"/>
        <w:rPr/>
      </w:pPr>
      <w:r>
        <w:rPr/>
        <w:t>1.4.6. Программа содержит ряд сквозных приоритетов - гендерное, экологическое и технологическое измерения, которые должны быть тесно интегрированы в каждое из направлений Программы.</w:t>
      </w:r>
    </w:p>
    <w:p>
      <w:pPr>
        <w:pStyle w:val="TkTekst"/>
        <w:rPr/>
      </w:pPr>
      <w:r>
        <w:rPr/>
        <w:t>1.4.7. Национальные программы и проекты должны содержать только те усилия, которые требуют значительной межотраслевой координации, развития регионов и нацелены на масштабность и конкретность.</w:t>
      </w:r>
    </w:p>
    <w:p>
      <w:pPr>
        <w:pStyle w:val="TkTekst"/>
        <w:rPr/>
      </w:pPr>
      <w:r>
        <w:rPr/>
        <w:t>1.4.8. Высокая измеримость поставленных задач, постоянный мониторинг прогресса, тщательное отслеживание индикаторов, а также система управления изменениями, позволяющая своевременно реагировать и вносить корректировки в результате внешних сдвигов, выступают как основное требование Программы.</w:t>
      </w:r>
    </w:p>
    <w:p>
      <w:pPr>
        <w:pStyle w:val="TkTekst"/>
        <w:rPr/>
      </w:pPr>
      <w:r>
        <w:rPr/>
        <w:t>1.4.9. Программа должна заложить инструмент индивидуальной и институциональной ответственности за реализацию возложенных задач.</w:t>
      </w:r>
    </w:p>
    <w:p>
      <w:pPr>
        <w:pStyle w:val="TkZagolovok2"/>
        <w:rPr/>
      </w:pPr>
      <w:r>
        <w:rPr/>
        <w:t>2. Краткое резюме программы</w:t>
      </w:r>
    </w:p>
    <w:p>
      <w:pPr>
        <w:pStyle w:val="TkTekst"/>
        <w:rPr/>
      </w:pPr>
      <w:r>
        <w:rPr/>
        <w:t>2.1. Для привлечения частного капитала необходимы реформы рынков продукции в основных секторах. Энергетический сектор, который мог бы получить существенные выгоды от капиталовложений и в дальнейшем стать движущей силой роста, находится в состоянии стагнации вследствие приостановки реформ. Сектор имеет рейтинг 1,7 из 4 по индексу для энергетики ЕБРР, что является одним из самых низких показателей среди стран, по которым составляется этот индекс. Требуются меры по разрешению всего спектра вопросов, касающихся данного сектора, в частности, по политике тарифов и системе управления. Аналогичные преобразования необходимы в сфере транспорта и телекоммуникаций в целях привлечения частного капитала.</w:t>
      </w:r>
    </w:p>
    <w:p>
      <w:pPr>
        <w:pStyle w:val="TkTekst"/>
        <w:rPr/>
      </w:pPr>
      <w:r>
        <w:rPr/>
        <w:t>2.2. Совместное действие географических и исторических факторов привело к тому, что в Кыргызской Республике отмечаются значительные пробелы в инфраструктуре, которые еще предстоит закрыть, несмотря на уже произведенные крупные капиталовложения. Кыргызстан представляет собой удаленную горную страну с низкой плотностью населения и относительно небольшими сельскохозяйственными угодьями. Экономические и инфраструктурные сети советского периода распались, а новые, основанные на мерах Евразийского экономического союза (ЕЭС) и китайской инициативе "Один пояс, один путь", еще не сформировались. Качество торговой и транспортной инфраструктуры является низким: оценка 2 из 5 по шкале показателей мирового развития Всемирного банка и 2,85 из 7 по шкале доклада "Глобальная конкурентоспособность" (ДГК). Крупных инвестиций последних двадцати лет, финансировавшихся за счет заемных средств, едва хватало на то, чтобы не допускать ухудшения имеющейся инфраструктуры. Согласно заключениям доклада "Глобальная конкурентоспособность", состояние инфраструктуры и готовность страны к применению технологий представляют собой основные недостатки, снижающие конкурентоспособность страны.</w:t>
      </w:r>
    </w:p>
    <w:p>
      <w:pPr>
        <w:pStyle w:val="TkTekst"/>
        <w:rPr/>
      </w:pPr>
      <w:r>
        <w:rPr/>
        <w:t>2.3. Для стимулирования роста предпринимательской инициативы Правительство в предстоящие пять лет будет проводить либеральную фискальную политику. Повсеместно будут внедрены системы упрощенного налогового и таможенного режима. Деловая активность предпринимателей будет поощряться путем расширения числа резидентов, с исключением барьера для ИП и ЧП. При создании СЭЗ будут установлены правила к строительству объектов согласно требованиям международных стандартов, которые действуют в странах потенциального экспорта.</w:t>
      </w:r>
    </w:p>
    <w:p>
      <w:pPr>
        <w:pStyle w:val="TkTekst"/>
        <w:rPr/>
      </w:pPr>
      <w:r>
        <w:rPr/>
        <w:t>2.4. Сложившееся различие в развитии регионов требует разные подходы государственной политики. Ряд наблюдений характеризует, что в республике отсутствует эффективно действующий консолидированный и комплексный подход к развитию регионов, на местах неэффективно решаются задачи развития и улучшения доступа к ресурсам и социальным благам населения. Региональные проблемы аналогичны указанным вопросам отраслей экономики. Однако ряд институциональных вопросов регулирования отношений распределения земельных ресурсов различается в зависимости от плотности населения.</w:t>
      </w:r>
    </w:p>
    <w:p>
      <w:pPr>
        <w:pStyle w:val="TkTekst"/>
        <w:rPr/>
      </w:pPr>
      <w:r>
        <w:rPr/>
        <w:t>2.5. Частные инвестиции пока что не работают на промышленные объекты, ввиду маленького уровня сбережений. Рост потребления, наряду с ростом заработной платы, стимулировал рост сектора услуг. Самый резкий рост реальной заработной платы произошел первоначально в обрабатывающей промышленности, скорее всего, в золотодобыче, что могло вызвать либо эффект движения ресурсов, либо эффект расходов, либо и то, и другое. Также на рост располагаемых доходов серьезно повлияли увеличение притока денежных переводов.</w:t>
      </w:r>
    </w:p>
    <w:p>
      <w:pPr>
        <w:pStyle w:val="TkTekst"/>
        <w:rPr/>
      </w:pPr>
      <w:r>
        <w:rPr/>
        <w:t>2.6. Для инвестиций с внутренним финансированием также необходим правильно разработанный механизм защиты инвестиций во избежание дезорганизации и для обеспечения уверенности путем введения ограниченного переноса ассигнований на уровне линейных министерств на будущие периоды и требования о завершении текущих проектов до утверждения новых проектов аналогичного типа.</w:t>
      </w:r>
    </w:p>
    <w:p>
      <w:pPr>
        <w:pStyle w:val="TkZagolovok2"/>
        <w:rPr/>
      </w:pPr>
      <w:r>
        <w:rPr/>
        <w:t>3. Раздел 1. Государственное управление - Правительство на службе народа</w:t>
      </w:r>
    </w:p>
    <w:p>
      <w:pPr>
        <w:pStyle w:val="TkTekst"/>
        <w:rPr/>
      </w:pPr>
      <w:r>
        <w:rPr/>
        <w:t>3.1. Кыргызская Республика в результате двух революций твердо встала на путь парламентской формы правления. Конституционная реформа 2010 года и изменения, принятые в декабре 2017 года, определили полномочия законодательной, исполнительной и судебной власти, а также института Президента КР. Вместе с тем становление парламентской системы имеет свои вызовы и угрозы. Парламентская система требует сильного устойчивого института исполнительной власти. Однако на сегодняшний день происходит частая смена Правительства, и принципом назначения на государственную службу служит лояльность, а не профессионализм. Все это размывает эффективность системы государственного управления, а государственный служащий не несет ответственности за достижение целей, поставленных обществом, ее оценку и последствия управления.</w:t>
      </w:r>
    </w:p>
    <w:p>
      <w:pPr>
        <w:pStyle w:val="TkTekst"/>
        <w:rPr/>
      </w:pPr>
      <w:r>
        <w:rPr/>
        <w:t>3.2. Вместе с тем расходы на содержание государственного аппарата растут. Размытые сроки реализации постоянно продлеваются. Несогласованность и нескоординированность деятельности государственных органов по достижению целей страны порождают коррупцию и рост теневой экономики. В результате громоздкая система государственного управления, сталкиваясь с рисками и угрозами, запаздывая в реагировании на них, постоянно вынуждена действовать в "пожарном" режиме, вместо того, чтобы последовательно и системно выполнять свои функции, работая "на упреждение". Важно понимание, что дальнейшее развитие страны возможно лишь при совместной и целенаправленной работе всех ветвей власти по выбранной модели развития страны.</w:t>
      </w:r>
    </w:p>
    <w:p>
      <w:pPr>
        <w:pStyle w:val="TkTekst"/>
        <w:rPr/>
      </w:pPr>
      <w:r>
        <w:rPr/>
        <w:t>3.3. Стержнем стабильности и развития страны является кыргызстанец. Основной принцип демократической власти - принцип служения гражданину, а также защите его законных интересов должен стать основным смыслом существования государственных органов. Деятельность любого государственного органа должна быть сконцентрирована на гражданине, защите его законных интересов. Компактная и открытая система государственного управления ориентирована на развитие страны, способна оперативно и качественно принимать решения. Система прозрачного отбора кадров создала образ кыргызстанского государственного служащего, которого отличают высокий профессионализм и моральные качества, умение работать с большими данными и достойные условия труда.</w:t>
      </w:r>
    </w:p>
    <w:p>
      <w:pPr>
        <w:pStyle w:val="TkTekst"/>
        <w:rPr/>
      </w:pPr>
      <w:r>
        <w:rPr/>
        <w:t>3.4. Система электронного взаимодействия между государственными органами позволяет оказывать гражданину государственные услуги в любое время, с любого места и любого устройства.</w:t>
      </w:r>
    </w:p>
    <w:p>
      <w:pPr>
        <w:pStyle w:val="TkTekst"/>
        <w:rPr/>
      </w:pPr>
      <w:r>
        <w:rPr/>
        <w:t>3.5. Все это составляет основу честного и справедливого управления в стране.</w:t>
      </w:r>
    </w:p>
    <w:p>
      <w:pPr>
        <w:pStyle w:val="TkTekst"/>
        <w:rPr/>
      </w:pPr>
      <w:r>
        <w:rPr/>
        <w:t>3.6. Компактная, мобильная и открытая модель государственного управления в системе органов исполнительной власти должна быть сформирована под принятую и согласованную модель развития страны и направлена на устойчивое повышение уровня благосостояния граждан страны.</w:t>
      </w:r>
    </w:p>
    <w:p>
      <w:pPr>
        <w:pStyle w:val="TkTekst"/>
        <w:rPr/>
      </w:pPr>
      <w:r>
        <w:rPr/>
        <w:t>3.7. Инициированный депутатами Жогорку Кенеша Кыргызской Республики закон "О государственном стратегическом управлении и планировании" укрепит режим подотчетности исполнительной власти по стратегическим целям и задачам.</w:t>
      </w:r>
    </w:p>
    <w:p>
      <w:pPr>
        <w:pStyle w:val="TkTekst"/>
        <w:rPr/>
      </w:pPr>
      <w:r>
        <w:rPr/>
        <w:t>3.8. Конкретный результат по достижению целей развития обеспечивает определенный государственный орган необходимым набором функций и финансированием. Для этого функции как органов управления, так и должностных лиц должны быть пересмотрены на предмет соответствия схеме "ожидаемый результат (продукт) - функция (полномочие, право) - ответственность".</w:t>
      </w:r>
    </w:p>
    <w:p>
      <w:pPr>
        <w:pStyle w:val="TkTekst"/>
        <w:rPr/>
      </w:pPr>
      <w:r>
        <w:rPr/>
        <w:t>3.9. Применение зонтичной модели к структуре и организации системы исполнительной власти, основанной на принципах разделения функций формирования политики (стратегическое управление, планирование, вопросы развития, мониторинг и оценка) и реализации, а также текущего функционирования, потребует пересмотра функций системы управления, а также перехода с отраслевого принципа на пространственно-территориальный.</w:t>
      </w:r>
    </w:p>
    <w:p>
      <w:pPr>
        <w:pStyle w:val="TkTekst"/>
        <w:rPr/>
      </w:pPr>
      <w:r>
        <w:rPr/>
        <w:t>3.10. Создать работающий государственный портал межведомственного взаимодействия государственных органов, обеспечивающего доступ граждан к государственным и муниципальным услугам, бизнеса к лицензионно-разрешительным процедурам на базе информационно-коммуникационных технологий и переход к безбумажному делопроизводству.</w:t>
      </w:r>
    </w:p>
    <w:p>
      <w:pPr>
        <w:pStyle w:val="TkTekst"/>
        <w:rPr/>
      </w:pPr>
      <w:r>
        <w:rPr/>
        <w:t>3.11. Оптимизация государственных и муниципальных услуг с применением ИКТ позволит передать часть услуг в частный сектор, улучшит эффективность государственных и муниципальных услуг. Будут доработаны стандарты и регламенты с учетом потребностей населения и выработкой дополнительных критериев востребованности, введена система оценка эффективности. Оцифровка услуг.</w:t>
      </w:r>
    </w:p>
    <w:p>
      <w:pPr>
        <w:pStyle w:val="TkTekst"/>
        <w:rPr/>
      </w:pPr>
      <w:r>
        <w:rPr/>
        <w:t>3.12. Будет создана база больших открытых данных на основных технических платформах для обмена и открытости, с возможностью подсоединения частного сектора.</w:t>
      </w:r>
    </w:p>
    <w:p>
      <w:pPr>
        <w:pStyle w:val="TkTekst"/>
        <w:rPr/>
      </w:pPr>
      <w:r>
        <w:rPr/>
        <w:t>3.13. Государственная служба основана на принципах технократичности, профессионализме, компетентности, ориентирована на результат. Персональная ответственность служащего за принятые решения и результаты деятельности обеспечена через четкую постановку целей и задач и финансирование. Модернизировано законодательство о государственной и муниципальной службе, что позволило совершенствовать институт статс-секретаря, на практике повысить эффективность процедур конкурсного отбора и карьерного планирования. Строго применяются существующие нормы по разделению политических и административных должностей. Сокращение численности государственных служащих осуществляется только через критерии эффективности и благодаря дивидендам технологии. Зарплатный фонд необходимо сделать конкурентным с частным сектором.</w:t>
      </w:r>
    </w:p>
    <w:p>
      <w:pPr>
        <w:pStyle w:val="TkTekst"/>
        <w:rPr/>
      </w:pPr>
      <w:r>
        <w:rPr/>
        <w:t>3.14. Создан институт развития, объединяющий лучший экспертно-аналитический потенциал государства в рамках существующих институтов (институт стратегических исследований и планирования), а также орган по реализации существующих программ и стратегий.</w:t>
      </w:r>
    </w:p>
    <w:p>
      <w:pPr>
        <w:pStyle w:val="TkTekst"/>
        <w:rPr/>
      </w:pPr>
      <w:r>
        <w:rPr/>
        <w:t>3.15. Совершенствование деятельности ОМСУ - дальнейшее углубление децентрализации, но уже с фокусом на способность распоряжаться ресурсами на местном уровне и дополнительной ответственностью за их использование. При этом политика определяется центральной властью. Укрепление вертикали власти. Содействие в укрепление компетенции.</w:t>
      </w:r>
    </w:p>
    <w:p>
      <w:pPr>
        <w:pStyle w:val="TkTekst"/>
        <w:rPr/>
      </w:pPr>
      <w:r>
        <w:rPr/>
        <w:t>3.16. Применение технологий, умение работать с большими данными в деятельности государственных органов требует пересмотра компетенций государственного служащего.</w:t>
      </w:r>
    </w:p>
    <w:p>
      <w:pPr>
        <w:pStyle w:val="TkTekst"/>
        <w:rPr/>
      </w:pPr>
      <w:r>
        <w:rPr/>
        <w:t>3.17. Приход в государственное управление нового поколения менеджеров, ориентированных на современные управленческие технологии и умеющих работать в условиях открытости власти и партнерства с гражданским обществом.</w:t>
      </w:r>
    </w:p>
    <w:p>
      <w:pPr>
        <w:pStyle w:val="TkTekst"/>
        <w:rPr/>
      </w:pPr>
      <w:r>
        <w:rPr/>
        <w:t>3.18. Система мониторинга и оценки, в том числе и общественного, поможет определить эффективность реализации принятой программы и скорректировать цели и задачи в условиях быстро изменяющейся обстановки и мировых и региональных трендов.</w:t>
      </w:r>
    </w:p>
    <w:p>
      <w:pPr>
        <w:pStyle w:val="TkZagolovok2"/>
        <w:rPr/>
      </w:pPr>
      <w:r>
        <w:rPr/>
        <w:t>4. Раздел 2. Экономическая база благосостояния народа</w:t>
      </w:r>
    </w:p>
    <w:p>
      <w:pPr>
        <w:pStyle w:val="TkZagolovok5"/>
        <w:rPr/>
      </w:pPr>
      <w:r>
        <w:rPr/>
        <w:t>4.1. Введение и оценка ситуации</w:t>
      </w:r>
    </w:p>
    <w:p>
      <w:pPr>
        <w:pStyle w:val="TkTekst"/>
        <w:rPr/>
      </w:pPr>
      <w:r>
        <w:rPr/>
        <w:t>4.1.1. Устойчивое развитие Кыргызстана как благополучного и стабильного государства возможно только с самодостаточной экономикой. Строительство конкурентоспособной и устойчивой национальной экономики является одним из главных фундаментов суверенитета и национальной безопасности страны. С учетом того, что политика и экономика - это два ключевых и неотделимых друг от друга фактора развития, на сегодня после установления стабильности общественно-политической ситуации достигнуты наиболее благоприятные условия для обеспечения экономического развития.</w:t>
      </w:r>
    </w:p>
    <w:p>
      <w:pPr>
        <w:pStyle w:val="TkTekst"/>
        <w:rPr/>
      </w:pPr>
      <w:r>
        <w:rPr/>
        <w:t>4.1.2. Повышение благосостояния кыргызстанцев, обеспечение устойчивого экономического роста, достижение экономической и финансовой независимости Кыргызстана должны стать ключевыми ориентирами экономической политики.</w:t>
      </w:r>
    </w:p>
    <w:p>
      <w:pPr>
        <w:pStyle w:val="TkTekst"/>
        <w:rPr/>
      </w:pPr>
      <w:r>
        <w:rPr/>
        <w:t>4.1.3. Текущая экономическая ситуация в Кыргызстане во многом является следствием сложной общественно-политической ситуации в стране последние 5-10 лет, а также обусловлена внешними факторами и тенденциями регионального и мирового характера. Но, несмотря на все вызовы, а также ограниченные природные ресурсы, в экономике Кыргызстана сохраняется стабильность и отмечается положительная динамика.</w:t>
      </w:r>
    </w:p>
    <w:p>
      <w:pPr>
        <w:pStyle w:val="TkTekst"/>
        <w:rPr/>
      </w:pPr>
      <w:r>
        <w:rPr/>
        <w:t>4.1.4. На современном этапе развития экономика Кыргызстана показывает умеренные темпы роста и характеризуется преимущественно как сервисная экономика. Наибольшая доля в структуре ВВП Кыргызстана приходится на отрасли, оказывающие услуги. В общем объеме ВВП за 2017 г. доля услуг составила 48,0%, промышленность занимает 18,2%, сельское хозяйство 12,3% и строительство - 8,2%.</w:t>
      </w:r>
    </w:p>
    <w:p>
      <w:pPr>
        <w:pStyle w:val="TkTekst"/>
        <w:rPr/>
      </w:pPr>
      <w:r>
        <w:rPr/>
        <w:t>4.1.5. По итогам последних пяти лет ВВП ежегодно увеличивается на 4-5%, происходит планомерный рост средней заработной платы, которая в 2017 г. составила 15391 сом. Монетарная и фискальная политика, несмотря на сезонные незначительные колебания, в целом сохраняет устойчивый уровень курса национальной валюты.</w:t>
      </w:r>
    </w:p>
    <w:p>
      <w:pPr>
        <w:pStyle w:val="TkTekst"/>
        <w:rPr/>
      </w:pPr>
      <w:r>
        <w:rPr/>
        <w:t>4.1.6. Вместе с тем сохраняется высокая степень уязвимости экономики, вызванная как внутренними, так и внешними факторами. Ключевые экономические параметры страны зависят от деятельности Кумтор. Так, доля "Кумтора" в ВВП страны в 2017 г. составила 9,7%, а в общем объеме промышленного производства 43,8%. Положительный рост ВВП во многом обусловлен ростом потребления, нежели накоплением и воспроизводством капитала.</w:t>
      </w:r>
    </w:p>
    <w:p>
      <w:pPr>
        <w:pStyle w:val="TkTekst"/>
        <w:rPr/>
      </w:pPr>
      <w:r>
        <w:rPr/>
        <w:t>4.1.7. Проблемы безработицы и недостаток рабочих мест вынуждают сотни тысяч кыргызстанцев выезжать на заработки за пределы страны. Имеет место динамичная внутренняя миграция, связанная прежде всего с поиском работы. Миграция негативно влияет на развитие сельской местности. Трудоспособное население, не дислоцируясь на малой родине не развивает местное сообщество и инфраструктуру. Вместе с тем, женщины и пожилые граждане создали целый класс экономически активного населения, специализируясь на развитии ремесленничества. Для государства активность сельчан создает стимул поддерживать развитие творчества самозанятых граждан, решающих собственные социально-экономические проблемы на местах.</w:t>
      </w:r>
    </w:p>
    <w:p>
      <w:pPr>
        <w:pStyle w:val="TkTekst"/>
        <w:rPr/>
      </w:pPr>
      <w:r>
        <w:rPr/>
        <w:t>4.1.8. Проводимые либеральные экономические преобразования позволили сектору сформироваться, реализуемые государственные политики, направленные на возрождение и поддержку развития народного художественного промысла, ремесел оказали положительное воздействие, но сектор до сих пор не стал эффективной экономической системой. Сегодня практика использования личного клейма фактически есть, но законодательно отсутствует правовое поле, позволяющее полноценно использовать такой механизм.</w:t>
      </w:r>
    </w:p>
    <w:p>
      <w:pPr>
        <w:pStyle w:val="TkTekst"/>
        <w:rPr/>
      </w:pPr>
      <w:r>
        <w:rPr/>
        <w:t>4.1.9. Усиливающаяся международная напряженность и нестабильность в мировой экономике накладывает свой негативный отпечаток. Наблюдается снижение деловой активности в ключевых странах партнерах, что негативно отражается на экономических возможностях и результатах внешнеэкономической деятельности страны. Многие страны усиливают национальную конкурентоспособность, зачастую прибегая к административным мерам по защите своих производителей.</w:t>
      </w:r>
    </w:p>
    <w:p>
      <w:pPr>
        <w:pStyle w:val="TkTekst"/>
        <w:rPr/>
      </w:pPr>
      <w:r>
        <w:rPr/>
        <w:t>4.1.10. В то же время, одним из самых актуальных вопросов, касающихся создания благоприятных условий для развития предпринимательства являются низкое качество институциональной среды и инфраструктуры. Несбалансированность системы регулирования снижает конкурентоспособность экономики и ограничивает инвестиционную привлекательность.</w:t>
      </w:r>
    </w:p>
    <w:p>
      <w:pPr>
        <w:pStyle w:val="TkTekst"/>
        <w:rPr/>
      </w:pPr>
      <w:r>
        <w:rPr/>
        <w:t>4.1.11. Значительно снизился реэкспортный потенциал Кыргызстана, который до недавнего времени играл важную роль в экономике, способствуя росту рабочих мест, генерируя прибавочную стоимость и обеспечивая приток иностранной валюты в страну.</w:t>
      </w:r>
    </w:p>
    <w:p>
      <w:pPr>
        <w:pStyle w:val="TkTekst"/>
        <w:rPr/>
      </w:pPr>
      <w:r>
        <w:rPr/>
        <w:t>4.1.12. Сохранять стабильность финансового сектора удается во многом благодаря денежным переводам мигрантов и привлекаемым инвестициям по линии государства, а также выверенной фискальной и монетарной политике. На этом фоне для Кыргызстана все больше актуализируется вопрос постоянства и объемов денежных переводов от мигрантов. В связи с чем процессы миграции (мигрантов) уже давно имеют не только социальный аспект, но и важную экономическую составляющую.</w:t>
      </w:r>
    </w:p>
    <w:p>
      <w:pPr>
        <w:pStyle w:val="TkTekst"/>
        <w:rPr/>
      </w:pPr>
      <w:r>
        <w:rPr/>
        <w:t>4.1.13. Вместе с тем, со стороны государства предпринимаются активные меры по обеспечению экономического развития страны. Правительство Кыргызской Республики последовательно оптимизировало нормативную и регулятивную основу для развития частной инициативы в ключевых сферах, предпринимаются шаги по реанимированию промышленности и сельского хозяйства. Реализуются госпрограммы по обеспечению доступным финансированием наиболее инициативного среднего и малого бизнеса в сельском хозяйстве, легкой промышленности и секторе услуг.</w:t>
      </w:r>
    </w:p>
    <w:p>
      <w:pPr>
        <w:pStyle w:val="TkTekst"/>
        <w:rPr/>
      </w:pPr>
      <w:r>
        <w:rPr/>
        <w:t>4.1.14. Присоединение Кыргызстана к ЕАЭС и получение статуса ВСП+ открывают новые перспективы для отечественных производителей по освоению интеграционного потенциала с выходом на 180-миллионный рынок ЕАЭС и возможности поставки товаров в страны ЕС. В рамках переходного периода по вступлению Кыргызской Республики в ЕАЭС странами-партнерами оказывается поддержка на 800 млн. долларов США. В целях содействия модернизации и поддержки отечественных производителей в Кыргызской Республике идет поэтапное освоение средств Российско-Кыргызского Фонда развития. По итогам 2017 года одобрено кредитов на сумму 261,5 млн. долларов США.</w:t>
      </w:r>
    </w:p>
    <w:p>
      <w:pPr>
        <w:pStyle w:val="TkTekst"/>
        <w:rPr/>
      </w:pPr>
      <w:r>
        <w:rPr/>
        <w:t>4.1.15. Банковский сектор в течение предстоящих пяти лет будет активно вовлечен в процесс интеграции финансового рынка в рамках строительства общего рынка ЕАЭС. Приоритетом развития банковского сектора станет наращивание потенциала финансовой инфраструктуры и гармонизация действующих правил осуществления денежно-кредитной политики. Будет активно вестись унификация регулирования валютных, банковских и страховых операций.</w:t>
      </w:r>
    </w:p>
    <w:p>
      <w:pPr>
        <w:pStyle w:val="TkTekst"/>
        <w:rPr/>
      </w:pPr>
      <w:r>
        <w:rPr/>
        <w:t>4.1.16. За последние 5 лет удалось значительно снизить уровень бедности в стране. По итогам 2016 г. уровень бедности составил 25,4%, снизившись на 12,6% с 2012 г. Также значительно снизился уровень крайней бедности в период с 2012 г. по 2016 г. с 4,4% до 0,8%. Всемирный банк исключил Кыргызстан из числа бедных стран и перевел в разряд развивающихся государств со средним уровнем дохода.</w:t>
      </w:r>
    </w:p>
    <w:p>
      <w:pPr>
        <w:pStyle w:val="TkTekst"/>
        <w:rPr/>
      </w:pPr>
      <w:r>
        <w:rPr/>
        <w:t>4.1.17. Уровень внешней миграции останется на прежнем уровне. С каждым годом повышается профессиональная подготовка мигрантов. Объемы денежных переводов ежегодно растут, оказывая стимулирующее влияние на экономику страны.</w:t>
      </w:r>
    </w:p>
    <w:p>
      <w:pPr>
        <w:pStyle w:val="TkTekst"/>
        <w:rPr/>
      </w:pPr>
      <w:r>
        <w:rPr/>
        <w:t>4.1.18. Для привлечения частного капитала необходимы реформы рынков продукции в основных секторах. Энергетический сектор, который мог бы получить существенные выгоды от капиталовложений и в дальнейшем стать движущей силой роста, находится в состоянии стагнации вследствие приостановки реформ. Сектор имеет рейтинг 1,7 из 4 по индексу устойчивости энергетики ЕБРР, что является одним из самых низких показателей среди стран, по которым составляется этот индекс. Требуются меры по разрешению всего спектра вопросов, касающихся данного сектора, в частности, по политике тарифов и системе управления. Аналогичные преобразования необходимы в сфере транспорта и телекоммуникаций в целях привлечения частного капитала.</w:t>
      </w:r>
    </w:p>
    <w:p>
      <w:pPr>
        <w:pStyle w:val="TkTekst"/>
        <w:rPr/>
      </w:pPr>
      <w:r>
        <w:rPr/>
        <w:t>4.1.19. Несмотря на значительные инвестиции в последние годы, текущее состояние экономической и социальной инфраструктуры все еще остается серьезным ограничивающим фактором для роста экономики и повышения благосостояния населения.</w:t>
      </w:r>
    </w:p>
    <w:p>
      <w:pPr>
        <w:pStyle w:val="TkTekst"/>
        <w:rPr/>
      </w:pPr>
      <w:r>
        <w:rPr/>
        <w:t>4.1.20. Качество торговой и транспортной инфраструктуры является низким: оценка 2 из 5 по шкале показателей мирового развития Всемирного банка и 2,85 из 7 по шкале доклада "Глобальная конкурентоспособность" (ДГК), согласно которой состояние инфраструктуры и готовность страны к применению технологий представляют собой основные препятствия, снижающие конкурентоспособность страны.</w:t>
      </w:r>
    </w:p>
    <w:p>
      <w:pPr>
        <w:pStyle w:val="TkTekst"/>
        <w:rPr/>
      </w:pPr>
      <w:r>
        <w:rPr/>
        <w:t>4.1.21. За годы независимости республики, несмотря на проводимую политику децентрализации управления и усиление регионов, низкие стартовые условия в регионах привели к концентрации в экономическом и политическом центре страны почти всех ресурсов, включая финансовые и человеческие.</w:t>
      </w:r>
    </w:p>
    <w:p>
      <w:pPr>
        <w:pStyle w:val="TkTekst"/>
        <w:rPr/>
      </w:pPr>
      <w:r>
        <w:rPr/>
        <w:t>4.1.22. Сложившееся различие в развитии регионов в республике показывает отсутствие консолидированной и комплексной государственной политики по их развитию, и на местах эффективно не решаются задачи развития и улучшения доступа к ресурсам и социальным благам населения.</w:t>
      </w:r>
    </w:p>
    <w:p>
      <w:pPr>
        <w:pStyle w:val="TkTekst"/>
        <w:rPr/>
      </w:pPr>
      <w:r>
        <w:rPr/>
        <w:t>4.1.23. Система жилищно-коммунального хозяйства (ЖКХ) формирует качество жизни и социальный климат городской среды, определяет социально-экономический потенциал территории и инвестиционную привлекательность. Кыргызстан по среднедушевому потреблению бытовых и жилищно-коммунальных услуг отстает от развитых стран более чем в 6-7 раз. Снижение уровня жизни населения и рост цен резко увеличили разрыв в объеме и качестве коммунальных услуг, предоставляемых населению. Отсутствие системного подхода и низкий управленческий потенциал приводят к неэффективному использованию инвестиций в существующие инфраструктуры.</w:t>
      </w:r>
    </w:p>
    <w:p>
      <w:pPr>
        <w:pStyle w:val="TkTekst"/>
        <w:rPr/>
      </w:pPr>
      <w:r>
        <w:rPr/>
        <w:t>4.1.24. Отрасль ЖКХ с одной стороны, испытывает влияние развивающихся рыночных отношений, а с другой является важным звеном системы социальной защиты населения. В связи с чем реформирование системы ЖКХ должно происходить с точки зрения развития целостной системы для обслуживания горожан и как составной элемент общей системы социально-экономического реформирования.</w:t>
      </w:r>
    </w:p>
    <w:p>
      <w:pPr>
        <w:pStyle w:val="TkTekst"/>
        <w:rPr/>
      </w:pPr>
      <w:r>
        <w:rPr/>
        <w:t>4.1.25. В целом государству удается удерживать относительную макроэкономическую стабильность и обеспечивать стабильный рост, но внешняя неопределенность и новые вызовы, а также высокая степень уязвимости экономики Кыргызстана, особенно от внешних факторов, не позволяют уверенно гарантировать устойчивое экономическое развитие и рост благосостояния граждан в ближайшие годы (5 лет).</w:t>
      </w:r>
    </w:p>
    <w:p>
      <w:pPr>
        <w:pStyle w:val="TkTekst"/>
        <w:rPr/>
      </w:pPr>
      <w:r>
        <w:rPr/>
        <w:t>4.1.26. Кыргызстану необходимо и важно выработать пятилетнюю экономическую программу с четкими ежегодными планами, направленную на повышение конкурентоспособности национальной экономики на региональных и мировых рынках.</w:t>
      </w:r>
    </w:p>
    <w:p>
      <w:pPr>
        <w:pStyle w:val="TkZagolovok5"/>
        <w:rPr/>
      </w:pPr>
      <w:r>
        <w:rPr/>
        <w:t>4.2. Видение - среда и отрасли, инфраструктура</w:t>
      </w:r>
    </w:p>
    <w:p>
      <w:pPr>
        <w:pStyle w:val="TkTekst"/>
        <w:rPr/>
      </w:pPr>
      <w:r>
        <w:rPr/>
        <w:t>4.2.1. Ключевой задачей Правительства является обеспечение динамичного развития экономики и стабильного роста доходов населения, и, как следствие, сокращение уровня бедности.</w:t>
      </w:r>
    </w:p>
    <w:p>
      <w:pPr>
        <w:pStyle w:val="TkTekst"/>
        <w:rPr/>
      </w:pPr>
      <w:r>
        <w:rPr/>
        <w:t>4.2.2. Важным целевым ориентиром для развития экономики будет внедрение эффективных механизмов обратной связи. Сокращение сроков, необходимых для получения лицензий и разрешений и обеспечение доступности электроснабжения. Упрощение процедур для инспектирования инвесторов.</w:t>
      </w:r>
    </w:p>
    <w:p>
      <w:pPr>
        <w:pStyle w:val="TkTekst"/>
        <w:rPr/>
      </w:pPr>
      <w:r>
        <w:rPr/>
        <w:t>4.2.3. Ключевое значение в этом отношении имеют обеспечение надлежащего исполнения закона о закупках и активизация усилий по борьбе с коррупцией. Имплементация стандартов для ввода практики государственного аудита эффективности Счетной палатой при оценке годового планирования в целях недопущения возникновения условных обязательств. Завершение институционализации норм, регулирующих предотвращение конфликта интересов и укрепление этических норм в работе государственных служащих.</w:t>
      </w:r>
    </w:p>
    <w:p>
      <w:pPr>
        <w:pStyle w:val="TkTekst"/>
        <w:rPr/>
      </w:pPr>
      <w:r>
        <w:rPr/>
        <w:t>4.2.4. Достигнуты структурные изменения экономики: переход от потребительской экономической системы к инвестиционной. Экспортная стратегия позволила выйти на рынки ЕАЭС, а также расширила альтернативные ЕАЭС рынки; стимулировала проекты в промышленном и сельскохозяйственном производстве с высокой добавленной стоимостью. Выбор в качестве приоритетных направлений - производство оборудования и малое машиностроение, переработку сельскохозяйственной продукции и производство пищевых продуктов, швейной отрасли; поддержку и стимулирование малого среднего бизнеса и самозанятости позволили создать дополнительные рабочие места и снизить безработицу. Гарантии справедливого рынка и отказ от регулирования отраслей, где есть конкуренция; пересмотр тарифной и ценовой политики в ключевых инфраструктурных отраслях экономики (энергетика, коммунальные услуги, муниципальные услуги) позволили существенно увеличить приток прямых иностранных инвестиций.</w:t>
      </w:r>
    </w:p>
    <w:p>
      <w:pPr>
        <w:pStyle w:val="TkTekst"/>
        <w:rPr/>
      </w:pPr>
      <w:r>
        <w:rPr/>
        <w:t>4.2.5. Принимаемые меры привели к повышению производительности и развитию рынка труда (использование модели развития, основанной на повышении производительности и продуктивности через технологии; отказ от действующей системы пенсионного обеспечения, неэффективной как с фискальной точки зрения, так и социального обеспечения; внедрение системы почасовой оплаты труда во всех секторах; фокус усилий на регулировании спроса на рабочую силу и качество предложения рабочей силы; программы получения профессиональных навыков и повышения квалификации; реформа профессиональных союзов).</w:t>
      </w:r>
    </w:p>
    <w:p>
      <w:pPr>
        <w:pStyle w:val="TkTekst"/>
        <w:rPr/>
      </w:pPr>
      <w:r>
        <w:rPr/>
        <w:t>4.2.6. Успешно реализованы программы принципиальные для развития (расширение рынков экспорта и рынков привлечения капиталов; системная поддержка индустриализации и промышленного производства в экономические приоритеты; усиление профессионального образования с акцентом на технические специальности; укрепление института собственности и его гарантий, включая реформу судебной системы; преобразование пенсионной системы).</w:t>
      </w:r>
    </w:p>
    <w:p>
      <w:pPr>
        <w:pStyle w:val="TkTekst"/>
        <w:rPr/>
      </w:pPr>
      <w:r>
        <w:rPr/>
        <w:t>4.2.7. Национальные проекты развития являются приоритетом политики Правительства и дополняют системную и структурную реформу экономики в целях выхода на оптимальное решение задач экономического развития. Введена оценка эффективности реализации инвестиционных проектов, доступная для широкой общественности, с определением персональной ответственности руководителей государственных органов за их реализацию. Определена активность и роль местного сообщества, граждан и бизнес-сообщества.</w:t>
      </w:r>
    </w:p>
    <w:p>
      <w:pPr>
        <w:pStyle w:val="TkTekst"/>
        <w:rPr/>
      </w:pPr>
      <w:r>
        <w:rPr/>
        <w:t>4.2.8. На основе предсказуемых, прозрачных и устойчивых правил запущенные проекты государственно-частного партнерства привели к улучшению общественных услуг и инфраструктуры в наиболее значимых сферах жизни, включая систему ЖКХ. Привлечение частного капитала для реализации общегосударственных задач позволило снизить нагрузку на государственный бюджет.</w:t>
      </w:r>
    </w:p>
    <w:p>
      <w:pPr>
        <w:pStyle w:val="TkTekst"/>
        <w:rPr/>
      </w:pPr>
      <w:r>
        <w:rPr/>
        <w:t>4.2.9. Все регионы КР и в особенности сеть опорных городов имеют высокие темпы социально-экономического развития и являются частью интегрированной национальной экономики. Каждый регион имеет экономико-географическую специфику. Это позволяет кластеризовать при планировании запуска региональных планов развития. Каждый регион как общий знаменатель за счет абсолютной конкурентной позиции наращивает экспортный потенциал и приток валюты соответственно. Экономические возможности в перспективе вполне вероятно станут главным источником человеческого развития и содержанием общественной инфраструктуры. Как следствие, эффект от дисбаланса в развитии регионов, трудовой миграции будет менее заметен.</w:t>
      </w:r>
    </w:p>
    <w:p>
      <w:pPr>
        <w:pStyle w:val="TkTekst"/>
        <w:rPr/>
      </w:pPr>
      <w:r>
        <w:rPr/>
        <w:t>4.2.10. Правительством не достаточно уделяется внимание вопросам миграции, вопросы защиты прав и интересов кыргызстанцев за рубежом требует кардинальных перемен.</w:t>
      </w:r>
    </w:p>
    <w:p>
      <w:pPr>
        <w:pStyle w:val="TkTekst"/>
        <w:rPr/>
      </w:pPr>
      <w:r>
        <w:rPr/>
        <w:t>4.2.11. Вместе с тем былой массовый низкоквалифицированный труд мигрантов качественно перерос кризис низкого вознаграждения труда. Трудовые мигранты КР занимают все более комплексные и высокооплачиваемые ниши не только на традиционных рынках (РФ и Казахстан), но и в дальнем зарубежье.</w:t>
      </w:r>
    </w:p>
    <w:p>
      <w:pPr>
        <w:pStyle w:val="TkTekst"/>
        <w:rPr/>
      </w:pPr>
      <w:r>
        <w:rPr/>
        <w:t>4.2.12. Правительство в рамках защиты экономических интересов повысило уровень экономической дипломатии и активно отстаивает экономические интересы страны и бизнеса в рамках ЕАЭС, ШОС и на других рынках.</w:t>
      </w:r>
    </w:p>
    <w:p>
      <w:pPr>
        <w:pStyle w:val="TkTekst"/>
        <w:rPr/>
      </w:pPr>
      <w:r>
        <w:rPr/>
        <w:t>4.2.13. В результате достигнуты реальные качественные изменения в стране: - среднегодовой реальный рост ВВП стабильно превышает средний показатель по странам ЕАЭС, определяемый согласно методике и рекомендациям ЕЭК (в пределах до 5%); - среднегодовой уровень инфляции сохраняется в интервале 5-7%; а дефицит бюджета к ВВП составляет не более 5%. Улучшены показатели КР в системе международных рейтингов, как например Doing Business (50-ка стран) World Economic Forum Global Competitiveness Index (70-ка стран) Transparency International (50-ка стран), Глобальный Индекс счастья (30-ка стран).</w:t>
      </w:r>
    </w:p>
    <w:p>
      <w:pPr>
        <w:pStyle w:val="TkZagolovok5"/>
        <w:rPr/>
      </w:pPr>
      <w:r>
        <w:rPr/>
        <w:t>4.3. Благоприятная среда</w:t>
      </w:r>
    </w:p>
    <w:p>
      <w:pPr>
        <w:pStyle w:val="TkZagolovok5"/>
        <w:rPr/>
      </w:pPr>
      <w:r>
        <w:rPr/>
        <w:t>4.3.1. Макроэкономическая стабильность и монетарная политика</w:t>
      </w:r>
    </w:p>
    <w:p>
      <w:pPr>
        <w:pStyle w:val="TkTekst"/>
        <w:rPr/>
      </w:pPr>
      <w:r>
        <w:rPr/>
        <w:t>4.3.1.1. По итогам 2017 года в Кыргызской Республике достигнут один из самых высоких показателей экономического роста среди стран-членов ЕАЭС и составил 4,6%. Правительство сохранит и усилит тенденции экономического роста в целях обеспечения макроэкономической стабильности. Существенно повысится роль Национального банка КР в содействии росту экономики.</w:t>
      </w:r>
    </w:p>
    <w:p>
      <w:pPr>
        <w:pStyle w:val="TkTekst"/>
        <w:rPr/>
      </w:pPr>
      <w:r>
        <w:rPr/>
        <w:t>4.3.1.2. Важно сохранить свободный финансовый рынок и расширить инструменты инвестирования. Проведение сбалансированной валютной политики, направленной на поддержку экспорта продукции отечественных производителей и обеспечение на достаточно устойчивом уровне внутреннего спроса населения. Правительство будет способствовать продвижению указанной политики через фискальные инструменты (налоговые льготы, экспортные субсидии, кредитование и др.).</w:t>
      </w:r>
    </w:p>
    <w:p>
      <w:pPr>
        <w:pStyle w:val="TkTekst"/>
        <w:rPr/>
      </w:pPr>
      <w:r>
        <w:rPr/>
        <w:t>4.3.1.3. Политика в отношении инфляции должна руководствоваться основным принципом - меры по сдерживанию цен не должны препятствовать экономическому росту и одновременно учитывать интересы населения. Правительство примет меры по удержанию инфляции в рамках однозначных показателей - не более 5-7 процентов в среднегодовом выражении.</w:t>
      </w:r>
    </w:p>
    <w:p>
      <w:pPr>
        <w:pStyle w:val="TkTekst"/>
        <w:rPr/>
      </w:pPr>
      <w:r>
        <w:rPr/>
        <w:t>4.3.1.4. В среднесрочной перспективе Правительству необходимо обеспечить достижение следующих целевых показателей:</w:t>
      </w:r>
    </w:p>
    <w:p>
      <w:pPr>
        <w:pStyle w:val="TkTekst"/>
        <w:rPr/>
      </w:pPr>
      <w:r>
        <w:rPr/>
        <w:t>- обеспечение динамичного развития экономики (в пределах 5 процентов) и стабильного роста доходов населения и, как следствие, сокращение уровня бедности до 20%;</w:t>
      </w:r>
    </w:p>
    <w:p>
      <w:pPr>
        <w:pStyle w:val="TkTekst"/>
        <w:rPr/>
      </w:pPr>
      <w:r>
        <w:rPr/>
        <w:t>- обеспечение сбалансированности государственных финансов и сохранение контролируемого уровня дефицита государственного бюджета - в пределах 3-5% к ВВП.</w:t>
      </w:r>
    </w:p>
    <w:p>
      <w:pPr>
        <w:pStyle w:val="TkTekst"/>
        <w:rPr/>
      </w:pPr>
      <w:r>
        <w:rPr/>
        <w:t>4.3.1.5. Эффективное управление государственными финансами будет способствовать обеспечению потребностей Правительства в финансировании посредством заимствования с возможно наименьшими затратами и разумным уровнем риска и поддержанию устойчивости государственного долга.</w:t>
      </w:r>
    </w:p>
    <w:p>
      <w:pPr>
        <w:pStyle w:val="TkTekst"/>
        <w:rPr/>
      </w:pPr>
      <w:r>
        <w:rPr/>
        <w:t>4.3.1.6. Правительство внедрит программное бюджетирование, обеспечит динамичный переход от социальной к инвестиционной ориентации бюджета для развития реального сектора экономики, повышения эффективности и достижения стратегических и операционных целей.</w:t>
      </w:r>
    </w:p>
    <w:p>
      <w:pPr>
        <w:pStyle w:val="TkTekst"/>
        <w:rPr/>
      </w:pPr>
      <w:r>
        <w:rPr/>
        <w:t>4.3.1.7. Будет продолжена реформа системы управления государственными финансами, отвечающей требованиям результативности и эффективности. Необходимо улучшить планирование и исполнение государственного бюджета, обеспечить своевременность учета и финансовой отчетности, совершенствовать процедуры внутреннего и внешнего аудита.</w:t>
      </w:r>
    </w:p>
    <w:p>
      <w:pPr>
        <w:pStyle w:val="TkTekst"/>
        <w:rPr/>
      </w:pPr>
      <w:r>
        <w:rPr/>
        <w:t>4.3.1.8. Правительство обеспечит сбалансированность государственных финансов и сохранит на контролируемом уровне дефицит государственного бюджета через повышение эффективности расходов бюджета.</w:t>
      </w:r>
    </w:p>
    <w:p>
      <w:pPr>
        <w:pStyle w:val="TkTekst"/>
        <w:rPr/>
      </w:pPr>
      <w:r>
        <w:rPr/>
        <w:t>4.3.1.9. В рамках государственных закупок необходимо обеспечить эффективность и рациональное использование государственных средств, прозрачность и снижение коррупционных рисков.</w:t>
      </w:r>
    </w:p>
    <w:p>
      <w:pPr>
        <w:pStyle w:val="TkTekst"/>
        <w:rPr/>
      </w:pPr>
      <w:r>
        <w:rPr/>
        <w:t>4.3.1.10. Новые внешние заимствования должны привлекаться только на наиболее приоритетные программы и проекты, которые будут содействовать экономическому росту и сокращению бедности. Привлечение внешних заимствований на инфраструктурные проекты будет осуществляться с соблюдением устойчивости государственного долга.</w:t>
      </w:r>
    </w:p>
    <w:p>
      <w:pPr>
        <w:pStyle w:val="TkTekst"/>
        <w:rPr/>
      </w:pPr>
      <w:r>
        <w:rPr/>
        <w:t>4.3.1.11. Прозрачность государственного бюджета будет оставаться важным приоритетом. Будут улучшены показатели КР согласно международному Индексу прозрачности бюджета (не менее чем на 10 показателей).</w:t>
      </w:r>
    </w:p>
    <w:p>
      <w:pPr>
        <w:pStyle w:val="TkTekst"/>
        <w:rPr/>
      </w:pPr>
      <w:r>
        <w:rPr/>
        <w:t>4.3.1.12. В рамках инициативы "Открытое правительство" расширится перечень, охват и сроки предоставления бюджетной информации и возможности гражданского участия в бюджетном планировании, оценке с использованием инструментов цифрового участия.</w:t>
      </w:r>
    </w:p>
    <w:p>
      <w:pPr>
        <w:pStyle w:val="TkZagolovok5"/>
        <w:rPr/>
      </w:pPr>
      <w:r>
        <w:rPr/>
        <w:t>4.3.2. Внешнеэкономическая политика</w:t>
      </w:r>
    </w:p>
    <w:p>
      <w:pPr>
        <w:pStyle w:val="TkTekst"/>
        <w:rPr/>
      </w:pPr>
      <w:r>
        <w:rPr/>
        <w:t>4.3.2.1. Правительство Кыргызстана обеспечит активное продвижение своих национальных интересов в многосторонних и региональных интеграционных объединениях ЕАЭС, СНГ, ШОС, ВТО, а также в рамках сопряжения с проектом Экономический пояс Шелкового пути.</w:t>
      </w:r>
    </w:p>
    <w:p>
      <w:pPr>
        <w:pStyle w:val="TkTekst"/>
        <w:rPr/>
      </w:pPr>
      <w:r>
        <w:rPr/>
        <w:t>4.3.2.2. Целевыми рынками для экспорта продукции товаров и услуг национальной экономики являются страны-члены ЕАЭС, Китай, Индия, страны Ближнего Востока. Усилия Правительства будут направлены на эффективное использование возможностей ВСП+ для роста экспорта продукции в страны ЕС, и дальнейшего расширения рынков экспорта.</w:t>
      </w:r>
    </w:p>
    <w:p>
      <w:pPr>
        <w:pStyle w:val="TkTekst"/>
        <w:rPr/>
      </w:pPr>
      <w:r>
        <w:rPr/>
        <w:t>4.3.2.3. Правительство продолжит работу по созданию инфраструктуры качества, отвечающей международным требованиям.</w:t>
      </w:r>
    </w:p>
    <w:p>
      <w:pPr>
        <w:pStyle w:val="TkTekst"/>
        <w:rPr/>
      </w:pPr>
      <w:r>
        <w:rPr/>
        <w:t>4.3.2.4. Правительство завершит работу по модернизации и обновлению пунктов пропуска на государственных границах, созданию единой информационной базы данных для участников внешнеэкономической деятельности с целью содействия в продвижении их товаров и услуг.</w:t>
      </w:r>
    </w:p>
    <w:p>
      <w:pPr>
        <w:pStyle w:val="TkTekst"/>
        <w:rPr/>
      </w:pPr>
      <w:r>
        <w:rPr/>
        <w:t>4.3.2.5. В целях оказания содействия МСБ по подготовке бизнес-планов и продвижения продукции на внешние рынки будет создан Фонд подготовки проектов.</w:t>
      </w:r>
    </w:p>
    <w:p>
      <w:pPr>
        <w:pStyle w:val="TkTekst"/>
        <w:rPr/>
      </w:pPr>
      <w:r>
        <w:rPr/>
        <w:t>4.3.2.6. Правительство КР совместно с НБКР разработает комплекс мер по среднесрочному и долгосрочному финансированию экспортоориентированных предприятий и приоритетных секторов с высоким экспортным потенциалом. Будет продолжена деятельность Российско-Кыргызского Фонда развития по поддержке наиболее перспективных проектов по приоритетным направлениям и адаптации экономики для функционирования в рамках ЕАЭС.</w:t>
      </w:r>
    </w:p>
    <w:p>
      <w:pPr>
        <w:pStyle w:val="TkTekst"/>
        <w:rPr/>
      </w:pPr>
      <w:r>
        <w:rPr/>
        <w:t>4.3.2.7. Правительство расширит рынки привлечения капиталов, активизирует работу с международными финансовыми организациями для реализации инфраструктурных проектов в ключевых экспортоориентированных секторах экономики, таких как сельское хозяйство, легкая промышленность, туризм и т.д.</w:t>
      </w:r>
    </w:p>
    <w:p>
      <w:pPr>
        <w:pStyle w:val="TkTekst"/>
        <w:rPr/>
      </w:pPr>
      <w:r>
        <w:rPr/>
        <w:t>4.3.2.8. Будут активизированы инструменты экономической дипломатии для продвижения торгово-экономических интересов Кыргызской Республики, а также реализация экспортного, транзитного, энергетического, производственного и туристического потенциала. Будут возрождены институты "Торгового представительства" при посольствах.</w:t>
      </w:r>
    </w:p>
    <w:p>
      <w:pPr>
        <w:pStyle w:val="TkZagolovok5"/>
        <w:rPr/>
      </w:pPr>
      <w:r>
        <w:rPr/>
        <w:t>4.3.3. Инвестиционная государственная политика</w:t>
      </w:r>
    </w:p>
    <w:p>
      <w:pPr>
        <w:pStyle w:val="TkTekst"/>
        <w:rPr/>
      </w:pPr>
      <w:r>
        <w:rPr/>
        <w:t>4.3.3.1. Инвестиционная политика в рамках данной пятилетки является частью общеэкономической государственной политики, призванная обеспечивать решение стратегических и тактических задач социально-экономического развития страны.</w:t>
      </w:r>
    </w:p>
    <w:p>
      <w:pPr>
        <w:pStyle w:val="TkTekst"/>
        <w:rPr/>
      </w:pPr>
      <w:r>
        <w:rPr/>
        <w:t>4.3.3.2. Ключевые принципы инвестиционной политики на предстоящую перспективу определены следующим образом:</w:t>
      </w:r>
    </w:p>
    <w:p>
      <w:pPr>
        <w:pStyle w:val="TkTekst"/>
        <w:rPr/>
      </w:pPr>
      <w:r>
        <w:rPr/>
        <w:t>- усиление государственного и муниципального контроля за целевым расходованием бюджетных средств, направляемых на инвестирование;</w:t>
      </w:r>
    </w:p>
    <w:p>
      <w:pPr>
        <w:pStyle w:val="TkTekst"/>
        <w:rPr/>
      </w:pPr>
      <w:r>
        <w:rPr/>
        <w:t>- последовательная децентрализация инвестиционных процессов на основе развития многообразных форм собственности;</w:t>
      </w:r>
    </w:p>
    <w:p>
      <w:pPr>
        <w:pStyle w:val="TkTekst"/>
        <w:rPr/>
      </w:pPr>
      <w:r>
        <w:rPr/>
        <w:t>- размещение ограниченных централизованных капитальных вложений исключительно на конкурсной основе;</w:t>
      </w:r>
    </w:p>
    <w:p>
      <w:pPr>
        <w:pStyle w:val="TkTekst"/>
        <w:rPr/>
      </w:pPr>
      <w:r>
        <w:rPr/>
        <w:t>- приоритетное использование возрастающей части инвестиций на реализацию эффективных и быстроокупаемых инвестиционных проектов и объектов малого бизнеса, а также привлечение "зеленых" инвестиций и продвижение инновационных и высокотехнологичных инвестиций;</w:t>
      </w:r>
    </w:p>
    <w:p>
      <w:pPr>
        <w:pStyle w:val="TkTekst"/>
        <w:rPr/>
      </w:pPr>
      <w:r>
        <w:rPr/>
        <w:t>- расширение практики долевого финансирования инвестиционных проектов государственными и коммерческими структурами региона.</w:t>
      </w:r>
    </w:p>
    <w:p>
      <w:pPr>
        <w:pStyle w:val="TkTekst"/>
        <w:rPr/>
      </w:pPr>
      <w:r>
        <w:rPr/>
        <w:t>4.3.3.3. Инвестиционная политика будет основана на формировании приемлемого для инвестора законодательства, минимизации рисков вложения и определения приоритетных секторов государственной поддержки.</w:t>
      </w:r>
    </w:p>
    <w:p>
      <w:pPr>
        <w:pStyle w:val="TkTekst"/>
        <w:rPr/>
      </w:pPr>
      <w:r>
        <w:rPr/>
        <w:t>4.3.3.4. Инвестиционный потенциал будет наращиваться за счет развития рынка ценных бумаг, инновационных предприятий, государственного заказа.</w:t>
      </w:r>
    </w:p>
    <w:p>
      <w:pPr>
        <w:pStyle w:val="TkTekst"/>
        <w:rPr/>
      </w:pPr>
      <w:r>
        <w:rPr/>
        <w:t>4.3.3.5. Инвестиции будут привлекаться на территорию регионов страны с учетом специфики территорий и их социально-экономического положения.</w:t>
      </w:r>
    </w:p>
    <w:p>
      <w:pPr>
        <w:pStyle w:val="TkTekst"/>
        <w:rPr/>
      </w:pPr>
      <w:r>
        <w:rPr/>
        <w:t>4.3.3.6. Распределение инвестиционных вложений по регионам будет регулироваться для последующего стимулирования равномерного развития. Объем ежегодных инвестируемых средств на каждую область в предстоящие пять лет должен достигнуть не менее 300 млн. долл. США.</w:t>
      </w:r>
    </w:p>
    <w:p>
      <w:pPr>
        <w:pStyle w:val="TkTekst"/>
        <w:rPr/>
      </w:pPr>
      <w:r>
        <w:rPr/>
        <w:t>4.3.3.7. Для целей наращивания объема производств в государственной инвестиционной политике будет отдаваться предпочтение привлечению прямых и портфельных иностранных инвестиций.</w:t>
      </w:r>
    </w:p>
    <w:p>
      <w:pPr>
        <w:pStyle w:val="TkTekst"/>
        <w:rPr/>
      </w:pPr>
      <w:r>
        <w:rPr/>
        <w:t>4.3.3.8. Через формирование эффективной учетной политики участников рынка будут обеспечены равные условия конкуренции и доступ к инфраструктурным благам.</w:t>
      </w:r>
    </w:p>
    <w:p>
      <w:pPr>
        <w:pStyle w:val="TkTekst"/>
        <w:rPr/>
      </w:pPr>
      <w:r>
        <w:rPr/>
        <w:t>4.3.3.9. В первоочередном порядке инвестиции будут способствовать реабилитации простаивающих промышленных предприятий.</w:t>
      </w:r>
    </w:p>
    <w:p>
      <w:pPr>
        <w:pStyle w:val="TkTekst"/>
        <w:rPr/>
      </w:pPr>
      <w:r>
        <w:rPr/>
        <w:t>4.3.3.10. Правительство обеспечит доступ к экономической информации, а также внедрит принцип инвестиционного пакета/лота для инвестора, который будет включать в себя базовую инфраструктуру (трансформация и выделение земельных участков, подключение к воде, электричеству и др.).</w:t>
      </w:r>
    </w:p>
    <w:p>
      <w:pPr>
        <w:pStyle w:val="TkTekst"/>
        <w:rPr/>
      </w:pPr>
      <w:r>
        <w:rPr/>
        <w:t>4.3.3.11. Будут предприняты меры по вхождению Кыргызстана в пятидесятку лучших стран в международном рейтинге "Ведение бизнеса" (Doing Business) к 2022 году. В частности, усилия Правительства будут сконцентрированы на улучшение следующих компонентов данного рейтинга: подключение к электрическим сетям, улучшение процессов в сфере налогообложения, исполнения контрактов и разрешение неплатежеспособности.</w:t>
      </w:r>
    </w:p>
    <w:p>
      <w:pPr>
        <w:pStyle w:val="TkTekst"/>
        <w:rPr/>
      </w:pPr>
      <w:r>
        <w:rPr/>
        <w:t>4.3.3.12. Правительство обеспечит внедрение новых инструментов фискального и административного стимулирования экономики, поступления новых инвестиций, через введение налоговых преференций, изменения системы проверок, а также упрощения форм отчетности по приоритетным направлениям.</w:t>
      </w:r>
    </w:p>
    <w:p>
      <w:pPr>
        <w:pStyle w:val="TkTekst"/>
        <w:rPr/>
      </w:pPr>
      <w:r>
        <w:rPr/>
        <w:t>4.3.3.13. Правительство внедрит новый институт регистрации самозанятых, с предоставлением льготного режима налогообложения и доступа к облегченным кредитным ресурсам.</w:t>
      </w:r>
    </w:p>
    <w:p>
      <w:pPr>
        <w:pStyle w:val="TkTekst"/>
        <w:rPr/>
      </w:pPr>
      <w:r>
        <w:rPr/>
        <w:t>4.3.3.14. Будут пересмотрены и упрощены процедуры инициирования ГЧП проектов. Сроки подготовки, рассмотрения и утверждения проектов ГЧП будут сокращены в 2 раза.</w:t>
      </w:r>
    </w:p>
    <w:p>
      <w:pPr>
        <w:pStyle w:val="TkTekst"/>
        <w:rPr/>
      </w:pPr>
      <w:r>
        <w:rPr/>
        <w:t>4.3.3.15. Будет введен механизм "Единого окна" для инвесторов на базе Государственного агентства по привлечению и защите инвестиций.</w:t>
      </w:r>
    </w:p>
    <w:p>
      <w:pPr>
        <w:pStyle w:val="TkTekst"/>
        <w:rPr/>
      </w:pPr>
      <w:r>
        <w:rPr/>
        <w:t>4.3.3.16. Правительством будут предложены механизмы создания новых инвестиционных фондов (венчурный, зеленый климатический, суверенные фонды и фонды развития).</w:t>
      </w:r>
    </w:p>
    <w:p>
      <w:pPr>
        <w:pStyle w:val="TkZagolovok5"/>
        <w:rPr/>
      </w:pPr>
      <w:r>
        <w:rPr/>
        <w:t>4.3.4. Налоговая и таможенная политика</w:t>
      </w:r>
    </w:p>
    <w:p>
      <w:pPr>
        <w:pStyle w:val="TkTekst"/>
        <w:rPr/>
      </w:pPr>
      <w:r>
        <w:rPr/>
        <w:t>4.3.4.1. Присоединение Кыргызской Республики к ЕАЭС, экономическая ситуация, а также неэффективность существующей фискальной системы требуют определения основных векторов и пересмотра основных подходов налоговой системы и налогового администрирования.</w:t>
      </w:r>
    </w:p>
    <w:p>
      <w:pPr>
        <w:pStyle w:val="TkTekst"/>
        <w:rPr/>
      </w:pPr>
      <w:r>
        <w:rPr/>
        <w:t>4.3.4.2. Будет принята новая Концепция фискальной политики до 2040 года, обеспечивающая справедливое налогообложение и эффективное налоговое администрирование, а также сближение и гармонизацию налогового администрирования в соответствии с требованиями ЕАЭС с учетом максимально возможного сохранения имеющихся у нашей страны преимуществ.</w:t>
      </w:r>
    </w:p>
    <w:p>
      <w:pPr>
        <w:pStyle w:val="TkTekst"/>
        <w:rPr/>
      </w:pPr>
      <w:r>
        <w:rPr/>
        <w:t>4.3.4.3. Необходимо путем эффективного использования регулирующей функции налогов поддерживать структурные сдвиги, развитие приоритетных направлений экономики, дающих рост доходной базы для налогообложения. Правительство обеспечит применение механизмов по усилению экспортно-ориентированного потенциала за счет внедрения программы, позволяющей оказывать финансовую поддержку предприятий, создающих новые производства и новые услуги.</w:t>
      </w:r>
    </w:p>
    <w:p>
      <w:pPr>
        <w:pStyle w:val="TkTekst"/>
        <w:rPr/>
      </w:pPr>
      <w:r>
        <w:rPr/>
        <w:t>4.3.4.4. Будут проведены реформы по электронной фискализации торговых процедур посредством внедрения электронного патента, электронной счет-фактуры, виртуального склада налогоплательщика.</w:t>
      </w:r>
    </w:p>
    <w:p>
      <w:pPr>
        <w:pStyle w:val="TkTekst"/>
        <w:rPr/>
      </w:pPr>
      <w:r>
        <w:rPr/>
        <w:t>4.3.4.5. Правительство внедрит электронные счет-фактуры по НДС и систему взаимной ответственности при исчислении НДС к зачету, а также изменит существующую практику уплаты НДС при импорте товаров и дальнейшие зачет и возмещение (возврат) НДС в целях исключения определенных барьеров для предпринимателей, импортирующих товары с территорий государств, не являющихся государствами-членами ЕАЭС. Будут гармонично имплементированы нормы налоговых правоотношений по торговым операциям между государствами-членами ЕАЭС.</w:t>
      </w:r>
    </w:p>
    <w:p>
      <w:pPr>
        <w:pStyle w:val="TkTekst"/>
        <w:rPr/>
      </w:pPr>
      <w:r>
        <w:rPr/>
        <w:t>4.3.4.6. Применение ККМ с функцией передачи данных в онлайн режиме органам налоговой службы (ККМ) станет ключевым инструментом администрирования налогов. Принятая Программа поэтапного перехода на повсеместное применение ККМ с системой электронного онлайн учета обеспечит полный охват ККМ всех видов деятельности и субъектов предпринимательства, оказывающих услуги, выполняющих работы, реализующих товары за наличный расчет.</w:t>
      </w:r>
    </w:p>
    <w:p>
      <w:pPr>
        <w:pStyle w:val="TkTekst"/>
        <w:rPr/>
      </w:pPr>
      <w:r>
        <w:rPr/>
        <w:t>4.3.4.7. Правительство внедрит современные методы налогового администрирования сбора акцизного налога по подакцизной продукции, основанной на новых технологиях (штрих коды, Q-кодирование, RFID-технологии, NFC метки и т.д.). Будет создана Национальная информационная система прослеживаемости товаров и удаленного налогового контроля.</w:t>
      </w:r>
    </w:p>
    <w:p>
      <w:pPr>
        <w:pStyle w:val="TkTekst"/>
        <w:rPr/>
      </w:pPr>
      <w:r>
        <w:rPr/>
        <w:t>4.3.4.8. В целях сокращения коррупционных проявлений будет внедрена автоматизированная система возмещения НДС и некоторые функции по плановым налоговым проверкам будут переданы на аутсорсинг профессиональным ассоциациям.</w:t>
      </w:r>
    </w:p>
    <w:p>
      <w:pPr>
        <w:pStyle w:val="TkTekst"/>
        <w:rPr/>
      </w:pPr>
      <w:r>
        <w:rPr/>
        <w:t>4.3.4.9. Правительство примет меры, направленные на выравнивание налоговой нагрузки между крупным, средним и малым бизнесом. И будет стремиться к тому, чтобы доля государственных доходов от малого и среднего бизнеса составляла не менее 50% от налоговых доходов бюджета. Новая система налогообложения малого и среднего бизнеса должна быть основана на принципе "1 предприниматель - 1 учет, 1 налог, 1 бюджет, 1 фискальный орган и 1 проверка", что позволит сделать шаги по поэтапному выводу отдельных сегментов экономики малого и среднего бизнеса из тени в легальное поле.</w:t>
      </w:r>
    </w:p>
    <w:p>
      <w:pPr>
        <w:pStyle w:val="TkTekst"/>
        <w:rPr/>
      </w:pPr>
      <w:r>
        <w:rPr/>
        <w:t>4.3.4.10. Предусмотрен комплекс налоговых мер и стимулов для перехода на безналичные платежи.</w:t>
      </w:r>
    </w:p>
    <w:p>
      <w:pPr>
        <w:pStyle w:val="TkTekst"/>
        <w:rPr/>
      </w:pPr>
      <w:r>
        <w:rPr/>
        <w:t>4.3.4.11. Система налогообложения прибыли должна стимулировать субъектов малого и среднего бизнеса на развитие и расширение деятельности, увеличение балансовой прибыли и реинвестирование в производство. Реинвестируемая часть прибыли будет освобождена от уплаты налога на прибыль.</w:t>
      </w:r>
    </w:p>
    <w:p>
      <w:pPr>
        <w:pStyle w:val="TkTekst"/>
        <w:rPr/>
      </w:pPr>
      <w:r>
        <w:rPr/>
        <w:t>4.3.4.12. Правительство в целях обеспечения справедливого налогообложения, устранения возможностей уклонения от налогов и повышения доходного потенциала налоговой системы, проведет поэтапную оптимизацию существующей системы налоговых преференций и льгот, введет запрет на необоснованные льготы и освобождения.</w:t>
      </w:r>
    </w:p>
    <w:p>
      <w:pPr>
        <w:pStyle w:val="TkTekst"/>
        <w:rPr/>
      </w:pPr>
      <w:r>
        <w:rPr/>
        <w:t>4.3.4.13. На основе анализа эффективности установленных специальных налоговых режимов следует исключить из налоговой системы неэффективные режимы.</w:t>
      </w:r>
    </w:p>
    <w:p>
      <w:pPr>
        <w:pStyle w:val="TkTekst"/>
        <w:rPr/>
      </w:pPr>
      <w:r>
        <w:rPr/>
        <w:t>4.3.4.14. Всеобщее декларирование доходов и поэтапный переход к декларированию расходов с целью выявления групп налогоплательщиков с высоким риском несоблюдения налогового законодательства Кыргызской Республики требуют начиная с 1 января 2020 года проведения второй кампании по легализации доходов в 2017-2018 годах с учетом опыта первой кампании.</w:t>
      </w:r>
    </w:p>
    <w:p>
      <w:pPr>
        <w:pStyle w:val="TkTekst"/>
        <w:rPr/>
      </w:pPr>
      <w:r>
        <w:rPr/>
        <w:t>4.3.4.15. В рамках программы "Таза коом" Правительство создаст поэтапно объединенный Информационный Дата-Центр по обмену данными Государственной регистрационной службы, Государственной налоговой службы, Государственной таможенной службы, Социального фонда, Казначейства, Министерства финансов, Национального статистического комитета, Министерства внутренних дел и др., с возможностью защищенного дистанционного доступа к ней Налоговой службы.</w:t>
      </w:r>
    </w:p>
    <w:p>
      <w:pPr>
        <w:pStyle w:val="TkTekst"/>
        <w:rPr/>
      </w:pPr>
      <w:r>
        <w:rPr/>
        <w:t>4.3.4.16. Необходимо восстановление научной базы в области фискальных исследований, и следует изучить возможность по созданию научного учреждения/института, специализирующегося на проведении прикладных исследований в области фискальной политики по заказу Правительства Кыргызской Республики на постоянной основе.</w:t>
      </w:r>
    </w:p>
    <w:p>
      <w:pPr>
        <w:pStyle w:val="TkTekst"/>
        <w:rPr/>
      </w:pPr>
      <w:r>
        <w:rPr/>
        <w:t>4.3.4.17. Фискальная система должна быть ориентирована на добросовестность и инициативность плательщиков и предусматривать специальную систему для развития бизнеса в стране - "налоги платить выгодно и престижно". Необходимо освобождение от налоговых проверок в отношении налогоплательщиков, участвующих в программе "Добросовестный налогоплательщик". То есть нужно создать эффективную для государства и справедливую для налогоплательщиков систему налогообложения.</w:t>
      </w:r>
    </w:p>
    <w:p>
      <w:pPr>
        <w:pStyle w:val="TkZagolovok5"/>
        <w:rPr/>
      </w:pPr>
      <w:r>
        <w:rPr/>
        <w:t>4.4. Развитие малого и среднего предпринимательства</w:t>
      </w:r>
    </w:p>
    <w:p>
      <w:pPr>
        <w:pStyle w:val="TkTekst"/>
        <w:rPr/>
      </w:pPr>
      <w:r>
        <w:rPr/>
        <w:t>4.4.1. Во многих развитых странах мира субъекты малого и среднего предпринимательства играют важную роль в развитии экономики в целом, так как МСБ является одним из самых мобильных субъектов рынка, способных осуществлять быструю реакцию на изменения условий развития.</w:t>
      </w:r>
    </w:p>
    <w:p>
      <w:pPr>
        <w:pStyle w:val="TkTekst"/>
        <w:rPr/>
      </w:pPr>
      <w:r>
        <w:rPr/>
        <w:t>4.4.2. Основными проблемами в малом и среднем бизнесе являются недостаточная подготовка самих потенциальных предпринимателей, отсутствие реальной долгосрочной финансовой поддержки от государства, чрезмерное регулирование и вмешательство государственных органов, низкое информационное обеспечение, часто меняющиеся правила игры.</w:t>
      </w:r>
    </w:p>
    <w:p>
      <w:pPr>
        <w:pStyle w:val="TkTekst"/>
        <w:rPr/>
      </w:pPr>
      <w:r>
        <w:rPr/>
        <w:t>4.4.3. В целях обеспечения системного развития МСБ Правительством будет разработана и реализована комплексная государственная программа по развитию малого и среднего предпринимательства в Кыргызской Республике. Особое внимание будет уделено развитию и поддержке малых и средних предприятий в регионах и отдаленных населенных пунктах.</w:t>
      </w:r>
    </w:p>
    <w:p>
      <w:pPr>
        <w:pStyle w:val="TkTekst"/>
        <w:rPr/>
      </w:pPr>
      <w:r>
        <w:rPr/>
        <w:t>4.4.4. Правительство должно создать единую площадку и действенные механизмы по поддержке предпринимательства. В частности, по договоренности с международными партнерами по развитию необходимо открыть Центры обслуживания бизнеса (ЦОБ), для того, чтобы использовать лучшую международную практику по поддержке МСБ по принципу "единого окна" по всем регионам страны. Необходимо обеспечить единую координацию политики в сфере оказания финансовой и нефинансовой поддержки предпринимательства.</w:t>
      </w:r>
    </w:p>
    <w:p>
      <w:pPr>
        <w:pStyle w:val="TkTekst"/>
        <w:rPr/>
      </w:pPr>
      <w:r>
        <w:rPr/>
        <w:t xml:space="preserve">4.4.5. Созданные центры обслуживания бизнеса будут оказывать содействие предпринимателям в поисках партнеров, новых инновационных технологий и инвестиций. На базе данных центров также будут предоставляться справочная информация о структурах и организациях, работающих с малым и средним предпринимательством, оказываться консалтинговое сопровождение проектов малого и среднего предпринимательства, проводиться обучающие мероприятия по повышению квалификации представителей МСБ. Для формирования навыков управления качеством будут реализованы программы обучения и консультирования по вопросам внедрения стандартов </w:t>
      </w:r>
      <w:r>
        <w:rPr>
          <w:lang w:val="en-US"/>
        </w:rPr>
        <w:t>I</w:t>
      </w:r>
      <w:r>
        <w:rPr/>
        <w:t>SO. Правительство примет меры по внедрению стандартов (ХААСП, ISO, IFS и др.) и повышению осведомленности бизнеса о стандартах.</w:t>
      </w:r>
    </w:p>
    <w:p>
      <w:pPr>
        <w:pStyle w:val="TkTekst"/>
        <w:rPr/>
      </w:pPr>
      <w:r>
        <w:rPr/>
        <w:t>4.4.6. Кроме того, Правительство и региональные власти должны также обеспечить объекты инфраструктуры поддержки малого и среднего предпринимательства, включая предоставление помещении на льготных условиях.</w:t>
      </w:r>
    </w:p>
    <w:p>
      <w:pPr>
        <w:pStyle w:val="TkTekst"/>
        <w:rPr/>
      </w:pPr>
      <w:r>
        <w:rPr/>
        <w:t>4.4.7. В целях повышения эффективности взаимодействия власти и предпринимательства будет усилена работа по сотрудничеству бизнеса и государственного содействия преодоления бюрократических барьеров. Будет создан единый информационно-образовательный веб-портал для МСП.</w:t>
      </w:r>
    </w:p>
    <w:p>
      <w:pPr>
        <w:pStyle w:val="TkTekst"/>
        <w:rPr/>
      </w:pPr>
      <w:r>
        <w:rPr/>
        <w:t>4.4.8. Будет проводиться систематическая работа по выполнению обращений частного сектора в отношении предоставления земельных участков, а также подключения к коммунальным сетям.</w:t>
      </w:r>
    </w:p>
    <w:p>
      <w:pPr>
        <w:pStyle w:val="TkTekst"/>
        <w:rPr/>
      </w:pPr>
      <w:r>
        <w:rPr/>
        <w:t>4.4.9. Правительство продолжит работу по совершенствованию механизмов финансовой поддержки мелких и средних предпринимателей. В рамках данной работы будут созданы условия для развития долгосрочного кредитования субъектов малого и среднего предпринимательства, развития новых видов банковского кредитования МСБ. Особое внимание будет уделено доступности представителям МСБ льготных средств, выделяемых по различным видам госпрограмм.</w:t>
      </w:r>
    </w:p>
    <w:p>
      <w:pPr>
        <w:pStyle w:val="TkTekst"/>
        <w:rPr/>
      </w:pPr>
      <w:r>
        <w:rPr/>
        <w:t>4.4.10. Правительство активизирует работу "Гарантийного фонда" посредством использования существующей системы региональных гарантийных фондов, с последующей капитализацией фонда до 3 млрд. сомов до 2020 года. Фонд будет способствовать развитию венчурного бизнеса, участвовать в консолидированном кредитовании, оказывать поддержку в залоговом обеспечении кредита.</w:t>
      </w:r>
    </w:p>
    <w:p>
      <w:pPr>
        <w:pStyle w:val="TkTekst"/>
        <w:rPr/>
      </w:pPr>
      <w:r>
        <w:rPr/>
        <w:t>4.4.11. Созданная полномасштабная образовательная и информационная системы по финансовой грамотности обеспечивают рост малого и среднего бизнеса посредством повышения уровня финансовой грамотности и культуры финансового поведения населения.</w:t>
      </w:r>
    </w:p>
    <w:p>
      <w:pPr>
        <w:pStyle w:val="TkTekst"/>
        <w:rPr/>
      </w:pPr>
      <w:r>
        <w:rPr/>
        <w:t>4.4.12. Для стимулирования роста предпринимательской инициативы Правительство в предстоящие пять лет будет проводить либеральную фискальную политику.</w:t>
      </w:r>
    </w:p>
    <w:p>
      <w:pPr>
        <w:pStyle w:val="TkTekst"/>
        <w:rPr/>
      </w:pPr>
      <w:r>
        <w:rPr/>
        <w:t>4.4.13. Правительством будут продолжены реформы по созданию благоприятной регуляторной среды и снижению административных барьеров.</w:t>
      </w:r>
    </w:p>
    <w:p>
      <w:pPr>
        <w:pStyle w:val="TkTekst"/>
        <w:rPr/>
      </w:pPr>
      <w:r>
        <w:rPr/>
        <w:t>4.4.14. Деловая активность предпринимателей будет поощряться путем расширения числа резидентов в свободных экономических зонах.</w:t>
      </w:r>
    </w:p>
    <w:p>
      <w:pPr>
        <w:pStyle w:val="TkTekst"/>
        <w:rPr/>
      </w:pPr>
      <w:r>
        <w:rPr/>
        <w:t>4.4.15. К 2022 году доля МСБ в экономике страны должна достичь не менее 50%.</w:t>
      </w:r>
    </w:p>
    <w:p>
      <w:pPr>
        <w:pStyle w:val="TkZagolovok5"/>
        <w:rPr/>
      </w:pPr>
      <w:r>
        <w:rPr/>
        <w:t>4.5. Управление государственными активами и государственно-частное партнерство</w:t>
      </w:r>
    </w:p>
    <w:p>
      <w:pPr>
        <w:pStyle w:val="TkTekst"/>
        <w:rPr/>
      </w:pPr>
      <w:r>
        <w:rPr/>
        <w:t>4.5.1. В целях внедрения системного и эффективного управления государственными активами Правительство завершит полномасштабную инвентаризацию всех государственных активов, установит открытые и прозрачные процедуры и новые механизмы ценообразования при сдаче государственного имущества в аренду, а также усилит нормативную базу по вопросу передачи государственного имущества в оперативное управление и хозяйственное ведение.</w:t>
      </w:r>
    </w:p>
    <w:p>
      <w:pPr>
        <w:pStyle w:val="TkTekst"/>
        <w:rPr/>
      </w:pPr>
      <w:r>
        <w:rPr/>
        <w:t>4.5.2. Создание в кратчайшие сроки Единого государственного реестра государственного имущества будет способствовать повышению эффективности государственного органа по управлению государственным имуществом, взаимодействию с государственными и частными структурами, осуществляющими регистрацию прав собственности на движимое и недвижимое.</w:t>
      </w:r>
    </w:p>
    <w:p>
      <w:pPr>
        <w:pStyle w:val="TkTekst"/>
        <w:rPr/>
      </w:pPr>
      <w:r>
        <w:rPr/>
        <w:t>4.5.3. Правительство изменит подходы в сфере стратегического управления и кадровой политики государственных корпораций в целях повышения эффективности их деятельности и доходов от государственной собственности.</w:t>
      </w:r>
    </w:p>
    <w:p>
      <w:pPr>
        <w:pStyle w:val="TkTekst"/>
        <w:rPr/>
      </w:pPr>
      <w:r>
        <w:rPr/>
        <w:t>4.5.4. Повысит эффективность использования государственных средств в государственных предприятиях путем изменения модели управления на государственных предприятиях.</w:t>
      </w:r>
    </w:p>
    <w:p>
      <w:pPr>
        <w:pStyle w:val="TkTekst"/>
        <w:rPr/>
      </w:pPr>
      <w:r>
        <w:rPr/>
        <w:t>4.5.5. Деятельность органа по управлению государственным имуществом будет также пересмотрена с точки зрения повышения ее эффективности и открытости. Необходимо внедрить принципы публичности в процессы и процедуры органа по управлению госимуществом. Любое лицо должно иметь возможность быстро получить информацию о доле государства в капитале какого-нибудь акционерного общества или узнать то, как государством используется какое-нибудь иное движимое или недвижимое имущество либо земельный участок.</w:t>
      </w:r>
    </w:p>
    <w:p>
      <w:pPr>
        <w:pStyle w:val="TkTekst"/>
        <w:rPr/>
      </w:pPr>
      <w:r>
        <w:rPr/>
        <w:t>4.5.6. Кроме того, необходимо эффективно использовать государственные активы в рамках государственно-частного партнерства. ГЧП является одним из значительных механизмов обеспечения экономического роста через консолидацию государственных и частных ресурсов для реализации совместных инвестиционных проектов.</w:t>
      </w:r>
    </w:p>
    <w:p>
      <w:pPr>
        <w:pStyle w:val="TkTekst"/>
        <w:rPr/>
      </w:pPr>
      <w:r>
        <w:rPr/>
        <w:t>4.5.7. Основными барьерами в применении ГЧП являются несоответствие законодательства современными требованиям, низкое качество подготовки проектов ГЧП, недостаточная степень готовности государственной власти и бизнеса реализовывать проекты ГЧП на практике, отсутствие кадров соответствующей квалификации и слабая информированность населения.</w:t>
      </w:r>
    </w:p>
    <w:p>
      <w:pPr>
        <w:pStyle w:val="TkTekst"/>
        <w:rPr/>
      </w:pPr>
      <w:r>
        <w:rPr/>
        <w:t>4.5.8. Необходимо найти баланс между тремя сторонами: государством, бизнесом и потребителем. Государство посредством ГЧП решает социальные задачи при ограниченных ресурсах бюджета, предприниматели расширяют свой бизнес, а потребитель должен быть готов получать общественные услуги за соответствующую оплату, при этом всегда должна быть бесплатная альтернатива.</w:t>
      </w:r>
    </w:p>
    <w:p>
      <w:pPr>
        <w:pStyle w:val="TkTekst"/>
        <w:rPr/>
      </w:pPr>
      <w:r>
        <w:rPr/>
        <w:t>4.5.9. Правительство должно обеспечить формирование единой политики по развитию ГЧП и ее эффективную реализацию. Для этого необходимо рассмотреть создание единого институционального органа по развитию ГЧП, который сосредоточит все функции государства по всем секторам экономики. Кроме того, необходимо создание Фонда развития ГЧП с привлечением финансовых средств международных партнеров по развитию, средства которого в первую очередь могут быть направлены для разработки ТЭО проектов. В 2012 году принят Закон Кыргызской Республики "О государственно-частном партнерстве в Кыргызской Республике", определены уполномоченные государственные органы, создан Фонд финансирования подготовки проектов ГЧП, внесены изменения в Закон. Однако до настоящего времени не запущен ни один из проектов ГЧП.</w:t>
      </w:r>
    </w:p>
    <w:p>
      <w:pPr>
        <w:pStyle w:val="TkTekst"/>
        <w:rPr/>
      </w:pPr>
      <w:r>
        <w:rPr/>
        <w:t>4.5.10. Необходимо выстроить практику зарубежного обучения и стажировок как представителей государственных органов, так и бизнесменов для ознакомления с мировым опытом по развитию ГЧП, в частности, через кооперирование со специализированными институтами и ассоциациями, а также обеспечить местными преподавательскими кадрами и учебно-методологическими программами.</w:t>
      </w:r>
    </w:p>
    <w:p>
      <w:pPr>
        <w:pStyle w:val="TkTekst"/>
        <w:rPr/>
      </w:pPr>
      <w:r>
        <w:rPr/>
        <w:t>4.5.11. Участникам процессов ГЧП нужно наладить диалог между заинтересованными сторонами по развитию проектов ГЧП.</w:t>
      </w:r>
    </w:p>
    <w:p>
      <w:pPr>
        <w:pStyle w:val="TkTekst"/>
        <w:rPr/>
      </w:pPr>
      <w:r>
        <w:rPr/>
        <w:t>4.5.12. Практический запуск государственно-частного партнерства должен начаться с малых проектов с применением аутсорсинга. Необходимо разрешить государству передавать сторонним юридическим лицам часть своих прав и обязанностей при подготовке и реализации проектов ГЧП.</w:t>
      </w:r>
    </w:p>
    <w:p>
      <w:pPr>
        <w:pStyle w:val="TkTekst"/>
        <w:rPr/>
      </w:pPr>
      <w:r>
        <w:rPr/>
        <w:t>4.5.13. В качестве пилотных проектов ГЧП можно рассмотреть вопросы строительства малых ГЭС, аутсорсинга отдельных муниципальных услуг в городах Бишкек и Ош, проекты в сфере здравоохранения, образования, социальной помощи.</w:t>
      </w:r>
    </w:p>
    <w:p>
      <w:pPr>
        <w:pStyle w:val="TkZagolovok5"/>
        <w:rPr/>
      </w:pPr>
      <w:r>
        <w:rPr/>
        <w:t>4.6. Финансовая система</w:t>
      </w:r>
    </w:p>
    <w:p>
      <w:pPr>
        <w:pStyle w:val="TkZagolovok5"/>
        <w:rPr/>
      </w:pPr>
      <w:r>
        <w:rPr/>
        <w:t>4.6.1. Банковская система</w:t>
      </w:r>
    </w:p>
    <w:p>
      <w:pPr>
        <w:pStyle w:val="TkTekst"/>
        <w:rPr/>
      </w:pPr>
      <w:r>
        <w:rPr/>
        <w:t>4.6.1.1. Существующая финансовая система недостаточно отвечает требованиям к аккумулированию и рациональному перераспределению ресурсов внутри секторов экономики. Главная задача - это дальнейшее укрепление банковской системы, основанной на принципе максимальной либерализации. Необходимо формирование устойчивой и надежной системы финансово-кредитных учреждений, способных эффективно мобилизовать внутренние финансовые ресурсы страны и удовлетворять потребности населения и предпринимателей в кредитах и качественных банковских услугах.</w:t>
      </w:r>
    </w:p>
    <w:p>
      <w:pPr>
        <w:pStyle w:val="TkTekst"/>
        <w:rPr/>
      </w:pPr>
      <w:r>
        <w:rPr/>
        <w:t>4.6.1.2. Необходимо пересмотреть политику в банковском секторе в условиях низкого банковского проникновения и недостаточности финансовых ресурсов, а также высокой их стоимости. Для расширения участия банков в кредитовании реальной экономики должны быть пересмотрены условия их деятельности. Денежно-кредитная политика Национального банка должна согласовываться с Правительством для достижения целей обеспечения стабильности цен, занятости населения и роста экономики. Для поддержания долгосрочного кредитования и ликвидности банковской системы необходимо формирование механизмов поддержания долгосрочной и оперативной ликвидности в банковском секторе. Банковская политика должна стимулировать кредитование экономики страны в национальной валюте.</w:t>
      </w:r>
    </w:p>
    <w:p>
      <w:pPr>
        <w:pStyle w:val="TkTekst"/>
        <w:rPr/>
      </w:pPr>
      <w:r>
        <w:rPr/>
        <w:t>4.6.1.3. Необходима разработка финансовых механизмов по привлечению и управлению накоплений населения. Незначительная часть этих сбережений используется в банковской системе в виде депозитных вкладов. Большая часть депозитов имеет статус "до востребования", соответственно эти средства банками не используются для долгосрочного реинвестирования в другие проекты. В связи с чем Правительству и Национальному банку необходимо принять меры по докапитализации банков и повышению уровня доверия населения к банковской системе и расширению сети финансово-кредитных учреждений. Национальному банку совместно с небанковской сферой необходимо расширить полномочия для обеспечения наибольшей доступности средств для населения. Необходима работа по снижению уровня ставок на заемные средства.</w:t>
      </w:r>
    </w:p>
    <w:p>
      <w:pPr>
        <w:pStyle w:val="TkTekst"/>
        <w:rPr/>
      </w:pPr>
      <w:r>
        <w:rPr/>
        <w:t>4.6.1.4. Будет начата работа над созданием суверенных фондов/фондов благосостояния для реабилитации стратегических секторов экономики. Основная финансовая политика будет направлена на рыночные принципы работы. Деятельность монополистов страны будет поддержана инвестиционными фондами вне бюджетной политики.</w:t>
      </w:r>
    </w:p>
    <w:p>
      <w:pPr>
        <w:pStyle w:val="TkZagolovok5"/>
        <w:rPr/>
      </w:pPr>
      <w:r>
        <w:rPr/>
        <w:t>4.6.2. Страховая деятельность</w:t>
      </w:r>
    </w:p>
    <w:p>
      <w:pPr>
        <w:pStyle w:val="TkTekst"/>
        <w:rPr/>
      </w:pPr>
      <w:r>
        <w:rPr/>
        <w:t>4.6.2.1. Политика Правительства на страховом рынке будет продолжена. Обязательное и добровольное страхование планируется развивать и дифференцировать на законодательном уровне для создания новых ниш рынка.</w:t>
      </w:r>
    </w:p>
    <w:p>
      <w:pPr>
        <w:pStyle w:val="TkTekst"/>
        <w:rPr/>
      </w:pPr>
      <w:r>
        <w:rPr/>
        <w:t>4.6.2.2. Работа по программным линиям обязательного страхования жилья и авто будет доведена до логического конца. Предполагается взаимоувязка страхования с обеспечением безопасности от природных чрезвычайных ситуаций.</w:t>
      </w:r>
    </w:p>
    <w:p>
      <w:pPr>
        <w:pStyle w:val="TkTekst"/>
        <w:rPr/>
      </w:pPr>
      <w:r>
        <w:rPr/>
        <w:t>4.6.2.3. Будет проведена работа по бюджетной поддержке страхового рынка.</w:t>
      </w:r>
    </w:p>
    <w:p>
      <w:pPr>
        <w:pStyle w:val="TkTekst"/>
        <w:rPr/>
      </w:pPr>
      <w:r>
        <w:rPr/>
        <w:t>4.6.2.4. Для обеспечения равной конкуренции на рынке Правительством будут внедрены новые инструменты регулирования.</w:t>
      </w:r>
    </w:p>
    <w:p>
      <w:pPr>
        <w:pStyle w:val="TkZagolovok5"/>
        <w:rPr/>
      </w:pPr>
      <w:r>
        <w:rPr/>
        <w:t>4.6.3. Рынок ценных бумаг</w:t>
      </w:r>
    </w:p>
    <w:p>
      <w:pPr>
        <w:pStyle w:val="TkTekst"/>
        <w:rPr/>
      </w:pPr>
      <w:r>
        <w:rPr/>
        <w:t>4.6.3.1. Необходимо активизировать фондовый рынок и создать эффективный механизм аккумулирования инвестиций, превращения их в источник получения населением дополнительных доходов.</w:t>
      </w:r>
    </w:p>
    <w:p>
      <w:pPr>
        <w:pStyle w:val="TkTekst"/>
        <w:rPr/>
      </w:pPr>
      <w:r>
        <w:rPr/>
        <w:t>4.6.3.2. Правительство для расширения ипотечной программы инициирует выпуск ипотечных облигаций и их продажу на фондовом рынке, с должным учетом макроэкономических рисков.</w:t>
      </w:r>
    </w:p>
    <w:p>
      <w:pPr>
        <w:pStyle w:val="TkTekst"/>
        <w:rPr/>
      </w:pPr>
      <w:r>
        <w:rPr/>
        <w:t>4.6.3.3. Политика Правительства в отношении государственных ценных бумаг должна быть пересмотрена с целью большего привлечения населения к операциям на фондовом рынке. Важным элементом является здоровая и экономически выстроенная государственная и частная пенсионные системы. Правительство в перспективе ПСВ и ГКО будет размещать на бирже (а не в НБКР), тем самым обеспечит свободный доступ к торгам для всех, включая население. Ряд акционерных обществ, где имеется контрольный пакет государства, осуществят выход на IPO. Инструменты листинга будут упрощены.</w:t>
      </w:r>
    </w:p>
    <w:p>
      <w:pPr>
        <w:pStyle w:val="TkZagolovok2"/>
        <w:rPr/>
      </w:pPr>
      <w:r>
        <w:rPr/>
        <w:t>5. Раздел 3. Развитие стратегических отраслей экономики</w:t>
      </w:r>
    </w:p>
    <w:p>
      <w:pPr>
        <w:pStyle w:val="TkZagolovok5"/>
        <w:rPr/>
      </w:pPr>
      <w:r>
        <w:rPr/>
        <w:t>5.1. Агропромышленный сектор</w:t>
      </w:r>
    </w:p>
    <w:p>
      <w:pPr>
        <w:pStyle w:val="TkTekst"/>
        <w:rPr/>
      </w:pPr>
      <w:r>
        <w:rPr/>
        <w:t>5.1.1. В условиях новых возможностей, вытекающих из емкого рынка ЕАЭС, используя географические и климатические условия, агропромышленный комплекс страны займет свою индивидуальную нишу на союзном рынке. Важными направлениями мер по развитию агропромышленного комплекса будут преодоление мелкотоварности производства, создание средних и крупных перерабатывающих комплексов, развитие логистики и сокращение роли посредников на товарных рынках.</w:t>
      </w:r>
    </w:p>
    <w:p>
      <w:pPr>
        <w:pStyle w:val="TkTekst"/>
        <w:rPr/>
      </w:pPr>
      <w:r>
        <w:rPr/>
        <w:t>5.1.2. Приоритетным направлением политики Правительства станет государственная поддержка производства и переработки сельскохозяйственной продукции, которые создают высокую добавленную стоимость и являются трудоемкими. Целевыми ориентирами развития отрасли будут рост объемов производства и его эффективности, повышение качества сельхозпродукции, обеспечение продовольственной безопасности страны, наращивание потенциала перерабатывающей промышленности.</w:t>
      </w:r>
    </w:p>
    <w:p>
      <w:pPr>
        <w:pStyle w:val="TkTekst"/>
        <w:rPr/>
      </w:pPr>
      <w:r>
        <w:rPr/>
        <w:t>5.1.3. Правительство, региональные и местные органы власти совместно с бизнес-сообществом определят специализацию регионов по ограниченной номенклатуре производимой сельскохозяйственной продукции. Специализация регионов создаст условия для формирования крупных фермерских хозяйств. В целях укрупнения фермерских хозяйств и повышения отечественных фермеров будут активно использоваться земли ФПС, внедряться системы гарантированных государственных закупок сельскохозяйственной продукции для учреждений с большим количеством потребителей, как внутри страны, так и за ее пределами. Будут внедрены механизмы фьючерсных сделок и кредитования под будущий урожай.</w:t>
      </w:r>
    </w:p>
    <w:p>
      <w:pPr>
        <w:pStyle w:val="TkTekst"/>
        <w:rPr/>
      </w:pPr>
      <w:r>
        <w:rPr/>
        <w:t>5.1.4. Правительство будет реализовывать программу по развитию крупных товарно-логистических центров сельскохозяйственной продукции. Центры международного уровня будут расположены: один - на юге страны ("Южный"), другой - на севере страны ("Северный"). Также будут запущены 7 региональных логистических центров с конкретными целевыми продуктами.</w:t>
      </w:r>
    </w:p>
    <w:p>
      <w:pPr>
        <w:pStyle w:val="TkTekst"/>
        <w:rPr/>
      </w:pPr>
      <w:r>
        <w:rPr/>
        <w:t>5.1.5. Интенсивное строительство новых складских заготовительных комплексов обеспечит централизованную скупку сельхозпродукции с последующим выводом на внешние рынки, с учетом предъявляемых требований по объемам и стандартам качества. Для обеспечения полноценного выхода сельхозпродукции на экспорт будет выстроена соответствующая инфраструктура, включающая в себя лаборатории, логистические центры, убойные цеха, предприятия переработки и транспортные компании.</w:t>
      </w:r>
    </w:p>
    <w:p>
      <w:pPr>
        <w:pStyle w:val="TkTekst"/>
        <w:rPr/>
      </w:pPr>
      <w:r>
        <w:rPr/>
        <w:t>5.1.6. Правительство продолжит государственную политику по обеспечению сельхозпроизводителей доступными финансовыми ресурсами. Наряду со сформировавшимися инструментами кредитования сельского хозяйства, Правительство внедрит дополнительные финансовые инструменты по поддержке экспорта сельскохозяйственной продукции и продукции переработки.</w:t>
      </w:r>
    </w:p>
    <w:p>
      <w:pPr>
        <w:pStyle w:val="TkTekst"/>
        <w:rPr/>
      </w:pPr>
      <w:r>
        <w:rPr/>
        <w:t>5.1.7. Также государственные меры будут ориентированы на решение вопросов обеспечения качественным семенным материалом. Будут поддержаны племенные и семеноводческие хозяйства, а также производители органических удобрений.</w:t>
      </w:r>
    </w:p>
    <w:p>
      <w:pPr>
        <w:pStyle w:val="TkTekst"/>
        <w:rPr/>
      </w:pPr>
      <w:r>
        <w:rPr/>
        <w:t>5.1.8. Правительство продолжит работу по улучшению эксплуатации ирригационных и дренажных систем. Особое внимание будет уделено приграничным районам. Будут внедрены технологии эффективного использования водных ресурсов. Для этого будут более активно использоваться возможности водохранилищ, бассейнов дневного и месячного регулирования.</w:t>
      </w:r>
    </w:p>
    <w:p>
      <w:pPr>
        <w:pStyle w:val="TkTekst"/>
        <w:rPr/>
      </w:pPr>
      <w:r>
        <w:rPr/>
        <w:t>5.1.9. Правительство окажет поддержку развитию кооперативов по направлениям улучшения нормативной базы, регулирующей регистрацию, ведение деятельности и налогообложение кооперативов, поддержки создания вторичных кооперативов и развития кооперативного кредитования.</w:t>
      </w:r>
    </w:p>
    <w:p>
      <w:pPr>
        <w:pStyle w:val="TkTekst"/>
        <w:rPr/>
      </w:pPr>
      <w:r>
        <w:rPr/>
        <w:t>5.1.10. Наряду с традиционными направлениями развития сельскохозяйственного производства, нацеленными на увеличение объемов экспорта, отечественный аграрный сектор должен сформировать эффективную систему производства экологически чистой и органической продукции.</w:t>
      </w:r>
    </w:p>
    <w:p>
      <w:pPr>
        <w:pStyle w:val="TkTekst"/>
        <w:rPr/>
      </w:pPr>
      <w:r>
        <w:rPr/>
        <w:t>5.1.11. Приоритетными направлениями растениеводства должны быть отрасли, обеспечивающие уникальную рыночную нишу страны через такую продукцию, как яблоки, черешня, некоторые виды овощей, а также сухофрукты, фасоль, орехи и рис.</w:t>
      </w:r>
    </w:p>
    <w:p>
      <w:pPr>
        <w:pStyle w:val="TkTekst"/>
        <w:rPr/>
      </w:pPr>
      <w:r>
        <w:rPr/>
        <w:t>5.1.12. Отрасли животноводства также будут ориентированы на продукцию с высокой добавленной стоимостью - мед, органическое мясо, шерсть и молочные продукты. Отдельное внимание будет уделяться развитию рыбного хозяйства и связанного кормового производства.</w:t>
      </w:r>
    </w:p>
    <w:p>
      <w:pPr>
        <w:pStyle w:val="TkTekst"/>
        <w:rPr/>
      </w:pPr>
      <w:r>
        <w:rPr/>
        <w:t>5.1.13. Главным критерием успешности будут являться не урожайность или объемы производства, а соответствие высоким стандартам экологичности продуктов. Должна быть проведена большая предварительная работа по поиску конечного потребителя эксклюзивной отечественной продукции.</w:t>
      </w:r>
    </w:p>
    <w:p>
      <w:pPr>
        <w:pStyle w:val="TkTekst"/>
        <w:rPr/>
      </w:pPr>
      <w:r>
        <w:rPr/>
        <w:t>5.1.14. Правительство КР обеспечит реализацию цели формирования таких брендов экологической и органической продукции, как "кыргызское мясо", "кыргызское молоко", "кыргызское яблоко" и т.д. Экологическая чистота и качество выращенных овощей и фруктов должны стать брендом отечественной сельхозпродукции, а также национальных напитков, фруктовых соков, минеральной воды и лекарственных трав. Поэтому необходимо расширение спектра услуг лабораторий по сертификации отечественных экологически чистых продуктов, предназначенных на экспорт, а также внедрение в бизнес-процессы таких фермерских хозяйств международных стандартов.</w:t>
      </w:r>
    </w:p>
    <w:p>
      <w:pPr>
        <w:pStyle w:val="TkTekst"/>
        <w:rPr/>
      </w:pPr>
      <w:r>
        <w:rPr/>
        <w:t>5.1.15. Для решения задачи технологической обеспеченности сельского хозяйства необходимо создание, с использованием механизмов ГЧП, региональных центров агротехнического обслуживания и поддержания сельскохозяйственной техники. Правительство окажет более широкую поддержку развитию лизинга сельскохозяйственной техники. В этих целях государственные банки расширят свои лизинговые операции. Также будут созданы специализированные пункты агрохимического и зооветеринарного обслуживания.</w:t>
      </w:r>
    </w:p>
    <w:p>
      <w:pPr>
        <w:pStyle w:val="TkTekst"/>
        <w:rPr/>
      </w:pPr>
      <w:r>
        <w:rPr/>
        <w:t>5.1.16. Правительство обеспечит условия для восстановления межотраслевого взаимодействия между отдельными отраслями животноводства, растениеводства и легкой промышленностью.</w:t>
      </w:r>
    </w:p>
    <w:p>
      <w:pPr>
        <w:pStyle w:val="TkZagolovok5"/>
        <w:rPr/>
      </w:pPr>
      <w:r>
        <w:rPr/>
        <w:t>5.2. Туризм и индустрия услуг</w:t>
      </w:r>
    </w:p>
    <w:p>
      <w:pPr>
        <w:pStyle w:val="TkTekst"/>
        <w:rPr/>
      </w:pPr>
      <w:r>
        <w:rPr/>
        <w:t>5.2.1. В целях усиления и повышения эффективности государственной политики в области туризма будет усилена работа уполномоченного органа и продолжена работа по совершенствованию законодательной базы.</w:t>
      </w:r>
    </w:p>
    <w:p>
      <w:pPr>
        <w:pStyle w:val="TkTekst"/>
        <w:rPr/>
      </w:pPr>
      <w:r>
        <w:rPr/>
        <w:t>5.2.2. Правительство продолжит работу по обеспечению открытости и доступности страны для туристов из стран дальнего и ближнего зарубежья. Благодаря внедрению проекта "Таза Коом" и онлайн учету приезжающих и выезжающих туристов, будет улучшена система сбора данных и мониторинга для целей развития отрасли. Для международных туристов будут максимально сокращены и оптимизированы бюрократические процедуры при въезде и выезде в страну.</w:t>
      </w:r>
    </w:p>
    <w:p>
      <w:pPr>
        <w:pStyle w:val="TkTekst"/>
        <w:rPr/>
      </w:pPr>
      <w:r>
        <w:rPr/>
        <w:t>5.2.3. Правительство направит свои усилия на рекламу и продвижение страны как туристической дестинации. В целях узнаваемости Кыргызской Республики в мире будет улучшен брэнд страны, который будет соответствовать современным тенденциям развития мировой туристической индустрии.</w:t>
      </w:r>
    </w:p>
    <w:p>
      <w:pPr>
        <w:pStyle w:val="TkTekst"/>
        <w:rPr/>
      </w:pPr>
      <w:r>
        <w:rPr/>
        <w:t>5.2.4. Правительство будет проводить системную работу по обеспечению безопасности туристов посредством повышения потенциала правоохранительных органов и работы с туристами. Правительство будет вести активную информационную работу среди местного населения о высокой значимости туризма и роли туристов в обеспечении социально-экономического развития страны.</w:t>
      </w:r>
    </w:p>
    <w:p>
      <w:pPr>
        <w:pStyle w:val="TkTekst"/>
        <w:rPr/>
      </w:pPr>
      <w:r>
        <w:rPr/>
        <w:t>5.2.5. Правительством будут созданы несколько геопарков - особые рекреационно-туристические зоны, создаваемые и действующие под эгидой ЮНЕСКО.</w:t>
      </w:r>
    </w:p>
    <w:p>
      <w:pPr>
        <w:pStyle w:val="TkTekst"/>
        <w:rPr/>
      </w:pPr>
      <w:r>
        <w:rPr/>
        <w:t>5.2.6. Правительство совместно со всеми заинтересованными сторонами продолжит работу по созданию конкурентоспособной туристической отрасли и реализации Программы Правительства Кыргызской Республики по развитию сферы туризма до 2020 года. Будет направлено особое внимание развитию территорий регионов страны и вовлечению местных жителей в туристическую отрасль. Правительство усилит работу с предпринимательским сообществом, в том числе по поиску новых стратегических подходов к развитию туристической отрасли.</w:t>
      </w:r>
    </w:p>
    <w:p>
      <w:pPr>
        <w:pStyle w:val="TkTekst"/>
        <w:rPr/>
      </w:pPr>
      <w:r>
        <w:rPr/>
        <w:t>5.2.7. Правительство будет обеспечивать равные правила для всех участников туристического сектора, отслеживать соблюдение экологических и строительных норм при строительстве туристической инфраструктуры, определять минимальные стандарты качества предоставления туристических услуг. Также необходимо способствовать развитию туристических кластеров, открытию новых направлений и диверсификации туристических потоков и оказывать содействие частному сектору в создании высококачественных туристических продуктов и повышении качества услуг. Не менее важным приоритетом является содействие расширению и устойчивости участников туристического рынка, а также поддержка предложений и инициатив по развитию отрасли.</w:t>
      </w:r>
    </w:p>
    <w:p>
      <w:pPr>
        <w:pStyle w:val="TkTekst"/>
        <w:rPr/>
      </w:pPr>
      <w:r>
        <w:rPr/>
        <w:t>5.2.8. Правительство совместно с бизнес-сообществом и другими заинтересованными сторонами будет работать над улучшением имиджа страны и страновой позиции в международных рейтингах в области туризма. Будет продолжена реализация проекта Всемирных игр кочевников, обеспечившего значительный вклад в расширение туристического потенциала страны. Также будут активно поддержаны различные международные и мировые инициативы (Всемирный форум по сохранению популяции снежного барса, Международный форум "Алтайская цивилизация" и др.), включая проекты, реализуемые в рамках глобального интеграционного проекта "Новый Шелковый путь".</w:t>
      </w:r>
    </w:p>
    <w:p>
      <w:pPr>
        <w:pStyle w:val="TkTekst"/>
        <w:rPr/>
      </w:pPr>
      <w:r>
        <w:rPr/>
        <w:t>5.2.9. Правительство совместно с участниками туриндустрии будет уделять особое внимание системе подготовки кадров управленческого звена и обслуживающего персонала для туристической отрасли.</w:t>
      </w:r>
    </w:p>
    <w:p>
      <w:pPr>
        <w:pStyle w:val="TkTekst"/>
        <w:rPr/>
      </w:pPr>
      <w:r>
        <w:rPr/>
        <w:t>5.2.10. Региональные и местные органы власти будут активно вовлечены в развитие туризма в регионах. В рамках программ развития регионов в каждой области будут разработаны планы по развитию туристической сферы, учитывающие локальную специфику и имеющийся местный туристический потенциал.</w:t>
      </w:r>
    </w:p>
    <w:p>
      <w:pPr>
        <w:pStyle w:val="TkTekst"/>
        <w:rPr/>
      </w:pPr>
      <w:r>
        <w:rPr/>
        <w:t>5.2.11. Национальная конкурентоспособность туристического сектора будет обеспечена мобилизацией бизнес-сообщества туристической отрасли и содействием в росте организационного и институционального потенциала. Участникам туристического рынка необходимо расширять спектр предоставляемых туристических услуг, выводить их качество на высокие международные стандарты и делать их более доступными, а Правительство окажет содействие через гибкую и эффективную государственную политику, регулирование и совместные инициативы частного сектора и государства.</w:t>
      </w:r>
    </w:p>
    <w:p>
      <w:pPr>
        <w:pStyle w:val="TkTekst"/>
        <w:rPr/>
      </w:pPr>
      <w:r>
        <w:rPr/>
        <w:t>5.2.12. Обязательным условием развития туристической отрасли будет обеспечение устойчивости экосистем и минимизация негативного воздействия на природу, а также сохранение историко-культурного наследия. Правительство будет осуществлять контроль за обеспечением надлежащего санитарного и экологического состояния туристических объектов, маршрутов, сохранности памятников и других историко-культурных объектов.</w:t>
      </w:r>
    </w:p>
    <w:p>
      <w:pPr>
        <w:pStyle w:val="TkTekst"/>
        <w:rPr/>
      </w:pPr>
      <w:r>
        <w:rPr/>
        <w:t>5.2.13. Будут разработаны дополнительные механизмы финансовой поддержки. В рамках финансовых программ Правительства по поддержке экспорта туристических услуг будут выделяться доступные и льготные кредиты, в том числе кредиты для поддержки региональных туристических кластеров.</w:t>
      </w:r>
    </w:p>
    <w:p>
      <w:pPr>
        <w:pStyle w:val="TkZagolovok5"/>
        <w:rPr/>
      </w:pPr>
      <w:r>
        <w:rPr/>
        <w:t>5.3. Легкая промышленность</w:t>
      </w:r>
    </w:p>
    <w:p>
      <w:pPr>
        <w:pStyle w:val="TkTekst"/>
        <w:rPr/>
      </w:pPr>
      <w:r>
        <w:rPr/>
        <w:t>5.3.1. Необходимо развивать швейные кластера, основанные на полноценной ЦДС и инновационных подходах. В кластерах должны быть интегрированы смежные отрасли и включать в себя все этапы начиная от поставок сырья и заканчивая доставкой до конечного потребителя готовой продукции. Для усиления конкурентоспособности продукции в стране необходимо восстановить главным образом отечественное производство хлопка и шерсти, составляющие первичную и важную часть единой цепочки добавленной стоимости швейной индустрии.</w:t>
      </w:r>
    </w:p>
    <w:p>
      <w:pPr>
        <w:pStyle w:val="TkTekst"/>
        <w:rPr/>
      </w:pPr>
      <w:r>
        <w:rPr/>
        <w:t>5.3.2. Необходимо сформировать несколько крупных ведущих компаний и технополисов, соответствующих международным стандартам, которые будут находиться в различных регионах страны. Более мелкие и средние предприятия смогут развиваться благодаря кооперации и сотрудничеству с крупными игроками или в рамках деятельности технополисов.</w:t>
      </w:r>
    </w:p>
    <w:p>
      <w:pPr>
        <w:pStyle w:val="TkTekst"/>
        <w:rPr/>
      </w:pPr>
      <w:r>
        <w:rPr/>
        <w:t>5</w:t>
      </w:r>
      <w:r>
        <w:rPr>
          <w:lang w:val="en-US"/>
        </w:rPr>
        <w:t>.</w:t>
      </w:r>
      <w:r>
        <w:rPr/>
        <w:t>3.3. Для повышения конкурентоспособности предприятий легкой промышленности Правительством будет оказана поддержка отечественным предприятиям по обеспечению стандартов производства, принятых ЕАЭС и ЕС, а также надлежащей сертификации качества отечественной продукции.</w:t>
      </w:r>
    </w:p>
    <w:p>
      <w:pPr>
        <w:pStyle w:val="TkTekst"/>
        <w:rPr/>
      </w:pPr>
      <w:r>
        <w:rPr/>
        <w:t>5.3.4. Правительство продолжит поддерживать отечественные компании, нацеленные на формирование национального бренда кыргызской текстильной продукции на мировых рынках. Совместными усилиями с бизнес сообществом будет продолжена работа над продвижением уже признанного в странах СНГ бренда "Сделано в Кыргызстане".</w:t>
      </w:r>
    </w:p>
    <w:p>
      <w:pPr>
        <w:pStyle w:val="TkTekst"/>
        <w:rPr/>
      </w:pPr>
      <w:r>
        <w:rPr/>
        <w:t>5.3.5. Будут разработаны дополнительные механизмы финансовой поддержки. В рамках финансовых программ Правительства по поддержке экспортно-ориентированных предприятий будут выделяться доступные и льготные кредиты для обновления материально-технической базы и оборудований участников легкой промышленности.</w:t>
      </w:r>
    </w:p>
    <w:p>
      <w:pPr>
        <w:pStyle w:val="TkTekst"/>
        <w:rPr/>
      </w:pPr>
      <w:r>
        <w:rPr/>
        <w:t>5.3.6. Правительством совместно со всеми заинтересованными сторонами будет организована комплексная работа по подготовке квалифицированных сотрудников в легкой промышленности, а также повышению квалификации среднего и высшего звена предприятий легкой промышленности.</w:t>
      </w:r>
    </w:p>
    <w:p>
      <w:pPr>
        <w:pStyle w:val="TkTekst"/>
        <w:rPr/>
      </w:pPr>
      <w:r>
        <w:rPr/>
        <w:t>5.3.7. В целях дальнейшего продвижения отечественной продукции на мировых рынках также необходимо разработать и утвердить программу создания национальной школы дизайнеров и модельеров, в рамках которой лучшие отечественные специалисты смогут пройти подготовку в мировых школах дизайна и моды.</w:t>
      </w:r>
    </w:p>
    <w:p>
      <w:pPr>
        <w:pStyle w:val="TkZagolovok5"/>
        <w:rPr/>
      </w:pPr>
      <w:r>
        <w:rPr/>
        <w:t>5.4. Строительство</w:t>
      </w:r>
    </w:p>
    <w:p>
      <w:pPr>
        <w:pStyle w:val="TkTekst"/>
        <w:rPr/>
      </w:pPr>
      <w:r>
        <w:rPr/>
        <w:t>5.4.1. Строительный комплекс является ключевой фондо- и системообразующей отраслью. Государственная экономическая политика будет последовательно поддерживать строительный сектор для того, чтобы каждый гражданин мог улучшить свои жилищные условия, и для обновления основных фондов. Усилия государства будут направлены на:</w:t>
      </w:r>
    </w:p>
    <w:p>
      <w:pPr>
        <w:pStyle w:val="TkTekst"/>
        <w:rPr/>
      </w:pPr>
      <w:r>
        <w:rPr/>
        <w:t>- обеспечение социальным жильем малообеспеченных граждан;</w:t>
      </w:r>
    </w:p>
    <w:p>
      <w:pPr>
        <w:pStyle w:val="TkTekst"/>
        <w:rPr/>
      </w:pPr>
      <w:r>
        <w:rPr/>
        <w:t>- оказание частичной поддержки в виде субсидий и сертификатов тем категориям граждан, перед которыми государство имеет обязательства (например, семьям военнослужащих);</w:t>
      </w:r>
    </w:p>
    <w:p>
      <w:pPr>
        <w:pStyle w:val="TkTekst"/>
        <w:rPr/>
      </w:pPr>
      <w:r>
        <w:rPr/>
        <w:t>- создание условий для приобретения жилья, в том числе малоэтажного, работающими гражданами за счет собственных и заемных средств.</w:t>
      </w:r>
    </w:p>
    <w:p>
      <w:pPr>
        <w:pStyle w:val="TkTekst"/>
        <w:rPr/>
      </w:pPr>
      <w:r>
        <w:rPr/>
        <w:t>5.4.2. Для целей реализации структурной перестройки промышленности, прежде всего исполнительный орган власти будет способствовать беспрепятственному выделению земельных участков и проведению необходимых сетей коммуникаций.</w:t>
      </w:r>
    </w:p>
    <w:p>
      <w:pPr>
        <w:pStyle w:val="TkTekst"/>
        <w:rPr/>
      </w:pPr>
      <w:r>
        <w:rPr/>
        <w:t>5.4.3. В зависимости от назначения строящихся объектов будут разработаны планы работ для межведомственных мобильных групп. Приоритетными текущая государственная политика признает следующие направления:</w:t>
      </w:r>
    </w:p>
    <w:p>
      <w:pPr>
        <w:pStyle w:val="TkTekst"/>
        <w:rPr/>
      </w:pPr>
      <w:r>
        <w:rPr/>
        <w:t>- промышленное строительство (заводы, фабрики);</w:t>
      </w:r>
    </w:p>
    <w:p>
      <w:pPr>
        <w:pStyle w:val="TkTekst"/>
        <w:rPr/>
      </w:pPr>
      <w:r>
        <w:rPr/>
        <w:t>- транспортное строительство (дороги, мосты, тоннели);</w:t>
      </w:r>
    </w:p>
    <w:p>
      <w:pPr>
        <w:pStyle w:val="TkTekst"/>
        <w:rPr/>
      </w:pPr>
      <w:r>
        <w:rPr/>
        <w:t>- жилищно-гражданское строительство (жилые дома, общественные здания, коммерческая недвижимость);</w:t>
      </w:r>
    </w:p>
    <w:p>
      <w:pPr>
        <w:pStyle w:val="TkTekst"/>
        <w:rPr/>
      </w:pPr>
      <w:r>
        <w:rPr/>
        <w:t>- гидротехническое строительство (плотины, дамбы, каналы, берегоукрепительные сооружения и устройства, водохранилища);</w:t>
      </w:r>
    </w:p>
    <w:p>
      <w:pPr>
        <w:pStyle w:val="TkTekst"/>
        <w:rPr/>
      </w:pPr>
      <w:r>
        <w:rPr/>
        <w:t>- гидромелиоративное строительство (системы орошения, осушения).</w:t>
      </w:r>
    </w:p>
    <w:p>
      <w:pPr>
        <w:pStyle w:val="TkTekst"/>
        <w:rPr/>
      </w:pPr>
      <w:r>
        <w:rPr/>
        <w:t>5.4.4. В целях достижения мультипликативного эффекта при строительных работах важно поощрять широкое использование местными компаниями местных строительных материалов и сырья.</w:t>
      </w:r>
    </w:p>
    <w:p>
      <w:pPr>
        <w:pStyle w:val="TkTekst"/>
        <w:rPr/>
      </w:pPr>
      <w:r>
        <w:rPr/>
        <w:t>5.4.5. При строительстве зданий и сооружений будут внедрены принципы энергоэффективного строительства.</w:t>
      </w:r>
    </w:p>
    <w:p>
      <w:pPr>
        <w:pStyle w:val="TkTekst"/>
        <w:rPr/>
      </w:pPr>
      <w:r>
        <w:rPr/>
        <w:t>5.4.6. В целях развития строительного сектора и привлечения инвестиций в данный сектор Правительство должно устранить излишнюю бюрократизацию в градостроительной сфере, обеспечить возможность применения международных строительных норм и правил.</w:t>
      </w:r>
    </w:p>
    <w:p>
      <w:pPr>
        <w:pStyle w:val="TkZagolovok5"/>
        <w:rPr/>
      </w:pPr>
      <w:r>
        <w:rPr/>
        <w:t>5.5. Промышленность</w:t>
      </w:r>
    </w:p>
    <w:p>
      <w:pPr>
        <w:pStyle w:val="TkTekst"/>
        <w:rPr/>
      </w:pPr>
      <w:r>
        <w:rPr/>
        <w:t>5.5.1. Основными задачами промышленного развития Кыргызстана являются диверсификация экспортно-ориентированной структуры промышленного производства, модернизация и расширение мощностей существующих отраслей, создание устойчивых рабочих мест и стимулирование инвестиций. В приоритетных отраслях меры поддержки должны учитывать все интеграционные возможности ЕАЭС, включая промышленную кооперацию и вовлечение в общие производственные цепочки, в рамках Евразийской сети промышленной кооперации и субконтрактации. Дополнительным аспектом политики по поддержке промышленного развития должно стать расширение сотрудничества с крупными международными промышленными компаниями для запуска новых производств.</w:t>
      </w:r>
    </w:p>
    <w:p>
      <w:pPr>
        <w:pStyle w:val="TkTekst"/>
        <w:rPr/>
      </w:pPr>
      <w:r>
        <w:rPr/>
        <w:t>5.5.2. Необходимо разработать в кратчайшие сроки Программу индустриализации экономики, которая должна базироваться на комплексной основе, объединяющей все отрасли с высоким потенциалом в единую, взаимодополняющую структуру производства, с учетом региональной специализации.</w:t>
      </w:r>
    </w:p>
    <w:p>
      <w:pPr>
        <w:pStyle w:val="TkTekst"/>
        <w:rPr/>
      </w:pPr>
      <w:r>
        <w:rPr/>
        <w:t>5.5.3. В обрабатывающей промышленности, будут поддержаны существующие отрасли с возможностями наращивания производства - производство строительных материалов (камнеобрабатывающая, стекольная, и другие производства по переработке сырья), металлургическое производство (металлические изделия), обработка древесины (изделия из дерева), производство кожи (изделия из кожи и обувь), нефтехимическая отрасль (нефтепереработка).</w:t>
      </w:r>
    </w:p>
    <w:p>
      <w:pPr>
        <w:pStyle w:val="TkTekst"/>
        <w:rPr/>
      </w:pPr>
      <w:r>
        <w:rPr/>
        <w:t>5.5.4. Правительством будет оказана поддержка развитию отраслей через следующие меры: 1) содействие в изучении перспективных рыночных ниш, продвижении экспортных поставок и привлечении инвестиций производителям с наибольшим экспортным и кооперационным потенциалом; 2) в рамках текущих прав и обязательств в сфере внешней торговли, поощрение импортозамещения и приоритизация местных поставщиков для потребностей других отраслей экономики; 3) привлечение техническо-консультативной поддержки для крупных производителей гармонизации отрасли с требованиями ЕАЭС и укрепление базы технических знаний местных производителей для выпуска продукции с более высокой технологической сложностью.</w:t>
      </w:r>
    </w:p>
    <w:p>
      <w:pPr>
        <w:pStyle w:val="TkTekst"/>
        <w:rPr/>
      </w:pPr>
      <w:r>
        <w:rPr/>
        <w:t>5.5.5. Также будут мобилизованы необходимые ресурсы для запуска новых отраслей, дополняющих и укрепляющих структуру промышленного производства, включая машиностроительное производство (производство транспортных средств), металлургическое производство (ферросплавный и олово-вольфрамный заводы, возобновление сурьмяного производства), химическая отрасль (производство металлургического кремния), фармацевтическое производство (производство органических лекарственных средств).</w:t>
      </w:r>
    </w:p>
    <w:p>
      <w:pPr>
        <w:pStyle w:val="TkZagolovok5"/>
        <w:rPr/>
      </w:pPr>
      <w:r>
        <w:rPr/>
        <w:t>5.6. Энергетика</w:t>
      </w:r>
    </w:p>
    <w:p>
      <w:pPr>
        <w:pStyle w:val="TkTekst"/>
        <w:rPr/>
      </w:pPr>
      <w:r>
        <w:rPr/>
        <w:t>5.6.1. В энергетике Правительство ставит целью обеспечение экономики страны электроэнергией, доступ граждан к надежному и современному энергоснабжению и развитие экспортного потенциала на базе энергоэффективного и низко-углеродного производства и потребления энергии.</w:t>
      </w:r>
    </w:p>
    <w:p>
      <w:pPr>
        <w:pStyle w:val="TkTekst"/>
        <w:rPr/>
      </w:pPr>
      <w:r>
        <w:rPr/>
        <w:t>5.6.2. При реконструкции и модернизации существующих генерирующих объектов, планируемое увеличение мощности к 2027 году составит 702,68 МВт. Будет завершена модернизация ТЭЦ города Бишкек, реконструкция Ат-Башинской, Уч-Курганской, Курпсайской, Таш-Кумырской, и Шамалды-Сайской ГЭС, и проведена полная реабилитация Токтогульской ГЭС. Также будут введены в эксплуатацию новые мощности - Камбар-Ата, Верхне-Нарынский каскад и начато строительство каскадов Суусамыр-Кокомеренский и Ала-Букинский. Будут запущены проекты минимум 14 малых ГЭС.</w:t>
      </w:r>
    </w:p>
    <w:p>
      <w:pPr>
        <w:pStyle w:val="TkTekst"/>
        <w:rPr/>
      </w:pPr>
      <w:r>
        <w:rPr/>
        <w:t>5.6.3. Необходима скорейшая модернизация основных подстанций, строительство новых подстанций и линий электропередач. Межрегиональный проект "CASA-1000" обеспечит практический переход на этап строительства объектов линий электропередач 500 кВ, протяженностью 477 км от подстанции "Датка" до "Сугд-500" (Таджикистан), начиная с 2018 года. К 2019 году будет достигнута полная независимость отдельных участков в Баткенской области.</w:t>
      </w:r>
    </w:p>
    <w:p>
      <w:pPr>
        <w:pStyle w:val="TkTekst"/>
        <w:rPr/>
      </w:pPr>
      <w:r>
        <w:rPr/>
        <w:t>5.6.4. Правительство продолжит работу над комплексным освоением угольных месторождений и увеличением доли потребления отечественного угля. При планировании новых проектов в данной области необходимо в обязательном порядке учитывать их экологическое воздействие.</w:t>
      </w:r>
    </w:p>
    <w:p>
      <w:pPr>
        <w:pStyle w:val="TkTekst"/>
        <w:rPr/>
      </w:pPr>
      <w:r>
        <w:rPr/>
        <w:t>5.6.5. Наряду с этим в целях укрепления энергетической самодостаточности, Правительство будет поощрять развитие альтернативных и возобновляемых источников энергии, их использование населением, а также энергосберегающие и энергоэффективные технологии. Это также позволит высвободить дополнительные ресурсы для производственных целей.</w:t>
      </w:r>
    </w:p>
    <w:p>
      <w:pPr>
        <w:pStyle w:val="TkTekst"/>
        <w:rPr/>
      </w:pPr>
      <w:r>
        <w:rPr/>
        <w:t>5.6.6. Необходимо обеспечить прозрачность и эффективность работы сектора для устойчивого развития энергокомпаний и повышение доверия населения.</w:t>
      </w:r>
    </w:p>
    <w:p>
      <w:pPr>
        <w:pStyle w:val="TkTekst"/>
        <w:rPr/>
      </w:pPr>
      <w:r>
        <w:rPr/>
        <w:t>5.6.7. Следует пересмотреть тарифную политику для выстраивания устойчивой базы долгосрочного роста отрасли, с одновременной разработкой мер адресной поддержки социально-уязвимых слоев населения.</w:t>
      </w:r>
    </w:p>
    <w:p>
      <w:pPr>
        <w:pStyle w:val="TkTekst"/>
        <w:rPr/>
      </w:pPr>
      <w:r>
        <w:rPr/>
        <w:t>5.6.8. В рамках проекта Таза Коом будут использованы возможности новых технологий, "умная энергосеть" для улучшения эффективности и расширения прозрачности отрасли и снижения технических и нетехнических энергопотерь.</w:t>
      </w:r>
    </w:p>
    <w:p>
      <w:pPr>
        <w:pStyle w:val="TkZagolovok5"/>
        <w:rPr/>
      </w:pPr>
      <w:r>
        <w:rPr/>
        <w:t>5.7. Транспортно-дорожный сектор</w:t>
      </w:r>
    </w:p>
    <w:p>
      <w:pPr>
        <w:pStyle w:val="TkTekst"/>
        <w:rPr/>
      </w:pPr>
      <w:r>
        <w:rPr/>
        <w:t>5.7.1. Правительство будет нацелено на развитие транспортного потенциала страны, где меры будут ориентированы на строительство и расширение внутренней сети автомобильных дорог и международных транспортных коридоров.</w:t>
      </w:r>
    </w:p>
    <w:p>
      <w:pPr>
        <w:pStyle w:val="TkTekst"/>
        <w:rPr/>
      </w:pPr>
      <w:r>
        <w:rPr/>
        <w:t>5.7.2. В области транспортных коммуникаций приоритет будет отдан строительству альтернативной автомобильной дороги Север-Юг и реконструкция автомобильных дорог Бишкек-Ош, Тюп-Кеген, Бишкек-Нарын-Торугарт, Кочкор-Арал, Ош-Баткен-Исфана-Худжант обеспечат сквозной международный транзит грузов и пассажиров. Продолжит строительство международной трассы Балыкчи-Каракол и автомобильной дороги Тюп-Кеген.</w:t>
      </w:r>
    </w:p>
    <w:p>
      <w:pPr>
        <w:pStyle w:val="TkTekst"/>
        <w:rPr/>
      </w:pPr>
      <w:r>
        <w:rPr/>
        <w:t>5.7.3. В координации с Концепцией развития регионов, должно улучшиться качество дорожной инфраструктуры в опорных городах. Система общественного транспорта будет преобразована, и облегчит каждодневную жизнедеятельность людей. Стратегической целью в железнодорожной отрасли является создание единой железнодорожной сети. Под особым контролем должно находиться продвижение проекта, связанного со строительством участка транснациональной железной дороги на территории Кыргызстана.</w:t>
      </w:r>
    </w:p>
    <w:p>
      <w:pPr>
        <w:pStyle w:val="TkTekst"/>
        <w:rPr/>
      </w:pPr>
      <w:r>
        <w:rPr/>
        <w:t>5.7.4. Будет завершена модернизация и обновление аэропортов "Манас", "Ош", "Тамчи". Существенно увеличится количество международных и внутренних авиасообщений, включая маршруты малой авиации и возрастет роль международного транзита.</w:t>
      </w:r>
    </w:p>
    <w:p>
      <w:pPr>
        <w:pStyle w:val="TkTekst"/>
        <w:rPr/>
      </w:pPr>
      <w:r>
        <w:rPr/>
        <w:t>5.7.5. Правительство внедрит пятую степень "свободы воздуха" и обеспечит выход кыргызских авиакомпаний из "черного списка".</w:t>
      </w:r>
    </w:p>
    <w:p>
      <w:pPr>
        <w:pStyle w:val="TkZagolovok5"/>
        <w:rPr/>
      </w:pPr>
      <w:r>
        <w:rPr/>
        <w:t>5.8. Горная добыча</w:t>
      </w:r>
    </w:p>
    <w:p>
      <w:pPr>
        <w:pStyle w:val="TkTekst"/>
        <w:rPr/>
      </w:pPr>
      <w:r>
        <w:rPr/>
        <w:t>5.8.1. В сфере недропользования основной целью является повышение эффективности горнодобывающей промышленности, производительности труда и снижение воздействия на окружающую среду.</w:t>
      </w:r>
    </w:p>
    <w:p>
      <w:pPr>
        <w:pStyle w:val="TkTekst"/>
        <w:rPr/>
      </w:pPr>
      <w:r>
        <w:rPr/>
        <w:t>5.8.2. Необходимо повышать местное содержание и оставленную стоимость в горнодобывающих проектах, с измеримым увеличением отчислений в местный и государственный бюджеты, количества рабочих мест и влиянием на другие отрасли экономики. Одной из важных задач является стимуляция развития перерабатывающих мощностей на территории страны, как например через введение экспортных пошлин, допустимых в рамках обязательств ЕАЭС.</w:t>
      </w:r>
    </w:p>
    <w:p>
      <w:pPr>
        <w:pStyle w:val="TkTekst"/>
        <w:rPr/>
      </w:pPr>
      <w:r>
        <w:rPr/>
        <w:t>5.8.3. Дополнительное внимание будет уделяться поддержке сельского туризма через придание правового статуса, укрепление связи с туристической отраслью, и улучшение ситуации со стандартами охраны труда и экологической безопасностью.</w:t>
      </w:r>
    </w:p>
    <w:p>
      <w:pPr>
        <w:pStyle w:val="TkTekst"/>
        <w:rPr/>
      </w:pPr>
      <w:r>
        <w:rPr/>
        <w:t>5.8.4. Требуется углубить работу в направлении гармонизации и повышения эффективности правового регулирования, через такие меры как инвентаризация НПА и оценка их эффективности, разработка Горного Кодекса, внедрение международной системы учета ресурсов твердых полезных ископаемых, разработка национальных эквивалентов стандартов ISO.</w:t>
      </w:r>
    </w:p>
    <w:p>
      <w:pPr>
        <w:pStyle w:val="TkTekst"/>
        <w:rPr/>
      </w:pPr>
      <w:r>
        <w:rPr/>
        <w:t>5.8.5. В целях поддержки и стимулирования бизнеса в недропользовании, Правительство будет обращать особое внимание на снижение чрезмерных контрольных функций государства, исключение рейдерских захватов, обеспечение широкого и свободного доступа геологическим фондам.</w:t>
      </w:r>
    </w:p>
    <w:p>
      <w:pPr>
        <w:pStyle w:val="TkZagolovok2"/>
        <w:rPr/>
      </w:pPr>
      <w:r>
        <w:rPr/>
        <w:t>6. Раздел 4. Человеческое измерение - основа развития</w:t>
      </w:r>
    </w:p>
    <w:p>
      <w:pPr>
        <w:pStyle w:val="TkZagolovok5"/>
        <w:rPr/>
      </w:pPr>
      <w:r>
        <w:rPr/>
        <w:t>6.1. Развитие человека</w:t>
      </w:r>
    </w:p>
    <w:p>
      <w:pPr>
        <w:pStyle w:val="TkTekst"/>
        <w:rPr/>
      </w:pPr>
      <w:r>
        <w:rPr/>
        <w:t>6.1.1. В рамках следующего пятилетнего периода, Кыргызстан должен подтвердить и укрепить безусловный приоритет человеческого развития как основания для всех целей развития страны и государства. Человек и гражданин Кыргызской Республики должны постоянно находиться в самом центре планирования, реализации и оценки усилий развития. Это означает, что развитие личности и человеческого капитала должны стать конечным итогом и индикатором успешного развития. В такой постановке приоритетов, задачи экономического развития и роста благосостояния, улучшения государственного управления исходят прежде всего из интересов и потребностей кыргызстанцев.</w:t>
      </w:r>
    </w:p>
    <w:p>
      <w:pPr>
        <w:pStyle w:val="TkTekst"/>
        <w:rPr/>
      </w:pPr>
      <w:r>
        <w:rPr/>
        <w:t>6.1.2. Таким образом, руководящими принципами Правительства будет создание и совершенствование необходимых условий, чтобы каждый гражданин республики получил достойное, конкурентное образование, качественную заботу о здоровье, и необходимую социальную поддержку. Не менее важным условием является обеспечение ценностного фундамента человека и общества, позволяющего реализовать духовный, культурный и творческий потенциал личности. Такая среда для продуктивной, полнокровной жизнедеятельности человека будет также обеспечена верховенством права для всеобщей безопасности и справедливости, и развитой общественной инфраструктурой. Поскольку эти условия человеческого развития находятся в неразрывной, взаимоопределяющей связке, Правительство будет прилагать все усилия для сбалансированного учета потребностей, и распределения имеющихся ресурсов.</w:t>
      </w:r>
    </w:p>
    <w:p>
      <w:pPr>
        <w:pStyle w:val="TkTekst"/>
        <w:rPr/>
      </w:pPr>
      <w:r>
        <w:rPr/>
        <w:t>6.1.3. Все это позволит улучшить качество человеческого капитала Кыргызстана, как важнейшего ресурса и требования развития, и закрепить гарантии долгосрочной устойчивости для следующих поколений, а также воспроизводства и сохранения уникальных ценностей, наследия нашего общества.</w:t>
      </w:r>
    </w:p>
    <w:p>
      <w:pPr>
        <w:pStyle w:val="TkZagolovok5"/>
        <w:rPr/>
      </w:pPr>
      <w:r>
        <w:rPr/>
        <w:t>6.2. Образование - дивиденды для всех</w:t>
      </w:r>
    </w:p>
    <w:p>
      <w:pPr>
        <w:pStyle w:val="TkTekst"/>
        <w:rPr/>
      </w:pPr>
      <w:r>
        <w:rPr/>
        <w:t>6.2.1. Несмотря на достигнутый прогресс, система образования в Кыргызской Республике пока в целом не обеспечивает значительную часть кыргызстанцев, имеющих доступ к ней, навыками и знаниями, необходимыми для профессиональной и личностной самореализации, и конкурентного участия в глобальном и региональном рынках труда. Доступ граждан к качественному образованию и реализация связанных возможностей становятся все более зависимыми от таких факторов как уровень доходов и структура семьи, место жительства, и даже уровень владения русским или английским языками. В то же время государство не получает должной поддержки от института образования для выстраивания действенного процесса формирования и передачи жизненно важных знаний и ценностей общества следующим поколениям, что подрывает базовые механизмы жизнеобеспечения страны и ее будущую устойчивость.</w:t>
      </w:r>
    </w:p>
    <w:p>
      <w:pPr>
        <w:pStyle w:val="TkTekst"/>
        <w:rPr/>
      </w:pPr>
      <w:r>
        <w:rPr/>
        <w:t>6.2.2. Несмотря на высокий охват программой дошкольного подготовки, большинство детей раннего возраста продолжают выпадать из полноценной системы дошкольного образования в наиболее важном периоде жизни, когда происходит становление фундамента личности. Гарантированные Конституцией уровни бесплатного образования еще не осуществили переход от традиционных методик обучения к подходам и стандартам, придающим большее значение компетенциям и критическому мышлению учеников. Профессиональное образование остается отдаленным от потребностей меняющегося рынка и приоритетов развития. Высшее образование не имеет в целом признания вне страны, не обеспечивает осязаемые преимущества для выпускников, и не является катализатором социально-экономического роста, инноваций или авангарда общества. Работающее поколение и поколение в возрасте не имеет доступа, создаваемого системой образования, к возможностям самосовершенствования и творческой самореализации, повышения квалификации и переподготовки.</w:t>
      </w:r>
    </w:p>
    <w:p>
      <w:pPr>
        <w:pStyle w:val="TkTekst"/>
        <w:rPr/>
      </w:pPr>
      <w:r>
        <w:rPr/>
        <w:t>6.2.3. Качество инфраструктуры образования, а следовательно и связанных образовательных услуг в основном остается на чрезвычайно низком уровне, создавая реальную угрозу для безопасности и здоровья учащихся. Потенциал ключевых заинтересованных сторон, имеющих наибольшую энергию вовлеченности - родителей, местных сообществ, частного сектора и самих учащихся - не задействован полностью в процессе реформирования образования.</w:t>
      </w:r>
    </w:p>
    <w:p>
      <w:pPr>
        <w:pStyle w:val="TkTekst"/>
        <w:rPr/>
      </w:pPr>
      <w:r>
        <w:rPr/>
        <w:t>6.2.4. Корневые причины медленных преобразований в образовательном секторе имеют множественный характер - с одной стороны, это другие системные предопределяющие факторы государственного управления, рыночных и экономических условий, показателей здравоохранения и социальной защиты. С другой стороны, это низкий уровень финансирования (хотя страна имеет рекордное в мире соотношение бюджетных затрат на образование к ВВП), не сопоставимый с растущими потребностями, низкий уровень подготовки педагогических кадров, стремительно устаревающая инфраструктура и нерациональное использование имеющихся ресурсов.</w:t>
      </w:r>
    </w:p>
    <w:p>
      <w:pPr>
        <w:pStyle w:val="TkTekst"/>
        <w:rPr/>
      </w:pPr>
      <w:r>
        <w:rPr/>
        <w:t>6.2.5. Цель - система образования начинает продуктивно и компетентно готовить новое поколение страны, в соответствии с запросами общества, государства и рынка.</w:t>
      </w:r>
    </w:p>
    <w:p>
      <w:pPr>
        <w:pStyle w:val="TkTekst"/>
        <w:rPr/>
      </w:pPr>
      <w:r>
        <w:rPr/>
        <w:t>6.2.6. В образовательных учреждениях обновлено содержание ценностного, практического и теоретического наполнения в интересах государства и регулярно улучшается в соответствии с текущими приоритетами и будущими ориентирами странового уровня, и привлекательно для учащихся, родителей и в целом общества.</w:t>
      </w:r>
    </w:p>
    <w:p>
      <w:pPr>
        <w:pStyle w:val="TkTekst"/>
        <w:rPr/>
      </w:pPr>
      <w:r>
        <w:rPr/>
        <w:t>6.2.7. Большинство детей охвачены полноценным дошкольным образованием, и получают необходимый ранний импульс для успеха в жизни. Улучшен охват школьным и профессиональным образованием среди старшеклассников и наиболее уязвимых групп населения. Система гарантированного образования руководствуется принципом "даже один ребенок без доступа - это слишком много", и делает все возможное для каждого выпускника, чтобы качество или опыт образования не стали ограничивающим барьером в жизни. Сглажены различия между столицей, крупными городами, селами и отдаленными местностями, по качеству и итогам образовательного процесса.</w:t>
      </w:r>
    </w:p>
    <w:p>
      <w:pPr>
        <w:pStyle w:val="TkTekst"/>
        <w:rPr/>
      </w:pPr>
      <w:r>
        <w:rPr/>
        <w:t>6.2.8. Выпускники образовательных учреждений КР, выходящие на рынок труда здесь или за рубежом, вооружены навыками, отражающими реалии и требования высокотехнологичного мира и способны сами формировать эти требования. При полноценном содействии государства, частный сектор играет ведущую роль на всех уровнях системы образования и становится флагманом как качества, так и доступности (через стипендиальные программы) для прибыльных сегментов образовательного рынка.</w:t>
      </w:r>
    </w:p>
    <w:p>
      <w:pPr>
        <w:pStyle w:val="TkTekst"/>
        <w:rPr/>
      </w:pPr>
      <w:r>
        <w:rPr/>
        <w:t>6.2.9. Первоочередные меры до 2022 года основываются на обеспечении преемственности, и выработки новой политики с учетом меняющейся обстановки и внешних условий. В первую очередь необходима дальнейшая реализация текущих приоритетов реформы системы образования до 2020 года и разработка новой стратегии. Позитивными особенностями усилий Программы 2018-2022 в направлении образования должны стать полноценное освоение "цифрового дивиденда" в образовании, в координации с целями Программы "Таза Коом"; мобилизация всех уровней образования и сферы науки для обновления, расширения и внедрения общенационального содержания по ценностным ориентирам; расширение роли, вклада и участия местных сообществ и частного сектора в развитии системы дошкольного и школьного образования. Эти пункты должны быть также включены в новую стратегию развития образования.</w:t>
      </w:r>
    </w:p>
    <w:p>
      <w:pPr>
        <w:pStyle w:val="TkTekst"/>
        <w:rPr/>
      </w:pPr>
      <w:r>
        <w:rPr/>
        <w:t>6.2.10. Пересмотр принципов и механизмов финансирования для отдельно взятых элементов, с внедрением ваучерной системы.</w:t>
      </w:r>
    </w:p>
    <w:p>
      <w:pPr>
        <w:pStyle w:val="TkTekst"/>
        <w:rPr/>
      </w:pPr>
      <w:r>
        <w:rPr/>
        <w:t>6.2.11. Консолидация ресурсов государства для развития ограниченной группы ВУЗов, по принципу дальнейшей региональной специализации в востребованных направлениях (как например медицина, научно-технические дисциплины), с обязательным выводом на международное признание. Необходимо формировать условия для развития в Кыргызстане образовательного центра регионального и мирового значения.</w:t>
      </w:r>
    </w:p>
    <w:p>
      <w:pPr>
        <w:pStyle w:val="TkTekst"/>
        <w:rPr/>
      </w:pPr>
      <w:r>
        <w:rPr/>
        <w:t>6.2.12. В школьном образовании - полноценный переход к новому поколению стандартов образования, расширение содержания, обеспечивающего учащихся жизненными навыками (финансовая, правовая, технологическая и информационная грамотность, умение пользоваться государственными и муниципальными услугами).</w:t>
      </w:r>
    </w:p>
    <w:p>
      <w:pPr>
        <w:pStyle w:val="TkTekst"/>
        <w:rPr/>
      </w:pPr>
      <w:r>
        <w:rPr/>
        <w:t>6.2.13. Оценка эффективности сектора будет совершенствоваться, в том числе через участие в международном рейтинге школьного образования PISA (улучшение не менее чем на 15 позиций).</w:t>
      </w:r>
    </w:p>
    <w:p>
      <w:pPr>
        <w:pStyle w:val="TkTekst"/>
        <w:rPr/>
      </w:pPr>
      <w:r>
        <w:rPr/>
        <w:t>6.2.14. В профессиональном образовании предполагается ускоренная реализация мер, направленных на укрепление связи с местным, международным рынком и работодателями, углубленное изучение потребностей и обязательная стажировка.</w:t>
      </w:r>
    </w:p>
    <w:p>
      <w:pPr>
        <w:pStyle w:val="TkTekst"/>
        <w:rPr/>
      </w:pPr>
      <w:r>
        <w:rPr/>
        <w:t>6.2.15. В государственном регулировании сферы образования необходимо оценить и устранить нормативные барьеры для развития частного сектора, а также существующий дисбаланс в лицензировании между государственными и частными учреждениями.</w:t>
      </w:r>
    </w:p>
    <w:p>
      <w:pPr>
        <w:pStyle w:val="TkTekst"/>
        <w:rPr/>
      </w:pPr>
      <w:r>
        <w:rPr/>
        <w:t>6.2.16. В сфере науки требуется переориентация на прикладные исследования, улучшенное измерение вклада научно-исследовательской деятельности, оценка эффективности затрат и подтверждения достижений с использованием методик, признанных на международном уровне.</w:t>
      </w:r>
    </w:p>
    <w:p>
      <w:pPr>
        <w:pStyle w:val="TkZagolovok5"/>
        <w:rPr/>
      </w:pPr>
      <w:r>
        <w:rPr/>
        <w:t>6.3. Здравоохранение как основа странового преимущества Кыргызстана</w:t>
      </w:r>
    </w:p>
    <w:p>
      <w:pPr>
        <w:pStyle w:val="TkTekst"/>
        <w:rPr/>
      </w:pPr>
      <w:r>
        <w:rPr/>
        <w:t>6.3.1. Кыргызстан выделяет на охрану здоровья значительную долю государственного бюджета и целенаправленно улучшает качество, доступность медицинских услуг, с фокусом на основные показатели здоровья населения. С- 2012 года реализуется комплексная национальная программа реформирования здравоохранения "Ден Соолук", уже способствующая улучшению показателей оказания помощи в отдельных направлениях, и снижению смертности от сердечно-сосудистых заболеваний, материнской, младенческой и детской смертности, а также заболеваемости ВИЧ и туберкулезом.</w:t>
      </w:r>
    </w:p>
    <w:p>
      <w:pPr>
        <w:pStyle w:val="TkTekst"/>
        <w:rPr/>
      </w:pPr>
      <w:r>
        <w:rPr/>
        <w:t>6.3.2. С 2014 года реализуется Стратегия охраны и укрепления здоровья населения Кыргызской Республики до 2020 года ("Здоровье - 2020"). Стратегия нацелена на укрепление и оказание поддержки ключевым приоритетным областям, определенным в Программе "Денсоолук", а также усиление межсекторального сотрудничества. Также в рамках Стратегии реализуются действия направленные на обеспечение всеобщего доступа населения к услугам здравоохранения, удовлетворение потребностей социально-уязвимых групп населения (несовершеннолетние, лица преклонного возраста, лица с ограниченными возможностями здоровья и другие), и вовлечение других секторов в вопросы охраны и укрепления здоровья населения.</w:t>
      </w:r>
    </w:p>
    <w:p>
      <w:pPr>
        <w:pStyle w:val="TkTekst"/>
        <w:rPr/>
      </w:pPr>
      <w:r>
        <w:rPr/>
        <w:t>6.3.3. Основным механизмом планирования и распределения государственных финансовых средств на оказание медицинской помощи, в соответствии с необходимыми ее объемами, является Программа государственных гарантий по обеспечению граждан Кыргызской Республики медико-санитарной помощью. Будет продолжаться работа по совершенствованию Программы государственных гарантий в части повышения доступности базовых медицинских услуг и лабораторных исследований, а также оптимизации числа категорий населения, получающих медицинскую помощь на бесплатной и льготной основе.</w:t>
      </w:r>
    </w:p>
    <w:p>
      <w:pPr>
        <w:pStyle w:val="TkTekst"/>
        <w:rPr/>
      </w:pPr>
      <w:r>
        <w:rPr/>
        <w:t>6.3.4. Несмотря на эти и другие усилия в сфере здравоохранения, здоровье и благополучие кыргызстанцев остается подверженным неприемлемо высоким рискам, в том числе по причине неравномерного качества и географического распределения сети первичной помощи, ограниченного доступа к качественным лекарственным препаратам, общего низкого уровня медицинской инфраструктуры, неразвитости отдельных видов специализированных и высокотехнологичных услуг из-за недостаточности кадрового и ресурсного обеспечения. Пациенты и их близкие продолжают повсеместно сталкиваться с трудными условиями доступа, неэффективными и громоздкими процедурами, не учитывающими базовые потребности человека. Свою роль играет слабое участие граждан и пациентов в вопросах укрепления здоровья и общественного здравоохранения, и широко распространенная практика неформальных платежей за медицинские услуги.</w:t>
      </w:r>
    </w:p>
    <w:p>
      <w:pPr>
        <w:pStyle w:val="TkTekst"/>
        <w:rPr/>
      </w:pPr>
      <w:r>
        <w:rPr/>
        <w:t>6.3.5. Главными барьерами для охраны здоровья остаются несоответствие бремени расходов на здравоохранение реальным возможностям бюджетного финансирования, слабое развитие системы медицинского страхования, низкая вовлеченность частного сектора в охрану здоровья, недопустимо низкий уровень оплаты труда медицинского персонала, разрыв между государственной программой подготовки медицинских специалистов и текущими условиями сектора, а также значительное устаревание инфраструктуры.</w:t>
      </w:r>
    </w:p>
    <w:p>
      <w:pPr>
        <w:pStyle w:val="TkTekst"/>
        <w:rPr/>
      </w:pPr>
      <w:r>
        <w:rPr/>
        <w:t>6.3.6. Цель - сделать здравоохранение страновым конкурентным преимуществом Кыргызстана, оказывая ощутимое и измеримое воздействие на продолжительность и качество жизни для всех кыргызстанцев. Общество в лице граждан и пациентов будет активно участвовать в формировании приоритетов охраны и укрепления здоровья, и четко определит свою долю ответственности за здоровье нации. К вопросам охраны здоровья приобщены другие сектора и укреплен межсекторальный подход, рассматривающий как главный приоритет безопасность и защищенность от угроз для здоровья всей среды жизнедеятельности человека. Профилактика и предотвращение болезней становится важнейшим принципом, позволяющим снизить расходы и улучшить основные показатели. Частный сектор составит должную конкуренцию государственным провайдерам услуг, а правительство обеспечит долгосрочное функционирование государственно-частных проектов.</w:t>
      </w:r>
    </w:p>
    <w:p>
      <w:pPr>
        <w:pStyle w:val="TkTekst"/>
        <w:rPr/>
      </w:pPr>
      <w:r>
        <w:rPr/>
        <w:t>6.3.7. В самой системе здравоохранения через реформу принципов и механизмов финансирования необходимо добиться устойчивого ресурсного обеспечения, с тем, чтобы врачи и медперсонал получали достойную заработную плату, а неформальные платежи ушли в прошлое как фактор мотивации или выживания. Наряду с развитием общественного здравоохранения сектору здравоохранения необходимо действенно искоренить проявления коррупции на всех уровнях (обслуживание пациентов, закупки) и добиться улучшенной подотчетности за достижение поставленных задач. Должно быть обеспечено справедливое распределение первичной медицинской помощи, ее повсеместное качество и доступность для самых уязвимых групп.</w:t>
      </w:r>
    </w:p>
    <w:p>
      <w:pPr>
        <w:pStyle w:val="TkTekst"/>
        <w:rPr/>
      </w:pPr>
      <w:r>
        <w:rPr/>
        <w:t>6.3.8. Через жесткую оптимизацию, измерение результатов, подотчетность и повышение эффективности, ограниченные средства поступают в приоритетном порядке на критически важные и защищенные сферы. Должно быть достигнуто полноценное освоение технологического дивиденда в секторе (повышение эффективности расходов и качества, сокращение очередей, времени на административное оформление и т.д.).</w:t>
      </w:r>
    </w:p>
    <w:p>
      <w:pPr>
        <w:pStyle w:val="TkTekst"/>
        <w:rPr/>
      </w:pPr>
      <w:r>
        <w:rPr/>
        <w:t>6.3.9. В перспективе следующих нескольких лет, на основе достижений и уроков программы "Ден-Соолук", разработка новой программы (2018-2024) с целью углубления текущих реформ, с сохранением преемственности и упором на преодоление системных барьеров развития. Необходимо дальнейшее совершенствование системы планирования, управления, финансирования здравоохранения. Это включает в себя создание национальной системы норм и стандартов оказания медицинской помощи населению на основе международных требований; совершенствование внебюджетной деятельности и правовое регулирование платных услуг; пересмотр системы оплаты труда медицинских работников с учетом качества их деятельности и нагрузки; развитие системы управления качеством медицинской помощи.</w:t>
      </w:r>
    </w:p>
    <w:p>
      <w:pPr>
        <w:pStyle w:val="TkTekst"/>
        <w:rPr/>
      </w:pPr>
      <w:r>
        <w:rPr/>
        <w:t>6.3.10. На системном уровне также требуется совершенствование и модернизация системы здравоохранения путем внедрения экономически эффективных современных технологий (совершенствование системы предоставления медицинских услуг на всех уровнях оказания медицинской помощи; приоритетное развитие первичной медицинской помощи с акцентом на развитие института врача общей практики; дальнейшая реструктуризация стационарной медицинской помощи и развитие ресурсосберегающих организационных технологий в амбулаторных условиях (дневные стационары, центры амбулаторной хирургии, и другое); развитие санитарно-эпидемиологической службы). Разработать и внедрить принципы модульного строительства и оснащения в сфере здравоохранения, в частности фельдшерских медицинских пунктов в регионах страны.</w:t>
      </w:r>
    </w:p>
    <w:p>
      <w:pPr>
        <w:pStyle w:val="TkTekst"/>
        <w:rPr/>
      </w:pPr>
      <w:r>
        <w:rPr/>
        <w:t>6.3.11. В координации с целями программы "Таза коом" - ускоренная "оцифровка" и автоматизация процессов, услуг и информационного обмена в рамках существующей Программы электронного здравоохранения до 2020 года, включая дистанционную медицину. На основе имеющихся данных и сбора новых данных, подготовка и запуск прикладных аналитических инструментов, позволяющих выявить возможности оптимизации ресурсов и человеческого капитала, улучшения качества обслуживания и распределения нагрузки.</w:t>
      </w:r>
    </w:p>
    <w:p>
      <w:pPr>
        <w:pStyle w:val="TkTekst"/>
        <w:rPr/>
      </w:pPr>
      <w:r>
        <w:rPr/>
        <w:t>6.3.12. Особый упор необходимо сделать на профилактические подходы общественного здравоохранения, расширяющие участие, информированность и практические навыки населения по охране и укреплению здоровья, продвижение культа здорового образа жизни. Необходима разработка результативных мер, направленных на борьбу с факторами риска различных болезней. Проведение поэтапной и последовательной политики эффективного налогообложения алкогольной и табачной продукции. Активное распространение методов обогащения мучных продуктов полезными витаминами и микроэлементами - как действенный инструмент борьбы с железо- и йододефицитными болезнями.</w:t>
      </w:r>
    </w:p>
    <w:p>
      <w:pPr>
        <w:pStyle w:val="TkTekst"/>
        <w:rPr/>
      </w:pPr>
      <w:r>
        <w:rPr/>
        <w:t>6.3.13. Отдельным приоритетом должно являться обеспечение качественными и безопасными лекарственными средствами, и изделиями медицинского назначения. Следует разработать пакет мер, направленных на доступность и качество гарантированного пакета услуг (первичный уровень медицинского обслуживания, лекарственные средства) по всей стране.</w:t>
      </w:r>
    </w:p>
    <w:p>
      <w:pPr>
        <w:pStyle w:val="TkTekst"/>
        <w:rPr/>
      </w:pPr>
      <w:r>
        <w:rPr/>
        <w:t>6.3.14. Разработка и внедрение системы оценки клиенто-ориентированности, отзывчивости и "человечности" медицинской помощи и разработка мер для повышения уровня удовлетворенности пациентов и других пользователей, включая поставщиков и партнеров. Приоритетное развитие широкого спектра услуг в регионах, а именно в опорных городах (точках роста) в рамках Концепции развития регионов.</w:t>
      </w:r>
    </w:p>
    <w:p>
      <w:pPr>
        <w:pStyle w:val="TkTekst"/>
        <w:rPr/>
      </w:pPr>
      <w:r>
        <w:rPr/>
        <w:t>6.3.15. Оптимизация деятельности организаций здравоохранения республиканского уровня, направленная на улучшение доступности к высокотехнологичным видам медицинской помощи. Первоочередное определение и планомерный запуск наиболее востребованных, недоступных или малодоступных в стране видов медицинской помощи, за которыми граждане вынужденно выезжают за рубеж, через выстраивание поддерживающей нормативной инфраструктуры, государственных инвестиций и программ ГЧП. Поддержка участия частного сектора в здравоохранение, с программой налоговых льгот, совместного финансирования и переходом от инфраструктурного подхода в лицензировании к качеству и безопасности услуг. Необходимо реализовать конкурентные преимущества климатическо-географических условий страны, для создания сети центров реабилитации, развития медицинского туризма.</w:t>
      </w:r>
    </w:p>
    <w:p>
      <w:pPr>
        <w:pStyle w:val="TkZagolovok5"/>
        <w:rPr/>
      </w:pPr>
      <w:r>
        <w:rPr/>
        <w:t>6.4. Устойчивая социальная защита, меняющая жизнь получателей</w:t>
      </w:r>
    </w:p>
    <w:p>
      <w:pPr>
        <w:pStyle w:val="TkTekst"/>
        <w:rPr/>
      </w:pPr>
      <w:r>
        <w:rPr/>
        <w:t>6.4.1. В сфере социального развития за последние годы произошли последовательные изменения, позволившие улучшить состояние социальной защищенности уязвимых категорий населения, поднять уровень социальных выплат, расширить государственный социальный заказ, и внедрить стандарты оказания услуг. Однако, нерешенным остается ряд проблем, связанных с адресностью помощи и социальных льгот (например существующие льготы для всех жителей высокогорья, без учета доходов), определением реальной нуждаемости получателей в условиях высокой доли неформального сектора, трудовой миграции и учета доходов, соответствием выплат прожиточному минимуму и качеством оказываемых услуг. Дети из малообеспеченных семей, ЛОВЗ и лица пожилого возраста выделены как приоритетные категории, но в большинстве своем продолжают получать помощь ниже адекватного уровня, с недостаточным охватом, и неприемлемым на международном уровне качеством.</w:t>
      </w:r>
    </w:p>
    <w:p>
      <w:pPr>
        <w:pStyle w:val="TkTekst"/>
        <w:rPr/>
      </w:pPr>
      <w:r>
        <w:rPr/>
        <w:t>6.4.2. Среди фундаментальных вызовов сектора - ограниченное ресурсное обеспечение, слабый и недостаточный кадровый потенциал, сохранение культуры иждивенчества среди значительной части населения. В части ресурсов, существующая система социальных отчислений и выплат, включая Социальный Фонд, неустойчива в долгосрочном плане, не способна обеспечить полный охват, и мотивировать работающих граждан к полноценному участию. Значительное количество граждан в трудовой миграции и теневой экономике в данное время не формирует социальный бюджет, но будет или является получателем социальной помощи.</w:t>
      </w:r>
    </w:p>
    <w:p>
      <w:pPr>
        <w:pStyle w:val="TkTekst"/>
        <w:rPr/>
      </w:pPr>
      <w:r>
        <w:rPr/>
        <w:t>6.4.3. Социальная помощь выделяется наиболее уязвимым категориям граждан, на уровне необходимом не только для минимальных потребностей, но и для достойной жизни. Социальные услуги оказываются с соблюдением высоких стандартов качества и "человечности". В целом содействие со стороны государства не создает зависимости и через фокус на навыки, консультирование и сопровождение направлено на достижение самостоятельности получателей, возврат к продуктивной жизни и участию в экономической деятельности. При этом устранены условия, покрывающие льготами целые категории населения без учета реальной нуждаемости и создающие возможности для коррупции. Достигнута справедливость распределения социальных выплат. Осуществлена монетизация льгот.</w:t>
      </w:r>
    </w:p>
    <w:p>
      <w:pPr>
        <w:pStyle w:val="TkTekst"/>
        <w:rPr/>
      </w:pPr>
      <w:r>
        <w:rPr/>
        <w:t>6.4.4. Система социального страхования пересмотрена и обеспечивает высокую защищенность человека от рисков, позволяя сохранить качество и стандарты жизни. Накопительная система способствует четкому пониманию всех заинтересованных сторон, как вклад сейчас в пенсионные фонды и социальный бюджет влияет на гарантированность доступа в будущем. Существует выбор для пенсионных вкладов населения, через систему частных пенсионных фондов.</w:t>
      </w:r>
    </w:p>
    <w:p>
      <w:pPr>
        <w:pStyle w:val="TkTekst"/>
        <w:rPr/>
      </w:pPr>
      <w:r>
        <w:rPr/>
        <w:t>6.4.5. Значительную часть помощи государство оказывает через партнерство с гражданским обществом и частным сектором. Создана экономика ухода, или рынок социальных услуг, где социальный заказ исполняется лучшими провайдерами сферы.</w:t>
      </w:r>
    </w:p>
    <w:p>
      <w:pPr>
        <w:pStyle w:val="TkTekst"/>
        <w:rPr/>
      </w:pPr>
      <w:r>
        <w:rPr/>
        <w:t>6.4.6. В течение следующих пяти лет, в накопительной системе Программа должна активно реализовать реформы государственной пенсионной системы, позволяющие укрепить долгосрочную финансовую устойчивость, повысить реальные размеры пенсий, и повысить доверие к пенсионной системе. Развитие добровольного пенсионного обеспечения в рамках обязательной государственной пенсионной системы. Сокращение охвата льготными пенсиями, льготным возрастом выхода на пенсию с учетом реального финансового состояния получателей данной категории. Расширение охвата системой пенсионного страхования трудовых мигрантов, работников неформальной сферы. Ускоренная реализация пенсионной реформы для устранения барьеров (налоговая база, правовые механизмы) развития частного пенсионного страхования.</w:t>
      </w:r>
    </w:p>
    <w:p>
      <w:pPr>
        <w:pStyle w:val="TkTekst"/>
        <w:rPr/>
      </w:pPr>
      <w:r>
        <w:rPr/>
        <w:t>6.4.7. Необходимо форсировать меры по обеспечению прозрачности и понятности системы социальных отчислений для граждан страны, и существенному облегчению администрирования страховых взносов, отчетности, и самого процесса уплаты отчислений. Индикатором успешности усилий в данном направлении станет повышение участия в целом и среди отдельных категорий граждан (трудовые мигранты, малый бизнес).</w:t>
      </w:r>
    </w:p>
    <w:p>
      <w:pPr>
        <w:pStyle w:val="TkTekst"/>
        <w:rPr/>
      </w:pPr>
      <w:r>
        <w:rPr/>
        <w:t>6.4.8. Предполагается разработка и реализация шагов, ставящих целью разумное и оправданное снижение бремени социальных выплат, на основе анализа данных и фокусировке на рост общего объема отчислений в результате изменений.</w:t>
      </w:r>
    </w:p>
    <w:p>
      <w:pPr>
        <w:pStyle w:val="TkTekst"/>
        <w:rPr/>
      </w:pPr>
      <w:r>
        <w:rPr/>
        <w:t>6.4.9. Требуется внедрить систему регулярной оценки эффективности, результативности, качества, ответственности и равенства доступа населения к социальным службам. Оценка будет базироваться на мониторинге качества оказываемых услуг на основе проведения опросов целевых категорий населения.</w:t>
      </w:r>
    </w:p>
    <w:p>
      <w:pPr>
        <w:pStyle w:val="TkTekst"/>
        <w:rPr/>
      </w:pPr>
      <w:r>
        <w:rPr/>
        <w:t>6.4.10. Пересмотр подхода к социальной помощи, как узкосекторальной зоны ответственности, и дальнейший переход к комплексному подходу к нуждам социально уязвимой целевой категории. Это означает охват всего круга потребностей - социальные услуги, материальная помощь и льготы, доступ к образованию, здравоохранению, общественному транспорту, жилью, правосудию и экономическим возможностям.</w:t>
      </w:r>
    </w:p>
    <w:p>
      <w:pPr>
        <w:pStyle w:val="TkZagolovok5"/>
        <w:rPr/>
      </w:pPr>
      <w:r>
        <w:rPr/>
        <w:t>6.5. Общественная инфраструктура для реализации потенциала человека</w:t>
      </w:r>
    </w:p>
    <w:p>
      <w:pPr>
        <w:pStyle w:val="TkTekst"/>
        <w:rPr/>
      </w:pPr>
      <w:r>
        <w:rPr/>
        <w:t>6.5.1. Общественная инфраструктура в КР формировалась исходя из традиционных подходов в другом историческом контексте, подразделявших инфраструктуру для человеческой жизнедеятельности на производственную, непроизводственную (социальную), и бытовую инфраструктуру. В рамках данной Программы важно определить центральную роль подхода, где во главу угла поставлены, а надлежащее качество и доступность социально-бытовой инфраструктуры признаются как требование для роста продуктивности и производства, и неотделимы от инфраструктуры, поддерживающей сугубо экономическую деятельность.</w:t>
      </w:r>
    </w:p>
    <w:p>
      <w:pPr>
        <w:pStyle w:val="TkTekst"/>
        <w:rPr/>
      </w:pPr>
      <w:r>
        <w:rPr/>
        <w:t>6.5.2. Несмотря на ускоренные инвестиции со стороны государства, общественная инфраструктура для основной массы населения в целом не соответствует общепринятым стандартам. Только одна треть сел в стране имеют круглосуточный доступ к чистой питьевой воде, а 21% сел и 15% городов все еще не имеют доступа. Охват устойчивым доступом к канализации не превышает 28%, снижаясь до 0,5% в наиболее густонаселенной Ошской области. Ввод новых мощностей водоснабжения и водоотведения сопровождается быстрой деградацией имеющихся. Темпы ввода и восстановления объектов социальной и муниципальной инфраструктуры - таких как: детские сады и школы, парки, библиотеки, общественные бани, зоны досуга - не соответствуют трендам распределения населения и демографическим изменениям. Там где имеется такая инфраструктура, основные средства изношены, и сильно варьируются параметры благоустроенности, качества, уровня обслуживания, и доступности. Обеспеченность жильем в расчете на одного человека составляет всего 13 квадратных метров.</w:t>
      </w:r>
    </w:p>
    <w:p>
      <w:pPr>
        <w:pStyle w:val="TkTekst"/>
        <w:rPr/>
      </w:pPr>
      <w:r>
        <w:rPr/>
        <w:t>6.5.3. Улучшения энергетической сети дали свои результаты в плане охвата и постоянного доступа к электричеству, но процент технических срывов остается высоким, и отсутствует гарантированный доступ во время возможных вынужденных ограничений в зимний период. Газификация и центральные теплосети остаются доступными только для малого количества городов, создавая зависимость от твердого топлива. Существующая социальная и муниципальная инфраструктура энергетически затратная и неэффективная.</w:t>
      </w:r>
    </w:p>
    <w:p>
      <w:pPr>
        <w:pStyle w:val="TkTekst"/>
        <w:rPr/>
      </w:pPr>
      <w:r>
        <w:rPr/>
        <w:t>6.5.4. По итогам предыдущих инвестиций в транспортную сеть, существенно увеличена связность автомобильных дорог, но из всех имеющихся дорог пока только 38% имеют твердое покрытие. Пассажирский транспорт не развит в большинстве городов, и совсем отсутствует в большинстве сельских населенных пунктов. Железнодорожная сеть крайне ограничена, и практически не имеет пассажирской направленности на внутреннем уровне, а единственный маршрут Бишкек-Балыкчы не соответствует стандартам комфорта. Внутреннее авиасообщение соединяет только несколько маршрутов, и потенциал малой авиации не востребован. Несмотря на расширение мобильного доступа, проникновение высокоскоростного фиксированного доступа к сети Интернета остается чрезвычайно низким. Внутренняя почтовая связь и доставка посылок еще не стала важным удобством жизни для абсолютного большинства кыргызстанцев.</w:t>
      </w:r>
    </w:p>
    <w:p>
      <w:pPr>
        <w:pStyle w:val="TkTekst"/>
        <w:rPr/>
      </w:pPr>
      <w:r>
        <w:rPr/>
        <w:t>6.5.5. По результатам реализации данной Программы большинство жителей страны должны почувствовать измеримое и ощутимое улучшение жизни, обусловленное улучшениями в сфере общественной инфраструктуры. Национальные и региональные инфраструктурные проекты дают импульс для местного развития, а органы МСУ берут на себя большую долю ответственности за развитие общественной инфраструктуры, привлекая частный сектор и местное сообщество. В результате Программы произошло снижение уровня внутренней миграции.</w:t>
      </w:r>
    </w:p>
    <w:p>
      <w:pPr>
        <w:pStyle w:val="TkTekst"/>
        <w:rPr/>
      </w:pPr>
      <w:r>
        <w:rPr/>
        <w:t>6.5.6. Катализатором улучшения общественной инфраструктуры стала успешно реализованная Концепция развития регионов, в которой сделан упор на точки роста регионов, где ускоренное экономическое развитие сопровождается оправданными вливаниями в базовую инфраструктуру. Обеспечен круглосуточный охват чистой водой для 80% населения, доступом к канализации для 50% населения. Процент дорог международного, государственного и местного значения с твердым покрытием будет доведен до 60%, с вводом в эксплуатацию 5000 километров новых дорог. С вводом новых платных дорог, резко возрастут доходы от международного транзита. С учетом строительства социального жилья и поддержки строительной отрасли, обеспеченность жильем в расчете на одного человека должна дойти до 18 квадратных метров. Обеспечен 100% охват высокоскоростным доступом к сети Интернет, во всех населенных пунктах и 100% охват цифровым вещанием. Существенно увеличено количество международных и внутренних авиасообщений, включая маршруты малой авиации и возросла роль международного транзита. Система общественного транспорта претерпела важные структурные изменения в крупных городах, облегчив каждодневную жизнедеятельность людей.</w:t>
      </w:r>
    </w:p>
    <w:p>
      <w:pPr>
        <w:pStyle w:val="TkTekst"/>
        <w:rPr/>
      </w:pPr>
      <w:r>
        <w:rPr/>
        <w:t>6.5.7. Городское развитие должно быть упорядоченным, и учитывать основные потребности граждан, включая не только критически важные сферы, но и досуг, физическую культуру и социализацию. Городское пространство развивается не для автомобилей, а для людей и общественного транспорта. Результатом должно стать комфортное и не дискриминирующее пространство для пешеходов, с развитой велосипедной сетью. Чистый воздух, чистый транспорт являются неотъемлемой частью городской среды. Наряду с сохранением и расширением доступа к природе в городской среде - лесопарковые зоны, озера и водоемы, реки и береговые зоны - развитие близлежащих природно-рекреационных ресурсов.</w:t>
      </w:r>
    </w:p>
    <w:p>
      <w:pPr>
        <w:pStyle w:val="TkTekst"/>
        <w:rPr/>
      </w:pPr>
      <w:r>
        <w:rPr/>
        <w:t>6.5.8. В сложившихся условиях, главными задачами Программы должны стать приоритеты урбанизации, консолидации и контроля использования ресурсов и фокусировка на экономическую устойчивость инфраструктурных проектов. Существующие отраслевые и национальные проекты, содержащие элементы инфраструктуры, имеющие продолжение далее 2017 года должны быть пересмотрены с учетом переориентации на потребности человека, возможностей оптимизации и синергетического эффекта, и привязке к национальным целям развития.</w:t>
      </w:r>
    </w:p>
    <w:p>
      <w:pPr>
        <w:pStyle w:val="TkTekst"/>
        <w:rPr/>
      </w:pPr>
      <w:r>
        <w:rPr/>
        <w:t>6.5.9. Важное значение имеет реализация пилотной стадии Концепции развития регионов и ее последующее расширение до 20 опорных городов, и примыкающих опорных территорий, тесно увязывающая экономическую базу для удержания населения с развитием общественной инфраструктуры. Принципами развития малых городов должны стать тщательная подготовка планов развития по лучшим международным нормам, строгое зонирование и вертикальное строительство, позволяющее сократить трансформацию пахотных земель под жилищное строительство. Предполагается эффективное использование простаивающих ресурсов (земельных участков, и зданий в государственной собственности) под нужды общественной инфраструктуры. Действующая программа по поддержке социального жилья должна быть расширена и нацелена в опорных городах на привлечение молодых специалистов в тех экономических сферах, где произойдет специализация региона.</w:t>
      </w:r>
    </w:p>
    <w:p>
      <w:pPr>
        <w:pStyle w:val="TkTekst"/>
        <w:rPr/>
      </w:pPr>
      <w:r>
        <w:rPr/>
        <w:t>6.5.10. Отдельным приоритетным направлением является развитие инфраструктуры сельских населенных пунктов. Долгосрочное планирование развития каждого сельского населенного пункта, в привязке к общенациональным целям, мобилизация возможностей МСУ и местных сообществ, создание поддерживающей среды для инвестиций в общественную инфраструктуру станут основой для улучшения жизни сельчан и сократят имеющийся разрыв в развитии между городом и селом.</w:t>
      </w:r>
    </w:p>
    <w:p>
      <w:pPr>
        <w:pStyle w:val="TkZagolovok5"/>
        <w:rPr/>
      </w:pPr>
      <w:r>
        <w:rPr/>
        <w:t>6.6. Культура и ценности, объединяющие вокруг развития</w:t>
      </w:r>
    </w:p>
    <w:p>
      <w:pPr>
        <w:pStyle w:val="TkTekst"/>
        <w:rPr/>
      </w:pPr>
      <w:r>
        <w:rPr/>
        <w:t>6.6.1. За последние годы Кыргызстан взял курс на национальное и культурное возрождение, продвижение национальной культуры. Всемирные игры кочевников, проведенные в 2014 и 2016 годах пробудили интерес на мировом уровне к наследию стран с кочевой культурой. Запущены инициативы международного уровня, как например Форум "Алтайская цивилизация", создающий основу для региональной консолидации на основе культурно-языковой общности. На государственном уровне поддерживаются исследования истории. В 2014 принята и реализуется Национальная программа развития государственного языка и совершенствования языковой политики, кыргызского народа и письменности, направленная на развитие государственного языка как консолидирующего фактора для всего народа Кыргызстана и формирование многоязычности кыргызстанцев.</w:t>
      </w:r>
    </w:p>
    <w:p>
      <w:pPr>
        <w:pStyle w:val="TkTekst"/>
        <w:rPr/>
      </w:pPr>
      <w:r>
        <w:rPr/>
        <w:t>6.6.2. Наряду с этим, в стране происходит подъем национального самосознания и идет активный процесс укрепления гражданского единства, на основе общегражданской идентичности "Кыргыз жараны", впервые сформулированной в рамках Концепции укрепления единства народа и межэтнических взаимоотношений (2013 год). С утверждением и реализацией Концепции государственной политики Кыргызской Республики в религиозной сфере (2014 год), проводится действенная работа по укреплению межконфессионального согласия и светских основ государства.</w:t>
      </w:r>
    </w:p>
    <w:p>
      <w:pPr>
        <w:pStyle w:val="TkTekst"/>
        <w:rPr/>
      </w:pPr>
      <w:r>
        <w:rPr/>
        <w:t>6.6.3. Несмотря на предпринимаемые усилия, проблема формирования общенациональных ценностей и смыслов и их эффективная трансляция, измеримое влияние на поведенческие установки жителей страны остается серьезным вызовом. На структурном уровне это обусловлено историей существования разделенных языковых и культурных пространств, слабой информационной самодостаточностью и недостаточно развитой функцией государственных коммуникаций. Немаловажную роль играет мировой тренд укрепления технологических возможностей граждан, развития многообразной, но противоречивой глобальной поп-культуры и утери государствами эксклюзивного мандата на формирование общественной повестки и ценностей.</w:t>
      </w:r>
    </w:p>
    <w:p>
      <w:pPr>
        <w:pStyle w:val="TkTekst"/>
        <w:rPr/>
      </w:pPr>
      <w:r>
        <w:rPr/>
        <w:t>6.6.4. В то же время, существующие институты образования, культурного развития, науки, средств массовой информации не справляются с задачей совместной выработки и распространения общегражданских ценностных ориентиров, основанных на существующем богатом культурно-ценностном наследии народа и этносов Кыргызстана. Особенно заметна нехватка сообщений и смыслов, исходящих из многовековых традиций народа, традиционных нравственных установок и исторического наследия, влияющих на поведение населения страны. В текущей деятельности по данному направлению отсутствуют базовые принципы обеспечения качества итогового материала, тестирования выработанных сообщений, сегментации под разные целевые группы, подбора эффективных каналов и инструментов.</w:t>
      </w:r>
    </w:p>
    <w:p>
      <w:pPr>
        <w:pStyle w:val="TkTekst"/>
        <w:rPr/>
      </w:pPr>
      <w:r>
        <w:rPr/>
        <w:t>6.6.5. На уровне видения, по итогам реализации Программы созданы условия для глубокого изучения, доступного раскрытия и постоянного продвижения имеющегося культурного пласта, прогрессивных ценностей позволяющих укрепить базовые нормы поведения, таких как гражданственность и гражданская активность, институт семьи, традиции добрососедства, взаимопомощи и волонтерства на местном и национальном уровне, бережливое и разумное управление ресурсами, уважение к окружающей среде, стремление к образованию.</w:t>
      </w:r>
    </w:p>
    <w:p>
      <w:pPr>
        <w:pStyle w:val="TkTekst"/>
        <w:rPr/>
      </w:pPr>
      <w:r>
        <w:rPr/>
        <w:t>6.6.6. Разработаны и обновляются общедоступные сообщения с ценностным содержанием в различных форматах, на всех основных языках Кыргызстана и для всех возрастных групп. На информационном и культурном поле присутствует широкий выбор платформ, каналов и вариаций, сообща вырабатывающих общенациональные смыслы. Общество само является активным участником, генерирующим и передающим для следующих поколений воспитательные установки, усиливающие общность страны, подчеркивающие уникальные культурные особенности. Управленческая, бизнес-, творческая и интеллектуальная элита показывает пример высокого уважения к ценностям и соблюдения связанных установок.</w:t>
      </w:r>
    </w:p>
    <w:p>
      <w:pPr>
        <w:pStyle w:val="TkTekst"/>
        <w:rPr/>
      </w:pPr>
      <w:r>
        <w:rPr/>
        <w:t>6.6.7. Ценностные ориентиры поддерживаются на национальном уровне, внедрены как сквозное содержание всей государственной политики, и не являются лишь прерогативой сектора образования или ведомства культуры. Необходимый диалог заинтересованных сторон общества и государства поддерживается с целью постоянного совершенствования ценностного содержания. В результате наблюдается измеримое воздействие на поведение личности, близкого окружения, странового сообщества - выражаемое через рост участия общественности в создании повестки дня, активного гражданства, содействии в передаче и продвижении ценностей.</w:t>
      </w:r>
    </w:p>
    <w:p>
      <w:pPr>
        <w:pStyle w:val="TkTekst"/>
        <w:rPr/>
      </w:pPr>
      <w:r>
        <w:rPr/>
        <w:t>6.6.8. В целом гражданственность становится действенным инструментом развития через продвижение культуры гражданской ответственности и выполнения законодательно определенных и морально-этических обязательств граждан. Это означает неукоснительное соблюдение законодательства КР, в том числе и по параметру нетерпимости к взяточничеству, фаворитизму, а также уважение к правилам и традициям местного сообщества. Отдельную степень важности нужно придать обязательному, соразмерному финансовому и посильному вкладу от каждого зарабатывающего и трудоспособного кыргызстанца, для обеспечения высокой собираемости налогов, социальных выплат и неотвратимости наказания за неуплату. Кроме того, это активное, информированное волеизъявление (участие в избирательном процессе), поощрение и продвижение общественного участия, волонтерства, пожертвований и меценатства среди всех возрастов, и содействие граждан в поддержании общественного порядка.</w:t>
      </w:r>
    </w:p>
    <w:p>
      <w:pPr>
        <w:pStyle w:val="TkTekst"/>
        <w:rPr/>
      </w:pPr>
      <w:r>
        <w:rPr/>
        <w:t>6.6.9. В рамках следующего пятилетнего цикла требуется как можно скорее инвентаризировать, оценить и выделить ценностные основы общества, с привлечением авангарда творческой и научно-интеллектуальной элиты и широким консультационным процессом. Итоги такой работы должны лечь в практическое русло, информируя содержание, методы работы и инструменты по направлениям государственных коммуникаций, медиа пространства, института образования и политики развития.</w:t>
      </w:r>
    </w:p>
    <w:p>
      <w:pPr>
        <w:pStyle w:val="TkTekst"/>
        <w:rPr/>
      </w:pPr>
      <w:r>
        <w:rPr/>
        <w:t>6.6.10. Государственный заказ на формирование ценностного содержания должен быть расширен, с участием ВУЗов и Академии Наук, а реализация доверена на конкурсной основе творческим группам с наибольшим потенциалом.</w:t>
      </w:r>
    </w:p>
    <w:p>
      <w:pPr>
        <w:pStyle w:val="TkTekst"/>
        <w:rPr/>
      </w:pPr>
      <w:r>
        <w:rPr/>
        <w:t>6.6.11. Следует расширить роль Ассамблеи народа Кыргызстана в обеспечении межэтнического согласия и формировании общегражданских ценностей.</w:t>
      </w:r>
    </w:p>
    <w:p>
      <w:pPr>
        <w:pStyle w:val="TkTekst"/>
        <w:rPr/>
      </w:pPr>
      <w:r>
        <w:rPr/>
        <w:t>6.6.12. Необходимо форсировать разработку Концепции развития культурной инфраструктуры для каждого региона страны. Следующим шагом необходимо обеспечить применимым ценностным сопровождением ключевые исторические, археологические и природные достопримечательности страны.</w:t>
      </w:r>
    </w:p>
    <w:p>
      <w:pPr>
        <w:pStyle w:val="TkTekst"/>
        <w:rPr/>
      </w:pPr>
      <w:r>
        <w:rPr/>
        <w:t>6.6.13. В молодежной сфере, следует утвердить и обеспечить ресурсами полноценную политику развития молодежи, учитывающую приоритеты ценностной ориентировки, и привлечение наиболее активной прослойки молодежи к совместному противодействию угрозам чуждой пропаганды и деструктивных идеологий, в том числе через продвижение информационной и медийной грамотности.</w:t>
      </w:r>
    </w:p>
    <w:p>
      <w:pPr>
        <w:pStyle w:val="TkZagolovok5"/>
        <w:rPr/>
      </w:pPr>
      <w:r>
        <w:rPr/>
        <w:t>6.7. Гарантия справедливости для каждого кыргызстанца</w:t>
      </w:r>
    </w:p>
    <w:p>
      <w:pPr>
        <w:pStyle w:val="TkTekst"/>
        <w:rPr/>
      </w:pPr>
      <w:r>
        <w:rPr/>
        <w:t>6.7.1. За последние годы в стране начаты реформы в сфере, установления верховенства права, обеспечение законности и приоритета гражданских прав и свобод, укрепление национальной и общественной безопасности. Реализуемые усилия со стороны всех ветвей власти по реформированию судебной системы, правоохранительных органов, систем национальной и военной безопасности уже привели к осязаемым результатам по различным направлениям.</w:t>
      </w:r>
    </w:p>
    <w:p>
      <w:pPr>
        <w:pStyle w:val="TkTekst"/>
        <w:rPr/>
      </w:pPr>
      <w:r>
        <w:rPr/>
        <w:t>6.7.2. Однако, в связи с тем, что данные процессы реформ затрагивают системные изменения с долгосрочной перспективой, и зачастую преодолевают серьезное внутреннее сопротивление и институциональную инерцию, по большинству ключевых целей кыргызстанцы еще не ощутили измеримого воздействия на их каждодневную жизнь.</w:t>
      </w:r>
    </w:p>
    <w:p>
      <w:pPr>
        <w:pStyle w:val="TkTekst"/>
        <w:rPr/>
      </w:pPr>
      <w:r>
        <w:rPr/>
        <w:t>6.7.3. Многие граждане продолжают воспринимать отдельные правоохранительные органы как закрытые, малоэффективные и коррумпированные структуры, не обеспечивающие доверие общества в целом и должный уровень защиты от угроз общественного правопорядка и преступности. Продолжает подвергаться сомнению способность государственной власти точно и единообразно устанавливать верховенство закона в ответ на проявления преступности и нарушения законности.</w:t>
      </w:r>
    </w:p>
    <w:p>
      <w:pPr>
        <w:pStyle w:val="TkTekst"/>
        <w:rPr/>
      </w:pPr>
      <w:r>
        <w:rPr/>
        <w:t>6.7.4. Значительная часть граждан продолжает испытывать затруднения с доступом к правосудию, связанные со слабыми механизмами защиты и восстановления нарушенных прав в судопроизводстве, низким качеством юридической помощи, медленным исполнением судебных решений. Как следствие, на фоне низкой правовой культуры граждан, включающей в себя и оправдание беззакония, и не всегда срабатывающих механизмов обеспечения справедливости, ощутимо возрастают угрозы организованной преступности, насильственного экстремизма и терроризма, роста социальной напряженности и конфликтного потенциала.</w:t>
      </w:r>
    </w:p>
    <w:p>
      <w:pPr>
        <w:pStyle w:val="TkTekst"/>
        <w:rPr/>
      </w:pPr>
      <w:r>
        <w:rPr/>
        <w:t>6.7.5. По итогам реализации следующего пятилетнего цикла развития, с учетом извлеченных уроков, важнейшим приоритетом является обеспечение гарантий безопасности и справедливости для всех кыргызстанцев. Итогом усилий Правительства в данной сфере должно стать действенное применение концепта защиты человека и гражданина, который должен превалировать над концептом защиты системы власти.</w:t>
      </w:r>
    </w:p>
    <w:p>
      <w:pPr>
        <w:pStyle w:val="TkTekst"/>
        <w:rPr/>
      </w:pPr>
      <w:r>
        <w:rPr/>
        <w:t>6.7.6. В Кыргызстане должны появиться правоохранительные органы нового поколения, обеспечивающие страновое преимущество и предпосылки устойчивости и защищенности общества, через высокий профессионализм сотрудников, эффективность и отзывчивость реагирования систем правопорядка с учетом потребностей всех граждан, и неподкупность.</w:t>
      </w:r>
    </w:p>
    <w:p>
      <w:pPr>
        <w:pStyle w:val="TkTekst"/>
        <w:rPr/>
      </w:pPr>
      <w:r>
        <w:rPr/>
        <w:t>6.7.7. Безупречный внешний вид, высокие профессиональные и моральные качества, образцовая этика поведения должны стать отличительными чертами нового современного образа сотрудника правоохранительных органов.</w:t>
      </w:r>
    </w:p>
    <w:p>
      <w:pPr>
        <w:pStyle w:val="TkTekst"/>
        <w:rPr/>
      </w:pPr>
      <w:r>
        <w:rPr/>
        <w:t>6.7.8. Система национальной и военной безопасности обеспечит безопасную среду для человека, включая защиту от террористических, экстремистских угроз, и обеспечит действенную защиту граждан и границ.</w:t>
      </w:r>
    </w:p>
    <w:p>
      <w:pPr>
        <w:pStyle w:val="TkTekst"/>
        <w:rPr/>
      </w:pPr>
      <w:r>
        <w:rPr/>
        <w:t>6.7.9. Кыргызстан также должен добиться подлинной независимости судов, подтвержденную высоким уровнем доверия и поддержки граждан и признанием на международном уровне. В свою очередь, переход судебной системы на качественно другой уровень, отличающийся независимостью, прозрачностью и эффективностью, должен дать толчок по всем сферам человеческого развития, конкурентности экономики, и укрепления фундамента государственности.</w:t>
      </w:r>
    </w:p>
    <w:p>
      <w:pPr>
        <w:pStyle w:val="TkTekst"/>
        <w:rPr/>
      </w:pPr>
      <w:r>
        <w:rPr/>
        <w:t>6.7.10. В рамках следующего пятилетнего цикла развития, для защиты личности и обеспечения общественного порядка мы продолжим перестройку правоохранительной системы, несмотря на возможное внутреннее сопротивление.</w:t>
      </w:r>
    </w:p>
    <w:p>
      <w:pPr>
        <w:pStyle w:val="TkTekst"/>
        <w:rPr/>
      </w:pPr>
      <w:r>
        <w:rPr/>
        <w:t>6.7.11. В рамках полномочий Правительства КР, будет продолжено реформирование правоохранительных органов, включающая в себя реализацию структурно-функциональной модернизации, укрепляющей систему сдержек и противовесов, разграничивающей полномочия, и усиливающей ответственность. Меры реформирования также охватят выстраивание нового облика правоохранительных органов, начиная в первоочередном порядке с тех сфер, где граждане сталкиваются с нарушениями законности на каждодневной основе и испытывают "дефицит справедливости". Ключевое место займут дорожно-патрульная и участковая милиция, общий фокус на улучшенное взаимодействие с гражданами и оказание правоохранительных услуг, и профилактическая работа на уровне местных сообществ,</w:t>
      </w:r>
    </w:p>
    <w:p>
      <w:pPr>
        <w:pStyle w:val="TkTekst"/>
        <w:rPr/>
      </w:pPr>
      <w:r>
        <w:rPr/>
        <w:t>6.7.12. Также будут устраняться корневые причины коррупции, низкой мотивации и слабого потенциала, включая пересмотр системы отбора подготовки сотрудников, внедрение новых методов оценки, усиление системы стимулирования и материально-технического обеспечения.</w:t>
      </w:r>
    </w:p>
    <w:p>
      <w:pPr>
        <w:pStyle w:val="TkTekst"/>
        <w:rPr/>
      </w:pPr>
      <w:r>
        <w:rPr/>
        <w:t>6.7.13. Высокая технологичность является требованием времени, и позволяет добиться эффективности и подотчетности правоохранительных органов. Поэтому особое место должны занять проекты "Электронный учет преступлений", "Безопасный город" и системы взаимодействия и обратной связи с гражданами по вопросам общественной безопасности, реализация которых будет вестись в рамках программы "Таза Коом".</w:t>
      </w:r>
    </w:p>
    <w:p>
      <w:pPr>
        <w:pStyle w:val="TkTekst"/>
        <w:rPr/>
      </w:pPr>
      <w:r>
        <w:rPr/>
        <w:t>6.7.14. Новая национальная система правосудия должна обеспечить справедливость и верховенство закона, и быть полностью свободной от коррупции. Будут продолжены начатые реформы судебной системы, направленные на защиту интересов человека, гражданина и бизнеса. Предусматривается введение института бизнес-омбудсмена для своевременной и целенаправленной защиты интересов предпринимателей, и бизнеса.</w:t>
      </w:r>
    </w:p>
    <w:p>
      <w:pPr>
        <w:pStyle w:val="TkTekst"/>
        <w:rPr/>
      </w:pPr>
      <w:r>
        <w:rPr/>
        <w:t>6.7.15. Необходимо обеспечить беспрепятственный доступ к правосудию для граждан, с укреплением единообразной судебной практики, четко определить эффективные и прозрачные механизмы рассмотрения вопросов ответственности судей, и развивать институты медиации и третейских судов. Права человека на справедливое судебное разбирательство должно быть гарантировано неукоснительным образом. Суд должен стать основным гарантом неприкосновенности частной собственности и верховенства права.</w:t>
      </w:r>
    </w:p>
    <w:p>
      <w:pPr>
        <w:pStyle w:val="TkTekst"/>
        <w:rPr/>
      </w:pPr>
      <w:r>
        <w:rPr/>
        <w:t>6.7.16. Как жизненно важное направление, укрепление обороноспособности страны и повышение эффективности органов национальной безопасности будет оставаться ключевым приоритетом. Будет продолжена планомерная работа над повышением уровня профессионализма, подготовки и переоснащением Вооруженных Сил, и устранением первичных препятствий для развития комплексной системы национальной безопасности.</w:t>
      </w:r>
    </w:p>
    <w:p>
      <w:pPr>
        <w:pStyle w:val="TkZagolovok2"/>
        <w:rPr/>
      </w:pPr>
      <w:r>
        <w:rPr/>
        <w:t>7. Сквозные направления развития</w:t>
      </w:r>
    </w:p>
    <w:p>
      <w:pPr>
        <w:pStyle w:val="TkZagolovok5"/>
        <w:rPr/>
      </w:pPr>
      <w:r>
        <w:rPr/>
        <w:t>7.1. Гендерный аспект развития</w:t>
      </w:r>
    </w:p>
    <w:p>
      <w:pPr>
        <w:pStyle w:val="TkTekst"/>
        <w:rPr/>
      </w:pPr>
      <w:r>
        <w:rPr/>
        <w:t>7.1.1. Достижение поставленных в рамках данной Концепции целей и задач невозможно без обеспечения полноценного участия женщин и девочек, и расширения их прав и возможностей. Поэтому, оценка гендерного измерения программа является обязательным шагом.</w:t>
      </w:r>
    </w:p>
    <w:p>
      <w:pPr>
        <w:pStyle w:val="TkTekst"/>
        <w:rPr/>
      </w:pPr>
      <w:r>
        <w:rPr/>
        <w:t>7.1.2. Следует определить критерии для гендерно-ориентированной политики, имеющей сквозной, всеохватывающий характер. Эти критерии должны информировать все приоритетные направления развития и принимаемые меры, через учет гендерных аспектов, гендерный анализ проблематики и ожидаемого воздействия предпринимаемых мер, и определение гендерно-чувствительных индикаторов.</w:t>
      </w:r>
    </w:p>
    <w:p>
      <w:pPr>
        <w:pStyle w:val="TkTekst"/>
        <w:rPr/>
      </w:pPr>
      <w:r>
        <w:rPr/>
        <w:t>7.1.3. Конечным результатом является обеспечение гендерного паритета как в принятии решений, так и участия в реализации заданных направлений, сокращение предпосылок для гендерной дискриминации, и расширение возможностей во всех сферах человеческого развития.</w:t>
      </w:r>
    </w:p>
    <w:p>
      <w:pPr>
        <w:pStyle w:val="TkTekst"/>
        <w:rPr/>
      </w:pPr>
      <w:r>
        <w:rPr/>
        <w:t>7.1.4. Правительство приложит необходимые усилия для измеримого улучшения ситуации в области обеспечения равенства по всем параметрам человеческого измерения, включая равные права на труд и ценность труда, равный доступ к социально-экономическим благам, общественной инфраструктуре, и инфраструктуре безопасности и правосудия.</w:t>
      </w:r>
    </w:p>
    <w:p>
      <w:pPr>
        <w:pStyle w:val="TkZagolovok5"/>
        <w:rPr/>
      </w:pPr>
      <w:r>
        <w:rPr/>
        <w:t>7.2. Экологический аспект развития</w:t>
      </w:r>
    </w:p>
    <w:p>
      <w:pPr>
        <w:pStyle w:val="TkTekst"/>
        <w:rPr/>
      </w:pPr>
      <w:r>
        <w:rPr/>
        <w:t>7.2.1. В сфере охраны окружающей среды, важной особенностью следующей пятилетки должно стать внедрение принципов и требований зеленой экономики на всех этапах планирования, принятия решений, исполнения и мониторинга. Необходимо учитывать принципы "зеленого" роста для пересмотра структуры экономики и перехода на развитие с минимальным воздействием на природную среду.</w:t>
      </w:r>
    </w:p>
    <w:p>
      <w:pPr>
        <w:pStyle w:val="TkTekst"/>
        <w:rPr/>
      </w:pPr>
      <w:r>
        <w:rPr/>
        <w:t>7.2.2. В частности, система оценки воздействия на окружающую среду должна стать постоянным компонентом общегосударственной политики, обеспечив стратегическую экологическую оценку планов, программ, законодательных актов, экономических и инвестиционных проектов. Экономическая и социальная целесообразность проектов не должна рассматриваться без исчерпывающего определения стоимости проектов развития, включающей в себя стоимостную оценку ущерба окружающей среде и применимые затраты на полноценную рекультивацию.</w:t>
      </w:r>
    </w:p>
    <w:p>
      <w:pPr>
        <w:pStyle w:val="TkTekst"/>
        <w:rPr/>
      </w:pPr>
      <w:r>
        <w:rPr/>
        <w:t>7.2.3. Данная система также должна содержать меры проактивного реагирования на существующие и потенциальные риски в виде техногенных катастроф и изменения климата, и определить шаги по митигации и адаптации.</w:t>
      </w:r>
    </w:p>
    <w:p>
      <w:pPr>
        <w:pStyle w:val="TkTekst"/>
        <w:rPr/>
      </w:pPr>
      <w:r>
        <w:rPr/>
        <w:t>7.2.4. Другой аспект сквозных принципов экологической защиты - это выстраивание единой межсекторальной политики по внедрению и продвижению ресурсосберегающих, малоотходных и безотходных технологий для рационального природопользования. Прежде всего это должно затронуть практику использования и охраны водных ресурсов (использование новых технологий для эффективного управления водными ресурсами, системой ирригации и орошения), энергетических ресурсов (энергосбережение и энергоэффективность, создание условий для использования альтернативных, возобновляемых источников энергии), и основных природных активов (лесной и земельный фонд, полезные ископаемые, естественные биологические ресурсы и рекреационные активы).</w:t>
      </w:r>
    </w:p>
    <w:p>
      <w:pPr>
        <w:pStyle w:val="TkTekst"/>
        <w:rPr/>
      </w:pPr>
      <w:r>
        <w:rPr/>
        <w:t>7.2.5. Все это позволит обеспечить долгосрочную устойчивость роста и избежать природоемкого развития, вступающего в конфликт с целями сохранения и восстановления природных ресурсов для следующих поколений.</w:t>
      </w:r>
    </w:p>
    <w:p>
      <w:pPr>
        <w:pStyle w:val="TkZagolovok5"/>
        <w:rPr/>
      </w:pPr>
      <w:r>
        <w:rPr/>
        <w:t>7.</w:t>
      </w:r>
      <w:r>
        <w:rPr>
          <w:lang w:val="en-US"/>
        </w:rPr>
        <w:t>3</w:t>
      </w:r>
      <w:r>
        <w:rPr/>
        <w:t>. Технологическое измерение</w:t>
      </w:r>
    </w:p>
    <w:p>
      <w:pPr>
        <w:pStyle w:val="TkTekst"/>
        <w:rPr/>
      </w:pPr>
      <w:r>
        <w:rPr/>
        <w:t>7.3.1. Технологический аспект приоритетов национального развития имеет сквозной характер, пронизывающий все грани жизнедеятельности институтов и граждан страны, и является неотъемлемой частью как долгосрочного видения развития до 2040 года, так и практических шагов в рамках следующего пятилетнего цикла.</w:t>
      </w:r>
    </w:p>
    <w:p>
      <w:pPr>
        <w:pStyle w:val="TkTekst"/>
        <w:rPr/>
      </w:pPr>
      <w:r>
        <w:rPr/>
        <w:t>7.3.2. Для примера, развитие цифровой инфраструктуры связи и коммуникаций, включая общедоступную сеть широкополосного доступа в Интернет обеспечит долгосрочный импульс для всех отраслей экономики, институтов государственного управления и общественной активности. Таким же образом, перевод в режим "цифрового правительства" систем государственного управления и оказания государственных и муниципальных услуг повысит действенность реализуемых мер развития, расширит доступность правительства для граждан и бизнеса, и окажет измеримое позитивное влияние на создание благоприятной, комфортной, защищенной среды жизнедеятельности человека в Кыргызской Республике.</w:t>
      </w:r>
    </w:p>
    <w:p>
      <w:pPr>
        <w:pStyle w:val="TkTekst"/>
        <w:rPr/>
      </w:pPr>
      <w:r>
        <w:rPr/>
        <w:t>7.3.3. Применение информационных, коммуникационных и цифровых технологий в целях повышения продуктивности государственного управления, улучшения качества услуг, усиления прозрачности и подотчетности и наращивания человеческого потенциала является обязательным условием для достижения поставленных задач в экономической, социальной, и общественной сферах. Каждое усилие в области стратегического планирования на национальном, местном, и отраслевом уровне - от здравоохранения, образования и социальных услуг, до охраны общественного правопорядка - должно учитывать в полном объеме технологические аспекты планируемых изменений, с точки зрения возможностей инновации, существующих ограничений и требуемых шагов для полной реализации преимуществ новых технологий.</w:t>
      </w:r>
    </w:p>
    <w:p>
      <w:pPr>
        <w:pStyle w:val="TkTekst"/>
        <w:rPr/>
      </w:pPr>
      <w:r>
        <w:rPr/>
        <w:t>7.3.4. Национальная программа цифровой трансформации "Таза Коом" (детали которой приведены в разделе Национальные программы и проекты) является основным ориентиром для учета технологического измерения как сквозного параметра.</w:t>
      </w:r>
    </w:p>
    <w:p>
      <w:pPr>
        <w:pStyle w:val="TkZagolovok2"/>
        <w:rPr/>
      </w:pPr>
      <w:r>
        <w:rPr/>
        <w:t>8. Национальные программы/проекты развития</w:t>
      </w:r>
    </w:p>
    <w:p>
      <w:pPr>
        <w:pStyle w:val="TkZagolovok5"/>
        <w:rPr/>
      </w:pPr>
      <w:r>
        <w:rPr/>
        <w:t>8.1. Национальная программа "Таза Коом"</w:t>
      </w:r>
    </w:p>
    <w:p>
      <w:pPr>
        <w:pStyle w:val="TkTekst"/>
        <w:rPr/>
      </w:pPr>
      <w:r>
        <w:rPr/>
        <w:t>8.</w:t>
      </w:r>
      <w:r>
        <w:rPr>
          <w:lang w:val="en-US"/>
        </w:rPr>
        <w:t>1</w:t>
      </w:r>
      <w:r>
        <w:rPr/>
        <w:t>.1. Национальная программа цифровой трансформации "Таза Коом" ставит следующие основные задачи в рамках пятилетней перспективы.</w:t>
      </w:r>
    </w:p>
    <w:p>
      <w:pPr>
        <w:pStyle w:val="TkTekst"/>
        <w:rPr/>
      </w:pPr>
      <w:r>
        <w:rPr/>
        <w:t>8.1.2. (1) Для оказания всех государственных/муниципальных услуг в цифровом формате, будет сформирована сквозная система электронного документооборота и единая платформа предоставления гражданам электронных услуг. Это включает в себя меры по запуску системы межведомственного электронного взаимодействия "Тундук", государственного портала электронных услуг и подготовку регламентов и стандартов услуг, систем электронных платежей в пользу бюджета, идентификации и аутентификации пользователей, электронных сообщений и обращений граждан.</w:t>
      </w:r>
    </w:p>
    <w:p>
      <w:pPr>
        <w:pStyle w:val="TkTekst"/>
        <w:rPr/>
      </w:pPr>
      <w:r>
        <w:rPr/>
        <w:t>8.1.3. (2) Для обеспечения выполнения всех государственных/муниципальных функций в цифровом формате, будет создаваться государственная инфраструктура электронного управления. Это включает в себя государственные центры обработки данных и соединяющие их каналы связи, базовые государственные информационные ресурсы (реестры информационных систем, населения, прав на недвижимое имущество и транспорт, юридических лиц), инфраструктуру открытых данных, и инфраструктуру пространственных данных и адресного регистра.</w:t>
      </w:r>
    </w:p>
    <w:p>
      <w:pPr>
        <w:pStyle w:val="TkTekst"/>
        <w:rPr/>
      </w:pPr>
      <w:r>
        <w:rPr/>
        <w:t>8.1.4. (3) В целях обеспечения безопасности цифровой трансформации государства, обязательной составляющей Программы будет создание национальной системы кибербезопасности, с такими компонентами как, институциональная и нормативная база для кибербезопасности и защиты информации, повышение уровня человеческих ресурсов и кадрового потенциала, обеспечение безопасности критической информационной инфраструктуры и формирование и развитие национальной системы предупреждения, реагирования и управления компьютерными инцидентами.</w:t>
      </w:r>
    </w:p>
    <w:p>
      <w:pPr>
        <w:pStyle w:val="TkTekst"/>
        <w:rPr/>
      </w:pPr>
      <w:r>
        <w:rPr/>
        <w:t>8.1.5. (4) Дополнительными связанными приоритетами для выстраивания основ цифровой экономики являются: 1) создание цифрового регионального хаба - обработки данных на территории КР, формирование и расширение национального сегмента рынка в нишах дата-хостинга, пиринга и обмена трафиком, облачных сервисов и проч.; 2) развитие инфраструктуры доступа к цифровым коммуникациям, включая расширение широкополосного доступа к сети Интернет и расширение покрытия территории КР сервисами беспроводного доступа; 3) формирование и развитие национальных кластеров разработки и продвижения программного обеспечения и цифровых сервисов; 4) Развитие инфраструктуры умного и безопасного городского пространства, с внедрением соответствующих сервисов, основанных на технологии межмашинных коммуникаций.</w:t>
      </w:r>
    </w:p>
    <w:p>
      <w:pPr>
        <w:pStyle w:val="TkTekst"/>
        <w:rPr/>
      </w:pPr>
      <w:r>
        <w:rPr/>
        <w:t>8.1.6. (5) Для эффективной реализации Программы, по всем задачам предусматривается целенаправленная поддержка усилий по подготовке, переподготовке и повышению требуемых навыков задействованных человеческих ресурсов, а также по повышению уровня цифровой и технологической грамотности пользователей услуг и сервисов.</w:t>
      </w:r>
    </w:p>
    <w:p>
      <w:pPr>
        <w:pStyle w:val="TkZagolovok5"/>
        <w:rPr/>
      </w:pPr>
      <w:r>
        <w:rPr/>
        <w:t>8.2. Государственное управление</w:t>
      </w:r>
    </w:p>
    <w:p>
      <w:pPr>
        <w:pStyle w:val="TkTekst"/>
        <w:rPr/>
      </w:pPr>
      <w:r>
        <w:rPr/>
        <w:t>8.2.1. Правительство продолжит политику по развитию государственной службы, направленную на повышение эффективности государственного управления, квалификации государственных и муниципальных служащих, предупреждение коррупционных правонарушений в системе государственной службы, повышение ее авторитета и престижа.</w:t>
      </w:r>
    </w:p>
    <w:p>
      <w:pPr>
        <w:pStyle w:val="TkTekst"/>
        <w:rPr/>
      </w:pPr>
      <w:r>
        <w:rPr/>
        <w:t>8.2.2. Структура государственных органов будет оптимизирована с целью ее подчинения стратегическим целям страны, будут сокращены аппараты государственных органов. За исключением базовых государственных функций, структура Правительства будет формироваться исходя из четко выстроенных приоритетов развития. Принятие решений будет ориентировано на граждан, станет более рациональным и эффективным.</w:t>
      </w:r>
    </w:p>
    <w:p>
      <w:pPr>
        <w:pStyle w:val="TkTekst"/>
        <w:rPr/>
      </w:pPr>
      <w:r>
        <w:rPr/>
        <w:t>8.2.3. Основными принципами будет компактное и мобильное управление, четкое функциональное разделение, профессиональная государственная служба, основанная на успешном карьерном росте и безупречной репутации.</w:t>
      </w:r>
    </w:p>
    <w:p>
      <w:pPr>
        <w:pStyle w:val="TkZagolovok5"/>
        <w:rPr/>
      </w:pPr>
      <w:r>
        <w:rPr/>
        <w:t>8.3. Развитие личности</w:t>
      </w:r>
    </w:p>
    <w:p>
      <w:pPr>
        <w:pStyle w:val="TkTekst"/>
        <w:rPr/>
      </w:pPr>
      <w:r>
        <w:rPr/>
        <w:t>Развитие личности и человеческого капитала как конечный итог и индикатор успешного развития. Обеспечение ценностного фундамента человека и общества, позволяющего реализовать духовный, культурный и творческий потенциал личности. Среда для продуктивной, полнокровной жизнедеятельности здорового, образованного и духовно развитого кыргызстанца, как гарантия долгосрочной устойчивости для следующих поколений, а также воспроизводства и сохранения уникальных ценностей и наследия общества.</w:t>
      </w:r>
    </w:p>
    <w:p>
      <w:pPr>
        <w:pStyle w:val="TkZagolovok5"/>
        <w:rPr/>
      </w:pPr>
      <w:r>
        <w:rPr/>
        <w:t>8.4. Развитие регионов</w:t>
      </w:r>
    </w:p>
    <w:p>
      <w:pPr>
        <w:pStyle w:val="TkTekst"/>
        <w:rPr/>
      </w:pPr>
      <w:r>
        <w:rPr/>
        <w:t>8.4.1. За последние годы государственная политика ставит приоритетом развитие регионов. Принят Указ Президента от 10 января 2018 г. "Об объявлении 2018 г. годом развития регионов", постановлением Правительства КР № 194 от 31 марта 2017 г. утверждена Концепция региональной политики КР. В рамках этих программных документов определен вектор развития регионов на среднесрочный и долгосрочный период. В целях достижения общих целей развития региона, населенных пунктов будет обеспечено партнерство власти, бизнеса, гражданского общества. Качество жизни жителей регионов будет соответствовать их запросам, требованиям стандартов услуг и не зависеть от географического размещения, климатических условий и отдаленности от центра страны.</w:t>
      </w:r>
    </w:p>
    <w:p>
      <w:pPr>
        <w:pStyle w:val="TkTekst"/>
        <w:rPr/>
      </w:pPr>
      <w:r>
        <w:rPr/>
        <w:t>8.4.2. Приоритетом в реализации региональной политики станет развитие экономики на основе оптимального размещения производительных сил. Предпринятые меры обеспечат развитие производств по хранению и переработке сельскохозяйственной продукции, создание убойных цехов, возрождение промышленности. На местах будут формироваться кластеры развития сельскохозяйственных кооперативов, легкой промышленности, создаваться условия для развития туризма, в том числе эко и этно направленности. Региональная экономика будет основываться на специализации территории с учетом специфики ресурсов, климата, географического расположения, наличия инфраструктуры.</w:t>
      </w:r>
    </w:p>
    <w:p>
      <w:pPr>
        <w:pStyle w:val="TkTekst"/>
        <w:rPr/>
      </w:pPr>
      <w:r>
        <w:rPr/>
        <w:t>8.4.3. Началом реформ в развитии экономики станет разработка и реализация программ развития отобранных 20 опорных городов - точек роста, которые станут локомотивом развития регионов. Ускорение получит процесс возрождения инфраструктуры населенных пунктов: систем водоснабжения, канализации, энергоснабжения, теплоснабжения, сооружения спорта, культуры, досуга.</w:t>
      </w:r>
    </w:p>
    <w:p>
      <w:pPr>
        <w:pStyle w:val="TkTekst"/>
        <w:rPr/>
      </w:pPr>
      <w:r>
        <w:rPr/>
        <w:t>8.4.4. Жители регионов получат качественные, доступные услуги на месте проживания. Система услуг будет основываться на развитии современных коммуникационных технологий. Гражданин получит право на выбор поставщика услуг с наилучшими условиями. Значительные усилия будут направлены на реабилитацию и строительство дорог, жилья. Все принятые меры позволят гражданам иметь высокое качество жизни на своей "малой родине", что снизит миграционные процессы, сократит риск социальных конфликтов.</w:t>
      </w:r>
    </w:p>
    <w:p>
      <w:pPr>
        <w:pStyle w:val="TkTekst"/>
        <w:rPr/>
      </w:pPr>
      <w:r>
        <w:rPr/>
        <w:t>8.4.5. В развитии местного самоуправления приоритетом станет формирование местного сообщества на основе осознания национальной и культурной идентичности. На уровень региона, города, села будут максимально передаваться полномочия, ресурсы для реализации собственных программ развития. Передача полномочий будет сопровождаться повышением ответственности территориальных государственных органов и органов местного самоуправления за достижение результатов в развитии.</w:t>
      </w:r>
    </w:p>
    <w:p>
      <w:pPr>
        <w:pStyle w:val="TkTekst"/>
        <w:rPr/>
      </w:pPr>
      <w:r>
        <w:rPr/>
        <w:t>8.4.6. Органы местного самоуправления получат реальную мотивацию повышать доходы местных бюджетов, прежде всего за счет роста местной экономики и улучшенного администрирования доходов.</w:t>
      </w:r>
    </w:p>
    <w:p>
      <w:pPr>
        <w:pStyle w:val="TkTekst"/>
        <w:rPr/>
      </w:pPr>
      <w:r>
        <w:rPr/>
        <w:t>8.4.7. Особое внимание будет уделено развитию приграничных территорий. Будут созданы условия в части инфраструктуры, услуг для удовлетворения потребностей граждан, проживающих на этих территориях.</w:t>
      </w:r>
    </w:p>
    <w:p>
      <w:pPr>
        <w:pStyle w:val="TkZagolovok5"/>
        <w:rPr/>
      </w:pPr>
      <w:r>
        <w:rPr/>
        <w:t>8.5. Социальная защита. Пенсионная реформа</w:t>
      </w:r>
    </w:p>
    <w:p>
      <w:pPr>
        <w:pStyle w:val="TkTekst"/>
        <w:rPr/>
      </w:pPr>
      <w:r>
        <w:rPr/>
        <w:t>8.5.1. В рамках реформирования пенсионного обеспечения ожидается дальнейшее совершенствование системы государственного пенсионного обеспечения. Вопросы повышения уровня пенсий, обеспечения среднесрочной и долгосрочной финансовой устойчивости пенсионной системы путем совершенствования системы государственного пенсионного страхования и накопительной пенсионной системы являются одними из важных задач, стоящими перед пенсионной системой страны.</w:t>
      </w:r>
    </w:p>
    <w:p>
      <w:pPr>
        <w:pStyle w:val="TkTekst"/>
        <w:rPr/>
      </w:pPr>
      <w:r>
        <w:rPr/>
        <w:t>8.5.2. В части касающейся модернизации пенсионной системы будет проведен анализ и подготовлены предложения по пересмотру законодательства в сторону поэтапного введения минимального страхового стажа для получения права на пенсию от 5 до 20 лет, интегрирование базовой части пенсии и социальных пособий пожилым гражданам, пересмотр условий назначения некоторых надбавок к пенсиям и условий для досрочного выхода на пенсию.</w:t>
      </w:r>
    </w:p>
    <w:p>
      <w:pPr>
        <w:pStyle w:val="TkTekst"/>
        <w:rPr/>
      </w:pPr>
      <w:r>
        <w:rPr/>
        <w:t>8.5.3. Данные мероприятия позволят произвести оптимизацию доли социальных трансфертов из республиканского бюджета, так как льготы и надбавки в пенсионной системе носят нестраховой характер и являются гарантиями государства для определенной категории лиц.</w:t>
      </w:r>
    </w:p>
    <w:p>
      <w:pPr>
        <w:pStyle w:val="TkTekst"/>
        <w:rPr/>
      </w:pPr>
      <w:r>
        <w:rPr/>
        <w:t>8.5.4. В части касающейся усиления социального страхования, предполагается совершенствование тарифной политики государственного социального страхования.</w:t>
      </w:r>
    </w:p>
    <w:p>
      <w:pPr>
        <w:pStyle w:val="TkTekst"/>
        <w:rPr/>
      </w:pPr>
      <w:r>
        <w:rPr/>
        <w:t>8.5.5. Так, в целях достижения адекватности тарифной политики будет рассмотрена возможность пересмотра льгот по ставкам тарифов страховых взносов для предпринимателей, занятых индивидуальной трудовой (ИП) деятельностью и крестьянских фермерских хозяйств. Поэтапное введение для них соизмеримого тарифа страховых взносов, обеспечит их права на пенсионное обеспечение за счет полноценного участия в формировании своей пенсии.</w:t>
      </w:r>
    </w:p>
    <w:p>
      <w:pPr>
        <w:pStyle w:val="TkTekst"/>
        <w:rPr/>
      </w:pPr>
      <w:r>
        <w:rPr/>
        <w:t>8.5.6. Для дальнейшего развития накопительной пенсионной системы в среднесрочной перспективе необходимо осуществить совершенствование инвестиционной политики, в целях предупреждения возможной зависимости от одного инструмента путем внедрения в структуру инвестиционного портфеля альтернативных инструментов инвестирования, совершенствовать механизмы выплаты средств пенсионных накоплений.</w:t>
      </w:r>
    </w:p>
    <w:p>
      <w:pPr>
        <w:pStyle w:val="TkTekst"/>
        <w:rPr/>
      </w:pPr>
      <w:r>
        <w:rPr/>
        <w:t>8.5.7. Большое внимание будет уделено вопросам, касающихся системы поддержки и защиты пожилых граждан, а также повышения эффективности социального обслуживания пожилых граждан, которые будет включать в себя проведение анализа потребностей в социальных услугах и разработку механизмов по их предоставлению на местном уровне. Будут созданы условия для вовлечения в сферу оказания социальных услуг различных организаций вне зависимости от форм собственности, что позволит увеличить охват и качество предоставляемых услуг. Важным элементом обеспечения безопасной и достойной жизни пожилых людей станет реализация мер, направленных на повышение правовой грамотности и обеспечение защиты прав и законных интересов пожилых граждан.</w:t>
      </w:r>
    </w:p>
    <w:p>
      <w:pPr>
        <w:pStyle w:val="TkZagolovok5"/>
        <w:rPr/>
      </w:pPr>
      <w:r>
        <w:rPr/>
        <w:t>8.6. Общественная безопасность: Реформа правоохранительных органов. Безопасный город. Новый образ правоохранительных органов</w:t>
      </w:r>
    </w:p>
    <w:p>
      <w:pPr>
        <w:pStyle w:val="TkTekst"/>
        <w:rPr/>
      </w:pPr>
      <w:r>
        <w:rPr/>
        <w:t>8.6.1. Реформа правоохранительной системы будет ориентирована на снижение уровня карательной практики, гуманизацию законодательства, обеспечение беспрепятственного доступа к правосудию для граждан, развития института медиации, профилактики и предупреждения. Будет выработан единый подход, определяющий политику государства в области профилактики и предупреждения преступлений.</w:t>
      </w:r>
    </w:p>
    <w:p>
      <w:pPr>
        <w:pStyle w:val="TkTekst"/>
        <w:rPr/>
      </w:pPr>
      <w:r>
        <w:rPr/>
        <w:t>8.6.2. Перестройка национальной системы правоохранительных органов осуществляется через определение роли и места каждого правоохранительного органа, выстраивание системы управления и координации, внедрение действенных и постоянных механизмов их самоочищения, а также пересмотр принципов деятельности, форм и способов выполнения задач. Предпринятые шаги должны обеспечить безопасность каждого жителя страны и ее территориальной целостности, снизить вероятность террористических угроз, своевременно отвечать технологическим, международным и другим вызовам в интересах нации.</w:t>
      </w:r>
    </w:p>
    <w:p>
      <w:pPr>
        <w:pStyle w:val="TkTekst"/>
        <w:rPr/>
      </w:pPr>
      <w:r>
        <w:rPr/>
        <w:t>8.6.3. Правительство будет продвигать вопросы автоматизации деятельности правоохранительных органов. В рамках проекта "Умный город" планируется внедрение круглосуточного видеонаблюдения, нацеленного на снижение дорожно-транспортных происшествий и обеспечение общественной безопасности. Внедрение электронной системы обеспечит открытый доступ гражданам к процессу рассмотрения их заявлений и принятия решений.</w:t>
      </w:r>
    </w:p>
    <w:p>
      <w:pPr>
        <w:pStyle w:val="TkZagolovok5"/>
        <w:rPr/>
      </w:pPr>
      <w:r>
        <w:rPr/>
        <w:t>8.7. Алтайская цивилизация. Консолидация народов во имя мира и развития в Евразийском регионе</w:t>
      </w:r>
    </w:p>
    <w:p>
      <w:pPr>
        <w:pStyle w:val="TkTekst"/>
        <w:rPr/>
      </w:pPr>
      <w:r>
        <w:rPr/>
        <w:t>8.7.1. Современные геополитические реалии, глобализация с ее многочисленными измерениями требуют повышения внимания к усилению сотрудничества в рамках гуманитарной составляющей процесса Евразийской интеграции, что требует пересмотра существующих методологических подходов к реализуемым в регионе образовательным, научным и культурным проектам. В частности, предполагается проведение мероприятий, направленных на составление единых словарей по разным направлениям как основу для формирования единой базы учебной литературы для самостоятельного изучения языков народов алтайской языковой группы.</w:t>
      </w:r>
    </w:p>
    <w:p>
      <w:pPr>
        <w:pStyle w:val="TkTekst"/>
        <w:rPr/>
      </w:pPr>
      <w:r>
        <w:rPr/>
        <w:t>8.7.2. Формирование базы для обобщения достижений науки, образования и культуры народов алтайской цивилизации, реализации комплексных международных гуманитарных и иных проектов.</w:t>
      </w:r>
    </w:p>
    <w:p>
      <w:pPr>
        <w:pStyle w:val="TkTekst"/>
        <w:rPr/>
      </w:pPr>
      <w:r>
        <w:rPr/>
        <w:t>8.7.3. Реализация идей создания на Алтае историко-культурного центра "Алтайская цивилизация", учреждения международного научно-исследовательского центра "Институт изучения алтайской цивилизации" в КР сформируют базу для обобщения достижений науки, образования и культуры народов алтайской цивилизации, реализации комплексных международных гуманитарных и иных проектов. Институт изучения алтайской цивилизации предполагает пошаговую деятельность, начиная с обмена учеными по всем направлениям исследований алтайского мира и далее.</w:t>
      </w:r>
    </w:p>
    <w:p>
      <w:pPr>
        <w:pStyle w:val="TkTekst"/>
        <w:rPr/>
      </w:pPr>
      <w:r>
        <w:rPr/>
        <w:t>8.7.4. Создание платформы для обмена учеными по всем направлениям исследований алтайского мира.</w:t>
      </w:r>
    </w:p>
    <w:p>
      <w:pPr>
        <w:pStyle w:val="TkTekst"/>
        <w:rPr/>
      </w:pPr>
      <w:r>
        <w:rPr/>
        <w:t>8.7.5. Сотрудничество на личностном уровне необходимо поднять до институционального республиканского и международного уровней. Тесное сотрудничество с сопредельными и евразийскими народами алтайского происхождения предполагает широкий спектр социально-экономических и историко-культурных связей.</w:t>
      </w:r>
    </w:p>
    <w:p>
      <w:pPr>
        <w:pStyle w:val="TkZagolovok2"/>
        <w:rPr/>
      </w:pPr>
      <w:r>
        <w:rPr/>
        <w:t>9. Ожидаемые результаты</w:t>
      </w:r>
    </w:p>
    <w:p>
      <w:pPr>
        <w:pStyle w:val="TkZagolovok5"/>
        <w:rPr/>
      </w:pPr>
      <w:r>
        <w:rPr/>
        <w:t>9.1. Контрольные показатели</w:t>
      </w:r>
    </w:p>
    <w:p>
      <w:pPr>
        <w:pStyle w:val="TkTekst"/>
        <w:rPr/>
      </w:pPr>
      <w:r>
        <w:rPr/>
        <w:t>9.1.1. Центральным достижением Программы должно стать измеримое улучшение качества жизни для всех кыргызстанцев.</w:t>
      </w:r>
    </w:p>
    <w:p>
      <w:pPr>
        <w:pStyle w:val="TkTekst"/>
        <w:rPr/>
      </w:pPr>
      <w:r>
        <w:rPr/>
        <w:t>9.1.2. Изменения в системе государственного управления выведут страну в верхние 25% стран мира, по основным международным рейтингам - управленческая способность и эффективность, показатели регулятивного климата, подотчетность и прозрачность, восприятие коррупции и верховенства права, независимости судебной власти. Для комплексной оценки характера и динамики развития будет также использоваться Международный индекс счастья.</w:t>
      </w:r>
    </w:p>
    <w:p>
      <w:pPr>
        <w:pStyle w:val="TkTekst"/>
        <w:rPr/>
      </w:pPr>
      <w:r>
        <w:rPr/>
        <w:t>9.1.3. Индекс доверия населения к исполнительной власти стабильно превышает 75% отметку. Экономические преобразования позволят обеспечить ежегодный темп роста ВВП не менее 5%, доведение ВВП до 820 миллиардов сомов в номинальном выражении, это повлияет на увеличение ВНП на душу населения, с обязательным выходом на категорию "уровень доходов выше среднего". Дефицит бюджета к ВВП будет составлять не более 5%. Будет создано 500 тысяч новых рабочих мест. Уровень бедности будет снижен с 25% до 20%.</w:t>
      </w:r>
    </w:p>
    <w:p>
      <w:pPr>
        <w:pStyle w:val="TkTekst"/>
        <w:rPr/>
      </w:pPr>
      <w:r>
        <w:rPr/>
        <w:t>9.1.4. В человеческом измерении ожидается улучшение ведущих показателей:</w:t>
      </w:r>
    </w:p>
    <w:p>
      <w:pPr>
        <w:pStyle w:val="TkTekst"/>
        <w:rPr/>
      </w:pPr>
      <w:r>
        <w:rPr/>
        <w:t>9.1.5. Увеличение средней продолжительности жизни на 3 года, и 50%-ное снижение смертности от основных причин (сердечно-сосудистые заболевания).</w:t>
      </w:r>
    </w:p>
    <w:p>
      <w:pPr>
        <w:pStyle w:val="TkTekst"/>
        <w:rPr/>
      </w:pPr>
      <w:r>
        <w:rPr/>
        <w:t>9.1.6. Доведение охвата дошкольным образованием до 80%, и достижение улучшения места КР в рейтинге школьного образования PISA не менее чем на 15 позиций.</w:t>
      </w:r>
    </w:p>
    <w:p>
      <w:pPr>
        <w:pStyle w:val="TkTekst"/>
        <w:rPr/>
      </w:pPr>
      <w:r>
        <w:rPr/>
        <w:t>9.1.7. Обеспечен круглосуточный охват чистой водой для 80% населения.</w:t>
      </w:r>
    </w:p>
    <w:p>
      <w:pPr>
        <w:pStyle w:val="TkTekst"/>
        <w:rPr/>
      </w:pPr>
      <w:r>
        <w:rPr/>
        <w:t>9.1.8. Процент дорог международного, государственного и местного значения с твердым покрытием будет доведен до 60%, с вводом в эксплуатацию 5000 километров новых дорог.</w:t>
      </w:r>
    </w:p>
    <w:p>
      <w:pPr>
        <w:pStyle w:val="TkTekst"/>
        <w:rPr/>
      </w:pPr>
      <w:r>
        <w:rPr/>
        <w:t>9.1.9. Обеспечен 100% охват высокоскоростным доступом к сети Интернет, во всех населенных пунктах и 100% охват цифровым вещанием.</w:t>
      </w:r>
    </w:p>
    <w:p>
      <w:pPr>
        <w:pStyle w:val="TkTekst"/>
        <w:rPr/>
      </w:pPr>
      <w:r>
        <w:rPr/>
        <w:t>9.1.10. Обеспеченность жильем в расчете на одного человека должна дойти до 18 квадратных метров, исходя из ежегодного ввода 6-7 млн. квадратных метров.</w:t>
      </w:r>
    </w:p>
    <w:p>
      <w:pPr>
        <w:pStyle w:val="TkTekst"/>
        <w:rPr/>
      </w:pPr>
      <w:r>
        <w:rPr/>
        <w:t>9.1.11. В результате полностью завершенных реформ правосудия и сектора безопасности, согласно Индексу доверия населения, уровень доверия кыргызстанцев к соответствующим институтам стабильно превышает 75%.</w:t>
      </w:r>
    </w:p>
    <w:p>
      <w:pPr>
        <w:pStyle w:val="TkTekst"/>
        <w:rPr/>
      </w:pPr>
      <w:r>
        <w:rPr/>
        <w:t>9.1.12. Вхождение в 50-ку лучших стран мира по рейтингу "Ведение бизнеса".</w:t>
      </w:r>
    </w:p>
    <w:p>
      <w:pPr>
        <w:pStyle w:val="TkTekst"/>
        <w:rPr/>
      </w:pPr>
      <w:r>
        <w:rPr/>
        <w:t>9.1.13. Рост доли МСП в структуре ВВП до 50% до 2023 года.</w:t>
      </w:r>
    </w:p>
    <w:p>
      <w:pPr>
        <w:pStyle w:val="TkZagolovok5"/>
        <w:rPr/>
      </w:pPr>
      <w:r>
        <w:rPr/>
        <w:t>9.2. Мониторинг и оценка</w:t>
      </w:r>
    </w:p>
    <w:p>
      <w:pPr>
        <w:pStyle w:val="TkTekst"/>
        <w:rPr/>
      </w:pPr>
      <w:r>
        <w:rPr/>
        <w:t>9.2.1. Для обеспечения полноценного мониторинга реализации программы будут институционализированы следующие мероприятия:</w:t>
      </w:r>
    </w:p>
    <w:p>
      <w:pPr>
        <w:pStyle w:val="TkTekst"/>
        <w:rPr/>
      </w:pPr>
      <w:r>
        <w:rPr/>
        <w:t>- Создан отдел оценки и мониторинга из числа экспертов, имеющие права участвовать и систематически докладывать о ходе мониторинга на заседаниях правительства.</w:t>
      </w:r>
    </w:p>
    <w:p>
      <w:pPr>
        <w:pStyle w:val="TkTekst"/>
        <w:rPr/>
      </w:pPr>
      <w:r>
        <w:rPr/>
        <w:t>- Перечень целевых показателей и индикаторов оценки будет утвержден нормативным актом.</w:t>
      </w:r>
    </w:p>
    <w:p>
      <w:pPr>
        <w:pStyle w:val="TkTekst"/>
        <w:rPr/>
      </w:pPr>
      <w:r>
        <w:rPr/>
        <w:t>- Будет проведена плановая работа по имплементации программы в рамки ведомственные плановые документы.</w:t>
      </w:r>
    </w:p>
    <w:p>
      <w:pPr>
        <w:pStyle w:val="TkZagolovok5"/>
        <w:rPr/>
      </w:pPr>
      <w:r>
        <w:rPr/>
        <w:t>9.3. Ресурсное обеспечение</w:t>
      </w:r>
    </w:p>
    <w:p>
      <w:pPr>
        <w:pStyle w:val="TkTekst"/>
        <w:rPr/>
      </w:pPr>
      <w:r>
        <w:rPr/>
        <w:t>9.3.1. Реализовать намеченные цели и задачи предполагается за счет целевого использования средств бюджета Кыргызской Республики.</w:t>
      </w:r>
    </w:p>
    <w:p>
      <w:pPr>
        <w:pStyle w:val="TkTekst"/>
        <w:rPr/>
      </w:pPr>
      <w:r>
        <w:rPr/>
        <w:t>9.3.2. Привлечение внутренних и внешних инвесторов к проектам.</w:t>
      </w:r>
    </w:p>
    <w:p>
      <w:pPr>
        <w:pStyle w:val="TkTekst"/>
        <w:rPr/>
      </w:pPr>
      <w:r>
        <w:rPr/>
        <w:t>9.3.3. Привлечение средств международных партнеров по развитию.</w:t>
      </w:r>
    </w:p>
    <w:p>
      <w:pPr>
        <w:pStyle w:val="TkTekst"/>
        <w:rPr/>
      </w:pPr>
      <w:r>
        <w:rPr/>
        <w:t>9.3.4. Достижение взаимоприемлемых результатов двусторонних международных переговоров, предполагающий взаимное или одностороннее списание долговых средств, а также привлечение новых государственных инвестиций.</w:t>
      </w:r>
    </w:p>
    <w:p>
      <w:pPr>
        <w:pStyle w:val="TkTekst"/>
        <w:rPr/>
      </w:pPr>
      <w:r>
        <w:rPr/>
        <w:t>9.3.5. Выпуск ценных бумаг в рамках располагаемых Правительством активов.</w:t>
      </w:r>
    </w:p>
    <w:p>
      <w:pPr>
        <w:pStyle w:val="TkTekst"/>
        <w:rPr/>
      </w:pPr>
      <w:r>
        <w:rPr/>
        <w:t>9.3.6. Инициирование в рамках ГА ООН реабилитации программы "Инициатива горных стран", для привлечения последующих портфельных инвестиций.</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41</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41</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рограмма развития КР на период 2018-2022 гг. "Единство, доверие, созидание"</w: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1:52:00Z</dcterms:created>
  <dc:creator>Айгуль Жумаева</dc:creator>
  <dc:description/>
  <dc:language>en-US</dc:language>
  <cp:lastModifiedBy>Айгуль Жумаева</cp:lastModifiedBy>
  <dcterms:modified xsi:type="dcterms:W3CDTF">2018-11-15T11:52:00Z</dcterms:modified>
  <cp:revision>2</cp:revision>
  <dc:subject/>
  <dc:title/>
</cp:coreProperties>
</file>