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jc w:val="right"/>
        <w:rPr/>
      </w:pPr>
      <w:r>
        <w:rPr/>
        <w:t>Приложение</w:t>
      </w:r>
    </w:p>
    <w:p>
      <w:pPr>
        <w:pStyle w:val="TkTekst"/>
        <w:jc w:val="righ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</w:t>
              <w:br/>
              <w:t>постановлением Правительства Кыргызской Республики</w:t>
              <w:br/>
              <w:t>от 12 сентября 2017 года № 554</w:t>
            </w:r>
          </w:p>
        </w:tc>
      </w:tr>
    </w:tbl>
    <w:p>
      <w:pPr>
        <w:pStyle w:val="TkNazvanie"/>
        <w:rPr/>
      </w:pPr>
      <w:r>
        <w:rPr/>
        <w:t>ПОРЯДОК</w:t>
        <w:br/>
        <w:t>проведения и реализации системы добровольной сертификации, маркировки продукции и услуг на соответствие стандартам "Халал" на территории Кыргызской Республики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Настоящий Порядок устанавливает правовые основы в области процесса введения маркировки контрольными (идентификационными) знаками продукций и услуг "Халал".</w:t>
      </w:r>
    </w:p>
    <w:p>
      <w:pPr>
        <w:pStyle w:val="TkTekst"/>
        <w:rPr/>
      </w:pPr>
      <w:r>
        <w:rPr/>
        <w:t>Центр стандартизации и метрологии при Министерстве экономики Кыргызской Республики (далее - ЦСМ при Министерстве экономики Кыргызской Республики) является уполномоченным государственным органом по проведению и реализации системы добровольной сертификации, введению маркировки продукции и услуг контрольными (идентификационными) знаками "Халал", по ведению реестра учета юридических лиц, производящих маркировку на территории Кыргызской Республики.</w:t>
      </w:r>
    </w:p>
    <w:p>
      <w:pPr>
        <w:pStyle w:val="TkTekst"/>
        <w:rPr/>
      </w:pPr>
      <w:r>
        <w:rPr/>
        <w:t>1. Понятия, используемые в настоящем Порядке:</w:t>
      </w:r>
    </w:p>
    <w:p>
      <w:pPr>
        <w:pStyle w:val="TkTekst"/>
        <w:rPr/>
      </w:pPr>
      <w:r>
        <w:rPr>
          <w:b/>
          <w:bCs/>
        </w:rPr>
        <w:t>продукция</w:t>
      </w:r>
      <w:r>
        <w:rPr/>
        <w:t xml:space="preserve"> - совокупность продуктов, произведенных за определенный промежуток времени на предприятии или в хозяйственной деятельности частного предпринимателя, в отношении которых принято решение о маркировке контрольными (идентификационными) знаками;</w:t>
      </w:r>
    </w:p>
    <w:p>
      <w:pPr>
        <w:pStyle w:val="TkTekst"/>
        <w:rPr/>
      </w:pPr>
      <w:r>
        <w:rPr>
          <w:b/>
          <w:bCs/>
        </w:rPr>
        <w:t>оборот продукции и услуг "Халал"</w:t>
      </w:r>
      <w:r>
        <w:rPr/>
        <w:t xml:space="preserve"> - хранение, транспортировка, производство, ввоз в Кыргызскую Республику, приобретение и реализация (продажа) продукции и услуг "Халал" на территории Кыргызской Республики;</w:t>
      </w:r>
    </w:p>
    <w:p>
      <w:pPr>
        <w:pStyle w:val="TkTekst"/>
        <w:rPr/>
      </w:pPr>
      <w:r>
        <w:rPr>
          <w:b/>
          <w:bCs/>
        </w:rPr>
        <w:t>информационный ресурс маркировки</w:t>
      </w:r>
      <w:r>
        <w:rPr/>
        <w:t xml:space="preserve"> - информация о маркировке продукции и услуг контрольными (идентификационными) знаками, размещенная на официальном сайте Министерства экономики Кыргызской Республики и ЦСМ при Министерстве экономики Кыргызской Республики, обеспечивающая формирование и использование сведений о маркировке продукции и услуг;</w:t>
      </w:r>
    </w:p>
    <w:p>
      <w:pPr>
        <w:pStyle w:val="TkTekst"/>
        <w:rPr/>
      </w:pPr>
      <w:r>
        <w:rPr>
          <w:b/>
          <w:bCs/>
        </w:rPr>
        <w:t>контрольный (идентификационный) знак</w:t>
      </w:r>
      <w:r>
        <w:rPr/>
        <w:t xml:space="preserve"> - специальный пломб-стикер с элементами (средствами) защиты от подделки (защищенная полиграфическая продукция), предназначенный для маркировки продукции и услуг;</w:t>
      </w:r>
    </w:p>
    <w:p>
      <w:pPr>
        <w:pStyle w:val="TkTekst"/>
        <w:rPr/>
      </w:pPr>
      <w:r>
        <w:rPr>
          <w:b/>
          <w:bCs/>
        </w:rPr>
        <w:t>маркировка</w:t>
      </w:r>
      <w:r>
        <w:rPr/>
        <w:t xml:space="preserve"> - нанесение на продукцию контрольных (идентификационных) знаков, утвержденного образца в соответствии с настоящим Порядком;</w:t>
      </w:r>
    </w:p>
    <w:p>
      <w:pPr>
        <w:pStyle w:val="TkTekst"/>
        <w:rPr/>
      </w:pPr>
      <w:r>
        <w:rPr>
          <w:b/>
          <w:bCs/>
        </w:rPr>
        <w:t>маркированные контрольными (идентификационными) знаками продукции и услуги</w:t>
      </w:r>
      <w:r>
        <w:rPr/>
        <w:t xml:space="preserve"> - продукция и услуги, маркированные пригодными контрольными (идентификационными) знаками, достоверные сведения о которых (включая описание указанных продукции и услуг "Халал") представлены в информационный ресурс маркировки в соответствии с настоящим Порядком;</w:t>
      </w:r>
    </w:p>
    <w:p>
      <w:pPr>
        <w:pStyle w:val="TkTekst"/>
        <w:rPr/>
      </w:pPr>
      <w:r>
        <w:rPr>
          <w:b/>
          <w:bCs/>
        </w:rPr>
        <w:t>описание продукции и услуг</w:t>
      </w:r>
      <w:r>
        <w:rPr/>
        <w:t xml:space="preserve"> - перечень характеристик продукции и услуг, размещенных (сформированных) участниками оборота продукции и услуг в информационном ресурсе, обеспечивающем учет и хранение достоверных данных о продукции и услуг в соответствии с номенклатурой;</w:t>
      </w:r>
    </w:p>
    <w:p>
      <w:pPr>
        <w:pStyle w:val="TkTekst"/>
        <w:rPr/>
      </w:pPr>
      <w:r>
        <w:rPr>
          <w:b/>
          <w:bCs/>
        </w:rPr>
        <w:t>участники оборота продукции и услуг "Халал"</w:t>
      </w:r>
      <w:r>
        <w:rPr/>
        <w:t xml:space="preserve"> - физические и юридические лица, осуществляющие экономическую деятельность на территории Кыргызской Республики в лице производителя, экспортера или импортера;</w:t>
      </w:r>
    </w:p>
    <w:p>
      <w:pPr>
        <w:pStyle w:val="TkTekst"/>
        <w:rPr/>
      </w:pPr>
      <w:r>
        <w:rPr>
          <w:b/>
          <w:bCs/>
        </w:rPr>
        <w:t>эмитент</w:t>
      </w:r>
      <w:r>
        <w:rPr/>
        <w:t xml:space="preserve"> - организация, осуществляющая изготовление и реализацию контрольных (идентификационных) знаков;</w:t>
      </w:r>
    </w:p>
    <w:p>
      <w:pPr>
        <w:pStyle w:val="TkTekst"/>
        <w:rPr/>
      </w:pPr>
      <w:r>
        <w:rPr>
          <w:b/>
          <w:bCs/>
        </w:rPr>
        <w:t>сертификат "Халал"</w:t>
      </w:r>
      <w:r>
        <w:rPr/>
        <w:t xml:space="preserve"> - установленный документ, выдаваемый ЦСМ при Министерстве экономики Кыргызской Республики по согласованию с Духовным управлением мусульман Кыргызстана, подтверждающий соответствие продукции и услуг стандартам "Халал".</w:t>
      </w:r>
    </w:p>
    <w:p>
      <w:pPr>
        <w:pStyle w:val="TkTekst"/>
        <w:rPr/>
      </w:pPr>
      <w:r>
        <w:rPr/>
        <w:t>2. Стандарты "Халал" применяются на территории Кыргызской Республики на основе международных и региональных стандартов "Халал", утверждаемых приказом ЦСМ при Министерстве экономики Кыргызской Республики.</w:t>
      </w:r>
    </w:p>
    <w:p>
      <w:pPr>
        <w:pStyle w:val="TkTekst"/>
        <w:rPr/>
      </w:pPr>
      <w:r>
        <w:rPr/>
        <w:t>3. Продукция и услуги, достоверные сведения о которых (в том числе сведения об обороте продукции) не переданы в информационный ресурс маркировки, считаются немаркированными (продукции и услуги без маркировки).</w:t>
      </w:r>
    </w:p>
    <w:p>
      <w:pPr>
        <w:pStyle w:val="TkZagolovok2"/>
        <w:rPr/>
      </w:pPr>
      <w:r>
        <w:rPr/>
        <w:t>2. Информационный ресурс маркировки</w:t>
      </w:r>
    </w:p>
    <w:p>
      <w:pPr>
        <w:pStyle w:val="TkTekst"/>
        <w:rPr/>
      </w:pPr>
      <w:r>
        <w:rPr/>
        <w:t>4. Оператором информационного ресурса маркировки является уполномоченный государственный орган по введению маркировки продукции и услуг контрольными (идентификационными) знаками "Халал". Оператор информационного ресурса маркировки осуществляет разработку и эксплуатацию информационного ресурса маркировки, предоставлением сведений, содержащихся в информационном ресурсе маркировки, посредством обеспечения доступа к информационному ресурсу маркировки, в том числе посредством размещения на своем официальном сайте и на сайте Министерства экономики Кыргызской Республики.</w:t>
      </w:r>
    </w:p>
    <w:p>
      <w:pPr>
        <w:pStyle w:val="TkTekst"/>
        <w:rPr/>
      </w:pPr>
      <w:r>
        <w:rPr/>
        <w:t>5. Информационный ресурс маркировки продукции и услуг "Халал" контрольными (идентификационными) знаками (далее - информационный ресурс маркировки) должен соответствовать требованиям настоящего Порядка.</w:t>
      </w:r>
    </w:p>
    <w:p>
      <w:pPr>
        <w:pStyle w:val="TkTekst"/>
        <w:rPr/>
      </w:pPr>
      <w:r>
        <w:rPr/>
        <w:t>6. Информационный ресурс маркировки обеспечивает:</w:t>
      </w:r>
    </w:p>
    <w:p>
      <w:pPr>
        <w:pStyle w:val="TkTekst"/>
        <w:rPr/>
      </w:pPr>
      <w:r>
        <w:rPr/>
        <w:t>1) постоянную доступность, 24 часа в сутки, 7 дней в неделю, 365 (366) дней в году, при этом время простоя должно составлять не более 24 часов в год;</w:t>
      </w:r>
    </w:p>
    <w:p>
      <w:pPr>
        <w:pStyle w:val="TkTekst"/>
        <w:rPr/>
      </w:pPr>
      <w:r>
        <w:rPr/>
        <w:t>2) выполнение не менее чем от 5000 до 7000 запросов в секунду от внешних пользователей.</w:t>
      </w:r>
    </w:p>
    <w:p>
      <w:pPr>
        <w:pStyle w:val="TkTekst"/>
        <w:rPr/>
      </w:pPr>
      <w:r>
        <w:rPr/>
        <w:t>7. Форма Реестра учета компаний, производящих халал продукцию на территории Кыргызской Республики, утверждается ЦСМ при Министерстве экономики Кыргызской Республики.</w:t>
      </w:r>
    </w:p>
    <w:p>
      <w:pPr>
        <w:pStyle w:val="TkZagolovok2"/>
        <w:rPr/>
      </w:pPr>
      <w:r>
        <w:rPr/>
        <w:t>3. Заказ, изготовление и реализация Информационного ресурса маркировки</w:t>
      </w:r>
    </w:p>
    <w:p>
      <w:pPr>
        <w:pStyle w:val="TkTekst"/>
        <w:rPr/>
      </w:pPr>
      <w:r>
        <w:rPr/>
        <w:t>8. После выдачи сертификата "Халал" уполномоченным государственным органом по проведению и реализации системы добровольной сертификации участники оборота продукции и услуг обращаются в ЦСМ при Министерстве экономики Кыргызской Республики за получением контрольных (идентификационных) знаков продукции и услуг. ЦСМ при Министерстве экономики Кыргызской Республики направляет запрос на изготовление контрольного (идентификационного) знака согласно заявке участника оборота продукции. Изготовление и реализация информационного ресурса маркировки осуществляются эмитентом.</w:t>
      </w:r>
    </w:p>
    <w:p>
      <w:pPr>
        <w:pStyle w:val="TkTekst"/>
        <w:rPr/>
      </w:pPr>
      <w:r>
        <w:rPr/>
        <w:t>9. Для приобретения информационного ресурса маркировки участники реализации продукции и услуги "Халал" заключают договор с эмитентом и направляют в ЦСМ при Министерстве экономики Кыргызской Республики заявление об изготовлении и о выдаче контрольного идентификационного знака.</w:t>
      </w:r>
    </w:p>
    <w:p>
      <w:pPr>
        <w:pStyle w:val="TkTekst"/>
        <w:rPr/>
      </w:pPr>
      <w:r>
        <w:rPr/>
        <w:t>10. Сведения (заявления), передаваемые в информационный ресурс маркировки, формируются и представляются согласно перечню, который содержит следующую информацию об участниках реализации продукции и услуги "Халал":</w:t>
      </w:r>
    </w:p>
    <w:p>
      <w:pPr>
        <w:pStyle w:val="TkTekst"/>
        <w:rPr/>
      </w:pPr>
      <w:r>
        <w:rPr/>
        <w:t>1) ссылка на информационный ресурс маркировки, расположенного на веб-сайте www.adal.kg;</w:t>
      </w:r>
    </w:p>
    <w:p>
      <w:pPr>
        <w:pStyle w:val="TkTekst"/>
        <w:rPr/>
      </w:pPr>
      <w:r>
        <w:rPr/>
        <w:t>2) наименование продукции, в отношении которой действует маркировка;</w:t>
      </w:r>
    </w:p>
    <w:p>
      <w:pPr>
        <w:pStyle w:val="TkTekst"/>
        <w:rPr/>
      </w:pPr>
      <w:r>
        <w:rPr/>
        <w:t>3) бренд (при наличии);</w:t>
      </w:r>
    </w:p>
    <w:p>
      <w:pPr>
        <w:pStyle w:val="TkTekst"/>
        <w:rPr/>
      </w:pPr>
      <w:r>
        <w:rPr/>
        <w:t>4) наименование юридического лица производителя;</w:t>
      </w:r>
    </w:p>
    <w:p>
      <w:pPr>
        <w:pStyle w:val="TkTekst"/>
        <w:rPr/>
      </w:pPr>
      <w:r>
        <w:rPr/>
        <w:t>5) компания-импортер;</w:t>
      </w:r>
    </w:p>
    <w:p>
      <w:pPr>
        <w:pStyle w:val="TkTekst"/>
        <w:rPr/>
      </w:pPr>
      <w:r>
        <w:rPr/>
        <w:t>6) страна происхождения;</w:t>
      </w:r>
    </w:p>
    <w:p>
      <w:pPr>
        <w:pStyle w:val="TkTekst"/>
        <w:rPr/>
      </w:pPr>
      <w:r>
        <w:rPr/>
        <w:t>7) дата изготовления;</w:t>
      </w:r>
    </w:p>
    <w:p>
      <w:pPr>
        <w:pStyle w:val="TkTekst"/>
        <w:rPr/>
      </w:pPr>
      <w:r>
        <w:rPr/>
        <w:t>8) единица измерения;</w:t>
      </w:r>
    </w:p>
    <w:p>
      <w:pPr>
        <w:pStyle w:val="TkTekst"/>
        <w:rPr/>
      </w:pPr>
      <w:r>
        <w:rPr/>
        <w:t>9) адрес производителя;</w:t>
      </w:r>
    </w:p>
    <w:p>
      <w:pPr>
        <w:pStyle w:val="TkTekst"/>
        <w:rPr/>
      </w:pPr>
      <w:r>
        <w:rPr/>
        <w:t>10) номер контрольного (идентификационного) знака;</w:t>
      </w:r>
    </w:p>
    <w:p>
      <w:pPr>
        <w:pStyle w:val="TkTekst"/>
        <w:rPr/>
      </w:pPr>
      <w:r>
        <w:rPr/>
        <w:t>11) сертификат соответствия стандартам "Халал", выдаваемый уполномоченным государственным органом по проведению и реализации системы добровольной сертификации;</w:t>
      </w:r>
    </w:p>
    <w:p>
      <w:pPr>
        <w:pStyle w:val="TkTekst"/>
        <w:rPr/>
      </w:pPr>
      <w:r>
        <w:rPr/>
        <w:t>12) срок годности;</w:t>
      </w:r>
    </w:p>
    <w:p>
      <w:pPr>
        <w:pStyle w:val="TkTekst"/>
        <w:rPr/>
      </w:pPr>
      <w:r>
        <w:rPr/>
        <w:t>13) способ выпуска продукции и услуг "Халал" в оборот продукции и услуг на территории Кыргызской Республики (ввезен в Кыргызскую Республику и (или) произведен в Кыргызской Республике);</w:t>
      </w:r>
    </w:p>
    <w:p>
      <w:pPr>
        <w:pStyle w:val="TkTekst"/>
        <w:rPr/>
      </w:pPr>
      <w:r>
        <w:rPr/>
        <w:t>14) телефон для жалоб и предложений, колл-центр;</w:t>
      </w:r>
    </w:p>
    <w:p>
      <w:pPr>
        <w:pStyle w:val="TkTekst"/>
        <w:rPr/>
      </w:pPr>
      <w:r>
        <w:rPr/>
        <w:t>15) в маркировке упакованной пищевой продукции, могут быть указаны дополнительные сведения, в том числе сведения о документе, в соответствии с которым произведена и может быть идентифицирована пищевая продукция, наименование пищевой продукции, товарный знак, сведения об обладателе исключительного права на товарный знак, наименование места происхождения пищевой продукции, наименование и место нахождения лицензиара, знаки систем добровольной сертификации.</w:t>
      </w:r>
    </w:p>
    <w:p>
      <w:pPr>
        <w:pStyle w:val="TkTekst"/>
        <w:rPr/>
      </w:pPr>
      <w:r>
        <w:rPr/>
        <w:t>11. ЦСМ при Министерстве экономики Кыргызской Республики рассматривает заявление в срок не более 5 рабочих дней со дня его поступления. В случае одобрения указанного заявления направляет его в электронной форме эмитенту для изготовления контрольного (идентификационного) знака и вносит запись в информационный ресурс маркировки.</w:t>
      </w:r>
    </w:p>
    <w:p>
      <w:pPr>
        <w:pStyle w:val="TkTekst"/>
        <w:rPr/>
      </w:pPr>
      <w:r>
        <w:rPr/>
        <w:t>12. ЦСМ при Министерстве экономики Кыргызской Республики отказывает в случае отсутствия сведений о заявителе в Едином государственном реестре юридических лиц, филиалов (представительств) - как о действующем юридическом лице.</w:t>
      </w:r>
    </w:p>
    <w:p>
      <w:pPr>
        <w:pStyle w:val="TkTekst"/>
        <w:rPr/>
      </w:pPr>
      <w:r>
        <w:rPr/>
        <w:t>13. Эмитент в срок не более чем в семь рабочих дней со дня поступления оплаты заказа на расчетный счет изготавливает контрольные идентификационные знаки в соответствии с характеристиками контрольного идентификационного знака (размер, защита, цвет и т.д.), порядком его нанесения и требованиями к структуре и формату информации, содержащейся на контрольных (идентификационных) знаках и сообщает об их готовности заявителю.</w:t>
      </w:r>
    </w:p>
    <w:p>
      <w:pPr>
        <w:pStyle w:val="TkTekst"/>
        <w:rPr/>
      </w:pPr>
      <w:r>
        <w:rPr/>
        <w:t>14. Участнику оборота продукции и услуг "Халал" при наличии другого контрольного (идентификационного) знака или иной неподтвержденной маркировки до предложения этих продукций и услуг на внутреннем или внешнем рынке для продажи, маркирует такие товары новыми контрольными (идентификационными) знаками и передает сведения в информационный ресурс маркировки.</w:t>
      </w:r>
    </w:p>
    <w:p>
      <w:pPr>
        <w:pStyle w:val="TkTekst"/>
        <w:rPr/>
      </w:pPr>
      <w:r>
        <w:rPr/>
        <w:t>Контрольные идентификационные знаки не подлежат передаче иным лицам.</w:t>
      </w:r>
    </w:p>
    <w:p>
      <w:pPr>
        <w:pStyle w:val="TkZagolovok2"/>
        <w:rPr/>
      </w:pPr>
      <w:r>
        <w:rPr/>
        <w:t>4. Порядок маркировки продукции и услуг "Халал" контрольными идентификационными знаками</w:t>
      </w:r>
    </w:p>
    <w:p>
      <w:pPr>
        <w:pStyle w:val="TkTekst"/>
        <w:rPr/>
      </w:pPr>
      <w:r>
        <w:rPr/>
        <w:t>15. Участники оборота продукции и услуг "Халал" после получения контрольных (идентификационных) знаков от эмитента осуществляют маркировку продукции и услуг "Халал" и представляют сведения в информационный ресурс маркировки самостоятельно в соответствии с настоящим Порядком.</w:t>
      </w:r>
    </w:p>
    <w:p>
      <w:pPr>
        <w:pStyle w:val="TkTekst"/>
        <w:rPr/>
      </w:pPr>
      <w:r>
        <w:rPr/>
        <w:t>16. Участники оборота продукции и услуг "Халал", осуществляющие производство продукции и услуг "Халал" на территории Кыргызской Республики, а также участники оборота продукции и услуг "Халал", осуществляющие реализацию (продажу) продукции и услуг "Халал", полученных от физических лиц, не являющихся индивидуальными предпринимателями (за исключением продукции и услуг "Халал", ранее приобретенных и возвращенных физическими лицами, не являющимися индивидуальными предпринимателями), осуществляют маркировку продукции и услуг "Халал". Сведения об участнике оборота продукции и услуг "Халал" при получении маркировки заносятся в информационный ресурс маркировки до выхода этой продукции на рынок для реализации (продажи).</w:t>
      </w:r>
    </w:p>
    <w:p>
      <w:pPr>
        <w:pStyle w:val="TkTekst"/>
        <w:rPr/>
      </w:pPr>
      <w:r>
        <w:rPr/>
        <w:t>17. Продукция, произведенная по стандартам "Халал" в пределах территории Кыргызской Республики, участником оборота до входа на рынок Кыргызской Республики подлежит добровольной маркировке.</w:t>
      </w:r>
    </w:p>
    <w:p>
      <w:pPr>
        <w:pStyle w:val="TkTekst"/>
        <w:rPr/>
      </w:pPr>
      <w:r>
        <w:rPr/>
        <w:t>Продукция с маркировкой "Халал", изготовленная и ввезенная на территорию Кыргызской Республики с территории стран - членов ЕАЭС и из третьих стран, подлежит добровольной маркировке.</w:t>
      </w:r>
    </w:p>
    <w:p>
      <w:pPr>
        <w:pStyle w:val="TkTekst"/>
        <w:rPr/>
      </w:pPr>
      <w:r>
        <w:rPr/>
        <w:t>При этом ЦСМ при Министерстве экономики Кыргызской Республики берет на себя гарантию, прохождения участником оборота продукции всех норм, установленных настоящим Порядком, а также установленных законодательством технических регламентов соответствия продукции.</w:t>
      </w:r>
    </w:p>
    <w:p>
      <w:pPr>
        <w:pStyle w:val="TkTekst"/>
        <w:rPr/>
      </w:pPr>
      <w:r>
        <w:rPr/>
        <w:t>18. При вступлении в силу настоящего Порядка все участники оборота продукции и услуг "Халал", желающие пройти процедуру маркировки продукции и услуг на соответствие стандартам "Халал" направляют в информационный ресурсный центр ЦСМ при Министерстве экономики Кыргызской Республики уведомление относительно введения в действие маркировки, наносимой на продукцию в виде контрольных (идентификационных) знаков утвержденного образца в соответствии с настоящим Порядком.</w:t>
      </w:r>
    </w:p>
    <w:p>
      <w:pPr>
        <w:pStyle w:val="TkZagolovok2"/>
        <w:rPr/>
      </w:pPr>
      <w:r>
        <w:rPr/>
        <w:t>5. Контроль в сфере маркировки продукции и услуг "Халал" контрольными (идентификационными) знаками</w:t>
      </w:r>
    </w:p>
    <w:p>
      <w:pPr>
        <w:pStyle w:val="TkTekst"/>
        <w:rPr/>
      </w:pPr>
      <w:r>
        <w:rPr/>
        <w:t>19. Своевременность и достоверность сведений, представляемых в информационный ресурс маркировки, обеспечивается ЦСМ при Министерстве экономики Кыргызской Республики.</w:t>
      </w:r>
    </w:p>
    <w:p>
      <w:pPr>
        <w:pStyle w:val="TkTekst"/>
        <w:rPr/>
      </w:pPr>
      <w:r>
        <w:rPr/>
        <w:t>20. Контроль за оборотом продукции и услуг "Халал" на территории Кыргызской Республики осуществляется Департаментом профилактики заболеваний и государственного санитарно-эпидемиологического надзора Министерства здравоохранения Кыргызской Республики и Государственной инспекцией по ветеринарной и фитосанитарной безопасности при Правительстве Кыргызской Республики.</w:t>
      </w:r>
    </w:p>
    <w:p>
      <w:pPr>
        <w:pStyle w:val="TkTekst"/>
        <w:rPr/>
      </w:pPr>
      <w:r>
        <w:rPr/>
        <w:t>21. Координация деятельности региональных представительств Департамента профилактики заболеваний и государственного санитарно-эпидемиологического надзора Министерства здравоохранения Кыргызской Республики и Государственной инспекции по ветеринарной и фитосанитарной безопасности при Правительстве Кыргызской Республики, осуществляющих контроль за оборотом продукции и услуг "Халал", осуществляется путем предоставления и сбора сведений об обороте продукции и услуг "Халал", а также сбора сведений о результатах контрольных (надзорных) мероприятий, проводимых в отношении продукции и услуг "Халал"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рядок проведения и реализации системы добровольной сертификации, маркировки…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41:00Z</dcterms:created>
  <dc:creator>kadyshov t. NURGAZY</dc:creator>
  <dc:description/>
  <dc:language>en-US</dc:language>
  <cp:lastModifiedBy>kadyshov t. NURGAZY</cp:lastModifiedBy>
  <dcterms:modified xsi:type="dcterms:W3CDTF">2018-10-11T10:41:00Z</dcterms:modified>
  <cp:revision>2</cp:revision>
  <dc:subject/>
  <dc:title/>
</cp:coreProperties>
</file>