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ПОСТАНОВЛЕНИЕ ПРАВИТЕЛЬСТВА КЫРГЫЗСКОЙ РЕСПУБЛИКИ</w:t>
      </w:r>
    </w:p>
    <w:p>
      <w:pPr>
        <w:pStyle w:val="TkRekvizit"/>
        <w:rPr/>
      </w:pPr>
      <w:r>
        <w:rPr/>
        <w:t>г.Бишкек, от 22 февраля 2011 года N 62</w:t>
      </w:r>
    </w:p>
    <w:p>
      <w:pPr>
        <w:pStyle w:val="TkNazvanie"/>
        <w:rPr/>
      </w:pPr>
      <w:r>
        <w:rPr/>
        <w:t>О совершенствовании управления государственными предприятиями</w:t>
      </w:r>
    </w:p>
    <w:p>
      <w:pPr>
        <w:pStyle w:val="TkRedakcijaSpisok"/>
        <w:rPr/>
      </w:pPr>
      <w:r>
        <w:rPr/>
        <w:t>(В редакции постановлений Правительства КР от 15 мая 2012 года N 296, 18 февраля 2013 года N 82, 11 ноября 2013 года N 604, 23 декабря 2013 года N 695, 15 декабря 2014 года № 705, 2 апреля 2015 года № 183, 3 июля 2015 года № 441, 23 декабря 2015 года № 875, 3 июня 2016 года № 299, 17 июня 2016 года № 333, 1 июля 2016 года № 371, 3 апреля 2017 года № 198, 26 октября 2017 года № 702, 30 декабря 2017 года № 851, 31 января 2018 года № 72, 28 марта 2018 года № 161)</w:t>
      </w:r>
    </w:p>
    <w:p>
      <w:pPr>
        <w:pStyle w:val="TkTekst"/>
        <w:rPr/>
      </w:pPr>
      <w:r>
        <w:rPr/>
        <w:t>В целях рационального использования прибыли государственных предприятий и поддержки государственного бюджета Правительство Кыргызской Республики постановляет:</w:t>
      </w:r>
    </w:p>
    <w:p>
      <w:pPr>
        <w:pStyle w:val="TkTekst"/>
        <w:rPr/>
      </w:pPr>
      <w:r>
        <w:rPr/>
        <w:t>1. Установить, что по итогам годовой финансово-хозяйственной деятельности не менее 50 процентов чистой прибыли государственных предприятий, за исключением прибыли государственных предприятий уголовно-исполнительной системы Кыргызской Республики, государственного предприятия дипломатического сервиса "Кыргыздипсервис", подлежит перечислению на расчетный счет Фонда по управлению государственным имуществом при Правительстве Кыргызской Республики с последующим направлением в республиканский бюджет в срок до 1 апреля года, следующего за отчетным периодом.</w:t>
      </w:r>
    </w:p>
    <w:p>
      <w:pPr>
        <w:pStyle w:val="TkRedakcijaTekst"/>
        <w:rPr/>
      </w:pPr>
      <w:r>
        <w:rPr/>
        <w:t>(В редакции постановлений Правительства КР от 15 мая 2012 года N 296, 11 ноября 2013 года N 604, 23 декабря 2013 года N 695, 2 апреля 2015 года № 183)</w:t>
      </w:r>
    </w:p>
    <w:p>
      <w:pPr>
        <w:pStyle w:val="TkTekst"/>
        <w:rPr/>
      </w:pPr>
      <w:r>
        <w:rPr/>
        <w:t>1-1. Разрешить, в порядке исключения, государственному предприятию "Кара-Балтинский спиртовый завод" перечислить 10 (десять) млн. сомов чистой прибыли, полученной по итогам работы за 2012 год, на расчетный счет Фонда по управлению государственным имуществом при Правительстве Кыргызской Республики, с последующим направлением в республиканский бюджет в срок до 1 апреля 2013 года, а оставшуюся часть прибыли направить на развитие предприятия согласно плану мероприятий, утвержденному Министерством экономики Кыргызской Республики.</w:t>
      </w:r>
    </w:p>
    <w:p>
      <w:pPr>
        <w:pStyle w:val="TkTekst"/>
        <w:rPr/>
      </w:pPr>
      <w:r>
        <w:rPr/>
        <w:t>Государственному предприятию "Кара-Балтинский спиртовый завод" представить отчет о выполнении данного плана мероприятий в Министерство экономики Кыргызской Республики не позднее 1 апреля 2014 года.</w:t>
      </w:r>
    </w:p>
    <w:p>
      <w:pPr>
        <w:pStyle w:val="TkRedakcijaTekst"/>
        <w:rPr/>
      </w:pPr>
      <w:r>
        <w:rPr/>
        <w:t>(В редакции постановления Правительства КР от 18 февраля 2013 года N 82)</w:t>
      </w:r>
    </w:p>
    <w:p>
      <w:pPr>
        <w:pStyle w:val="TkTekst"/>
        <w:rPr/>
      </w:pPr>
      <w:r>
        <w:rPr/>
        <w:t>1-2. Освободить Государственное предприятие "Национальная компания "Кыргыз темир жолу" при Министерстве транспорта и коммуникаций Кыргызской Республики от уплаты 50 процентов чистой прибыли в бюджет по итогам работы за 2013 год и высвобожденные средства направить на закупку тепловозов.</w:t>
      </w:r>
    </w:p>
    <w:p>
      <w:pPr>
        <w:pStyle w:val="TkTekst"/>
        <w:rPr/>
      </w:pPr>
      <w:r>
        <w:rPr/>
        <w:t>Государственному предприятию "Национальная компания "Кыргыз темир жолу" при Министерстве транспорта и коммуникаций Кыргызской Республики представить отчет в Фонд по управлению государственным имуществом при Правительстве Кыргызской Республики и Министерство транспорта и коммуникаций Кыргызской Республики об использовании 50 процентов чистой прибыли по итогам работы за 2013 год, подлежащей перечислению в бюджет.</w:t>
      </w:r>
    </w:p>
    <w:p>
      <w:pPr>
        <w:pStyle w:val="TkRedakcijaTekst"/>
        <w:rPr/>
      </w:pPr>
      <w:r>
        <w:rPr/>
        <w:t>(В редакции постановления Правительства КР от 5 августа 2013 года N 447)</w:t>
      </w:r>
    </w:p>
    <w:p>
      <w:pPr>
        <w:pStyle w:val="TkRedakcijaTekst"/>
        <w:rPr>
          <w:i w:val="false"/>
          <w:i w:val="false"/>
          <w:iCs w:val="false"/>
        </w:rPr>
      </w:pPr>
      <w:r>
        <w:rPr>
          <w:i w:val="false"/>
          <w:iCs w:val="false"/>
        </w:rPr>
        <w:t>1-3. Разрешить государственному предприятию "Национальная компания "Кыргыз темир жолу" при Министерстве транспорта и коммуникаций Кыргызской Республики по итогам финансово-хозяйственной деятельности за 2014 год перечислить 25 процентов чистой прибыли на расчетный счет Фонда по управлению государственным имуществом при Правительстве Кыргызской Республики с последующим направлением в республиканский бюджет в срок до 1 апреля 2015 года.</w:t>
      </w:r>
    </w:p>
    <w:p>
      <w:pPr>
        <w:pStyle w:val="TkRedakcijaTekst"/>
        <w:rPr/>
      </w:pPr>
      <w:r>
        <w:rPr/>
        <w:t>(В редакции постановления Правительства КР от 3 июля 2015 года № 441)</w:t>
      </w:r>
    </w:p>
    <w:p>
      <w:pPr>
        <w:pStyle w:val="TkTekst"/>
        <w:rPr/>
      </w:pPr>
      <w:r>
        <w:rPr/>
        <w:t>1-4. Освободить государственное предприятие "Республиканский радиотелецентр" Общественной телерадиовещательной корпорации Кыргызской Республики от уплаты 50 процентов чистой прибыли в бюджет по итогам работы за 2017-2022 годы. Высвобожденные средства направить на техническую модернизацию предприятия и на погашение бюджетного кредита, полученного на приобретение передвижной телевизионной станции.</w:t>
      </w:r>
    </w:p>
    <w:p>
      <w:pPr>
        <w:pStyle w:val="TkTekst"/>
        <w:rPr/>
      </w:pPr>
      <w:r>
        <w:rPr/>
        <w:t>Государственному предприятию "Республиканский радиотелецентр Общественной телерадиовещательной корпорации Кыргызской Республики" представить отчет в Фонд по управлению государственным имуществом при Правительстве Кыргызской Республики об использовании 50 процентов чистой прибыли по итогам работы за 2017-2022 годы, подлежащей перечислению в бюджет.</w:t>
      </w:r>
    </w:p>
    <w:p>
      <w:pPr>
        <w:pStyle w:val="TkRedakcijaTekst"/>
        <w:rPr/>
      </w:pPr>
      <w:r>
        <w:rPr/>
        <w:t>(В редакции постановлений Правительства КР от 3 апреля 2017 года № 198, 26 октября 2017 года № 702)</w:t>
      </w:r>
    </w:p>
    <w:p>
      <w:pPr>
        <w:pStyle w:val="TkTekst"/>
        <w:rPr/>
      </w:pPr>
      <w:r>
        <w:rPr/>
        <w:t>1-5. Освободить Государственное предприятие "Кыргыз почтасы" при Министерстве транспорта и коммуникаций Кыргызской Республики от уплаты 50 процентов чистой прибыли в бюджет по итогам работы за 2015-2016 годы.</w:t>
      </w:r>
    </w:p>
    <w:p>
      <w:pPr>
        <w:pStyle w:val="TkTekst"/>
        <w:rPr/>
      </w:pPr>
      <w:r>
        <w:rPr/>
        <w:t>Государственному предприятию "Кыргыз почтасы" при Министерстве транспорта и коммуникаций Кыргызской Республики:</w:t>
      </w:r>
    </w:p>
    <w:p>
      <w:pPr>
        <w:pStyle w:val="TkTekst"/>
        <w:rPr/>
      </w:pPr>
      <w:r>
        <w:rPr/>
        <w:t>- высвобожденные средства направить на восполнение оборотных средств и развитие предприятия, а также на внедрение новых программно-технических средств и технологий;</w:t>
      </w:r>
    </w:p>
    <w:p>
      <w:pPr>
        <w:pStyle w:val="TkTekst"/>
        <w:rPr/>
      </w:pPr>
      <w:r>
        <w:rPr/>
        <w:t>- представить отчет в Фонд по управлению государственным имуществом при Правительстве Кыргызской Республики и в Министерство транспорта и коммуникаций Кыргызской Республики об использовании чистой прибыли по итогам работы за 2015-2016 годы, подлежащей перечислению в республиканский бюджет.</w:t>
      </w:r>
    </w:p>
    <w:p>
      <w:pPr>
        <w:pStyle w:val="TkRedakcijaTekst"/>
        <w:rPr/>
      </w:pPr>
      <w:r>
        <w:rPr/>
        <w:t>(В редакции постановления Правительства КР от 3 апреля 2017 года № 198)</w:t>
      </w:r>
    </w:p>
    <w:p>
      <w:pPr>
        <w:pStyle w:val="TkTekst"/>
        <w:rPr/>
      </w:pPr>
      <w:r>
        <w:rPr/>
        <w:t>1-6. Разрешить Государственному предприятию "Кыргызаэронавигация" при Министерстве транспорта и дорог Кыргызской Республики по итогам финансово-хозяйственной деятельности за 2017-2020 годы перечислять 25 процентов чистой прибыли на расчетный счет Фонда по управлению государственным имуществом при Правительстве Кыргызской Республики.</w:t>
      </w:r>
    </w:p>
    <w:p>
      <w:pPr>
        <w:pStyle w:val="TkTekst"/>
        <w:rPr/>
      </w:pPr>
      <w:r>
        <w:rPr/>
        <w:t>Государственному предприятию "Кыргызаэронавигация" при Министерстве транспорта и дорог Кыргызской Республики представлять ежегодный отчет в Фонд по управлению государственным имуществом при Правительстве Кыргызской Республики и Министерство транспорта и дорог Кыргызской Республики об использовании 25 процентов чистой прибыли, подлежащей перечислению в республиканский бюджет по итогам финансово-хозяйственной деятельности за 2017-2020 годы.</w:t>
      </w:r>
    </w:p>
    <w:p>
      <w:pPr>
        <w:pStyle w:val="TkRedakcijaTekst"/>
        <w:rPr/>
      </w:pPr>
      <w:r>
        <w:rPr/>
        <w:t>(В редакции постановления Правительства КР от 30 декабря 2017 года № 851)</w:t>
      </w:r>
    </w:p>
    <w:p>
      <w:pPr>
        <w:pStyle w:val="TkTekst"/>
        <w:rPr/>
      </w:pPr>
      <w:r>
        <w:rPr/>
        <w:t>1-7. Освободить Государственное предприятие "Инфоком" при Государственной регистрационной службе при Правительстве Кыргызской Республики от уплаты 50 процентов чистой прибыли в республиканский бюджет по итогам работы за 2016 год и высвобожденные средства направить на изготовление идентификационных карт - паспортов гражданина Кыргызской Республики образца 2017 года (ID карта).</w:t>
      </w:r>
    </w:p>
    <w:p>
      <w:pPr>
        <w:pStyle w:val="TkTekst"/>
        <w:rPr/>
      </w:pPr>
      <w:r>
        <w:rPr/>
        <w:t>Государственному предприятию "Инфоком" при Государственной регистрационной службе при Правительстве Кыргызской Республики представить отчет в Фонд по управлению государственным имуществом при Правительстве Кыргызской Республики и Государственную регистрационную службу при Правительстве Кыргызской Республики об использовании 50 процентов чистой прибыли по итогам работы за 2016 год, подлежащей перечислению в республиканский бюджет.</w:t>
      </w:r>
    </w:p>
    <w:p>
      <w:pPr>
        <w:pStyle w:val="TkRedakcijaTekst"/>
        <w:rPr/>
      </w:pPr>
      <w:r>
        <w:rPr/>
        <w:t>(В редакции постановления Правительства КР от 3 апреля 2017 года № 198)</w:t>
      </w:r>
    </w:p>
    <w:p>
      <w:pPr>
        <w:pStyle w:val="TkTekst"/>
        <w:rPr/>
      </w:pPr>
      <w:r>
        <w:rPr/>
        <w:t>1-8. Освободить государственное предприятие "Кыргызкомур" при Государственном комитете промышленности, энергетики и недропользования Кыргызской Республики от уплаты 50 процентов чистой прибыли в республиканский бюджет по итогам работы за 2017 год.</w:t>
      </w:r>
    </w:p>
    <w:p>
      <w:pPr>
        <w:pStyle w:val="TkTekst"/>
        <w:rPr/>
      </w:pPr>
      <w:r>
        <w:rPr/>
        <w:t>Государственному предприятию "Кыргызкомур" при Государственном комитете промышленности, энергетики и недропользования Кыргызской Республики:</w:t>
      </w:r>
    </w:p>
    <w:p>
      <w:pPr>
        <w:pStyle w:val="TkTekst"/>
        <w:rPr/>
      </w:pPr>
      <w:r>
        <w:rPr/>
        <w:t>- высвобожденные средства направить на развитие филиала "Иссык-Кульское пароходство";</w:t>
      </w:r>
    </w:p>
    <w:p>
      <w:pPr>
        <w:pStyle w:val="TkTekst"/>
        <w:rPr/>
      </w:pPr>
      <w:r>
        <w:rPr/>
        <w:t>- представить в Фонд по управлению государственным имуществом при Правительстве Кыргызской Республики и Государственный комитет промышленности, энергетики и недропользования Кыргызской Республики отчет об использовании 50 процентов чистой прибыли по итогам работы за 2017 год, подлежащей перечислению в республиканский бюджет.</w:t>
      </w:r>
    </w:p>
    <w:p>
      <w:pPr>
        <w:pStyle w:val="TkRedakcijaTekst"/>
        <w:rPr/>
      </w:pPr>
      <w:r>
        <w:rPr/>
        <w:t>(В редакции постановления Правительства КР от 31 января 2018 года № 72)</w:t>
      </w:r>
    </w:p>
    <w:p>
      <w:pPr>
        <w:pStyle w:val="TkTekst"/>
        <w:rPr/>
      </w:pPr>
      <w:r>
        <w:rPr/>
        <w:t>1-9. Освободить Государственное предприятие "Кыргыз почтасы" при Государственной регистрационной службе при Правительстве Кыргызской Республики от уплаты 50 процентов чистой прибыли в республиканский бюджет по итогам работы за 2017-2020 годы.</w:t>
      </w:r>
    </w:p>
    <w:p>
      <w:pPr>
        <w:pStyle w:val="TkTekst"/>
        <w:rPr/>
      </w:pPr>
      <w:r>
        <w:rPr/>
        <w:t>Государственному предприятию "Кыргыз почтасы" при Государственной регистрационной службе при Правительстве Кыргызской Республики:</w:t>
      </w:r>
    </w:p>
    <w:p>
      <w:pPr>
        <w:pStyle w:val="TkTekst"/>
        <w:rPr/>
      </w:pPr>
      <w:r>
        <w:rPr/>
        <w:t>- высвобожденные средства направить на мероприятия, связанные с созданием информационных киосков для оказания и оптимизации процессов при предоставлении государственных услуг в 453 айылных аймаках;</w:t>
      </w:r>
    </w:p>
    <w:p>
      <w:pPr>
        <w:pStyle w:val="TkTekst"/>
        <w:rPr/>
      </w:pPr>
      <w:r>
        <w:rPr/>
        <w:t>- представить в Фонд по управлению государственным имуществом при Правительстве Кыргызской Республики и в Государственную регистрационную службу при Правительстве Кыргызской Республики отчет об использовании 50 процентов чистой прибыли, подлежащей перечислению в республиканский бюджет, по итогам работы за 2017-2020 годы.</w:t>
      </w:r>
    </w:p>
    <w:p>
      <w:pPr>
        <w:pStyle w:val="TkRedakcijaTekst"/>
        <w:rPr/>
      </w:pPr>
      <w:r>
        <w:rPr/>
        <w:t>(В редакции постановления Правительства КР от 28 марта 2018 года № 161)</w:t>
      </w:r>
    </w:p>
    <w:p>
      <w:pPr>
        <w:pStyle w:val="TkTekst"/>
        <w:rPr/>
      </w:pPr>
      <w:r>
        <w:rPr/>
        <w:t>2. Руководителям государственных предприятий:</w:t>
      </w:r>
    </w:p>
    <w:p>
      <w:pPr>
        <w:pStyle w:val="TkTekst"/>
        <w:rPr/>
      </w:pPr>
      <w:r>
        <w:rPr/>
        <w:t>- в установленном порядке привести в соответствие с пунктом 1 настоящего постановления учредительные документы государственного предприятия до 1 марта 2011 года;</w:t>
      </w:r>
    </w:p>
    <w:p>
      <w:pPr>
        <w:pStyle w:val="TkTekst"/>
        <w:rPr/>
      </w:pPr>
      <w:r>
        <w:rPr/>
        <w:t>- ежегодно разрабатывать и согласовывать с курирующим государственным органом бюджет предприятия на предстоящий финансовый год и представлять его Фонду по управлению государственным имуществом при Правительстве Кыргызской Республики не позднее 1 марта соответствующего финансового года;</w:t>
      </w:r>
    </w:p>
    <w:p>
      <w:pPr>
        <w:pStyle w:val="TkTekst"/>
        <w:rPr/>
      </w:pPr>
      <w:r>
        <w:rPr/>
        <w:t>- представлять отчеты об исполнении бюджета и о результатах финансово-хозяйственной деятельности курирующим государственным органам и Фонду по управлению государственным имуществом при Правительстве Кыргызской Республики ежеквартально, до 25 числа месяца, следующего за отчетным периодом.</w:t>
      </w:r>
    </w:p>
    <w:p>
      <w:pPr>
        <w:pStyle w:val="TkRedakcijaTekst"/>
        <w:rPr/>
      </w:pPr>
      <w:r>
        <w:rPr/>
        <w:t>(В редакции постановления Правительства КР от 15 декабря 2014 года № 705)</w:t>
      </w:r>
    </w:p>
    <w:p>
      <w:pPr>
        <w:pStyle w:val="TkTekst"/>
        <w:rPr/>
      </w:pPr>
      <w:r>
        <w:rPr/>
        <w:t>3. Настоящее постановление вступает в силу со дня официального опубликования.</w:t>
      </w:r>
    </w:p>
    <w:p>
      <w:pPr>
        <w:pStyle w:val="TkKomentarij"/>
        <w:rPr/>
      </w:pPr>
      <w:r>
        <w:rPr/>
        <w:t>Опубликовано в приложении к газете "Эркин Тоо" "Нормативные акты Правительства Кыргызской Республики" от 28 февраля 2011 года N 3-4 (384-385)</w:t>
      </w:r>
    </w:p>
    <w:p>
      <w:pPr>
        <w:pStyle w:val="TkTekst"/>
        <w:rPr/>
      </w:pPr>
      <w:r>
        <w:rPr/>
        <w:t>4. Контроль за исполнением настоящего постановления возложить на отдел экономики и стратегического развития Аппарата Правительства Кыргызской Республики и Фонд по управлению государственным имуществом при Правительстве Кыргызской Республики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Премьер-министр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А.Атамбаев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3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3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становление Правительства КР от 22 февраля 2011 года N 6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Komentarij">
    <w:name w:val="_Комментарий (tkKomentarij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lineRule="auto" w:line="276"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lineRule="auto" w:line="276"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48:00Z</dcterms:created>
  <dc:creator>Айзада К. Джумашева</dc:creator>
  <dc:description/>
  <cp:keywords/>
  <dc:language>en-US</dc:language>
  <cp:lastModifiedBy>Айзада К. Джумашева</cp:lastModifiedBy>
  <dcterms:modified xsi:type="dcterms:W3CDTF">2018-10-11T07:48:00Z</dcterms:modified>
  <cp:revision>2</cp:revision>
  <dc:subject/>
  <dc:title/>
</cp:coreProperties>
</file>