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ПОСТАНОВЛЕНИЕ ПРАВИТЕЛЬСТВА КЫРГЫЗСКОЙ РЕСПУБЛИКИ</w:t>
      </w:r>
    </w:p>
    <w:p>
      <w:pPr>
        <w:pStyle w:val="TkRekvizit"/>
        <w:rPr/>
      </w:pPr>
      <w:r>
        <w:rPr/>
        <w:t>г.Бишкек, от 8 февраля 2017 года № 81</w:t>
      </w:r>
    </w:p>
    <w:p>
      <w:pPr>
        <w:pStyle w:val="TkNazvanie"/>
        <w:rPr/>
      </w:pPr>
      <w:r>
        <w:rPr/>
        <w:t>О ликвидации ряда нефункционирующих государственных предприятий</w:t>
      </w:r>
    </w:p>
    <w:p>
      <w:pPr>
        <w:pStyle w:val="TkTekst"/>
        <w:rPr/>
      </w:pPr>
      <w:r>
        <w:rPr/>
        <w:t>В целях актуализации информации о государственных предприятиях, зарегистрированных в Едином государственном реестре юридических лиц, филиалов (представительств), в соответствии со статьями 10 и 17 конституционного Закона Кыргызской Республики "О Правительстве Кыргызской Республики", статьей 96 Гражданского кодекса Кыргызской Республики Правительство Кыргызской Республики постановляет:</w:t>
      </w:r>
    </w:p>
    <w:p>
      <w:pPr>
        <w:pStyle w:val="TkTekst"/>
        <w:rPr/>
      </w:pPr>
      <w:r>
        <w:rPr/>
        <w:t>1. Ликвидировать в установленном порядке нефункционирующие государственные предприятия, указанные в приложении к настоящему постановлению.</w:t>
      </w:r>
    </w:p>
    <w:p>
      <w:pPr>
        <w:pStyle w:val="TkTekst"/>
        <w:rPr/>
      </w:pPr>
      <w:r>
        <w:rPr/>
        <w:t>2. Министерствам, государственным комитетам, административным ведомствам и полномочным представителям Правительства Кыргызской Республики в областях:</w:t>
      </w:r>
    </w:p>
    <w:p>
      <w:pPr>
        <w:pStyle w:val="TkTekst"/>
        <w:rPr/>
      </w:pPr>
      <w:r>
        <w:rPr/>
        <w:t>- в месячный срок образовать ликвидационные комиссии для осуществления процедуры ликвидации подведомственных государственных предприятий;</w:t>
      </w:r>
    </w:p>
    <w:p>
      <w:pPr>
        <w:pStyle w:val="TkTekst"/>
        <w:rPr/>
      </w:pPr>
      <w:r>
        <w:rPr/>
        <w:t>- ежеквартально до 5 числа месяца, следующего за отчетным периодом, представлять в Фонд по управлению государственным имуществом при Правительстве Кыргызской Республики информацию о ходе реализации настоящего постановления.</w:t>
      </w:r>
    </w:p>
    <w:p>
      <w:pPr>
        <w:pStyle w:val="TkTekst"/>
        <w:rPr/>
      </w:pPr>
      <w:r>
        <w:rPr/>
        <w:t>3. Министерству юстиции Кыргызской Республики, Государственной регистрационной службе при Правительстве Кыргызской Республики, Государственной налоговой службе при Правительстве Кыргызской Республики, Социальному фонду Кыргызской Республики, Национальному статистическому комитету Кыргызской Республики (по согласованию):</w:t>
      </w:r>
    </w:p>
    <w:p>
      <w:pPr>
        <w:pStyle w:val="TkTekst"/>
        <w:rPr/>
      </w:pPr>
      <w:r>
        <w:rPr/>
        <w:t>- принять меры, вытекающие из настоящего постановления;</w:t>
      </w:r>
    </w:p>
    <w:p>
      <w:pPr>
        <w:pStyle w:val="TkTekst"/>
        <w:rPr/>
      </w:pPr>
      <w:r>
        <w:rPr/>
        <w:t>- в оперативном порядке представлять по запросам государственных органов, ответственных за проведение ликвидации, информацию о государственных предприятиях, указанных в приложении к настоящему постановлению.</w:t>
      </w:r>
    </w:p>
    <w:p>
      <w:pPr>
        <w:pStyle w:val="TkTekst"/>
        <w:rPr/>
      </w:pPr>
      <w:r>
        <w:rPr/>
        <w:t>4. Настоящее постановление вступает в силу по истечении пятнадцати дней со дня официального опубликования.</w:t>
      </w:r>
    </w:p>
    <w:p>
      <w:pPr>
        <w:pStyle w:val="TkKomentarij"/>
        <w:rPr/>
      </w:pPr>
      <w:r>
        <w:rPr/>
        <w:t>Опубликован в газете "Эркин Тоо" от 14 февраля 2017 года № 22</w:t>
      </w:r>
    </w:p>
    <w:p>
      <w:pPr>
        <w:pStyle w:val="TkTekst"/>
        <w:rPr/>
      </w:pPr>
      <w:r>
        <w:rPr/>
        <w:t>5. Контроль за исполнением настоящего постановления возложить на отдел экономики и инвестиций Аппарата Правительства Кыргызской Республики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емьер-министр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С.Жээнбеков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Приложение</w:t>
      </w:r>
    </w:p>
    <w:p>
      <w:pPr>
        <w:pStyle w:val="TkNazvanie"/>
        <w:rPr/>
      </w:pPr>
      <w:r>
        <w:rPr/>
        <w:t>СПИСОК</w:t>
        <w:br/>
        <w:t>государственных предприятий, подлежащих ликвидаци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48"/>
        <w:gridCol w:w="891"/>
        <w:gridCol w:w="806"/>
        <w:gridCol w:w="1769"/>
        <w:gridCol w:w="1600"/>
        <w:gridCol w:w="1468"/>
        <w:gridCol w:w="1413"/>
      </w:tblGrid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егистрации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ерере-</w:t>
              <w:br/>
              <w:t>гистрации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ОКПО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убъекта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й адрес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дитель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ый орган, ответственный за проведение ликвидаци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09.08.1997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1797646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предприятие "Связьсервис"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.Бишкек, Свердловский район, ул.Киевская, 39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ая производственно-строительная коммерческая фирма "Сергек" Министерства транспорта и связи Кыргызской Республики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ый комитет информационных технологий и связи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7.05.2001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2717336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предприятие "Агентство культурного туризма"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.Бишкек, Первомайский район, ул.Тыныстанова, 257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инистерство образования и культуры Кыргызской Республики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инистерство культуры, информации и туризма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8.02.2000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2397883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предприятие "Республиканский национальный торговый дом "Ала-Тоо"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.Бишкек, Первомайский район, пр.Чуй, 106, каб. 216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инистерство внешней торговли и промышленности Кыргызской Республики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9.08.1993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0223682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малое предприятие "Макмал" при Госконцерне "Кыргызалтын"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жалал-Абадская область, г.Джалал-Абад, ул.Новоселова, 139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инистерство транспорта и коммуникаций Кыргызской Республика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ый комитет промышленности, энергетики и недропользования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3.04.2000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2490714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предприятие "Баткенское областное государственное производственно-техническое объединение по энергетике и электрификации "Айылэнерго"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Баткенская область, г.Баткен, ул.Садыков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инистерство сельского и водного хозяйства Кыргызской Республики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инистерство сельского хозяйства, пищевой промышленности и мелиорации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5.08.1996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1521832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гротехсервис "Кара-Добо"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Баткенская область, Кадамжайский район, с.Кара-Дебе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инистерство сельского хозяйства Кыргызской Республики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инистерство сельского хозяйства, пищевой промышленности и мелиорации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02.07.1998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2017544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предприятие "Производственно-коммерческая дирекция Департамента рыбного хозяйства при МСВХ Кыргызской Республики"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.Бишкек, Свердловский район, ул.Осмонкула, 186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епартамент рыбного хозяйства при Министерстве сельского и водного хозяйства Кыргызской Республики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инистерство сельского хозяйства, пищевой промышленности и мелиорации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4.10.1992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6.05.2000 г.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211749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Бишкекское предприятие магистральных перевозок почты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.Бишкек, Первомайский район, ул.Орозбекова, 1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ый департамент "Кыргыз почтасы"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ый комитет информационных технологий и связи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9.11.1999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2389105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изводственно-коммерческое объединение Департамента рыбного хозяйства Кыргызской Республики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.Бишкек, Свердловский район, ул.Осмонкула, 186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епартамент рыбного хозяйства при Министерстве сельского хозяйства Кыргызской Республики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инистерство сельского хозяйства, пищевой промышленности и мелиорации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05.05.1993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0.06.2002 г.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5714796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предприятие "Управление межрайонными каналами Чуйской долины"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.Бишкек, Свердловский район, ул.Кирпичная, 71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епартамент водного хозяйства Министерства сельского, водного хозяйства и перерабатывающей промышленности Кыргызской Республики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инистерство сельского хозяйства, пищевой промышленности и мелиорации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1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1.08.1994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6.06.1999 г.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0608577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предприятие "Бишкекский почтамт"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.Бишкек, Свердловский район, пр.Чуй, 96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ый департамент "Кыргыз почтасы"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ый комитет информационных технологий и связи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2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5.07.1994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6.08.1999 г.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211816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Чуйское предприятие "Кыргызпочтасы" Государственного департамента "Кыргызпочтасы" (Аламудунский районный узел связи)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Чуйская область, Аламудунский район, с.Лебединовка, пр.Победа, 365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ый департамент "Кыргыз почтасы" Министерства транспорта и коммуникаций Кыргызской Республики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ый комитет информационных технологий и связи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3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2.03.1993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08.06.2000 г.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0197527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База материально-технического снабжения Южно-Кыргызской геологической экспедиции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.Ош, ул.Ленина, 170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агентство по геологии и минеральным ресурсам при Правительстве Кыргызской Республики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ый комитет промышленности, энергетики и недропользования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4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6.11.2005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4030023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предприятие "Ноокатресурсы"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шская область, Ноокатский район, г.Ноокат, ул.Ленина, 2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оокатская районная государственная администрация Ошской области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ппарат полномочного представителя Правительства Кыргызской Республики в Ошской област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6.02.1998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1504756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предприятие "Хозрасчетная группа при управлении по землеустройству и земельным ресурсам"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аласская область, Кара-Бууринский район, с.Кызыл-Адыр, ул. 50 лет Киргизии, 21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агентство по землеустройству и земельным ресурсам при Правительстве Кыргызской Республики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ая регистрационная служба при Правительстве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6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6.02.1998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1504897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предприятие "Хозрасчетная группа при Таласском районном управлении по землеустройству земельным ресурсам"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аласская область, Таласский район, с.Кок-Ой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агентство по землеустройству и земельным ресурсам при Правительстве Кыргызской Республики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ая регистрационная служба при Правительстве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7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3.03.1998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1505313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предприятие "Ак-Жол"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аласская область, Таласский район, с.Манас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аласская районная государственная администрация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ппарат полномочного представителя Правительства Кыргызской Республики в Таласской област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8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2.04.1999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1966451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предприятие "Хозрасчетная группа при Бакай-Атинском районном управлении по землеустройству и земельным ресурсам"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аласская область, Бакай-Атинский район, с.Бакай-Ата, ул.Манас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агентство по землеустройству и земельным ресурсам Кыргызской Республики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ая регистрационная служба при Правительстве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9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2.05.2000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2260204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предприятие "Техсервис "Кок-Сай"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аласская область, Кара-Бууринский район, с.Кек-Сай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ек-Сайская сельская управа Кара-Бууринской районной государственной администрации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ппарат полномочного представителя Правительства Кыргызской Республики в Таласской област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1.03.2003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2973921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предприятие "Таласресурсы"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аласская область, г.Талас, ул.Фрунзе, 287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аласская областная государственная администрация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ппарат полномочного представителя Правительства Кыргызской Республики в Таласской област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1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05.10.2005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3804847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предприятие "Таласснаб"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аласская область, г.Талас, ул.Фрунзе, 287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аласская областная государственная администрация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ппарат полномочного представителя Правительства Кыргызской Республики в Таласской област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2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03.09.1998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1841732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предприятие "Баба-Дыйкан соода уйу"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арынская область, г.Нарын, ул.Ленина, 76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арынский областной департамент сельского и водного хозяйства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инистерство сельского хозяйства, пищевой промышленности и мелиорации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3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31.03.2000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2303787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предприятие "Рыбопромысловое хозяйство "Долон"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арынская область, г.Нарын, ул.Советская, 256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епартамент рыбного хозяйства при Министерстве сельского и водного хозяйства Кыргызской Республики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инистерство сельского хозяйства, пищевой промышленности и мелиорации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4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30.01.2003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3099828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арынское рыбопромысловое государственное предприятие при Департаменте сельского, водного хозяйства и перерабатывающей промышленности Нарынского района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арынская область, г.Нарын, ул.Ленина, 74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арынская районная государственная администрация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ппарат полномочного представителя Правительства Кыргызской Республики в Нарынской области, Министерство сельского хозяйства, пищевой промышленности и мелиорации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1.04.1998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1930097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предприятие "Иссык-Кульская гидрогеологическая партия"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ссык-Кульская область, Иссык-Кульский район, с.Сары-Камыш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агентство по геологии и минеральным ресурсам при Правительстве Кыргызской Республики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ый комитет промышленности, энергетики и недропользования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6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7.02.1998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1925191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ссык-Кульское рыбопромысловое хозяйство Департамента рыбного хозяйства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ссык-Кульская область, Иссык-Кульский район, г.Чолпон-Ата, мкр.Бакай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епартамент рыбного хозяйства Кыргызской Республики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инистерство сельского хозяйства, пищевой промышленности и мелиорации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7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01.07.1994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3.06.1998 г.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0528817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ссык-Кульское предприятие "Кыргыз почтасы"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ссык-Кульская область, г.Каракол, ул.Калинина, 124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ый департамент "Кыргыз почтасы"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ый комитет информационных технологий и связи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8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4.06.1996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03.06.1999 г.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1375690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предприятие "Оздоровительный комплекс для детей и взрослых "Геолог" Государственного агентства по геологии и минеральным ресурсам при Правительстве Кыргызской Республики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ссык-Кульская область, Иссык-Кульский район, с.Сары-Ой, ул.Жумабаева, 70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агентство по геологии и минеральным ресурсам при Правительстве Кыргызской Республики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ый комитет промышленности, энергетики и недропользования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9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2.04.2004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3484006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предприятие "Баткен-зеленхоз" при государственной администрации Баткенской области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Баткенская область, г.Баткен, Садыкова, 1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ая администрация Баткенской области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ппарат полномочного представителя Правительства Кыргызской Республики в Баткенской област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0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09.06.2000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2493842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предприятие, основанное на праве хозяйственного ведения "Авиапредприятие-Баткен"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Баткенская область, г.Баткен, ул.Нургазиев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ая администрация Баткенской области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ппарат полномочного представителя Правительства Кыргызской Республики в Баткенской област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1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30.06.1999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2241023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предприятие "Хозрасчетный участок 1 сельхозработы при учреждении ОП 35/29 УКП Главного управления исполнения наказаний Министерства внутренних дел Кыргызской Республики"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аласская область, Кара-Бууринский район, с.Маймак, пгт.Маймак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Учреждение ОП 36/29 Управления колоний-поселений Главного управления исполнения наказаний Министерства внутренних дел Кыргызской Республики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ая служба исполнения наказаний при Правительстве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2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0.03.2000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0349673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предприятие "ХРУ-1 при учреждении ОП 36/42 УКП Главного управления исполнения наказаний Министерства внутренних дел Кыргызской Республики"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.Ош, ул.Ноокатская, 105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Управление колоний-поселений Главного управления исполнения наказаний Министерства внутренних дел Кыргызской Республики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ая служба исполнения наказаний при Правительстве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3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02.05.1997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02.09.2003 г.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1640577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предприятие "Хозрасчетный участок № 4 Главного управления исполнения наказаний Министерства юстиции Кыргызской Республики"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Чуйская область, Московский район, с.Петровка, без улицы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Учреждение № 8 Главного управления исполнения наказаний Министерства юстиции Кыргызской Республики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ая служба исполнения наказаний при Правительстве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4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09.08.2000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05.03.2007 г.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2588270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предприятие "Хозрасчетный участок "ТОП-СЕРВИС"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.Бишкек, Ленинский район, ул.Маликова, 91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Учреждение № 47 Главного управления исполнения наказаний Министерства юстиции Кыргызской Республики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ая служба исполнения наказаний при Правительстве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5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3.10.1998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2111361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предприятие "Хозрасчетный участок "РИЦ"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.Бишкек, Ленинский район, ул.Маликова, 91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Учреждение ОП 36/47 УИТУ Главного управления исполнения наказаний Министерства внутренних дел Кыргызской Республики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ая служба исполнения наказаний при Правительстве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6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8.07.2002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3028627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предприятие "Иссык-Кульское деревообрабатывающее госпредприятие Государственной лесной службы Кыргызской Республики"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ссык-Кульская область, Иссык-Кульский район, с.Ананьево, ул.Ленина, 96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ая лесная служба Кыргызской Республики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агентство охраны окружающей среды и лесного хозяйства при Правительстве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7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08.12.2004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3569079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предприятие "Сарыбулакское государственное предприятие по переработке лесной продукции Государственной лесной службы Кыргызской Республики"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жалал-Абадская область, Сузакский район, с.Сары-Булак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агентство охраны окружающей среды и лесного хозяйства при Правительстве Кыргызской Республики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агентство охраны окружающей среды и лесного хозяйства при Правительстве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8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06.08.1998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2036576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Хозрасчетная группа по отводу земель при Ала-Букинском районном управлении по землеустройству и земельным ресурсам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жалал-Абадская область, Ала-Букинский район, с.Ала-Бука, ул.Коммунистическая, 16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ла-Букинская районное управление по землеустройству и земельным ресурсам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ая регистрационная служба при Правительстве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9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2.02.2000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2254043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предприятие "Копуре-Базарский центр "Агротехничесих услуг"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аласская область, Таласский район, с.Копуре-Базар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ая акционерная лизинговая компания "Айылтехсервис"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инистерство сельского хозяйства, пищевой промышленности и мелиорации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0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7.07.2004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3595556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арынский областной специализированный монтажно-эксплуатационный участок госавтоинспекции УВД Нарынской области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арынская область, г.Нарын, ул.Пудовкина, 3"а"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Управление внутренних дел Нарынской области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инистерство внутренних дел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1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4.06.1994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1.03.1999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212000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Балыкчынский городской узел почтовой связи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ссык-Кульская область, г.Балыкчы, ул.Тюлебердиева, 46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ссык-Кульское предприятие "Кыргыз почтасы"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ый комитет информационных технологий и связи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2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5.08.1994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0517700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предприятие "Тюпский районный узел почтовой связи"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ссык-Кульская область, Тюпский район, с.Тюп, ул.Элебаева, 67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ссык-Кульское предприятие "Кыргыз почтасы"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ый комитет информационных технологий и связи Кыргызской Республик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3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31.07.1998 г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1934215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ое предприятие "Иссык-Кульский областной узел специальной связи"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ссык-Кульская область, г.Каракол, ул.Калинина, 124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Республиканский узел специальной связи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ый комитет информационных технологий и связи Кыргызской Республики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1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1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Правительства КР от 8 февраля 2017 года № 8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before="0" w:after="60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5:17:00Z</dcterms:created>
  <dc:creator>Мурсабекова Индира</dc:creator>
  <dc:description/>
  <dc:language>en-US</dc:language>
  <cp:lastModifiedBy>Мурсабекова Индира</cp:lastModifiedBy>
  <dcterms:modified xsi:type="dcterms:W3CDTF">2018-10-11T05:17:00Z</dcterms:modified>
  <cp:revision>2</cp:revision>
  <dc:subject/>
  <dc:title/>
</cp:coreProperties>
</file>