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ЖОГОРКУ КЕНЕША КЫРГЫЗСКОЙ РЕСПУБЛИКИ</w:t>
      </w:r>
    </w:p>
    <w:p>
      <w:pPr>
        <w:pStyle w:val="TkRekvizit"/>
        <w:rPr/>
      </w:pPr>
      <w:r>
        <w:rPr/>
        <w:t>г.Бишкек, от 8 июля 2011 года N 941-V</w:t>
      </w:r>
    </w:p>
    <w:p>
      <w:pPr>
        <w:pStyle w:val="TkNazvanie"/>
        <w:rPr/>
      </w:pPr>
      <w:r>
        <w:rPr/>
        <w:t>Об утверждении Программы по эффективному управлению и распоряжению национализированными объектами</w:t>
      </w:r>
    </w:p>
    <w:p>
      <w:pPr>
        <w:pStyle w:val="TkRedakcijaSpisok"/>
        <w:rPr/>
      </w:pPr>
      <w:r>
        <w:rPr/>
        <w:t>(В редакции постановлений Жогорку Кенеша КР от 14 октября 2011 года N 1181-V, 15 декабря 2011 года N 1403-V, 27 июня 2012 года N 2123-V, 27 июня 2013 года N 3411-V, 24 апреля 2014 года № 4010-V, 29 июня 2015 года № 5408-</w:t>
      </w:r>
      <w:r>
        <w:rPr>
          <w:lang w:val="en-US"/>
        </w:rPr>
        <w:t>V</w:t>
      </w:r>
      <w:r>
        <w:rPr/>
        <w:t>, 12 октября 2016 года № 968-VI)</w:t>
      </w:r>
    </w:p>
    <w:p>
      <w:pPr>
        <w:pStyle w:val="TkTekst"/>
        <w:rPr/>
      </w:pPr>
      <w:r>
        <w:rPr/>
        <w:t>В целях обеспечения эффективного управления и распоряжения национализированными объектами Жогорку Кенеш Кыргызской Республики постановляет:</w:t>
      </w:r>
    </w:p>
    <w:p>
      <w:pPr>
        <w:pStyle w:val="TkTekst"/>
        <w:rPr/>
      </w:pPr>
      <w:r>
        <w:rPr/>
        <w:t>1. Утвердить Программу по эффективному управлению и распоряжению национализированными объектами с приложениями:</w:t>
      </w:r>
    </w:p>
    <w:p>
      <w:pPr>
        <w:pStyle w:val="TkTekst"/>
        <w:rPr/>
      </w:pPr>
      <w:r>
        <w:rPr/>
        <w:t>- Перечень объектов, остающихся в государственной собственности до принятия соответствующего решения Правительством Кыргызской Республики (приложение N 1);</w:t>
      </w:r>
    </w:p>
    <w:p>
      <w:pPr>
        <w:pStyle w:val="TkTekst"/>
        <w:rPr/>
      </w:pPr>
      <w:r>
        <w:rPr/>
        <w:t>- Перечень объектов, подлежащих приватизации в установленном порядке (приложение N 2).</w:t>
      </w:r>
    </w:p>
    <w:p>
      <w:pPr>
        <w:pStyle w:val="TkTekst"/>
        <w:rPr/>
      </w:pPr>
      <w:r>
        <w:rPr/>
        <w:t>2. Правительству Кыргызской Республики:</w:t>
      </w:r>
    </w:p>
    <w:p>
      <w:pPr>
        <w:pStyle w:val="TkTekst"/>
        <w:rPr/>
      </w:pPr>
      <w:r>
        <w:rPr/>
        <w:t>- принять соответствующие меры, вытекающие из настоящего постановления;</w:t>
      </w:r>
    </w:p>
    <w:p>
      <w:pPr>
        <w:pStyle w:val="TkTekst"/>
        <w:rPr/>
      </w:pPr>
      <w:r>
        <w:rPr/>
        <w:t>- выделить денежные средства на содержание национализированных объектов, на выплату заработной платы внешним и временным управляющим, на оплату консалтинговых, правовых, оценочных услуг, регистрацию объектов и других расходов, связанных с процедурой национализации из средств, поступивших в качестве дивидендов от управления национализированными объектами;</w:t>
      </w:r>
    </w:p>
    <w:p>
      <w:pPr>
        <w:pStyle w:val="TkTekst"/>
        <w:rPr/>
      </w:pPr>
      <w:r>
        <w:rPr/>
        <w:t>- привлекать к работе комиссии при проведении торгов по реализации национализированных объектов депутатов от фракций Жогорку Кенеша Кыргызской Республики, представителей бизнес-сообщества и гражданского сектора.</w:t>
      </w:r>
    </w:p>
    <w:p>
      <w:pPr>
        <w:pStyle w:val="TkTekst"/>
        <w:rPr/>
      </w:pPr>
      <w:r>
        <w:rPr/>
        <w:t>3. Контроль за выполнением настоящего постановления возложить на Комитет Жогорку Кенеша Кыргызской Республики по экономической стратегии, инвестиционной политике и туризму (Бекбоев З.И.)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Торага Жогорку Кенеша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А.Келдибеков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right"/>
              <w:rPr/>
            </w:pPr>
            <w:r>
              <w:rPr/>
              <w:t>Приложение N 1</w:t>
            </w:r>
          </w:p>
        </w:tc>
      </w:tr>
    </w:tbl>
    <w:p>
      <w:pPr>
        <w:pStyle w:val="TkNazvanie"/>
        <w:rPr/>
      </w:pPr>
      <w:r>
        <w:rPr/>
        <w:t xml:space="preserve">ПЕРЕЧЕНЬ </w:t>
        <w:br/>
        <w:t>объектов, остающихся в государственной собственности до принятия соответствующего решения Правительством Кыргызской Республики</w:t>
      </w:r>
    </w:p>
    <w:p>
      <w:pPr>
        <w:pStyle w:val="TkRedakcijaSpisok"/>
        <w:rPr/>
      </w:pPr>
      <w:r>
        <w:rPr/>
        <w:t>(В редакции постановлений Жогорку Кенеша КР от 27 июня 2012 года N 2123-V, 27 июня 2013 года N 3411-V, 24 апреля 2014 года № 4010-V, 12 октября 2016 года № 968-VI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872"/>
      </w:tblGrid>
      <w:tr>
        <w:trPr/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8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jc w:val="left"/>
              <w:rPr/>
            </w:pPr>
            <w:r>
              <w:rPr/>
              <w:t>(Утратил силу в соответствии с постановлением Жогорку Кенеша КР от 27 июня 2012 года N 2123-V)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jc w:val="left"/>
              <w:rPr/>
            </w:pPr>
            <w:r>
              <w:rPr/>
              <w:t>(Утратил силу в соответствии с постановлением Жогорку Кенеша КР от 27 июня 2012 года N 2123-V)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дминистративное здание, находящееся по адресу: город Бишкек, бульвар Эркиндик, 39 А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jc w:val="left"/>
              <w:rPr/>
            </w:pPr>
            <w:r>
              <w:rPr/>
              <w:t>(Утратил силу в соответствии с постановлением Жогорку Кенеша КР от 27 июня 2013 года N 3411-V)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ежилое помещение - пристройка с северной стороны Дворца спорта имени Каба уулу Кожомкула, расположенного по адресу: город Бишкек, ул.Тоголок Молдо, 40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мещения в южной и западной частях сооружений малой спортивной арены стадиона "Спартак"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инотеатр "Чатыр-Куль", расположенный по адресу: город Бишкек, улица Токтоналиева, 2/1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опливозаправочный комплекс, расположенный на территории ОАО "Международный аэропорт "Манас"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jc w:val="left"/>
              <w:rPr/>
            </w:pPr>
            <w:r>
              <w:rPr/>
              <w:t>(Утратил силу в соответствии с постановлением Жогорку Кенеша КР от 27 июня 2013 года N 3411-V)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jc w:val="left"/>
              <w:rPr/>
            </w:pPr>
            <w:r>
              <w:rPr/>
              <w:t>(Утратил силу в соответствии с постановлением Жогорку Кенеша КР от 27 июня 2013 года N 3411-V)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Земельный участок площадью 4,73 га, расположенный на территории Чолпон-Атинской городской управы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Земельный участок площадью 4,91 га, расположенный на территории Чолпон-Атинской городской управы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Земельный участок площадью 10,0 га с элитным жилым комплексом "Аврора плюс", расположенный на территории санатория "Иссык-Куль-Аврора" в селе Булан-Соготту Иссык-Кульского района Иссык-Кульской области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1 единица коттеджей и многоквартирный гостевой дом оздоровительно-туристического комплекса "Аврора Грин", расположенные на территории санатория "Иссык-Куль Аврора" в селе Булан-Соготту Иссык-Кульского района Иссык-Кульской области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jc w:val="left"/>
              <w:rPr/>
            </w:pPr>
            <w:r>
              <w:rPr/>
              <w:t>(Утратил силу в соответствии с постановлением Жогорку Кенеша КР от 27 июня 2012 года N 2123-V)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jc w:val="left"/>
              <w:rPr/>
            </w:pPr>
            <w:r>
              <w:rPr/>
              <w:t>(Утратил силу в соответствии с постановлением Жогорку Кенеша КР от 27 июня 2012 года N 2123-V)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0 процентов акций ОАО "Нарынгидроэнергострой"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71,3794 процента акций ОАО "Нарынспецгидроэнергомонтаж"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9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65 процентов доли ОсОО "Континент Принт"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jc w:val="left"/>
              <w:rPr/>
            </w:pPr>
            <w:r>
              <w:rPr/>
              <w:t>(Утратил силу в соответствии с постановлением Жогорку Кенеша КР от 27 июня 2012 года N 2123-V)</w:t>
            </w:r>
          </w:p>
        </w:tc>
      </w:tr>
      <w:tr>
        <w:trPr>
          <w:trHeight w:val="396" w:hRule="atLeas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1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jc w:val="left"/>
              <w:rPr/>
            </w:pPr>
            <w:r>
              <w:rPr/>
              <w:t>(Утратил силу в соответствии с постановлением Жогорку Кенеша КР от 27 июня 2013 года N 3411-V)</w:t>
            </w:r>
          </w:p>
        </w:tc>
      </w:tr>
      <w:tr>
        <w:trPr>
          <w:trHeight w:val="416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2.</w:t>
            </w:r>
          </w:p>
        </w:tc>
        <w:tc>
          <w:tcPr>
            <w:tcW w:w="8872" w:type="dxa"/>
            <w:tcBorders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jc w:val="left"/>
              <w:rPr/>
            </w:pPr>
            <w:r>
              <w:rPr/>
              <w:t>(Утратил силу в соответствии с постановлением Жогорку Кенеша КР от 27 июня 2013 года N 3411-V)</w:t>
            </w:r>
          </w:p>
        </w:tc>
      </w:tr>
      <w:tr>
        <w:trPr/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3.</w:t>
            </w:r>
          </w:p>
        </w:tc>
        <w:tc>
          <w:tcPr>
            <w:tcW w:w="8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jc w:val="left"/>
              <w:rPr/>
            </w:pPr>
            <w:r>
              <w:rPr/>
              <w:t>(Утратил силу в соответствии с постановлением Жогорку Кенеша КР от 27 июня 2013 года N 3411-V)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4.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97,03 процента доли ОсОО "Ташкомур"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3,21 процента акций ОАО "Кантский цементный завод"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6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втомашина марки "БМВ-750" LI Win code WBAKB 810449 CY 52201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7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втомашина марки "Мерседес-Бенц" G500 Win code WAB 4632481 X1 62400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8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втомашина марки "Лексус-LX570" Win code JTSNYOOW 294028398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9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втомашина марки "Лексус-RX330" 3MZ 4161824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втомашина марки "Шевроле Субурбан LS" Win code IGNFK 163 X9J 110614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1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Жилые строения и хозяйственные постройки, расположенные на земельном участке в контуре N 2 участка "Плодопитомник", площадью 0,30 га, в городе Джалал-Абад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Земельный участок и нежилые помещения, расположенные по адресу: город Джалал-Абад, ул.Нефтяников, 3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3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роения (резиденция), возведенные на земельном участке "Таш-Башат" Кара-Алминского лесного хозяйства Сузакского района Джалал-Абадской области, выделенные во временное пользование гр. Баймуратову А.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4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Земельный участок площадью 33198,0 кв.м, нежилое помещение площадью 21986,6 кв.м, расположенные по адресу: город Джалал-Абад, ул.Курманбека, 8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jc w:val="left"/>
              <w:rPr/>
            </w:pPr>
            <w:r>
              <w:rPr/>
              <w:t>(Утратил силу в соответствии с постановлением Жогорку Кенеша КР от 27 июня 2013 года N 3411-V)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м отдыха "Достук" с земельным участком площадью 6,5 га, расположенный в селе Бостери Иссык-Кульского района Иссык-Кульской области, и земельный участок площадью 8,41 га, незаконно включенный в территорию Дома отдыха "Достук"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ekst"/>
              <w:spacing w:lineRule="auto" w:line="240" w:before="0" w:after="60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8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ekst"/>
              <w:spacing w:lineRule="auto" w:line="240" w:before="0" w:after="60"/>
              <w:ind w:hanging="0"/>
              <w:rPr/>
            </w:pPr>
            <w:r>
              <w:rPr/>
              <w:t>100% доли ОсОО "Телерадиокомпания "Пирамида"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before="0" w:after="60"/>
              <w:jc w:val="right"/>
              <w:rPr/>
            </w:pPr>
            <w:r>
              <w:rPr/>
              <w:t>Приложение N 2</w:t>
            </w:r>
          </w:p>
        </w:tc>
      </w:tr>
    </w:tbl>
    <w:p>
      <w:pPr>
        <w:pStyle w:val="TkNazvanie"/>
        <w:rPr/>
      </w:pPr>
      <w:r>
        <w:rPr/>
        <w:t xml:space="preserve">ПЕРЕЧЕНЬ </w:t>
        <w:br/>
        <w:t>объектов, подлежащих приватизации</w:t>
      </w:r>
    </w:p>
    <w:p>
      <w:pPr>
        <w:pStyle w:val="TkRedakcijaSpisok"/>
        <w:rPr/>
      </w:pPr>
      <w:r>
        <w:rPr/>
        <w:t>(В редакции постановлений Жогорку Кенеша КР от 14 октября 2011 года N 1181-V, 15 декабря 2011 года N 1403-V, 27 июня 2012 года N 2123-V, 27 июня 2013 года N 3411-V, 24 апреля 2014 года № 4010-V, 29 июня 2015 года № 5408-</w:t>
      </w:r>
      <w:r>
        <w:rPr>
          <w:lang w:val="en-US"/>
        </w:rPr>
        <w:t>V</w:t>
      </w:r>
      <w:r>
        <w:rPr/>
        <w:t>, 12 октября 2016 года № 968-VI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844"/>
      </w:tblGrid>
      <w:tr>
        <w:trPr/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8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езавершенный строительством 3-этажный гостевой дом с мансардой, расположенный в селе Булан-Соготту Иссык-Кульского района Иссык-Кульской области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rPr/>
            </w:pPr>
            <w:r>
              <w:rPr/>
              <w:t>(Утратил силу в соответствии с постановлением Жогорку Кенеша КР от 24 апреля 2014 года № 4010-V)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ттедж N 56, расположенный на территории центра отдыха "Каприз"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rPr/>
            </w:pPr>
            <w:r>
              <w:rPr/>
              <w:t>(Утратил силу в соответствии с постановлением Жогорку Кенеша КР от 27 июня 2012 года N 2123-V)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rPr/>
            </w:pPr>
            <w:r>
              <w:rPr/>
              <w:t>(Утратил силу в соответствии с постановлением Жогорку Кенеша КР от 27 июня 2012 года N 2123-V)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rPr/>
            </w:pPr>
            <w:r>
              <w:rPr/>
              <w:t>(Утратил силу в соответствии с постановлением Жогорку Кенеша КР от 27 июня 2012 года N 2123-V)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rPr/>
            </w:pPr>
            <w:r>
              <w:rPr/>
              <w:t>(Утратил силу в соответствии с постановлением Жогорку Кенеша КР от 27 июня 2012 года N 2123-V)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00 процентов акций ЗАО "Двадцать пятый кадр" (за исключением ЗАО "Пятый канал" и ОсОО "Глобал Медиа")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00 процентов акций ОАО "Азия Универсал Банк"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rPr/>
            </w:pPr>
            <w:r>
              <w:rPr/>
              <w:t>(Утратил силу в соответствии с постановлением Жогорку Кенеша КР от 27 июня 2012 года N 2123-V)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5 процентов акций ЗАО "Азия Агроресурс"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3 процента акций ЗАО "Дитис"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rPr/>
            </w:pPr>
            <w:r>
              <w:rPr/>
              <w:t>(Исключен в соответствии с постановлением Жогорку Кенеша КР от 15 декабря 2011 года N 1403-V)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rPr/>
            </w:pPr>
            <w:r>
              <w:rPr/>
              <w:t>(Утратил силу в соответствии с постановлением Жогорку Кенеша КР от 27 июня 2012 года N 2123-V)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100 процентов доли ОсОО "Петрол Групп"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70,12 процента акций ОАО "Бишкекский ликеро-водочный завод"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rPr/>
            </w:pPr>
            <w:r>
              <w:rPr/>
              <w:t>(Утратил силу в соответствии с постановлением Жогорку Кенеша КР от 12 октября 2016 года № 968-VI)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rPr/>
            </w:pPr>
            <w:r>
              <w:rPr/>
              <w:t>(Утратил силу в соответствии с постановлением Жогорку Кенеша КР от 27 июня 2012 года N 2123-V)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9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rPr/>
            </w:pPr>
            <w:r>
              <w:rPr/>
              <w:t>(Утратил силу в соответствии с постановлением Жогорку Кенеша КР от 27 июня 2012 года N 2123-V)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rPr/>
            </w:pPr>
            <w:r>
              <w:rPr/>
              <w:t>(Утратил силу в соответствии с постановлением Жогорку Кенеша КР от 27 июня 2012 года N 2123-V)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1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rPr/>
            </w:pPr>
            <w:r>
              <w:rPr/>
              <w:t>(Утратил силу в соответствии с постановлением Жогорку Кенеша КР от 27 июня 2012 года N 2123-V)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2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rPr/>
            </w:pPr>
            <w:r>
              <w:rPr/>
              <w:t>(Утратил силу в соответствии с постановлением Жогорку Кенеша КР от 27 июня 2012 года N 2123-V)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3.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Яхта "Bavaria-38 Cruiser"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4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роения на земельном участке сельскохозяйственного назначения на территории Таш-Добонского айыл окмоту Аламудунского района Чуйской области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амолет Як-40, бортовой номер ЕХ-00007, 1975 года выпуска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6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Земельный участок площадью 10 га, расположенный в селе Кара-Ой Иссык-Кульского района Иссык-Кульской области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7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Земельный участок площадью 11,029 га с 5 единицами недвижимого имущества, расположенный на территории пансионата "Солнышко" в селе Чок-Тал Иссык-Кульского района Иссык-Кульской области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8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Земельный участок площадью 9,32 га, расположенный в селе Чок-Тал Иссык-Кульского района Иссык-Кульской области и 91 единица недвижимости, расположенная на данном участке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9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rPr/>
            </w:pPr>
            <w:r>
              <w:rPr/>
              <w:t>(Утратил силу в соответствии с постановлением Жогорку Кенеша КР от 29 июня 2015 года № 5408-</w:t>
            </w:r>
            <w:r>
              <w:rPr>
                <w:lang w:val="en-US"/>
              </w:rPr>
              <w:t>V</w:t>
            </w:r>
            <w:r>
              <w:rPr/>
              <w:t>)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44,08877 процента акций ОАО "Транснациональная корпорация "Дастан"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1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6,36817 процента акций ОАО "Транснациональная корпорация "Дастан"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28,34 процента ОсОО "Каприз"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3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5 процентов ОсОО "СК Ресурс"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4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35 процентов ОсОО "СК Ресурс"</w:t>
            </w:r>
          </w:p>
        </w:tc>
      </w:tr>
      <w:tr>
        <w:trPr/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8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алый терминал с перроном и земельным участком площадью 12,49 га ОАО "Международный аэропорт "Манас"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Жогорку Кенеша КР от 8 июля 2011 года N 941-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lineRule="auto" w:line="276"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50:00Z</dcterms:created>
  <dc:creator>Айзада К. Джумашева</dc:creator>
  <dc:description/>
  <cp:keywords/>
  <dc:language>en-US</dc:language>
  <cp:lastModifiedBy>Айзада К. Джумашева</cp:lastModifiedBy>
  <dcterms:modified xsi:type="dcterms:W3CDTF">2018-10-11T07:50:00Z</dcterms:modified>
  <cp:revision>3</cp:revision>
  <dc:subject/>
  <dc:title/>
</cp:coreProperties>
</file>