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jc w:val="right"/>
        <w:rPr/>
      </w:pPr>
      <w:r>
        <w:rPr/>
        <w:t>Приложение</w:t>
      </w:r>
    </w:p>
    <w:p>
      <w:pPr>
        <w:pStyle w:val="TkTekst"/>
        <w:jc w:val="righ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17 ноября 2015 года № 774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реализации государственных пакетов акций через организатора торговли на рынке ценных бумаг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ее Положение регулирует условия и порядок реализации государственных пакетов акций методом размещения и продажи акций через организатора торговли на рынке ценных бумаг на фондовой бирже.</w:t>
      </w:r>
    </w:p>
    <w:p>
      <w:pPr>
        <w:pStyle w:val="TkTekst"/>
        <w:rPr/>
      </w:pPr>
      <w:r>
        <w:rPr/>
        <w:t>2. В настоящем Положении используются следующие основные термины и понятия:</w:t>
      </w:r>
    </w:p>
    <w:p>
      <w:pPr>
        <w:pStyle w:val="TkTekst"/>
        <w:rPr/>
      </w:pPr>
      <w:r>
        <w:rPr>
          <w:b/>
          <w:bCs/>
        </w:rPr>
        <w:t>депозитарий</w:t>
      </w:r>
      <w:r>
        <w:rPr/>
        <w:t xml:space="preserve"> - профессиональный участник рынка ценных бумаг, осуществляющий депозитарную деятельность по хранению ценных бумаг, учету прав и переходу прав собственности на ценные бумаги;</w:t>
      </w:r>
    </w:p>
    <w:p>
      <w:pPr>
        <w:pStyle w:val="TkTekst"/>
        <w:rPr/>
      </w:pPr>
      <w:r>
        <w:rPr>
          <w:b/>
          <w:bCs/>
        </w:rPr>
        <w:t>клиринг</w:t>
      </w:r>
      <w:r>
        <w:rPr/>
        <w:t xml:space="preserve"> - зачет взаимных требований и обязательств сторон, участвующих в расчетах, осуществляемых в результате совершения сделок с ценными бумагами;</w:t>
      </w:r>
    </w:p>
    <w:p>
      <w:pPr>
        <w:pStyle w:val="TkTekst"/>
        <w:rPr/>
      </w:pPr>
      <w:r>
        <w:rPr>
          <w:b/>
          <w:bCs/>
        </w:rPr>
        <w:t>счет депо</w:t>
      </w:r>
      <w:r>
        <w:rPr/>
        <w:t xml:space="preserve"> - совокупность записей в учетной системе депозитария, обеспечивающая регистрацию реквизитов депонента, учет его ценных бумаг и фиксацию прав, закрепленных данными ценными бумагами;</w:t>
      </w:r>
    </w:p>
    <w:p>
      <w:pPr>
        <w:pStyle w:val="TkTekst"/>
        <w:rPr/>
      </w:pPr>
      <w:r>
        <w:rPr>
          <w:b/>
          <w:bCs/>
        </w:rPr>
        <w:t>уполномоченный орган</w:t>
      </w:r>
      <w:r>
        <w:rPr/>
        <w:t xml:space="preserve"> - уполномоченный государственный орган в сфере управления государственным имуществом;</w:t>
      </w:r>
    </w:p>
    <w:p>
      <w:pPr>
        <w:pStyle w:val="TkTekst"/>
        <w:rPr/>
      </w:pPr>
      <w:r>
        <w:rPr>
          <w:b/>
          <w:bCs/>
        </w:rPr>
        <w:t>участники торгов</w:t>
      </w:r>
      <w:r>
        <w:rPr/>
        <w:t xml:space="preserve"> - профессиональные участники рынка ценных бумаг, имеющие лицензию на осуществление брокерской и/или дилерской деятельности на рынке ценных бумаг Кыргызской Республики, прошедшие процедуру регистрации в качестве участников торгов и заключившие соответствующий договор.</w:t>
      </w:r>
    </w:p>
    <w:p>
      <w:pPr>
        <w:pStyle w:val="TkTekst"/>
        <w:rPr/>
      </w:pPr>
      <w:r>
        <w:rPr/>
        <w:t>3. Уполномоченный орган выставляет на продажу государственные пакеты акций акционерных обществ на фондовой бирже в соответствии с Программой приватизации государственной собственности в Кыргызской Республике согласно выбранному методу приватизации.</w:t>
      </w:r>
    </w:p>
    <w:p>
      <w:pPr>
        <w:pStyle w:val="TkTekst"/>
        <w:rPr/>
      </w:pPr>
      <w:r>
        <w:rPr/>
        <w:t>4. Уполномоченный орган осуществляет продажу государственных пакетов акций на торговой площадке фондовой биржи через своего представителя - профессионального участника рынка ценных бумаг, осуществляющего брокерскую деятельность и являющегося участником торгов на фондовой бирже. С брокером заключается договор, в котором определяются взаимные обязательства сторон, в том числе обязательство по продаже принадлежащих государству акций не ниже минимальной цены, установленной уполномоченным органом. При необходимости в договоре могут быть предусмотрены другие условия.</w:t>
      </w:r>
    </w:p>
    <w:p>
      <w:pPr>
        <w:pStyle w:val="TkTekst"/>
        <w:rPr/>
      </w:pPr>
      <w:r>
        <w:rPr/>
        <w:t>5. Уполномоченный орган определяет представителя на тендерной основе. В функции представителя уполномоченного органа входит ввод в торговую систему заявок на продажу выставляемых на торги акций и заключение контрактов с участниками биржевой торговли.</w:t>
      </w:r>
    </w:p>
    <w:p>
      <w:pPr>
        <w:pStyle w:val="TkTekst"/>
        <w:rPr/>
      </w:pPr>
      <w:r>
        <w:rPr/>
        <w:t>6. Клиринг и расчеты по сделкам купли-продажи государственных пакетов акций через фондовую биржу осуществляются в соответствии с общими правилами и положениями фондовой биржи и депозитария.</w:t>
      </w:r>
    </w:p>
    <w:p>
      <w:pPr>
        <w:pStyle w:val="TkTekst"/>
        <w:rPr/>
      </w:pPr>
      <w:r>
        <w:rPr/>
        <w:t>7. При продаже государственных пакетов акций должны соблюдаться все условия, предъявляемые законодательством Кыргызской Республики к сделкам с ценными бумагами.</w:t>
      </w:r>
    </w:p>
    <w:p>
      <w:pPr>
        <w:pStyle w:val="TkZagolovok2"/>
        <w:rPr/>
      </w:pPr>
      <w:r>
        <w:rPr/>
        <w:t>2. Предторговые процедуры</w:t>
      </w:r>
    </w:p>
    <w:p>
      <w:pPr>
        <w:pStyle w:val="TkTekst"/>
        <w:rPr/>
      </w:pPr>
      <w:r>
        <w:rPr/>
        <w:t>8. Обязательным условием участия уполномоченного органа в реализации государственных пакетов акций через фондовую биржу является депонирование данных акций на счет депо представителя уполномоченного органа в депозитарии, открываемый в соответствии с внутренними правилами депозитария.</w:t>
      </w:r>
    </w:p>
    <w:p>
      <w:pPr>
        <w:pStyle w:val="TkTekst"/>
        <w:rPr/>
      </w:pPr>
      <w:r>
        <w:rPr/>
        <w:t>9. Первые торги государственными пакетами акций начинаются не ранее чем через 30 (тридцать) рабочих дней после публикации объявления о их продаже.</w:t>
      </w:r>
    </w:p>
    <w:p>
      <w:pPr>
        <w:pStyle w:val="TkTekst"/>
        <w:rPr/>
      </w:pPr>
      <w:r>
        <w:rPr/>
        <w:t>10. Перед началом торговой сессии на фондовой бирже все доступные для торгов позиции по ценным бумагам на счете депо представителя уполномоченного органа передаются депозитарием в торговую систему фондовой биржи. При этом ценные бумаги на счете депо представителя уполномоченного органа блокируются до окончания торговой сессии.</w:t>
      </w:r>
    </w:p>
    <w:p>
      <w:pPr>
        <w:pStyle w:val="TkTekst"/>
        <w:rPr/>
      </w:pPr>
      <w:r>
        <w:rPr/>
        <w:t>11. Участник торгов, имеющий намерение приобрести акции, выставленные на торги, должен за 2 рабочих дня до даты проведения торгов внести гарантийный взнос в сумме 10 процентов от стоимости акций по стартовой цене. Гарантийный взнос вносится на клиринговый субсчет депозитария, открытый для указанного участника торгов, в расчетном банке.</w:t>
      </w:r>
    </w:p>
    <w:p>
      <w:pPr>
        <w:pStyle w:val="TkZagolovok2"/>
        <w:rPr/>
      </w:pPr>
      <w:r>
        <w:rPr/>
        <w:t>3. Процедура реализации государственных пакетов акций на торговой площадке фондовой биржи</w:t>
      </w:r>
    </w:p>
    <w:p>
      <w:pPr>
        <w:pStyle w:val="TkTekst"/>
        <w:rPr/>
      </w:pPr>
      <w:r>
        <w:rPr/>
        <w:t>12. Представитель уполномоченного органа вводит в торговую систему заявки на продажу выставляемых пакетов акций акционерных обществ. Заявки на каждый пакет акций должны содержать символ ценной бумаги, количество акций и желаемую цену за акцию.</w:t>
      </w:r>
    </w:p>
    <w:p>
      <w:pPr>
        <w:pStyle w:val="TkTekst"/>
        <w:rPr/>
      </w:pPr>
      <w:r>
        <w:rPr/>
        <w:t>13. Брокерские конторы, желающие приобрести выставляемый пакет акций, вводят в торговую систему заявки на покупку акций. Заявки на покупку акций должны содержать символ ценной бумаги, количество акций и цену за акцию.</w:t>
      </w:r>
    </w:p>
    <w:p>
      <w:pPr>
        <w:pStyle w:val="TkTekst"/>
        <w:rPr/>
      </w:pPr>
      <w:r>
        <w:rPr/>
        <w:t>14. Выставление заявок производится непосредственно участниками торгов в течение торговой сессии.</w:t>
      </w:r>
    </w:p>
    <w:p>
      <w:pPr>
        <w:pStyle w:val="TkZagolovok2"/>
        <w:rPr/>
      </w:pPr>
      <w:r>
        <w:rPr/>
        <w:t>4. Послеторговые процедуры</w:t>
      </w:r>
    </w:p>
    <w:p>
      <w:pPr>
        <w:pStyle w:val="TkTekst"/>
        <w:rPr/>
      </w:pPr>
      <w:r>
        <w:rPr/>
        <w:t>15. По итогам торгов на каждую действительную сделку оформляется контракт, подписываемый продавцом, в лице представителя уполномоченного органа на торговой площадке фондовой биржи, покупателем, в лице трейдера участника биржевых торгов, и фондовой биржей, в лице администратора фондовой биржи. Контракт служит официальным документом, подтверждающим заключение сделки на торговой площадке фондовой биржи.</w:t>
      </w:r>
    </w:p>
    <w:p>
      <w:pPr>
        <w:pStyle w:val="TkTekst"/>
        <w:rPr/>
      </w:pPr>
      <w:r>
        <w:rPr/>
        <w:t>16. По итогам клиринга обязательств по денежным средствам депозитарий отдает распоряжение расчетному банку о переводе соответствующих денежных средств с банковских счетов покупателей на банковский счет уполномоченного органа.</w:t>
      </w:r>
    </w:p>
    <w:p>
      <w:pPr>
        <w:pStyle w:val="TkTekst"/>
        <w:rPr/>
      </w:pPr>
      <w:r>
        <w:rPr/>
        <w:t>17. После получения подтверждения от расчетного банка об исполнении распоряжения о переводе денежных средств покупателей государственных пакетов акций на счет уполномоченного органа депозитарий осуществляет перевод заблокированных ценных бумаг со счета депо представителя уполномоченного органа на счет депо покупателей.</w:t>
      </w:r>
    </w:p>
    <w:p>
      <w:pPr>
        <w:pStyle w:val="TkTekst"/>
        <w:rPr/>
      </w:pPr>
      <w:r>
        <w:rPr/>
        <w:t>18. В соответствии с Положением об условиях и порядке приватизации государственной собственности в Кыргызской Республике, утвержденным постановлением Правительства Кыргызской Республики от 26 марта 2003 года № 169, с покупателя взимается комиссионный сбор в размере 7 процентов сверх цены продажи (суммы сделки) государственного пакета акций.</w:t>
      </w:r>
    </w:p>
    <w:p>
      <w:pPr>
        <w:pStyle w:val="TkTekst"/>
        <w:rPr/>
      </w:pPr>
      <w:r>
        <w:rPr/>
        <w:t>19. Взаиморасчеты уполномоченного органа с фондовой биржей и депозитарием регулируются в соответствии с действующими тарифами фондовой биржи и депозитария. Стоимость услуг фондовой биржи и депозитария оплачивается покупателем.</w:t>
      </w:r>
    </w:p>
    <w:p>
      <w:pPr>
        <w:pStyle w:val="TkTekst"/>
        <w:rPr/>
      </w:pPr>
      <w:r>
        <w:rPr/>
        <w:t>20. После завершения процедур взаиморасчетов между уполномоченным органом и покупателем заключается договор купли-продажи акций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реализации государственных пакетов акций через организатора торговли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54:00Z</dcterms:created>
  <dc:creator>Айзада К. Джумашева</dc:creator>
  <dc:description/>
  <cp:keywords/>
  <dc:language>en-US</dc:language>
  <cp:lastModifiedBy>Айзада К. Джумашева</cp:lastModifiedBy>
  <dcterms:modified xsi:type="dcterms:W3CDTF">2018-10-11T07:54:00Z</dcterms:modified>
  <cp:revision>3</cp:revision>
  <dc:subject/>
  <dc:title/>
</cp:coreProperties>
</file>