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РАСПОРЯЖЕНИЕ ПРАВИТЕЛЬСТВА КЫРГЫЗСКОЙ РЕСПУБЛИКИ</w:t>
      </w:r>
    </w:p>
    <w:p>
      <w:pPr>
        <w:pStyle w:val="TkRekvizit"/>
        <w:rPr/>
      </w:pPr>
      <w:r>
        <w:rPr/>
        <w:t>г.Бишкек, от 1 июня 2017 года № 194-р</w:t>
      </w:r>
    </w:p>
    <w:p>
      <w:pPr>
        <w:pStyle w:val="TkTekst"/>
        <w:rPr/>
      </w:pPr>
      <w:r>
        <w:rPr/>
        <w:t>В целях реализации Концепции развития халал-индустрии в Кыргызской Республике, утвержденной постановлением Правительства Кыргызской Республики от 22 июня 2015 года № 385, в соответствии со статьями 10 и 17 конституционного Закона Кыргызской Республики "О Правительстве Кыргызской Республики":</w:t>
      </w:r>
    </w:p>
    <w:p>
      <w:pPr>
        <w:pStyle w:val="TkTekst"/>
        <w:rPr/>
      </w:pPr>
      <w:r>
        <w:rPr/>
        <w:t>1. Утвердить План мероприятий по реализации Концепции развития халал-индустрии в Кыргызской Республике на период 2017-2020 годов (далее - План мероприятий) согласно приложению.</w:t>
      </w:r>
    </w:p>
    <w:p>
      <w:pPr>
        <w:pStyle w:val="TkTekst"/>
        <w:rPr/>
      </w:pPr>
      <w:r>
        <w:rPr/>
        <w:t>2. Возложить на Министерство экономики Кыргызской Республики общую координацию работы по реализации Плана мероприятий.</w:t>
      </w:r>
    </w:p>
    <w:p>
      <w:pPr>
        <w:pStyle w:val="TkTekst"/>
        <w:rPr/>
      </w:pPr>
      <w:r>
        <w:rPr/>
        <w:t>3. Министерствам и административным ведомствам, задействованным в реализации Плана мероприятий:</w:t>
      </w:r>
    </w:p>
    <w:p>
      <w:pPr>
        <w:pStyle w:val="TkTekst"/>
        <w:rPr/>
      </w:pPr>
      <w:r>
        <w:rPr/>
        <w:t>- обеспечить своевременное и неукоснительное исполнение Плана мероприятий;</w:t>
      </w:r>
    </w:p>
    <w:p>
      <w:pPr>
        <w:pStyle w:val="TkTekst"/>
        <w:rPr/>
      </w:pPr>
      <w:r>
        <w:rPr/>
        <w:t>- ежеквартально не позднее 10 числа месяца, следующего за отчетным периодом, представлять информацию о ходе реализации Плана мероприятий в Министерство экономики Кыргызской Республики.</w:t>
      </w:r>
    </w:p>
    <w:p>
      <w:pPr>
        <w:pStyle w:val="TkTekst"/>
        <w:rPr/>
      </w:pPr>
      <w:r>
        <w:rPr/>
        <w:t>4. Министерству экономики Кыргызской Республики ежеквартально не позднее 25 числа месяца, следующего за отчетным периодом, предоставлять информацию о ходе реализации в Аппарат Правительства Кыргызской Республики.</w:t>
      </w:r>
    </w:p>
    <w:p>
      <w:pPr>
        <w:pStyle w:val="TkTekst"/>
        <w:rPr/>
      </w:pPr>
      <w:r>
        <w:rPr/>
        <w:t>5. Контроль над исполнением настоящего распоряжения возложить на отдел агропромышленного комплекса и экологии Аппарата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Nazvanie"/>
        <w:rPr/>
      </w:pPr>
      <w:r>
        <w:rPr/>
        <w:t>ПЛАН МЕРОПРИЯТИЙ</w:t>
        <w:br/>
        <w:t>по реализации Концепции развития халал-индустрии в Кыргызской Республике на период 2017-2020 год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63"/>
        <w:gridCol w:w="1946"/>
        <w:gridCol w:w="1595"/>
        <w:gridCol w:w="1294"/>
        <w:gridCol w:w="1221"/>
        <w:gridCol w:w="950"/>
      </w:tblGrid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ы/Действия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 (индикатор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реализации задач по созданию халал-индустрии в Кыргызской Республике</w:t>
            </w:r>
          </w:p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. Разработка системных документов по созданию и регулированию халал-индустрии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семинаров-тренингов и подготовка специалистов в области халал-индустрии (кадровый потенциал)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1. Разработка Программы обучения и подбор кадр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2. Организация учебных мероприятий с привлечением международных экспертов для консультаций (Институт стандартов и метрологии исламских стран SM</w:t>
            </w:r>
            <w:r>
              <w:rPr>
                <w:lang w:val="en-US"/>
              </w:rPr>
              <w:t>II</w:t>
            </w:r>
            <w:r>
              <w:rPr/>
              <w:t>C, Исламский Институт Малайзии и др.)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профессионального уровня специалистов государственных органов, частного сектора в области халал-индустри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18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нормативно-технической и руководящей документации, направленной на благоприятное развитие халал-индустр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и утверждение проекта постановления Правительства Кыргызской Республики "Об утверждении Положения о порядке и правилах реализации халал-продукции на территории Кыргызской Республики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ормирование благоприятных условий для развития халал-индустрии путем создания базы нормативно-технических документов (стандарты, положения, правила и другая руководящая документация), взаимное признание региональных стандартов и стандартов "халал" зарубежными странам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готовка КЦА к проведению аккредитации ООС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 xml:space="preserve">Подбор и обучение специалистов КЦА в качестве ведущих оценщиков, оценщиков и технических экспертов по соответствующим видам продукции требованиям KMCTS </w:t>
            </w:r>
            <w:r>
              <w:rPr>
                <w:lang w:val="en-US"/>
              </w:rPr>
              <w:t>OIC SMIIC</w:t>
            </w:r>
            <w:r>
              <w:rPr/>
              <w:t xml:space="preserve"> 1:2012, </w:t>
            </w:r>
            <w:r>
              <w:rPr>
                <w:lang w:val="en-US"/>
              </w:rPr>
              <w:t>KMC TS OIC SMIIC</w:t>
            </w:r>
            <w:r>
              <w:rPr/>
              <w:t xml:space="preserve"> 2:2012, </w:t>
            </w:r>
            <w:r>
              <w:rPr>
                <w:lang w:val="en-US"/>
              </w:rPr>
              <w:t>KMC TS OIC SMIIC</w:t>
            </w:r>
            <w:r>
              <w:rPr/>
              <w:t xml:space="preserve"> 3:2012.</w:t>
            </w:r>
          </w:p>
          <w:p>
            <w:pPr>
              <w:pStyle w:val="TkTablica"/>
              <w:rPr/>
            </w:pPr>
            <w:r>
              <w:rPr/>
              <w:t>Прохождение практической стажировки по аккредитации в рамках деятельности Института стандартов и метрологии исламских стран (SMIIC), Исламского Института Малайзии и др.</w:t>
            </w:r>
          </w:p>
          <w:p>
            <w:pPr>
              <w:pStyle w:val="TkTablica"/>
              <w:rPr/>
            </w:pPr>
            <w:r>
              <w:rPr/>
              <w:t>Актуализация процедур по аккредитации в соответствии с требованиями КМС TS OIC SM</w:t>
            </w:r>
            <w:r>
              <w:rPr>
                <w:lang w:val="en-US"/>
              </w:rPr>
              <w:t>II</w:t>
            </w:r>
            <w:r>
              <w:rPr/>
              <w:t>C 3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частие в деятельности комитета по аккредитации АС SMIIC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ключение в реестр КЦА специалистов для привлечения их к работе по аккредитации ООС халал-продукции в качестве ведущих оценщиков, оценщиков и технических эксперт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оведение работы по аккредитации ООС халал-продукции в соответствии с едиными требованиями стран-членов SM</w:t>
            </w:r>
            <w:r>
              <w:rPr>
                <w:lang w:val="en-US"/>
              </w:rPr>
              <w:t>I</w:t>
            </w:r>
            <w:r>
              <w:rPr/>
              <w:t>IC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готовка и обучение квалифицированных специалистов и экспертов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бор и обучение специалистов в качестве технических экспертов по религии с целью привлечения их к работе по аккредитации ОС халал-продукции, взаимодействие с ДУМК КР по данным вопросам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Создание базы квалифицированных специалистов и экспертов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ивлечение их в качестве технических экспертов развития халал-индустри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З, Исламский банк развития (по согласованию)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. Создание и развитие инфраструктуры халал-индустрии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держка представителей малого и среднего бизнеса (производителей/фермеров), занимающихся производством и реализацией халал-продукц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1. Определение возможности предоставления льготных условий для производства и реализации халал-продукци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2. Содействие в поиске торговых партнеров по импорту/экспорту халал-продукции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овышение конкурентоспособности представителей малого и среднего бизнеса, занимающихся производством и реализацией халал-продукци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ост объема и ассортимента халал-продукции, производимой отечественными производителям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МЭ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образовательно-просветительской работы среди населения о стандарте "халал"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1. Выпуск телевизионных программ для населения Кыргызстана, которое получит полную и достоверную информацию по стандарту "халал".</w:t>
            </w:r>
          </w:p>
          <w:p>
            <w:pPr>
              <w:pStyle w:val="TkTablica"/>
              <w:rPr/>
            </w:pPr>
            <w:r>
              <w:rPr/>
              <w:t>2. Учреждение информационного бюллетеня "Адал.</w:t>
            </w:r>
            <w:r>
              <w:rPr>
                <w:lang w:val="en-US"/>
              </w:rPr>
              <w:t>KG</w:t>
            </w:r>
            <w:r>
              <w:rPr/>
              <w:t>" на кыргызском и русском языках.</w:t>
            </w:r>
          </w:p>
          <w:p>
            <w:pPr>
              <w:pStyle w:val="TkTablica"/>
              <w:rPr/>
            </w:pPr>
            <w:r>
              <w:rPr/>
              <w:t>3. Создание автоматизированной системы управления "Адал.</w:t>
            </w:r>
            <w:r>
              <w:rPr>
                <w:lang w:val="en-US"/>
              </w:rPr>
              <w:t>KG</w:t>
            </w:r>
            <w:r>
              <w:rPr/>
              <w:t>"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4. Организация и проведение совещаний, семинаров, круглых столов в регионах Кыргызской Республики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осведомленности и просвещение населения о сфере халал-индустри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МЭ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условий для формирования национального "бренда" по производству конкурентоспособной халал-продукции на местном и международном уровнях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ктивизация деятельности Торгово-промышленной палаты Кыргызской Республики по международному сотрудничеству производителей халал-продукции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еспечение устойчивости бизнеса и расширение рынков сбыта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ПП (по согласованию), МЭ, МСХППМ, МИД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ссмотрение возможности создания халал-парка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ТЭО на создание халал-парк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витие кластера по производству мяса и мясной продукции, соответствующей ТРЕАЭС и стандартам "халал"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5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витие и модернизация муниципальных рынков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роведение анализа существующих муниципальных рынков с учетом требований ТР ЕАЭС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ыработка мер по их совершенствованию и повышению уровня технического оснащения лабораторий, камерами холодильного хранения на местах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Муниципальные рынки, отвечающие требованиям ТР ЕАЭС.</w:t>
            </w:r>
          </w:p>
          <w:p>
            <w:pPr>
              <w:pStyle w:val="TkTablica"/>
              <w:rPr/>
            </w:pPr>
            <w:r>
              <w:rPr/>
              <w:t>Возможность проведения выставок-ярмарок.</w:t>
            </w:r>
          </w:p>
          <w:p>
            <w:pPr>
              <w:pStyle w:val="TkTablica"/>
              <w:rPr/>
            </w:pPr>
            <w:r>
              <w:rPr/>
              <w:t>Предоставление льгот уязвимым слоям населения.</w:t>
            </w:r>
          </w:p>
          <w:p>
            <w:pPr>
              <w:pStyle w:val="TkTablica"/>
              <w:rPr/>
            </w:pPr>
            <w:r>
              <w:rPr/>
              <w:t>Снижение себестоимости продукции.</w:t>
            </w:r>
          </w:p>
          <w:p>
            <w:pPr>
              <w:pStyle w:val="TkTablica"/>
              <w:rPr/>
            </w:pPr>
            <w:r>
              <w:rPr/>
              <w:t>Обеспечение прослеживаемости реализуемой продукции на рынках.</w:t>
            </w:r>
          </w:p>
          <w:p>
            <w:pPr>
              <w:pStyle w:val="TkTablica"/>
              <w:rPr/>
            </w:pPr>
            <w:r>
              <w:rPr/>
              <w:t>Увеличение доли халал-продукции, реализуемой на муниципальных рынках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мощь фермерским и крестьянским хозяйствам, кооперативам и ассоциациям в поставке сырья через стационарные убойные цеха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рии городов (по согласованию), ОМСУ (по согласованию), МСХППМ, МЭ, МЗ, ГИВФБ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3. "Зеленая экономика" как основа халал-индустрии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1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витие органического производства, включая производство халал-продукц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недрение стандартов на органическую продукцию.</w:t>
            </w:r>
          </w:p>
          <w:p>
            <w:pPr>
              <w:pStyle w:val="TkTablica"/>
              <w:rPr/>
            </w:pPr>
            <w:r>
              <w:rPr/>
              <w:t>Взаимодействие с Федерацией органического движения КР и др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одготовка органов по сертификации органической продукции, включая обучение персонала, наличие соответствующих документов и др.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беспечение нормативной документацией на органическую продукцию, развитие деятельности в области органического производства.</w:t>
            </w:r>
          </w:p>
          <w:p>
            <w:pPr>
              <w:pStyle w:val="TkTablica"/>
              <w:rPr/>
            </w:pPr>
            <w:r>
              <w:rPr/>
              <w:t>Выдача сертификата "халал"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едение реестра и мониторинг выданных сертификатов на халал-продукцию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МЭ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бучение специалистов Министерства экономики Кыргызской Республики и ЦСМ с целью привлечения их к разработке, внедрению и сертификации на предприятиях Системы экологического менеджмента ИСО 14001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Прохождение практической стажировки по внедрению и сертификации в рамках деятельности Турецкого института стандартов (TSE) и Института промышленных исследований и стандартов Малайзии (SIRIM)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бор, обучение и практическая стажировка специалистов ЦСМ с целью привлечения их по разработке, внедрению и сертификации на предприятиях Системы экологического менеджмента ИСО 14001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Проведение работ по разработке, внедрению и сертификации на предприятиях Системы экологического менеджмента ИСО 14001 на предприятиях Кыргызской Республики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недрение на территории Кыргызской Республики новых стандартов ИСО 9001:2015, ИСО 14001:2015 в качестве национальных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4. Улучшение эпидемиологической, ветеринарно-санитарной и фитосанитарной систем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1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крепление потенциала санитарной, ветеринарной, фитосанитарной служб и службы стандартизац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1. Создание необходимой нормативно-правовой базы, устанавливающей требования:</w:t>
            </w:r>
          </w:p>
          <w:p>
            <w:pPr>
              <w:pStyle w:val="TkTablica"/>
              <w:rPr/>
            </w:pPr>
            <w:r>
              <w:rPr/>
              <w:t>а) к продукции и связанным с ней процессам, оказанию услуг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б) к проведению оценки соответствия (аккредитации органов по оценке соответствия надзора) халал-продукции требованиям нормативных правовых актов (нормативных документов) Кыргызской Республики, включая утверждение проведения процедур, связанных с проведением подтверждения соответствия и аудита/инспекции субъектов предпринимательства, осуществляющих деятельность по выпуску халал-продукции и оказанию услуг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- обеспечение нормативно-технической базой в области халал-индустри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механизмов (институционализация, современная нормативно-правовая и инфраструктурная база), направленная на обеспечение безопасности халал-продукции и стимулирование развития халал-индустрии в Кыргызской Республике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ГИВФБ, МЗ, МЭ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лабораторий, отвечающих международным требованиям технических регламентов и международных стандартов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- модернизация/строительство современных испытательных лабораторий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проведение широкомасштабной работы по обучению и внедрению элементов системы анализа рисков и критических контрольных точек (НАССР)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- современные комбинаты, цеха по убою скота, соответствующие требованиям технических регламентов Таможенного союза, с соблюдением принципов системы контроля НАССР и стандартов "халал";</w:t>
            </w:r>
          </w:p>
          <w:p>
            <w:pPr>
              <w:pStyle w:val="TkTablica"/>
              <w:rPr/>
            </w:pPr>
            <w:r>
              <w:rPr/>
              <w:t>- подготовленные специалисты и сотрудники государственных органов и частного сектора в области (НАССР).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Создание системы по анализу рисков всех этапов цепочки производства халал-продукции, гарантирующей обеспечение безопасности продукции, связанных с ней процессов производства "от фермы до стола" (контроль за процессами от создания племенных хозяйств до поставки готовой продукции потребителям)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ГИВФБ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3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одернизация/строительство современных убойных цехов, мясоперерабатывающих предприятий, отвечающих ТРЕАЭС и стандартам "халал"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дрение требований к процессу убоя сельскохозяйственных животных, предназначенных для последующей реализации на специализированных убойных пунктах, с применением стандартов "халал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- обеспечение качественной и безопасной мясной продукцией крупных переработчиков мясной продукции (изделий)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- обеспечение надлежащего государственного ветеринарного надзора за соблюдением ветеринарно-санитарных требований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СХППМ, ГИВФБ, МЗ, местные государственные администрации и органы местного самоуправления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здание ассоциаций и общественного органа по защите прав потребителей халал-продукц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частие в подготовке условий для создания ассоциации и выполнения ими уставных задач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Обеспечение достоверности производства халал-продуктов в соответствии с установленными требованиями стандартов "халал";</w:t>
            </w:r>
          </w:p>
          <w:p>
            <w:pPr>
              <w:pStyle w:val="TkTablica"/>
              <w:rPr/>
            </w:pPr>
            <w:r>
              <w:rPr/>
              <w:t>формирование национальной ассоциации производителей пищевой халал-продукции, отвечающей требованиям технических регламентов и стандартов "халал" для пищевой продукци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удовлетворение потребности потребителей халал-продукци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З, ГААР, МСХППМ, ГИВФБ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5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дентификация сельскохозяйственных животных и зонирование территорий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онирование регионов в целях предупреждения возникновения возможных болезней животных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лучшение зооветеринарной эпизоотической ситуации в республике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ИВФБ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6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вентаризация убойных цехов, пунктов (площадок) на соответствие ветеринарным, санитарным требованиям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разование межведомственных рабочих групп для проведения инвентаризации убойных цехов, пунктов (площадок) на соответствие ветеринарно-санитарным требованиям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работка конкретных предложений по упорядочению работы и инвентаризации убойных цехов, внесение в реестр ЕАЭС предприятий по переработке молочных и мясных продуктов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ГИВФБ, МСХППМ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7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пределение приоритетов развития халал-индустрии в Кыргызской Республике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зучение и анализ внедрения стандартов "халал" в других отраслях (пищевой и легкой промышленности, туризма, банковской сферы, образования, парфюмерии, косметики, фармакологии и самый широкий спектр услуг)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Широко развитый и конкурентоспособный рынок халал-продукции и услуг, способный обеспечить гарантию качества предоставляемых халал-продукции и услуг на внутреннем и на внешнем рынке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ждународные доноры (по согласованию)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Э, МСХППМ, М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стоянно</w:t>
            </w:r>
          </w:p>
        </w:tc>
      </w:tr>
    </w:tbl>
    <w:p>
      <w:pPr>
        <w:pStyle w:val="TkZagolovok5"/>
        <w:rPr/>
      </w:pPr>
      <w:r>
        <w:rPr/>
        <w:t>Список сокращений:</w:t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574"/>
        <w:gridCol w:w="283"/>
        <w:gridCol w:w="8065"/>
      </w:tblGrid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З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здравоохранения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Э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ИВФ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инспекция по ветеринарной и фитосанитарной безопасности при Правительстве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СХППМ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ЦА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Кыргызский центр аккредитаций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СМ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Центр по стандартизации и метрологии при Министерстве экономики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БК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Национальный банк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УМ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Духовное управление мусульман Кыргызстана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Р ЕАЭ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Технические регламенты Евразийского экономического союза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П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Торгово-промышленная палата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МСУ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А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антимонопольного регулирования при Правительстве Кыргызской Республики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О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rPr/>
            </w:pPr>
            <w:r>
              <w:rPr/>
              <w:t>-</w:t>
            </w:r>
          </w:p>
        </w:tc>
        <w:tc>
          <w:tcPr>
            <w:tcW w:w="806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Органы по оценке соответствия</w:t>
            </w:r>
          </w:p>
        </w:tc>
      </w:tr>
    </w:tbl>
    <w:p>
      <w:pPr>
        <w:pStyle w:val="TkTablica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Распоряжение Правительства КР от 1 июня 2017 года № 194-р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5:00Z</dcterms:created>
  <dc:creator>kadyshov t. NURGAZY</dc:creator>
  <dc:description/>
  <dc:language>en-US</dc:language>
  <cp:lastModifiedBy>kadyshov t. NURGAZY</cp:lastModifiedBy>
  <dcterms:modified xsi:type="dcterms:W3CDTF">2018-10-11T10:15:00Z</dcterms:modified>
  <cp:revision>2</cp:revision>
  <dc:subject/>
  <dc:title/>
</cp:coreProperties>
</file>