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6 марта 2013 года N 119</w:t>
      </w:r>
    </w:p>
    <w:p>
      <w:pPr>
        <w:pStyle w:val="TkNazvanie"/>
        <w:rPr/>
      </w:pPr>
      <w:r>
        <w:rPr/>
        <w:t>Об утверждении Положения о правилах написания и применения единиц величин в Кыргызской Республике</w:t>
      </w:r>
    </w:p>
    <w:p>
      <w:pPr>
        <w:pStyle w:val="TkRedakcijaSpisok"/>
        <w:rPr/>
      </w:pPr>
      <w:r>
        <w:rPr/>
        <w:t>(В редакции постановления Правительства КР от 14 октября 2016 года № 550)</w:t>
      </w:r>
    </w:p>
    <w:p>
      <w:pPr>
        <w:pStyle w:val="TkTekst"/>
        <w:rPr/>
      </w:pPr>
      <w:r>
        <w:rPr/>
        <w:t>В соответствии со статьей 5 Закона Кыргызской Республики "Об обеспечении единства измерений" Правительство Кыргызской Республики постановляет:</w:t>
      </w:r>
    </w:p>
    <w:p>
      <w:pPr>
        <w:pStyle w:val="TkRedakcijaTekst"/>
        <w:rPr/>
      </w:pPr>
      <w:r>
        <w:rPr/>
        <w:t>(В редакции постановления Правительства КР от 14 октября 2016 года № 550)</w:t>
      </w:r>
    </w:p>
    <w:p>
      <w:pPr>
        <w:pStyle w:val="TkTekst"/>
        <w:rPr/>
      </w:pPr>
      <w:r>
        <w:rPr/>
        <w:t>1. Утвердить прилагаемое Положение о правилах написания и применения единиц величин в Кыргызской Республике.</w:t>
      </w:r>
    </w:p>
    <w:p>
      <w:pPr>
        <w:pStyle w:val="TkTekst"/>
        <w:rPr/>
      </w:pPr>
      <w:r>
        <w:rPr/>
        <w:t>2. Настоящее постановление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12 марта 2013 года N 19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Ж.Сатыбалдие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Утверждено </w:t>
              <w:br/>
              <w:t>постановлением Правительства Кыргызской Республики от 6 марта 2013 года N 119</w:t>
            </w:r>
          </w:p>
        </w:tc>
      </w:tr>
    </w:tbl>
    <w:p>
      <w:pPr>
        <w:pStyle w:val="TkNazvanie"/>
        <w:rPr/>
      </w:pPr>
      <w:r>
        <w:rPr/>
        <w:t xml:space="preserve">ПОЛОЖЕНИЕ </w:t>
        <w:br/>
        <w:t>о правилах написания и применения единиц величин в Кыргызской Республике</w:t>
      </w:r>
    </w:p>
    <w:p>
      <w:pPr>
        <w:pStyle w:val="TkZagolovok3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устанавливает допускаемые к применению в Кыргызской Республике единицы величин, их наименования и обозначения, а также правила их применения и написания.</w:t>
      </w:r>
    </w:p>
    <w:p>
      <w:pPr>
        <w:pStyle w:val="TkTekst"/>
        <w:rPr/>
      </w:pPr>
      <w:r>
        <w:rPr/>
        <w:t>2. Понятия, используемые в настоящем Положении:</w:t>
      </w:r>
    </w:p>
    <w:p>
      <w:pPr>
        <w:pStyle w:val="TkTekst"/>
        <w:rPr/>
      </w:pPr>
      <w:r>
        <w:rPr>
          <w:b/>
          <w:bCs/>
        </w:rPr>
        <w:t>величина</w:t>
      </w:r>
      <w:r>
        <w:rPr/>
        <w:t xml:space="preserve"> - свойство объекта, явления или процесса, которое может быть различимо качественно и определено количественно;</w:t>
      </w:r>
    </w:p>
    <w:p>
      <w:pPr>
        <w:pStyle w:val="TkTekst"/>
        <w:rPr/>
      </w:pPr>
      <w:r>
        <w:rPr>
          <w:b/>
          <w:bCs/>
        </w:rPr>
        <w:t>внесистемная единица величины</w:t>
      </w:r>
      <w:r>
        <w:rPr/>
        <w:t xml:space="preserve"> - единица величины, не входящая в принятую систему единиц;</w:t>
      </w:r>
    </w:p>
    <w:p>
      <w:pPr>
        <w:pStyle w:val="TkTekst"/>
        <w:rPr/>
      </w:pPr>
      <w:r>
        <w:rPr>
          <w:b/>
          <w:bCs/>
        </w:rPr>
        <w:t>единица величины</w:t>
      </w:r>
      <w:r>
        <w:rPr/>
        <w:t xml:space="preserve"> - фиксированное значение величины, которое принято за единицу такой величины и применяется для количественного выражения однородных с ней величин;</w:t>
      </w:r>
    </w:p>
    <w:p>
      <w:pPr>
        <w:pStyle w:val="TkTekst"/>
        <w:rPr/>
      </w:pPr>
      <w:r>
        <w:rPr>
          <w:b/>
          <w:bCs/>
        </w:rPr>
        <w:t>когерентная единица величины</w:t>
      </w:r>
      <w:r>
        <w:rPr/>
        <w:t xml:space="preserve"> - производная единица величины, которая представляет собой произведение основных единиц, возведенных в степень, с коэффициентом пропорциональности, равным 1;</w:t>
      </w:r>
    </w:p>
    <w:p>
      <w:pPr>
        <w:pStyle w:val="TkTekst"/>
        <w:rPr/>
      </w:pPr>
      <w:r>
        <w:rPr>
          <w:b/>
          <w:bCs/>
        </w:rPr>
        <w:t>логарифмическая единица величины</w:t>
      </w:r>
      <w:r>
        <w:rPr/>
        <w:t xml:space="preserve"> - логарифм безразмерного отношения величины к одноименной величине, принимаемой за исходную;</w:t>
      </w:r>
    </w:p>
    <w:p>
      <w:pPr>
        <w:pStyle w:val="TkTekst"/>
        <w:rPr/>
      </w:pPr>
      <w:r>
        <w:rPr>
          <w:b/>
          <w:bCs/>
        </w:rPr>
        <w:t>Международная система единиц (СИ)</w:t>
      </w:r>
      <w:r>
        <w:rPr/>
        <w:t xml:space="preserve"> - система единиц, основанная на Международной системе величин;</w:t>
      </w:r>
    </w:p>
    <w:p>
      <w:pPr>
        <w:pStyle w:val="TkTekst"/>
        <w:rPr/>
      </w:pPr>
      <w:r>
        <w:rPr>
          <w:b/>
          <w:bCs/>
        </w:rPr>
        <w:t>основная величина</w:t>
      </w:r>
      <w:r>
        <w:rPr/>
        <w:t xml:space="preserve"> - величина, условно принятая в качестве независимой от других величин Международной системы величин;</w:t>
      </w:r>
    </w:p>
    <w:p>
      <w:pPr>
        <w:pStyle w:val="TkTekst"/>
        <w:rPr/>
      </w:pPr>
      <w:r>
        <w:rPr>
          <w:b/>
          <w:bCs/>
        </w:rPr>
        <w:t>основная единица СИ</w:t>
      </w:r>
      <w:r>
        <w:rPr/>
        <w:t xml:space="preserve"> - единица основной величины в Международной системе единиц (СИ);</w:t>
      </w:r>
    </w:p>
    <w:p>
      <w:pPr>
        <w:pStyle w:val="TkTekst"/>
        <w:rPr/>
      </w:pPr>
      <w:r>
        <w:rPr>
          <w:b/>
          <w:bCs/>
        </w:rPr>
        <w:t>относительная величина</w:t>
      </w:r>
      <w:r>
        <w:rPr/>
        <w:t xml:space="preserve"> - безразмерное отношение величины к одноименной величине, принимаемой за исходную;</w:t>
      </w:r>
    </w:p>
    <w:p>
      <w:pPr>
        <w:pStyle w:val="TkTekst"/>
        <w:rPr/>
      </w:pPr>
      <w:r>
        <w:rPr>
          <w:b/>
          <w:bCs/>
        </w:rPr>
        <w:t>производная величина</w:t>
      </w:r>
      <w:r>
        <w:rPr/>
        <w:t xml:space="preserve"> - величина, определенная через основные величины системы;</w:t>
      </w:r>
    </w:p>
    <w:p>
      <w:pPr>
        <w:pStyle w:val="TkTekst"/>
        <w:rPr/>
      </w:pPr>
      <w:r>
        <w:rPr>
          <w:b/>
          <w:bCs/>
        </w:rPr>
        <w:t>производная единица СИ</w:t>
      </w:r>
      <w:r>
        <w:rPr/>
        <w:t xml:space="preserve"> - единица производной величины Международной системы единиц (СИ);</w:t>
      </w:r>
    </w:p>
    <w:p>
      <w:pPr>
        <w:pStyle w:val="TkTekst"/>
        <w:rPr/>
      </w:pPr>
      <w:r>
        <w:rPr>
          <w:b/>
          <w:bCs/>
        </w:rPr>
        <w:t>система единиц величин СИ</w:t>
      </w:r>
      <w:r>
        <w:rPr/>
        <w:t xml:space="preserve"> - совокупность основных и производных единиц СИ, их десятичных кратных и дольных единиц, а также правил их использования.</w:t>
      </w:r>
    </w:p>
    <w:p>
      <w:pPr>
        <w:pStyle w:val="TkZagolovok3"/>
        <w:rPr/>
      </w:pPr>
      <w:r>
        <w:rPr/>
        <w:t>2. Единицы величин, допускаемые к применению, их наименования и обозначения</w:t>
      </w:r>
    </w:p>
    <w:p>
      <w:pPr>
        <w:pStyle w:val="TkTekst"/>
        <w:rPr/>
      </w:pPr>
      <w:r>
        <w:rPr/>
        <w:t>3. В Кыргызской Республике допускаются к применению основные единицы СИ, производные единицы СИ и отдельные внесистемные единицы величин.</w:t>
      </w:r>
    </w:p>
    <w:p>
      <w:pPr>
        <w:pStyle w:val="TkTekst"/>
        <w:rPr/>
      </w:pPr>
      <w:r>
        <w:rPr/>
        <w:t>4. Основные единицы Международной системы единиц (СИ) приведены в приложении 1 к настоящему Положению.</w:t>
      </w:r>
    </w:p>
    <w:p>
      <w:pPr>
        <w:pStyle w:val="TkTekst"/>
        <w:rPr/>
      </w:pPr>
      <w:r>
        <w:rPr/>
        <w:t>5. Производные единицы СИ образуются через основные единицы СИ по математическим правилам и определяются как произведение основных единиц СИ в соответствующих степенях. Отдельные производные единицы СИ имеют специальные наименования и обозначения.</w:t>
      </w:r>
    </w:p>
    <w:p>
      <w:pPr>
        <w:pStyle w:val="TkTekst"/>
        <w:rPr/>
      </w:pPr>
      <w:r>
        <w:rPr/>
        <w:t>6. Производные единицы Международной системы единиц СИ приведены в приложении 2 к настоящему Положению.</w:t>
      </w:r>
    </w:p>
    <w:p>
      <w:pPr>
        <w:pStyle w:val="TkTekst"/>
        <w:rPr/>
      </w:pPr>
      <w:r>
        <w:rPr/>
        <w:t>7. Внесистемные единицы величин приведены в приложении 3 к настоящему Положению.</w:t>
      </w:r>
    </w:p>
    <w:p>
      <w:pPr>
        <w:pStyle w:val="TkTekst"/>
        <w:rPr/>
      </w:pPr>
      <w:r>
        <w:rPr/>
        <w:t>8. Относительные и логарифмические единицы величин приведены в приложении 4 к настоящему Положению.</w:t>
      </w:r>
    </w:p>
    <w:p>
      <w:pPr>
        <w:pStyle w:val="TkZagolovok3"/>
        <w:rPr/>
      </w:pPr>
      <w:r>
        <w:rPr/>
        <w:t>3. Правила применения единиц величин</w:t>
      </w:r>
    </w:p>
    <w:p>
      <w:pPr>
        <w:pStyle w:val="TkTekst"/>
        <w:rPr/>
      </w:pPr>
      <w:r>
        <w:rPr/>
        <w:t>9. В Кыргызской Республике допускаются к применению кратные и дольные единицы от основных единиц СИ, производных единиц СИ и отдельных внесистемных единиц величин, образованные с помощью десятичных множителей и приставок.</w:t>
      </w:r>
    </w:p>
    <w:p>
      <w:pPr>
        <w:pStyle w:val="TkTekst"/>
        <w:rPr/>
      </w:pPr>
      <w:r>
        <w:rPr/>
        <w:t>10. Десятичные множители, приставки и обозначения приставок для образования кратных и дольных единиц величин приведены в приложении 5 к настоящему Положению.</w:t>
      </w:r>
    </w:p>
    <w:p>
      <w:pPr>
        <w:pStyle w:val="TkTekst"/>
        <w:rPr/>
      </w:pPr>
      <w:r>
        <w:rPr/>
        <w:t>11. В правовых актах Кыргызской Республики при установлении обязательных требований к величинам, измерениям и показателям соблюдения точности применяется обозначение единиц величин с использованием букв русского алфавита (далее - русское обозначение единиц величин).</w:t>
      </w:r>
    </w:p>
    <w:p>
      <w:pPr>
        <w:pStyle w:val="TkTekst"/>
        <w:rPr/>
      </w:pPr>
      <w:r>
        <w:rPr/>
        <w:t>12. В технической документации (конструкторской, технологической и программной документации, документах по стандартизации, инструкциях, наставлениях, руководствах и положениях), методической, научно-технической и иной документации на продукцию различных видов, а также научно-технических печатных изданиях (включая учебники и учебные пособия) применяется международное (с использованием букв латинского или греческого алфавита) или русское обозначение единиц величин.</w:t>
      </w:r>
    </w:p>
    <w:p>
      <w:pPr>
        <w:pStyle w:val="TkTekst"/>
        <w:rPr/>
      </w:pPr>
      <w:r>
        <w:rPr/>
        <w:t>13. Одновременное применение русских и международных обозначений единиц величин не допускается, за исключением случаев, связанных с разъяснением применения таких единиц.</w:t>
      </w:r>
    </w:p>
    <w:p>
      <w:pPr>
        <w:pStyle w:val="TkTekst"/>
        <w:rPr/>
      </w:pPr>
      <w:r>
        <w:rPr/>
        <w:t>14. При указании единиц величин на технических средствах, устройствах и средствах измерений допускается наряду с русским обозначением единиц величин применять международное обозначение единиц величин.</w:t>
      </w:r>
    </w:p>
    <w:p>
      <w:pPr>
        <w:pStyle w:val="TkZagolovok3"/>
        <w:rPr/>
      </w:pPr>
      <w:r>
        <w:rPr/>
        <w:t>4. Правила написания единиц величин</w:t>
      </w:r>
    </w:p>
    <w:p>
      <w:pPr>
        <w:pStyle w:val="TkTekst"/>
        <w:rPr/>
      </w:pPr>
      <w:r>
        <w:rPr/>
        <w:t>15. При написании значений величин применяются обозначения единиц величин буквами или специальными знаками (град.), ('), ("). При этом</w:t>
      </w:r>
    </w:p>
    <w:p>
      <w:pPr>
        <w:pStyle w:val="TkTekst"/>
        <w:rPr/>
      </w:pPr>
      <w:r>
        <w:rPr/>
        <w:t>устанавливаются 2 вида буквенных обозначений - международное обозначение единиц величин и русское обозначение единиц величин.</w:t>
      </w:r>
    </w:p>
    <w:p>
      <w:pPr>
        <w:pStyle w:val="TkTekst"/>
        <w:rPr/>
      </w:pPr>
      <w:r>
        <w:rPr/>
        <w:t>16. Буквенные обозначения единиц величин печатаются прямым шрифтом. В обозначениях единиц величин точка не ставится.</w:t>
      </w:r>
    </w:p>
    <w:p>
      <w:pPr>
        <w:pStyle w:val="TkTekst"/>
        <w:rPr/>
      </w:pPr>
      <w:r>
        <w:rPr/>
        <w:t>17. Обозначения единиц величин помещаются за числовыми значениями величин в одной строке с ними (без переноса на следующую строку). Числовое значение, представляющее собой дробь с косой чертой, стоящее перед обозначением единицы величины, заключается в скобки. Между числовым значением и обозначением единицы величины ставится пробел.</w:t>
      </w:r>
    </w:p>
    <w:p>
      <w:pPr>
        <w:pStyle w:val="TkTekst"/>
        <w:rPr/>
      </w:pPr>
      <w:r>
        <w:rPr/>
        <w:t>18. Исключения составляют обозначения единиц величин в виде знака, размещенного над строкой, перед которым пробел не ставится.</w:t>
      </w:r>
    </w:p>
    <w:p>
      <w:pPr>
        <w:pStyle w:val="TkTekst"/>
        <w:rPr/>
      </w:pPr>
      <w:r>
        <w:rPr/>
        <w:t>19. При наличии десятичной дроби в числовом значении величины обозначение единицы величины указывается после последней цифры. Между числовым значением и буквенным обозначением единицы величины ставится пробел.</w:t>
      </w:r>
    </w:p>
    <w:p>
      <w:pPr>
        <w:pStyle w:val="TkTekst"/>
        <w:rPr/>
      </w:pPr>
      <w:r>
        <w:rPr/>
        <w:t>20. При указании значений величин с предельными отклонениями значение величин и их предельные отклонения заключаются в скобки, а обозначения единиц величин помещаются за скобками или обозначения единиц величин ставятся и за числовым значением величины, и за ее предельным отклонением.</w:t>
      </w:r>
    </w:p>
    <w:p>
      <w:pPr>
        <w:pStyle w:val="TkTekst"/>
        <w:rPr/>
      </w:pPr>
      <w:r>
        <w:rPr/>
        <w:t>21. При обозначении единиц величин в пояснениях обозначений величин к формулам не допускается обозначение единиц величин в одной строке с формулами, выражающими зависимости между величинами, или между их числовыми значениями, представленными в буквенной форме.</w:t>
      </w:r>
    </w:p>
    <w:p>
      <w:pPr>
        <w:pStyle w:val="TkTekst"/>
        <w:rPr/>
      </w:pPr>
      <w:r>
        <w:rPr/>
        <w:t>22. Буквенные обозначения единиц величин, входящих в произведение единиц величин, отделяются точкой на средней линии ("."). Не допускается использование для обозначения произведения единиц величин символа "х".</w:t>
      </w:r>
    </w:p>
    <w:p>
      <w:pPr>
        <w:pStyle w:val="TkTekst"/>
        <w:rPr/>
      </w:pPr>
      <w:r>
        <w:rPr/>
        <w:t>23. Допускается отделение буквенных обозначений единиц величин, входящих в произведение, пробелами.</w:t>
      </w:r>
    </w:p>
    <w:p>
      <w:pPr>
        <w:pStyle w:val="TkTekst"/>
        <w:rPr/>
      </w:pPr>
      <w:r>
        <w:rPr/>
        <w:t>24. В буквенных обозначениях отношений единиц величин в качестве знака деления используется только одна косая или горизонтальная черта. Допускается применение буквенного обозначения единицы величины в виде произведения обозначений единиц величин, возведенных в степень (положительную или отрицательную).</w:t>
      </w:r>
    </w:p>
    <w:p>
      <w:pPr>
        <w:pStyle w:val="TkTekst"/>
        <w:rPr/>
      </w:pPr>
      <w:r>
        <w:rPr/>
        <w:t>25. Если для одной из единиц величин, входящих в отношение, установлено буквенное обозначение в виде отрицательной степени, косая или горизонтальная черта не применяется.</w:t>
      </w:r>
    </w:p>
    <w:p>
      <w:pPr>
        <w:pStyle w:val="TkTekst"/>
        <w:rPr/>
      </w:pPr>
      <w:r>
        <w:rPr/>
        <w:t>26. При применении косой черты буквенное обозначение единиц величин в числителе и знаменателе помещается в строку, а произведение обозначений единиц величин в знаменателе заключается в скобки.</w:t>
      </w:r>
    </w:p>
    <w:p>
      <w:pPr>
        <w:pStyle w:val="TkTekst"/>
        <w:rPr/>
      </w:pPr>
      <w:r>
        <w:rPr/>
        <w:t>27. При указании производной единицы СИ, состоящей из 2 и более единиц величин, не допускается комбинирование буквенного обозначения и наименования единиц величин (для одних единиц величин указывать обозначения, а для других - наименования).</w:t>
      </w:r>
    </w:p>
    <w:p>
      <w:pPr>
        <w:pStyle w:val="TkTekst"/>
        <w:rPr/>
      </w:pPr>
      <w:r>
        <w:rPr/>
        <w:t>28. Допускается применение сочетания знаков (град.), ('), ("), (%) и (┐) с буквенными обозначениями единиц величин.</w:t>
      </w:r>
    </w:p>
    <w:p>
      <w:pPr>
        <w:pStyle w:val="TkTekst"/>
        <w:rPr/>
      </w:pPr>
      <w:r>
        <w:rPr/>
        <w:t>29. Обозначения производных единиц СИ, не имеющих специальных наименований, должны содержать минимальное число обозначений единиц величин со специальными наименованиями и основных единиц СИ с возможно более низкими показателями степени.</w:t>
      </w:r>
    </w:p>
    <w:p>
      <w:pPr>
        <w:pStyle w:val="TkTekst"/>
        <w:rPr/>
      </w:pPr>
      <w:r>
        <w:rPr/>
        <w:t>30. При указании диапазона числовых значений величины, выраженного в одних и тех же единицах величин, обозначение единицы величины указывается за последним числовым значением диапазона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 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Основные единицы Международной системы единиц (СИ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648"/>
        <w:gridCol w:w="1772"/>
        <w:gridCol w:w="984"/>
        <w:gridCol w:w="2868"/>
      </w:tblGrid>
      <w:tr>
        <w:trPr>
          <w:trHeight w:val="441" w:hRule="atLeast"/>
        </w:trPr>
        <w:tc>
          <w:tcPr>
            <w:tcW w:w="2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2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435" w:hRule="atLeast"/>
        </w:trPr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8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>
          <w:trHeight w:val="383" w:hRule="atLeast"/>
        </w:trPr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28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Длин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етр - длина пути, проходимого светом в вакууме за интервал времени 1/299792458 секунды (XVII Генеральная конференция по мерам и весам (ГКМВ, 1983 год, Резолюция 1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Масс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g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Килограмм - единица массы, равная массе международного прототипа килограмма (I ГКМВ, 1889 год, и III ГКМВ 1901 год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Врем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кунд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Секунда - время, равное 9192631770 периодам излучения, соответствующего переходу между двумя сверхтонкими уровнями основного состояния атома цезия - 133 (XIII ГКМВ, 1967 год, Резолюция 1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Электрический ток, сила электрического ток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мпер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Ампер - сила неизменяющегося тока, который при прохождении по двум параллельным прямолинейным проводникам бесконечной длины и ничтожно малой площади кругового поперечного сечения, расположенным в вакууме на расстоянии 1 метр один от другого, вызвал бы на каждом участке проводника длиной 1 метр силу взаимодействия, равную 2*10^(-7) ньютона (Международный Комитет мер и весов, 1946 год, Резолюция 2, одобренная IX ГКМВ, 1948 год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Количество веществ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л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ol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ль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оль - количество вещества системы, содержащей столько же структурных элементов, сколько содержится атомов в углероде-12 массой 0,012 килограмма. При применении моля структурные элементы должны быть специфицированы и могут быть атомами, молекулами, ионами, электронами и другими частицами или специфицированными группами частиц (XIV ГКМВ, 1971 год, Резолюция 3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. Термодинамическая температур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ельви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Кельвин - единица термодинамической температуры, равная 1/273,16 части термодинамической температуры тройной точки воды (XIII ГКМВ, 1967 год, Резолюция 4)</w:t>
            </w:r>
          </w:p>
        </w:tc>
      </w:tr>
      <w:tr>
        <w:trPr/>
        <w:tc>
          <w:tcPr>
            <w:tcW w:w="2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. Сила свет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ндел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d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д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Кандела - сила света в заданном направлении источника, испускающего монохроматическое излучение частотой 540*10^(12) герц, энергетическая сила света которого в этом направлении составляет 1/683 ватт на стерадиан (XVI ГКМВ, 1979 год, Резолюция 3)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 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Производные единицы Международной системы единиц (СИ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876"/>
        <w:gridCol w:w="1885"/>
        <w:gridCol w:w="1738"/>
        <w:gridCol w:w="1738"/>
      </w:tblGrid>
      <w:tr>
        <w:trPr>
          <w:trHeight w:val="453" w:hRule="atLeast"/>
        </w:trPr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417" w:hRule="atLeast"/>
        </w:trPr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жение через основные и производные единицы СИ</w:t>
            </w:r>
          </w:p>
        </w:tc>
      </w:tr>
      <w:tr>
        <w:trPr>
          <w:trHeight w:val="551" w:hRule="atLeast"/>
        </w:trPr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Плоский угол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иа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ad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*м^(-1) = 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Телесный угол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терадиа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r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р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м^(-2) = 1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Площад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вадратный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^(2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Объем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убический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^(3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3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3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Скор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 в секунду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/s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/с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*с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. Ускорение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 на секунду в квадрате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/s^(2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/с^(2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*с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. Частот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рц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z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ц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. Сил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ьюто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*кг*с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. Плот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 на кубический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g/m^(3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/м^(3)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*м^(-3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0. Давление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аскаль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a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а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-1)*кг*с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1. Энергия, работа, количество теплоты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оуль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J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. Теплоемк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оуль на кельви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J/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ж/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2)*К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3. Мощ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атт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W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т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3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4. Электрический заряд, количество электричеств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уло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л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*A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5. Электрическое напряжение, электрический потенциал, разность электрических потенциалов, электродвижущая сил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ольт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3) A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 Электрическая емк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арад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F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-2)*кг^(-1)*с^(4)* A^(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7. Электрическое сопротивление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м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мега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3)*A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8. Электрическая проводим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именс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-2)*кг^(-1)*с^(3)* A^(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9. Поток магнитной индукции, магнитный поток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ебе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Wb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б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2)*A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. Плотность магнитного потока, магнитная индукци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сла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л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*с^(-2)*A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. Индуктивность, взаимная индуктив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нри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н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2)* A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. Температура Цельси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ус Цельсия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. C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. C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. Световой поток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юмен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l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д*ср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4. Освещенн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юкс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lx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-2)*кд*ср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5. Активность нуклида в радиоактивном источнике (активность радионуклида)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еккерель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q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6. Поглощенная доза ионизирующего излучения, керм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ей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y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с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. Эквивалентная доза ионизирующего излучения, эффективная доза ионизирующего излучени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иверт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v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в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с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8. Активность катализатора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тал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at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т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ль*с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9. Момент силы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ьютон-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*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*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2)*кг*с^(-2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0. Напряженность электрического пол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ольт на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/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/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*кг*с^(-3)*А^(-1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1. Напряженность магнитного поля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мпер на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/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/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-1)*А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2. Удельная электрическая проводимость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именс на метр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/m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м/м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^(-3)*кг^(-1)*с^(3)* А^(2)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</w:t>
      </w:r>
    </w:p>
    <w:p>
      <w:pPr>
        <w:pStyle w:val="TkTekst"/>
        <w:rPr/>
      </w:pPr>
      <w:r>
        <w:rPr/>
        <w:t>Производные единицы СИ, имеющие специальные наименования и обозначения, могут использоваться для образования других производных единиц СИ. Допускается применение производных единиц СИ, образованных через основные единицы СИ по правилам образования когерентных единиц величин и определяемых как произведение основных единиц СИ в соответствующих степенях.</w:t>
      </w:r>
    </w:p>
    <w:p>
      <w:pPr>
        <w:pStyle w:val="TkTekst"/>
        <w:rPr/>
      </w:pPr>
      <w:r>
        <w:rPr/>
        <w:t>Когерентные единицы величин образуются на основе простейших уравнений связи между величинами, в которых числовые коэффициенты равны 1. При этом обозначения величин в уравнениях связи между величинами заменяются обозначениями основных единиц СИ.</w:t>
      </w:r>
    </w:p>
    <w:p>
      <w:pPr>
        <w:pStyle w:val="TkTekst"/>
        <w:rPr/>
      </w:pPr>
      <w:r>
        <w:rPr/>
        <w:t>Если уравнение связи между величинами содержит числовой коэффициент, отличный от 1, для образования когерентной единицы величины в правую часть уравнения подставляются значения величин в основных единицах СИ, дающих после умножения на коэффициент общее числовое значение, равное 1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Внесистемные единицы величи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51"/>
        <w:gridCol w:w="1607"/>
        <w:gridCol w:w="902"/>
        <w:gridCol w:w="1660"/>
        <w:gridCol w:w="1673"/>
      </w:tblGrid>
      <w:tr>
        <w:trPr>
          <w:trHeight w:val="49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4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390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ношение с единицей С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применения</w:t>
            </w:r>
          </w:p>
        </w:tc>
      </w:tr>
      <w:tr>
        <w:trPr>
          <w:trHeight w:val="419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Масс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онн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3) кг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7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омная единица массы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u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.е.м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6605402*10^(-27) кг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омная физика</w:t>
            </w:r>
          </w:p>
        </w:tc>
      </w:tr>
      <w:tr>
        <w:trPr>
          <w:trHeight w:val="81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ра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*10^(-4) кг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ля драгоценных камней и жемчуг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Время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нута час сутки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in h d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н ч с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0 с 3600 с 86400 с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Объем, вместим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ит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L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-3) м^(3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Плоский угол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у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.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180) рад = 1,745329...*10^(-2)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5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нут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'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'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10800) рад = 2,908882...*10^(-4)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8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кунд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"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648000) рад = 4,848137...*10^(-6)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39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 (гон)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on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и/200) рад = 1,57080...*10^(-2) ра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одезия</w:t>
            </w:r>
          </w:p>
        </w:tc>
      </w:tr>
      <w:tr>
        <w:trPr>
          <w:trHeight w:val="406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Длин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строномическая единиц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u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.е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49598*10^(11) м (приблизительно)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строномия</w:t>
            </w:r>
          </w:p>
        </w:tc>
      </w:tr>
      <w:tr>
        <w:trPr>
          <w:trHeight w:val="458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ветовой год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y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в.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4607*10^(15) м (приблизительно)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арсек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к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0857*10^(16) м (приблизительно)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нгстрем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10)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изика, оптика</w:t>
            </w:r>
          </w:p>
        </w:tc>
      </w:tr>
      <w:tr>
        <w:trPr>
          <w:trHeight w:val="54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рская мил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ile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52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рская и авиационная навигация</w:t>
            </w:r>
          </w:p>
        </w:tc>
      </w:tr>
      <w:tr>
        <w:trPr>
          <w:trHeight w:val="58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у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3048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виационная навигация</w:t>
            </w:r>
          </w:p>
        </w:tc>
      </w:tr>
      <w:tr>
        <w:trPr>
          <w:trHeight w:val="683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юйм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nc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юй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254 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48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. Площад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кт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4) м^(2)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льское и лесное хозяйство</w:t>
            </w:r>
          </w:p>
        </w:tc>
      </w:tr>
      <w:tr>
        <w:trPr>
          <w:trHeight w:val="51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2) м^(2)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. Сил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мм- си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f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*10^(-3) Н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7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- си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gf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 Н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онна-си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f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06,65 Н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. Давление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ar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5)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36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грамм-сила на квадратный сантимет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kgf/ cm^(2)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гс/ см^(2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066,5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6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метр водяного столб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mm H</w:t>
            </w:r>
            <w:r>
              <w:rPr/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м вод.ст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513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 водяного столб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m H</w:t>
            </w:r>
            <w:r>
              <w:rPr/>
              <w:t>2О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 вод.ст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06,65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422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мосфера техническа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,80665*10^(4)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се области</w:t>
            </w:r>
          </w:p>
        </w:tc>
      </w:tr>
      <w:tr>
        <w:trPr>
          <w:trHeight w:val="1288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метр ртутного столб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m Hg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м рт.ст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3,3224 П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дицина, метеорология, авиационная навигация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. Оптическая сил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иоптри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пт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м^(-1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пт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0. Линейная плотн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к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ex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к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-6) кг/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кстильная промышленность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1. Скор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зел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n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514 м/с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орская навигация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. Ускорение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ал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al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а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1 м/с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равиметрия</w:t>
            </w:r>
          </w:p>
        </w:tc>
      </w:tr>
      <w:tr>
        <w:trPr>
          <w:trHeight w:val="54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3. Частота вращения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орот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с^(-1)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, промышленность</w:t>
            </w:r>
          </w:p>
        </w:tc>
      </w:tr>
      <w:tr>
        <w:trPr>
          <w:trHeight w:val="72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орот в минут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/min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/мин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/60 с^(-1) = 0,016 с^(-1) (приблизительно)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4. Энергия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н- воль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eV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60218*10^(-19) Дж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изика</w:t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ватт-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W*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Вт*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6*10^(6) Дж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5. Полная мощн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ольт- ампе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*A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*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 Реактивная мощн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а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ar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а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7. Электрический заряд, количество электричеств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мпер-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*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*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6*10^(3) Кл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лектротехника</w:t>
            </w:r>
          </w:p>
        </w:tc>
      </w:tr>
      <w:tr>
        <w:trPr>
          <w:trHeight w:val="42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8. Количество информации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i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нформационные технологии, связь</w:t>
            </w:r>
          </w:p>
        </w:tc>
      </w:tr>
      <w:tr>
        <w:trPr>
          <w:trHeight w:val="57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B (byte)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9. Скорость передачи информации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it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т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нформационные технологии, связь</w:t>
            </w:r>
          </w:p>
        </w:tc>
      </w:tr>
      <w:tr>
        <w:trPr>
          <w:trHeight w:val="555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/s (byte/s)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айт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. Экспозиционная доза фотонного излучения (экспозиционная доза гамма-излучения и рентгеновского излучения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ентген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,57976*10^(-4) Кл/кг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. Эквивалентная доза ионизирующего излучения, эффективная доза ионизирующего излучения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эр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em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э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1 Зв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. Поглощенная доз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ad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1 Дж/кг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. Мощность экспозиционной дозы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ентген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R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4. Активность радионуклид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юри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i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7*10^(10) Б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дерная физика, медицина</w:t>
            </w:r>
          </w:p>
        </w:tc>
      </w:tr>
      <w:tr>
        <w:trPr/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5. Кинематическая вязкост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ток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St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4) м^(2)/с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90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6. Количество теплоты, термодинамический потенциал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(международная)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al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68 Дж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54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термохимическа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alt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т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40 Дж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679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15-градусна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al1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55 Дж (приблизительно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525" w:hRule="atLeast"/>
        </w:trPr>
        <w:tc>
          <w:tcPr>
            <w:tcW w:w="1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. Тепловой поток (тепловая мощность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ория в секунду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al/s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ал/с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,1868 Вт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ышленность</w:t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калория в 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сal/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кал/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63 Вт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игакалория в час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сal/h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кал/ч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63*10^(6) Вт</w:t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я:</w:t>
      </w:r>
    </w:p>
    <w:p>
      <w:pPr>
        <w:pStyle w:val="TkTekst"/>
        <w:rPr/>
      </w:pPr>
      <w:r>
        <w:rPr/>
        <w:t>1. Внесистемные единицы величин применяются только в случаях, когда количественные значения величин невозможно или нецелесообразно выражать в единицах СИ.</w:t>
      </w:r>
    </w:p>
    <w:p>
      <w:pPr>
        <w:pStyle w:val="TkTekst"/>
        <w:rPr/>
      </w:pPr>
      <w:r>
        <w:rPr/>
        <w:t>2. Наименования и обозначения единиц массы (атомная единица массы, карат), времени, плоского угла, длины, площади, давления, оптической силы, линейной плотности, скорости, ускорения, частоты вращения не применяются с приставками.</w:t>
      </w:r>
    </w:p>
    <w:p>
      <w:pPr>
        <w:pStyle w:val="TkTekst"/>
        <w:rPr/>
      </w:pPr>
      <w:r>
        <w:rPr/>
        <w:t>3. Для величины времени допускается применение других единиц, получивших широкое распространение, например, неделя, месяц, год, век, тысячелетие, наименования и обозначения которых не применяют с приставками.</w:t>
      </w:r>
    </w:p>
    <w:p>
      <w:pPr>
        <w:pStyle w:val="TkTekst"/>
        <w:rPr/>
      </w:pPr>
      <w:r>
        <w:rPr/>
        <w:t>4. Для единицы объема вместимости "литр" (буквенное обозначение 1 "эль") допускается обозначение L.</w:t>
      </w:r>
    </w:p>
    <w:p>
      <w:pPr>
        <w:pStyle w:val="TkTekst"/>
        <w:rPr/>
      </w:pPr>
      <w:r>
        <w:rPr/>
        <w:t>5. Обозначения единиц плоского угла "градус", "минута", "секунда" пишутся над строкой.</w:t>
      </w:r>
    </w:p>
    <w:p>
      <w:pPr>
        <w:pStyle w:val="TkTekst"/>
        <w:rPr/>
      </w:pPr>
      <w:r>
        <w:rPr/>
        <w:t>6. Наименование и обозначение единицы количества информации "байт" (1 байт = 8 бит) применяются с двоичными приставками "Кило", "Мега", "Гига", которые соответствуют множителям "2^(10)", "2^(20)" и "2^(30)" (1 Кбайт = 1024 байт, 1 Мбайт = 1024 Кбайт, 1 Гбайт = 1024 Мбайт). Данные приставки пишутся с большой буквы. Допускается применение международного обозначения единицы информации с приставками "K" "M" "G", рекомендованного Международным стандартом Международной электротехнической комиссии МЭК 60027-2 (KB, MB, GB, Kbyte, Mbyte, Gbyte).</w:t>
      </w:r>
    </w:p>
    <w:p>
      <w:pPr>
        <w:pStyle w:val="TkTekst"/>
        <w:rPr/>
      </w:pPr>
      <w:r>
        <w:rPr/>
        <w:t>7. Допускается применение других внесистемных единиц величин. При этом наименования внесистемных единиц величин применяются совместно с указанием их соотношений с основными и производными единицами С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4 </w:t>
              <w:br/>
              <w:t>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Относительные и логарифмические единицы величи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878"/>
        <w:gridCol w:w="1797"/>
        <w:gridCol w:w="1373"/>
        <w:gridCol w:w="2272"/>
      </w:tblGrid>
      <w:tr>
        <w:trPr>
          <w:trHeight w:val="540" w:hRule="atLeast"/>
        </w:trPr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7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315" w:hRule="atLeast"/>
        </w:trPr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2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390" w:hRule="atLeast"/>
        </w:trPr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Относительная величина: КПД; относительное удлинение; относительная плотность; деформация; относительные диэлектрическая и магнитная проницаемости; магнитная восприимчивость; массовая доля компонента; молярная доля компонента и т.п.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единиц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-2)</w:t>
            </w:r>
          </w:p>
        </w:tc>
      </w:tr>
      <w:tr>
        <w:trPr>
          <w:trHeight w:val="525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илле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илле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милле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-3)</w:t>
            </w:r>
          </w:p>
        </w:tc>
      </w:tr>
      <w:tr>
        <w:trPr>
          <w:trHeight w:val="1380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онная дол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pm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лн^(-1)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*10^(-6)</w:t>
            </w:r>
          </w:p>
        </w:tc>
      </w:tr>
      <w:tr>
        <w:trPr>
          <w:trHeight w:val="2265" w:hRule="atLeast"/>
        </w:trPr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Логарифмическая величина: уровень звукового давления; усиление, ослабление и т.п.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ел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 xml:space="preserve">1 Б = lg (P2/P1) при P2 = 10 P1 1 Б = 2 lg (F2/F1) </w:t>
              <w:br/>
              <w:br/>
              <w:t>при F2 = \/10 F1, где P1, P2 - такие одноименные величины, как мощность, энергия, плотность энергии и т.п.; F1, F2 - такие одноименные величины, как напряжение, сила тока, напряженность поля и т.п.</w:t>
            </w:r>
          </w:p>
        </w:tc>
      </w:tr>
      <w:tr>
        <w:trPr>
          <w:trHeight w:val="375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цибел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dB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Б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1 Б</w:t>
            </w:r>
          </w:p>
        </w:tc>
      </w:tr>
      <w:tr>
        <w:trPr/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Логарифмическая величина - уровень громкости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он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hon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он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фон равен уровню громкости звука, для которого уровень звукового давления равного с ним по уровню громкости звука частотой 1000 Гц равен 1 дБ</w:t>
            </w:r>
          </w:p>
        </w:tc>
      </w:tr>
      <w:tr>
        <w:trPr>
          <w:trHeight w:val="900" w:hRule="atLeast"/>
        </w:trPr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Логарифмическая величина - частотный интервал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ктав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кт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октава равна log2 (f2/f1) при f2/f1 = 2, где f1, f2 - частоты</w:t>
            </w:r>
          </w:p>
        </w:tc>
      </w:tr>
      <w:tr>
        <w:trPr>
          <w:trHeight w:val="750" w:hRule="atLeast"/>
        </w:trPr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декада равна lg (f2/f1) при f2/f1 = 10, где f1, f2 - частоты</w:t>
            </w:r>
          </w:p>
        </w:tc>
      </w:tr>
      <w:tr>
        <w:trPr/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Логарифмическая величина: ослабление напряжения, ослабление силы тока, ослабление напряженности поля и т.п.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епер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p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п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 Нп = lN (F2/F1) при F2/F1 = e = 2,718..., где F1, F2 - такие одноименные величины, как напряжение, сила тока, напряженность поля и т.п., e - основание натуральных логарифмов. 1 Нп = 0,8686 Б = 8,686 дБ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5 </w:t>
              <w:br/>
              <w:t>к Положению о правилах написания и применения единиц величин в Кыргызской Республике</w:t>
            </w:r>
          </w:p>
        </w:tc>
      </w:tr>
    </w:tbl>
    <w:p>
      <w:pPr>
        <w:pStyle w:val="TkZagolovok3"/>
        <w:rPr/>
      </w:pPr>
      <w:r>
        <w:rPr/>
        <w:t>Десятичные множители, приставки и обозначения приставок для образования кратных и дольных единиц величи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070"/>
        <w:gridCol w:w="1522"/>
        <w:gridCol w:w="860"/>
        <w:gridCol w:w="1225"/>
        <w:gridCol w:w="1070"/>
        <w:gridCol w:w="1522"/>
        <w:gridCol w:w="861"/>
      </w:tblGrid>
      <w:tr>
        <w:trPr>
          <w:trHeight w:val="503" w:hRule="atLeast"/>
        </w:trPr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ый множитель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авка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приставки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ый множитель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авка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приставки</w:t>
            </w:r>
          </w:p>
        </w:tc>
      </w:tr>
      <w:tr>
        <w:trPr>
          <w:trHeight w:val="397" w:hRule="atLeast"/>
        </w:trPr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24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отт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1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ц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21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етт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Z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2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ант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18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кс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E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3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лл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15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ет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6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кр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икро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к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12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р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9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н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9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иг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G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12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ик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p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6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г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M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15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ем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f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3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ил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k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18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2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ек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h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21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еп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z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1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d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а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^(-24)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окто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</w:t>
      </w:r>
    </w:p>
    <w:p>
      <w:pPr>
        <w:pStyle w:val="TkTekst"/>
        <w:rPr/>
      </w:pPr>
      <w:r>
        <w:rPr/>
        <w:t>Для образования кратных и дольных единиц массы вместо единицы массы - килограмм используется дольная единица массы грамм и приставка присоединяется к слову "грамм". Дольная единица массы - грамм применяется без присоединения приставки.</w:t>
      </w:r>
    </w:p>
    <w:p>
      <w:pPr>
        <w:pStyle w:val="TkTekst"/>
        <w:rPr/>
      </w:pPr>
      <w:r>
        <w:rPr/>
        <w:t>При написании наименований и обозначений десятичных кратных и дольных единиц СИ, образованных с помощью приставок, приставка или ее обозначение пишется слитно с наименованием или обозначением единицы. Допускается присоединение приставки ко второму множителю произведения или к знаменателю в случаях, когда такие единицы широко распространены.</w:t>
      </w:r>
    </w:p>
    <w:p>
      <w:pPr>
        <w:pStyle w:val="TkTekst"/>
        <w:rPr/>
      </w:pPr>
      <w:r>
        <w:rPr/>
        <w:t>К наименованию и обозначению исходной единицы не присоединяются 2 или более приставки одновременно. Наименования десятичных кратных и дольных единиц исходной единицы, возведенной в степень, образуются путем присоединения приставки к наименованию исходной единицы.</w:t>
      </w:r>
    </w:p>
    <w:p>
      <w:pPr>
        <w:pStyle w:val="TkTekst"/>
        <w:rPr/>
      </w:pPr>
      <w:r>
        <w:rPr/>
        <w:t>Обозначения десятичных кратных и дольных единиц исходной единицы, возведенной в степень, образуются добавлением соответствующего показателя степени к обозначению десятичной кратной или дольной единицы исходной единицы. При этом показатель степени означает возведение в степень десятичной кратной или дольной единицы вместе с приставкой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6 марта 2013 года N 1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25:00Z</dcterms:created>
  <dc:creator>joldosheva</dc:creator>
  <dc:description/>
  <cp:keywords/>
  <dc:language>en-US</dc:language>
  <cp:lastModifiedBy>joldosheva</cp:lastModifiedBy>
  <dcterms:modified xsi:type="dcterms:W3CDTF">2017-08-21T06:26:00Z</dcterms:modified>
  <cp:revision>3</cp:revision>
  <dc:subject/>
  <dc:title/>
</cp:coreProperties>
</file>