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kTeks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  <w:br/>
              <w:t>постановлением Правительства Кыргызской Республики</w:t>
              <w:br/>
              <w:t>от 16 сентября 2015 года № 642</w:t>
            </w:r>
          </w:p>
        </w:tc>
      </w:tr>
    </w:tbl>
    <w:p>
      <w:pPr>
        <w:pStyle w:val="TkNazvanie"/>
        <w:rPr/>
      </w:pPr>
      <w:r>
        <w:rPr/>
        <w:t>ТИПОВОЕ ПОЛОЖЕНИЕ</w:t>
        <w:br/>
        <w:t>об уполномоченном по вопросам предупреждения коррупции в государственных органах и органах местного самоуправления Кыргызской Республики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1. Положение об уполномоченном по вопросам предупреждения коррупции в государственных органах и органах местного самоуправления Кыргызской Республики (далее - Положение) определяет основные направления деятельности, права и обязанности уполномоченного по вопросам предупреждения коррупции (далее - Уполномоченный) по осуществлению координации деятельности по реализации антикоррупционной политики.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2. Уполномоченный замещает должность государственной или муниципальной службы.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3. Назначение на должность, прохождение службы и освобождение от должности (увольнение) Уполномоченного осуществляются в соответствии с законодательством о государственной и муниципальной службе в Кыргызской Республике.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4. Уполномоченный в своей деятельности руководствуется Конституцией Кыргызской Республики, конституционными законами, законами и иными нормативными правовыми актами Кыргызской Республики, вступившими в установленном законом порядке в силу международными договорами, участницей которых является Кыргызская Республика, общепризнанными принципами и нормами международного права, а также настоящим Положением.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5. Уполномоченный осуществляет свою деятельность во взаимодействии со статс-секретарем, заместителем руководителя государственного органа и органа местного самоуправления, руководителем аппарата, руководителями структурных подразделений, другими должностными лицами, службой управления человеческими ресурсами (кадровыми подразделениями), комиссиями по этике, структурными подразделениями и подведомственными учреждениями и организациями государственного органа и органов местного самоуправления.</w:t>
      </w:r>
    </w:p>
    <w:p>
      <w:pPr>
        <w:pStyle w:val="TkZagolovok2"/>
        <w:rPr/>
      </w:pPr>
      <w:r>
        <w:rPr/>
        <w:t>2. Задачи Уполномоченного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6. Основными задачами Уполномоченного являются: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государственного органа и органа местного самоуправления (далее - орган) по реализации государственной политики в сфере предупреждения коррупции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разработка предложений по внедрению мер по предупреждению коррупции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осуществление первичного мониторинга реализации антикоррупционных мер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методологическое и консультационное сопровождение мер предупреждения коррупции в системе органа.</w:t>
      </w:r>
    </w:p>
    <w:p>
      <w:pPr>
        <w:pStyle w:val="TkZagolovok2"/>
        <w:rPr/>
      </w:pPr>
      <w:r>
        <w:rPr/>
        <w:t>3. Функции Уполномоченного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7. Уполномоченный осуществляет следующие функции: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проводит оценку и управление коррупционными рисками в органе, готовит предложения по снижению и устранению (управлению) выявленных рисков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ведет работу по выявлению и урегулированию причин и условий, способствующих возникновению конфликта интересов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проводит работу по внедрению этических стандартов и образцов поведения государственных и муниципальных служащих и принципов добросовестного управления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совместно со структурными, подведомственными подразделениями разрабатывает антикоррупционную программу и план государственного органа и органа местного самоуправления, координирует процесс их исполнения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проводит анализ работы подразделений органа с заявлениями и обращениями граждан и юридических лиц, в том числе поступившими по "телефонам доверия" и электронной почте, на предмет наличия в них информации о фактах коррупции;</w:t>
      </w:r>
    </w:p>
    <w:p>
      <w:pPr>
        <w:pStyle w:val="TkTekst"/>
        <w:rPr/>
      </w:pPr>
      <w:r>
        <w:rPr>
          <w:sz w:val="24"/>
          <w:szCs w:val="24"/>
        </w:rPr>
        <w:t>- готовит и предоставляет руководителю органа материалы по вопросам: мониторинга публикаций в средствах массовой информации, посвященных проблемам коррупции, коррупциогенным факторам и мерам реализации антикоррупционной политики; анализа практики рассмотрения обращений граждан и юридических лиц по вопросам защиты их прав от коррупционных посягательств; взаимодействия органа с неправительственными организациями и независимыми экспертами в сфере противодействия коррупции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организует антикоррупционное обучение сотрудников (персонала, работников) органа, а также их индивидуальное консультирование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оказывает содействие службе управления человеческими ресурсами (кадровым подразделениям) в обеспечении соблюдения сотрудниками (персоналом, работниками) органа ограничений, запретов и требований, направленных на предотвращение или урегулирование конфликта интересов, а также соблюдение исполнения норм, установленных Законом Кыргызской Республики "О противодействии коррупции" и другими нормативными правовыми актами Кыргызской Республики в области противодействия коррупции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ведет учет фактов склонения сотрудников к совершению коррупционных правонарушений, в том числе связанных с конфликтом интересов, и консультирует их по вопросам принятия необходимых мер в данных ситуациях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содействует повышению открытости и обеспечению информационной прозрачности деятельности органа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проводит мероприятия по вовлечению институтов гражданского общества в процесс предупреждения коррупции в органе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разрабатывает программу и план проведения антикоррупционной пропаганды и разъяснительной работы среди населения о реализуемых превентивных мерах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принимает участие в работе комиссий по проведению служебных проверок, рассмотрению и анализу деклараций о конфликте интересов, а также комиссий по этике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формирует перечень коррупционных рисков органа и базы данных типичных ситуаций конфликта интересов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организует работу общественного совета государственного органа.</w:t>
      </w:r>
    </w:p>
    <w:p>
      <w:pPr>
        <w:pStyle w:val="TkZagolovok2"/>
        <w:rPr/>
      </w:pPr>
      <w:r>
        <w:rPr/>
        <w:t>4. Права Уполномоченного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8. Для эффективного обеспечения своих функций Уполномоченный имеет следующие права: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беспрепятственно запрашивать необходимую для проведения анализа информацию от структурных подразделений государственного органа и органов местного самоуправления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организовывать мероприятия по предупреждению коррупции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информировать руководство органа о случаях ненадлежащей реализации антикоррупционных мер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вносить обязательные для рассмотрения должностными лицами государственного органа и органов местного самоуправления предложения по снижению коррупционных рисков и устранению выявленных коррупционных схем.</w:t>
      </w:r>
    </w:p>
    <w:p>
      <w:pPr>
        <w:pStyle w:val="TkZagolovok2"/>
        <w:rPr/>
      </w:pPr>
      <w:r>
        <w:rPr/>
        <w:t>5. Обязанности Уполномоченного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9. Для эффективного обеспечения своих функций на Уполномоченного возлагаются следующие обязанности: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на ежеквартальной основе составлять отчет органа для представления в соответствующее структурное подразделение Аппарата Правительства Кыргызской Республики, ответственное за оценку и мониторинг реализации Программы, Плана и ведомственных планов мероприятий по противодействию коррупции;</w:t>
      </w:r>
    </w:p>
    <w:p>
      <w:pPr>
        <w:pStyle w:val="TkTekst"/>
        <w:rPr>
          <w:sz w:val="24"/>
          <w:szCs w:val="24"/>
        </w:rPr>
      </w:pPr>
      <w:r>
        <w:rPr>
          <w:sz w:val="24"/>
          <w:szCs w:val="24"/>
        </w:rPr>
        <w:t>- на ежегодной основе представлять информацию, подлежащую рассмотрению на коллегии орг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Типовое положение об уполномоченном по вопросам предупреждения коррупции…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8:00Z</dcterms:created>
  <dc:creator>Талайкуль М. Шадыканова</dc:creator>
  <dc:description/>
  <dc:language>en-US</dc:language>
  <cp:lastModifiedBy>Назгуль К. Сыдыгалиева</cp:lastModifiedBy>
  <cp:lastPrinted>2016-01-16T13:46:00Z</cp:lastPrinted>
  <dcterms:modified xsi:type="dcterms:W3CDTF">2018-11-06T08:48:00Z</dcterms:modified>
  <cp:revision>2</cp:revision>
  <dc:subject/>
  <dc:title/>
</cp:coreProperties>
</file>