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</w:r>
            <w:r>
              <w:rPr>
                <w:b/>
                <w:bCs/>
              </w:rPr>
              <w:br/>
            </w:r>
            <w:r>
              <w:rPr/>
              <w:t xml:space="preserve">распоряжением Правительства </w:t>
              <w:br/>
              <w:t xml:space="preserve">Кыргызской Республики </w:t>
              <w:br/>
              <w:t>от 15 сентября 2015 года № 450-р</w:t>
            </w:r>
          </w:p>
        </w:tc>
      </w:tr>
    </w:tbl>
    <w:p>
      <w:pPr>
        <w:pStyle w:val="TkNazvanie"/>
        <w:rPr/>
      </w:pPr>
      <w:r>
        <w:rPr/>
        <w:t>РУКОВОДСТВО</w:t>
        <w:br/>
        <w:t>по проведению комплексной оценки эффективности реализации антикоррупционных мер государственными органами Кыргызской Республики</w:t>
      </w:r>
    </w:p>
    <w:p>
      <w:pPr>
        <w:pStyle w:val="TkRedakcijaSpisok"/>
        <w:rPr/>
      </w:pPr>
      <w:r>
        <w:rPr/>
        <w:t> </w:t>
      </w:r>
      <w:r>
        <w:rPr/>
        <w:t>(В редакции распоряжения Правительства КР от 15 сентября 2015 года № 450-р)</w:t>
      </w:r>
    </w:p>
    <w:p>
      <w:pPr>
        <w:pStyle w:val="TkTekst"/>
        <w:rPr/>
      </w:pPr>
      <w:r>
        <w:rPr/>
        <w:t>Руководство по проведению комплексной оценки эффективности реализации антикоррупционных мер государственными органами (далее - Руководство) предназначено для использования при проведении оценки эффективности реализации антикоррупционных мер государственными органами Кыргызской Республики (далее - госорганы).</w:t>
      </w:r>
    </w:p>
    <w:p>
      <w:pPr>
        <w:pStyle w:val="TkTekst"/>
        <w:rPr/>
      </w:pPr>
      <w:r>
        <w:rPr/>
        <w:t>Настоящее Руководство регламентирует процедуры проведения оценки, верификацию отчетов, выработку практических рекомендаций в сфере противодействия коррупции, а также совершенствование инструментов управления процессами противодействия коррупции и институционализации постоянного направления антикоррупционной деятельности госорганов, а также определяет:</w:t>
      </w:r>
    </w:p>
    <w:p>
      <w:pPr>
        <w:pStyle w:val="TkTekst"/>
        <w:rPr/>
      </w:pPr>
      <w:r>
        <w:rPr/>
        <w:t>- формирование единой терминологической базы и унификации системы оценки;</w:t>
      </w:r>
    </w:p>
    <w:p>
      <w:pPr>
        <w:pStyle w:val="TkTekst"/>
        <w:rPr/>
      </w:pPr>
      <w:r>
        <w:rPr/>
        <w:t>- определение критериев эффективной реализации антикоррупционных мер;</w:t>
      </w:r>
    </w:p>
    <w:p>
      <w:pPr>
        <w:pStyle w:val="TkTekst"/>
        <w:rPr/>
      </w:pPr>
      <w:r>
        <w:rPr/>
        <w:t>- систематизация и упорядочение процесса взаимодействия и информационного обмена между сторонами в ходе проведения оценки;</w:t>
      </w:r>
    </w:p>
    <w:p>
      <w:pPr>
        <w:pStyle w:val="TkTekst"/>
        <w:rPr/>
      </w:pPr>
      <w:r>
        <w:rPr/>
        <w:t>- определение перечня основных источников информации;</w:t>
      </w:r>
    </w:p>
    <w:p>
      <w:pPr>
        <w:pStyle w:val="TkTekst"/>
        <w:rPr/>
      </w:pPr>
      <w:r>
        <w:rPr/>
        <w:t>- создание механизмов проверки промежуточных и итоговых результатов.</w:t>
      </w:r>
    </w:p>
    <w:p>
      <w:pPr>
        <w:pStyle w:val="TkTekst"/>
        <w:rPr/>
      </w:pPr>
      <w:r>
        <w:rPr/>
        <w:t>В Руководстве используются следующие основные термины:</w:t>
      </w:r>
    </w:p>
    <w:p>
      <w:pPr>
        <w:pStyle w:val="TkTekst"/>
        <w:rPr/>
      </w:pPr>
      <w:r>
        <w:rPr>
          <w:b/>
          <w:bCs/>
        </w:rPr>
        <w:t>Оценка</w:t>
      </w:r>
      <w:r>
        <w:rPr/>
        <w:t xml:space="preserve"> - процесс, направленный на выявление целесообразности, эффективности, действенности, продуктивности, ценности, устойчивости и/или влияния произведенного вмешательства.</w:t>
      </w:r>
    </w:p>
    <w:p>
      <w:pPr>
        <w:pStyle w:val="TkTekst"/>
        <w:rPr/>
      </w:pPr>
      <w:r>
        <w:rPr>
          <w:b/>
          <w:bCs/>
        </w:rPr>
        <w:t>Верификация</w:t>
      </w:r>
      <w:r>
        <w:rPr/>
        <w:t xml:space="preserve"> - метод, который с помощью ряда конкретных принципов и подходов позволяет оценить качество подготавливаемых госорганом антикоррупционных программ и их соответствие основным направлениям реализации антикоррупционной политики.</w:t>
      </w:r>
    </w:p>
    <w:p>
      <w:pPr>
        <w:pStyle w:val="TkTekst"/>
        <w:rPr/>
      </w:pPr>
      <w:r>
        <w:rPr>
          <w:b/>
          <w:bCs/>
        </w:rPr>
        <w:t>Валидация</w:t>
      </w:r>
      <w:r>
        <w:rPr/>
        <w:t xml:space="preserve"> - документальное подтверждение того, что процесс реализации антикоррупционной стратегии, выполняемый в рамках антикоррупционной политики государства, протекает эффективно, позволяет снизить коррупционные риски и внедрить антикоррупционные механизмы в деятельность госоргана.</w:t>
      </w:r>
    </w:p>
    <w:p>
      <w:pPr>
        <w:pStyle w:val="TkTekst"/>
        <w:rPr/>
      </w:pPr>
      <w:r>
        <w:rPr>
          <w:b/>
          <w:bCs/>
        </w:rPr>
        <w:t>Объект оценки</w:t>
      </w:r>
      <w:r>
        <w:rPr/>
        <w:t xml:space="preserve"> - оцениваемый госорган (основные направления антикоррупционной деятельности госоргана).</w:t>
      </w:r>
    </w:p>
    <w:p>
      <w:pPr>
        <w:pStyle w:val="TkTekst"/>
        <w:rPr/>
      </w:pPr>
      <w:r>
        <w:rPr>
          <w:b/>
          <w:bCs/>
        </w:rPr>
        <w:t>Субъект оценки</w:t>
      </w:r>
      <w:r>
        <w:rPr/>
        <w:t xml:space="preserve"> - уполномоченный государственный орган, ответственный за разработку и реализацию антикоррупционной политики.</w:t>
      </w:r>
    </w:p>
    <w:p>
      <w:pPr>
        <w:pStyle w:val="TkZagolovok2"/>
        <w:rPr/>
      </w:pPr>
      <w:r>
        <w:rPr/>
        <w:t>1. Основные подходы к проведению оценки эффективности реализации антикоррупционных мер</w:t>
      </w:r>
    </w:p>
    <w:p>
      <w:pPr>
        <w:pStyle w:val="TkTekst"/>
        <w:rPr/>
      </w:pPr>
      <w:r>
        <w:rPr/>
        <w:t>Цель организации оценочных мероприятий - проведение объективной формализованной оценки результативности деятельности госорганов по реализации антикоррупционных мер, выявление проблем, возникающих при реализации антикоррупционных мер, и разработка рекомендаций по совершенствованию механизмов предупреждения коррупции.</w:t>
      </w:r>
    </w:p>
    <w:p>
      <w:pPr>
        <w:pStyle w:val="TkTekst"/>
        <w:rPr/>
      </w:pPr>
      <w:r>
        <w:rPr/>
        <w:t>Задачи:</w:t>
      </w:r>
    </w:p>
    <w:p>
      <w:pPr>
        <w:pStyle w:val="TkTekst"/>
        <w:rPr/>
      </w:pPr>
      <w:r>
        <w:rPr/>
        <w:t>- оценка системы предупреждения коррупции в госоргане;</w:t>
      </w:r>
    </w:p>
    <w:p>
      <w:pPr>
        <w:pStyle w:val="TkTekst"/>
        <w:rPr/>
      </w:pPr>
      <w:r>
        <w:rPr/>
        <w:t>- оценка соответствия и процесса эффективности реализации антикоррупционных мер;</w:t>
      </w:r>
    </w:p>
    <w:p>
      <w:pPr>
        <w:pStyle w:val="TkTekst"/>
        <w:rPr/>
      </w:pPr>
      <w:r>
        <w:rPr/>
        <w:t>- оценка исполнения рекомендаций уполномоченного государственного органа, ответственного за разработку и реализацию антикоррупционной политики, подготовленных по итогам мониторинга и оценки Секретариата Совета обороны Кыргызской Республики а также рекомендаций, подготовленных в рамках международных оценок;</w:t>
      </w:r>
    </w:p>
    <w:p>
      <w:pPr>
        <w:pStyle w:val="TkTekst"/>
        <w:rPr/>
      </w:pPr>
      <w:r>
        <w:rPr/>
        <w:t>- оценка соответствия предоставляемой информации фактическим антикоррупционным мерам, реализуемым в госоргане, и оказание содействия в разработке и реализации мер предупреждения коррупции.</w:t>
      </w:r>
    </w:p>
    <w:p>
      <w:pPr>
        <w:pStyle w:val="TkTekst"/>
        <w:rPr/>
      </w:pPr>
      <w:r>
        <w:rPr/>
        <w:t>Предметом оценки эффективности реализации антикоррупционных мер является степень реализации возложенных на госорган антикоррупционных задач, а также внутриведомственных мер противодействия коррупции.</w:t>
      </w:r>
    </w:p>
    <w:p>
      <w:pPr>
        <w:pStyle w:val="TkTekst"/>
        <w:rPr/>
      </w:pPr>
      <w:r>
        <w:rPr/>
        <w:t>Оценка эффективности реализации антикоррупционных мер осуществляется ежегодно по итогам отчетного (календарного) года согласно графику, разрабатываемому и утверждаемому субъектом оценки.</w:t>
      </w:r>
    </w:p>
    <w:p>
      <w:pPr>
        <w:pStyle w:val="TkTekst"/>
        <w:rPr/>
      </w:pPr>
      <w:r>
        <w:rPr/>
        <w:t>График проведения оценки включает:</w:t>
      </w:r>
    </w:p>
    <w:p>
      <w:pPr>
        <w:pStyle w:val="TkTekst"/>
        <w:rPr/>
      </w:pPr>
      <w:r>
        <w:rPr/>
        <w:t>- перечень госорганов, подлежащих оценке;</w:t>
      </w:r>
    </w:p>
    <w:p>
      <w:pPr>
        <w:pStyle w:val="TkTekst"/>
        <w:rPr/>
      </w:pPr>
      <w:r>
        <w:rPr/>
        <w:t>- сроки представления заключений по итогам проведения оценки в Аппарат Правительства Кыргызской Республики и Секретариат Совета обороны Кыргызской Республики.</w:t>
      </w:r>
    </w:p>
    <w:p>
      <w:pPr>
        <w:pStyle w:val="TkZagolovok2"/>
        <w:rPr/>
      </w:pPr>
      <w:r>
        <w:rPr/>
        <w:t>2. Общие подходы к формированию критериев (показателей) оценки эффективности исполнения антикоррупционных мер</w:t>
      </w:r>
    </w:p>
    <w:p>
      <w:pPr>
        <w:pStyle w:val="TkTekst"/>
        <w:rPr/>
      </w:pPr>
      <w:r>
        <w:rPr/>
        <w:t>Формирование критериев и показателей эффективности реализации антикоррупционных мер проводится на основе следующих требований:</w:t>
      </w:r>
    </w:p>
    <w:p>
      <w:pPr>
        <w:pStyle w:val="TkTekst"/>
        <w:rPr/>
      </w:pPr>
      <w:r>
        <w:rPr/>
        <w:t>- критерии эффективности следует дифференцировать в зависимости от вида направления - предупреждение и профилактика коррупции, борьба с коррупцией, ликвидация последствий коррупционных правонарушений;</w:t>
      </w:r>
    </w:p>
    <w:p>
      <w:pPr>
        <w:pStyle w:val="TkTekst"/>
        <w:rPr/>
      </w:pPr>
      <w:r>
        <w:rPr/>
        <w:t>- формирование специальных критериев и показателей, характеризующих эффективность и действенность их реализации, для каждого вида антикоррупционных мер;</w:t>
      </w:r>
    </w:p>
    <w:p>
      <w:pPr>
        <w:pStyle w:val="TkTekst"/>
        <w:rPr/>
      </w:pPr>
      <w:r>
        <w:rPr/>
        <w:t>- показатели эффективности реализации антикоррупционных мер не должны подменяться количественными показателями проведенных мероприятий;</w:t>
      </w:r>
    </w:p>
    <w:p>
      <w:pPr>
        <w:pStyle w:val="TkTekst"/>
        <w:rPr/>
      </w:pPr>
      <w:r>
        <w:rPr/>
        <w:t>- критерии и показатели эффективности/действенности должны позволять подтвердить их не только данными отчетов госорганов, но и независимыми источниками информации, данными социологических исследований, экспертными оценками, общественным мнением;</w:t>
      </w:r>
    </w:p>
    <w:p>
      <w:pPr>
        <w:pStyle w:val="TkTekst"/>
        <w:rPr/>
      </w:pPr>
      <w:r>
        <w:rPr/>
        <w:t>- критерии эффективности реализации антикоррупционных мер должны отражать динамику показателей за определенный период проведения антикоррупционной политики;</w:t>
      </w:r>
    </w:p>
    <w:p>
      <w:pPr>
        <w:pStyle w:val="TkTekst"/>
        <w:rPr/>
      </w:pPr>
      <w:r>
        <w:rPr/>
        <w:t>- критерии эффективности/действенности должны также отражать качество исполнения, степень соответствия проведенных мероприятий задачам и установленным срокам, исключая продление срока исполнения два и более раз по инициативе госоргана.</w:t>
      </w:r>
    </w:p>
    <w:p>
      <w:pPr>
        <w:pStyle w:val="TkZagolovok2"/>
        <w:rPr/>
      </w:pPr>
      <w:r>
        <w:rPr/>
        <w:t>3. Принципы проведения оценки</w:t>
      </w:r>
    </w:p>
    <w:p>
      <w:pPr>
        <w:pStyle w:val="TkTekst"/>
        <w:rPr/>
      </w:pPr>
      <w:r>
        <w:rPr/>
        <w:t>При подготовке к проведению оценки эффективности реализации антикоррупционных мер необходимо соблюдение следующих принципов.</w:t>
      </w:r>
    </w:p>
    <w:p>
      <w:pPr>
        <w:pStyle w:val="TkTekst"/>
        <w:rPr/>
      </w:pPr>
      <w:r>
        <w:rPr/>
        <w:t>Принцип "открытых дверей" заключается в привлечении к работе различных заинтересованных сторон, включая независимых экспертов и представителей гражданского сектора.</w:t>
      </w:r>
    </w:p>
    <w:p>
      <w:pPr>
        <w:pStyle w:val="TkTekst"/>
        <w:rPr/>
      </w:pPr>
      <w:r>
        <w:rPr/>
        <w:t>Принцип объективности - всесторонне полное и независимое проведение анализа и оценки, исключающее конфликт интересов и субъективизм.</w:t>
      </w:r>
    </w:p>
    <w:p>
      <w:pPr>
        <w:pStyle w:val="TkTekst"/>
        <w:rPr/>
      </w:pPr>
      <w:r>
        <w:rPr/>
        <w:t>Принцип достоверности - проведение оценки на основе достоверной информации и подтверждение результатов оценки соответствующими документами.</w:t>
      </w:r>
    </w:p>
    <w:p>
      <w:pPr>
        <w:pStyle w:val="TkTekst"/>
        <w:rPr/>
      </w:pPr>
      <w:r>
        <w:rPr/>
        <w:t>Принцип прозрачности - наличие источников происхождения информации.</w:t>
      </w:r>
    </w:p>
    <w:p>
      <w:pPr>
        <w:pStyle w:val="TkZagolovok2"/>
        <w:rPr/>
      </w:pPr>
      <w:r>
        <w:rPr/>
        <w:t>4. Процедура проведения оценки эффективности реализации антикоррупционных мер</w:t>
      </w:r>
    </w:p>
    <w:p>
      <w:pPr>
        <w:pStyle w:val="TkTekst"/>
        <w:rPr/>
      </w:pPr>
      <w:r>
        <w:rPr/>
        <w:t>Оценка эффективности реализации антикоррупционных мер проводится в несколько этапов:</w:t>
      </w:r>
    </w:p>
    <w:p>
      <w:pPr>
        <w:pStyle w:val="TkTekst"/>
        <w:spacing w:before="120" w:after="120"/>
        <w:rPr/>
      </w:pPr>
      <w:r>
        <w:rPr/>
        <w:t>1 этап</w:t>
      </w:r>
    </w:p>
    <w:p>
      <w:pPr>
        <w:pStyle w:val="TkTekst"/>
        <w:rPr/>
      </w:pPr>
      <w:r>
        <w:rPr/>
        <w:t>Субъект оценки:</w:t>
      </w:r>
    </w:p>
    <w:p>
      <w:pPr>
        <w:pStyle w:val="TkTekst"/>
        <w:rPr/>
      </w:pPr>
      <w:r>
        <w:rPr/>
        <w:t>- определяет и утверждает экспертную группу в количестве от 3 до 9 человек, в состав которой входят представители субъекта оценки, Генеральной прокуратуры Кыргызской Республики (по согласованию), госорганов и независимые эксперты;</w:t>
      </w:r>
    </w:p>
    <w:p>
      <w:pPr>
        <w:pStyle w:val="TkTekst"/>
        <w:rPr/>
      </w:pPr>
      <w:r>
        <w:rPr/>
        <w:t>- утверждает график проведения оценки эффективности реализации антикоррупционных мер;</w:t>
      </w:r>
    </w:p>
    <w:p>
      <w:pPr>
        <w:pStyle w:val="TkTekst"/>
        <w:rPr/>
      </w:pPr>
      <w:r>
        <w:rPr/>
        <w:t>- направляет в госорган уведомление о проведении оценки не позднее 15 дней до начала проведения оценки. Вместе с уведомлением направляется вопросник по форме согласно приложению 1 к настоящему Руководству.</w:t>
      </w:r>
    </w:p>
    <w:p>
      <w:pPr>
        <w:pStyle w:val="TkTekst"/>
        <w:rPr/>
      </w:pPr>
      <w:r>
        <w:rPr/>
        <w:t>Объект оценки изучает вопросник и готовит ответы, а также все необходимые документы (результаты первичного мониторинга, отчеты и т.д.).</w:t>
      </w:r>
    </w:p>
    <w:p>
      <w:pPr>
        <w:pStyle w:val="TkTekst"/>
        <w:rPr/>
      </w:pPr>
      <w:r>
        <w:rPr/>
        <w:t>Длительность проведения оценки составляет от 3 до 10 рабочих дней, в зависимости от оцениваемого госоргана.</w:t>
      </w:r>
    </w:p>
    <w:p>
      <w:pPr>
        <w:pStyle w:val="TkTekst"/>
        <w:spacing w:before="120" w:after="120"/>
        <w:rPr/>
      </w:pPr>
      <w:r>
        <w:rPr/>
        <w:t>2 этап</w:t>
      </w:r>
    </w:p>
    <w:p>
      <w:pPr>
        <w:pStyle w:val="TkTekst"/>
        <w:rPr/>
      </w:pPr>
      <w:r>
        <w:rPr/>
        <w:t>Экспертная группа:</w:t>
      </w:r>
    </w:p>
    <w:p>
      <w:pPr>
        <w:pStyle w:val="TkTekst"/>
        <w:rPr/>
      </w:pPr>
      <w:r>
        <w:rPr/>
        <w:t>- проводит процесс верификации и валидации антикоррупционных мер госоргана на основе представленного объектом оценки подготовленного вопросника с предоставлением всех необходимых документов, согласно приложению 1;</w:t>
      </w:r>
    </w:p>
    <w:p>
      <w:pPr>
        <w:pStyle w:val="TkTekst"/>
        <w:rPr/>
      </w:pPr>
      <w:r>
        <w:rPr/>
        <w:t>- осуществляет проверку документации по первичному мониторингу, представленной госорганом (представленные ранее отчеты; справка о результатах аудита Счетной палаты Кыргызской Республики; соответствующие решения по организационному и нормативно-правовому обеспечению реализации антикоррупционной политики; информация об анализе отраслевых условий возникновения коррупционных рисков; любую другую информацию и ссылки, имеющие отношения к сокращению коррупционных рисков и демонтажу коррупционных схем (например, независимые отчеты, публикации в СМИ, экспертные мнения и т.д.).</w:t>
      </w:r>
    </w:p>
    <w:p>
      <w:pPr>
        <w:pStyle w:val="TkTekst"/>
        <w:rPr/>
      </w:pPr>
      <w:r>
        <w:rPr/>
        <w:t>Основываясь на программных документах по антикоррупционной политике, оценка должна:</w:t>
      </w:r>
    </w:p>
    <w:p>
      <w:pPr>
        <w:pStyle w:val="TkTekst"/>
        <w:rPr/>
      </w:pPr>
      <w:r>
        <w:rPr/>
        <w:t>- удостоверить, что меры, указанные в плане мероприятий госорганов по выполнению Государственной стратегии антикоррупционной политики Кыргызской Республики и в ведомственном плане, выполняются, как описано в предоставляемых отчетах (мероприятия, результаты, влияние, ресурсы);</w:t>
      </w:r>
    </w:p>
    <w:p>
      <w:pPr>
        <w:pStyle w:val="TkTekst"/>
        <w:rPr/>
      </w:pPr>
      <w:r>
        <w:rPr/>
        <w:t>- удостоверить, что отчет по первичному мониторингу и другие представленные подтверждающие документы имеются и могут быть верифицированы в соответствии с предъявляемыми требованиями и Методологией антикоррупционного мониторинга и оценки;</w:t>
      </w:r>
    </w:p>
    <w:p>
      <w:pPr>
        <w:pStyle w:val="TkTekst"/>
        <w:rPr/>
      </w:pPr>
      <w:r>
        <w:rPr/>
        <w:t>- определить, как реализованные меры повлияли на создание системы предупреждения коррупции и снижение коррупционных рисков.</w:t>
      </w:r>
    </w:p>
    <w:p>
      <w:pPr>
        <w:pStyle w:val="TkTekst"/>
        <w:rPr/>
      </w:pPr>
      <w:r>
        <w:rPr/>
        <w:t>В случае, если в ходе проведения оценки выявлены недостатки, а сделанные выводы указывают на возможность существенно повысить качество и результаты работы объекта оценки, необходимо подготовить соответствующие рекомендации для принятия мер по устранению этих недостатков, которые включаются в экспертные заключения об эффективности реализации антикоррупционных мер госоргана.</w:t>
      </w:r>
    </w:p>
    <w:p>
      <w:pPr>
        <w:pStyle w:val="TkTekst"/>
        <w:spacing w:before="120" w:after="120"/>
        <w:rPr/>
      </w:pPr>
      <w:r>
        <w:rPr/>
        <w:t>3 этап</w:t>
      </w:r>
    </w:p>
    <w:p>
      <w:pPr>
        <w:pStyle w:val="TkTekst"/>
        <w:rPr/>
      </w:pPr>
      <w:r>
        <w:rPr/>
        <w:t>Экспертная группа:</w:t>
      </w:r>
    </w:p>
    <w:p>
      <w:pPr>
        <w:pStyle w:val="TkTekst"/>
        <w:rPr/>
      </w:pPr>
      <w:r>
        <w:rPr/>
        <w:t>- по итогам проведенной работы экспертная группа за 3 рабочих дня до истечения срока проведения оценки, установленного субъектом оценки, готовит проект отчета по форме согласно приложению 2 к Руководству.</w:t>
      </w:r>
    </w:p>
    <w:p>
      <w:pPr>
        <w:pStyle w:val="TkTekst"/>
        <w:rPr/>
      </w:pPr>
      <w:r>
        <w:rPr/>
        <w:t>Цель - определение, на какие вопросы были даны исчерпывающие ответы, какие вопросы требуют дополнительных пояснений, а также какие вопросы являются проблематичными и требуют особого внимания в процессе оценки;</w:t>
      </w:r>
    </w:p>
    <w:p>
      <w:pPr>
        <w:pStyle w:val="TkTekst"/>
        <w:rPr/>
      </w:pPr>
      <w:r>
        <w:rPr/>
        <w:t>- проводит совместное обсуждение проекта отчета с соответствующими структурными подразделениями и должностными лицами госоргана;</w:t>
      </w:r>
    </w:p>
    <w:p>
      <w:pPr>
        <w:pStyle w:val="TkTekst"/>
        <w:rPr/>
      </w:pPr>
      <w:r>
        <w:rPr/>
        <w:t>- при необходимости, вносит изменения и дополнения в проект отчета на основе представленных документов и обоснованных замечаний и предложений. В случае возникновения спорных моментов госорган готовит необходимые документы и информацию в течение 3 рабочих дней и представляет обоснованные комментарии и предложения;</w:t>
      </w:r>
    </w:p>
    <w:p>
      <w:pPr>
        <w:pStyle w:val="TkTekst"/>
        <w:rPr/>
      </w:pPr>
      <w:r>
        <w:rPr/>
        <w:t>- проводит итоговое обсуждение проведенной оценки с установлением рейтинга соответствия согласно Методологии антикоррупционного мониторинга и оценки;</w:t>
      </w:r>
    </w:p>
    <w:p>
      <w:pPr>
        <w:pStyle w:val="TkTekst"/>
        <w:rPr/>
      </w:pPr>
      <w:r>
        <w:rPr/>
        <w:t>- готовит окончательную версию проекта отчета и направляет для рассмотрения в Аппарат Правительства Кыргызской Республики;</w:t>
      </w:r>
    </w:p>
    <w:p>
      <w:pPr>
        <w:pStyle w:val="TkTekst"/>
        <w:rPr/>
      </w:pPr>
      <w:r>
        <w:rPr/>
        <w:t>- готовит рекомендации по каждому направлению антикоррупционной деятельности госоргана. Рекомендации должны соответствовать поставленным целям оценки эффективности и основываться на заключениях и выводах, сделанных по результатам проведенной оценки.</w:t>
      </w:r>
    </w:p>
    <w:p>
      <w:pPr>
        <w:pStyle w:val="TkTekst"/>
        <w:rPr/>
      </w:pPr>
      <w:r>
        <w:rPr/>
        <w:t>Рекомендации должны быть:</w:t>
      </w:r>
    </w:p>
    <w:p>
      <w:pPr>
        <w:pStyle w:val="TkTekst"/>
        <w:rPr/>
      </w:pPr>
      <w:r>
        <w:rPr/>
        <w:t>- направлены на принятие конкретных мер по устранению причин выявленного недостатка или проблемы;</w:t>
      </w:r>
    </w:p>
    <w:p>
      <w:pPr>
        <w:pStyle w:val="TkTekst"/>
        <w:rPr/>
      </w:pPr>
      <w:r>
        <w:rPr/>
        <w:t>- направлены на получение результатов от их внедрения, которые можно оценить или измерить;</w:t>
      </w:r>
    </w:p>
    <w:p>
      <w:pPr>
        <w:pStyle w:val="TkTekst"/>
        <w:rPr/>
      </w:pPr>
      <w:r>
        <w:rPr/>
        <w:t>- четкими, ясными и конкретными.</w:t>
      </w:r>
    </w:p>
    <w:p>
      <w:pPr>
        <w:pStyle w:val="TkTekst"/>
        <w:rPr/>
      </w:pPr>
      <w:r>
        <w:rPr/>
        <w:t>Для более объективной оценки результатов в отчет следует включать информацию о достижении госоргана в антикоррупционной деятельности, которая могла бы быть использована другими госорганами в целях повышения эффективности антикоррупционной деятельности.</w:t>
      </w:r>
    </w:p>
    <w:p>
      <w:pPr>
        <w:pStyle w:val="TkTekst"/>
        <w:rPr/>
      </w:pPr>
      <w:r>
        <w:rPr/>
        <w:t>Уполномоченный государственный орган, ответственный за разработку и реализацию антикоррупционной политики, вносит предложение в Аппарат Правительства Кыргызской Республики о рассмотрении итогового отчета о проведенной оценке на заседании Правительства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Руководству по проведению комплексной оценки эффективности реализации антикоррупционных мер государственными органами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ind w:hanging="0"/>
        <w:rPr/>
      </w:pPr>
      <w:r>
        <w:rPr/>
        <w:t>Форма</w:t>
      </w:r>
    </w:p>
    <w:p>
      <w:pPr>
        <w:pStyle w:val="TkNazvanie"/>
        <w:rPr/>
      </w:pPr>
      <w:r>
        <w:rPr/>
        <w:t>ВОПРОСНИК</w:t>
        <w:br/>
        <w:t>для проведения комплексной оценки эффективности реализации антикоррупционных мер государственными органами Кыргызской Республ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405"/>
        <w:gridCol w:w="1818"/>
        <w:gridCol w:w="1703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ые вопросы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амках ведомственного плана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амках плана Правительства Кыргызской Республики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Нормативно-правовые и организационные меры по обеспечению реализации антикоррупционной политик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Уполномоченного по вопросам предупреждения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ведомственной антикоррупционной программы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антикоррупционной комиссии госорган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установленной процедуры взаимодействия со структурными подразделениями/территориальными управлениями по реализации мер предупреждения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ыявление коррупционных факторов в госоргане путем проведения опроса (анкетирование) среди получателей услуг, их устранени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ные превентивные мероприятия по предупреждению коррупции в госорган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проведению антикоррупционной экспертизы проектов НПА и инвентаризация действующих НПА (в случае их поведения)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уществление инвентаризации действующих нормативных правовых акто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уществление антикоррупционной экспертизы проектов нормативных правовых акто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актика проведения антикоррупционной экспертизы проектов нормативных правовых актов (в том числе независимыми экспертами)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личество обучающих семинаров по вопросам проведения антикоррупционной экспертизы проектов НП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предупреждению коррупции путем оценки и управления коррупционными рискам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ыявлены коррупционные риски при реализации функций госорганом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а оценка коррупционных риско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систематизированного перечня коррупционных риско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утвержденного реестра коррупционных рисков в госорган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дрена внутриведомственная система мониторинга и оценки управления коррупционными рискам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личество поступивших и рассмотренных жалоб по фактам коррупции в госорган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совершенствованию системы кадрового обеспечения и контроля по соблюдению ограничений и запретов, связанных с прохождением государственной службы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инимаемые меры по соблюдению госслужащими этических норм поведения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обучающих семинаров и тренингов по вопросам предупреждения коррупции, соблюдения запретов, ограничений, требований к служебному поведению сотрудников госорган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служебных расследований по выявленным фактам коррупционных проявлений в госоргане, том числе на основании публикаций в СМИ, анализ и обобщение результато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роприятия по внедрению антикоррупционных механизмов в рамках осуществления кадровой политик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утренние ротации, проведенные в целях предупреждения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личество сотрудников, уволенных в связи с утратой доверия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повышению открытости и обеспечению информационной прозрачности деятельности государственного орган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и функционирование на официальном сайте госоргана раздела по антикоррупционной деятельност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ханизм обеспечения информационной открытости деятельности госоргана и широкого освещения реализации антикоррупционных мер в СМИ, обратная связь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лизованные мероприятия по информированию граждан об антикоррупционной деятельности и реализации антикоррупционной политики/частота проведения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еречень предоставляемых госуслуг, по которым разработаны новые стандарты качества и прозрачност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ыступления руководителя государственного органа в СМИ по вопросам предупреждения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ункционирование антикоррупционных "горячих линий", "call-центров" для приема жалоб и предложений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взаимодействию с гражданским обществом по вопросам предупреждения коррупци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инятые меры для обеспечения эффективного взаимодействия госоргана с институтами гражданского обществ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частие представителей гражданского общества в разработке ведомственного плана по предупреждению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проведенных совместно с представителями гражданского общества мероприятий по предупреждению коррупции в госорган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ганизация приема граждан по вопросам предупреждения коррупции в госорган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организации антикоррупционного образования и пропаганды антикоррупционного поведения сотрудников государственного орган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программы для обучения сотруднико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разработанных и утвержденных методических материалов по вопросам предупреждения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личество проведенных обучающих семинаров для сотрудников по вопросам предупреждения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ханизм проведения антикоррупционной пропаганды в госорган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информационных материалов, обеспечивающих реализацию антикоррупционной пропаганды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щее количество мероприятий по осуществлению антикоррупционной пропаганды для населения в средствах массовой информа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здание печатных рекламных материалов по борьбе с коррупцией (плакаты, брошюры, стикеры, значки и т.д.)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внедрению принципов добросовестного управления и этических стандартов на государственной службе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зработаны и внедрены этические стандарты поведения госслужащих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личие мер по внедрению принципов добросовестного управления в госорган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бесед, лекций с целью формирования в коллективе обстановки нетерпимости к проявлениям коррупции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урегулированию конфликта интересов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формация о выявленных случаях конфликта интересов на государственной служб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заседаний по урегулированию конфликта интересов на государственной служб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инятие мер по предотвращению или урегулированию такого конфликт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Меры по снижению коррупционных проявлений при осуществлении государственных закупок и эффективный внутренний аудит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уществует система обеспечения публичного доступа к информации о тендерной документации, а также о произведенных закупках методом из одного источника, с определением перечня услуг, оказываемых на платной основ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становлены стандарты внутреннего аудит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комендации: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Примечание:</w:t>
      </w:r>
    </w:p>
    <w:p>
      <w:pPr>
        <w:pStyle w:val="TkTekst"/>
        <w:rPr/>
      </w:pPr>
      <w:r>
        <w:rPr/>
        <w:t>В дополнение к ответам должны быть предоставлены копии всех документов (или соответствующие выдержки из них), на которые имеется ссылка в ответах.</w:t>
      </w:r>
    </w:p>
    <w:p>
      <w:pPr>
        <w:pStyle w:val="TkTekst"/>
        <w:rPr/>
      </w:pPr>
      <w:r>
        <w:rPr/>
        <w:t>В случае, если не представлен содержательный ответ на один из конкретных вопросов, госоргану необходимо представить письменное обоснование.</w:t>
      </w:r>
    </w:p>
    <w:p>
      <w:pPr>
        <w:pStyle w:val="TkTekst"/>
        <w:rPr/>
      </w:pPr>
      <w:r>
        <w:rPr/>
        <w:t>Ответы на вопросы должны быть предоставлены также в электронной форме.</w:t>
      </w:r>
    </w:p>
    <w:p>
      <w:pPr>
        <w:pStyle w:val="TkTekst"/>
        <w:rPr/>
      </w:pPr>
      <w:r>
        <w:rPr/>
        <w:t>Для правоохранительных и контролирующих органов субъект оценки вправе включить дополнительные вопросы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Руководству по проведению комплексной оценки эффективности реализации антикоррупционных мер государственными органами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ind w:hanging="0"/>
        <w:rPr/>
      </w:pPr>
      <w:r>
        <w:rPr/>
        <w:t>Форма</w:t>
      </w:r>
    </w:p>
    <w:p>
      <w:pPr>
        <w:pStyle w:val="TkNazvanie"/>
        <w:rPr/>
      </w:pPr>
      <w:r>
        <w:rPr/>
        <w:t>ОТЧЕТ</w:t>
        <w:br/>
        <w:t>по итогам проведенной оценки эффективности реализации антикоррупционных мер государственным органом</w:t>
      </w:r>
    </w:p>
    <w:p>
      <w:pPr>
        <w:pStyle w:val="TkTekst"/>
        <w:rPr/>
      </w:pPr>
      <w:r>
        <w:rPr/>
        <w:t>1. Название документа.</w:t>
      </w:r>
    </w:p>
    <w:p>
      <w:pPr>
        <w:pStyle w:val="TkTekst"/>
        <w:rPr/>
      </w:pPr>
      <w:r>
        <w:rPr/>
        <w:t>2. Наименование государственного органа.</w:t>
      </w:r>
    </w:p>
    <w:p>
      <w:pPr>
        <w:pStyle w:val="TkTekst"/>
        <w:rPr/>
      </w:pPr>
      <w:r>
        <w:rPr/>
        <w:t>3. Паспорт государственного органа:</w:t>
      </w:r>
    </w:p>
    <w:p>
      <w:pPr>
        <w:pStyle w:val="TkTekst"/>
        <w:rPr/>
      </w:pPr>
      <w:r>
        <w:rPr/>
        <w:t>- функции;</w:t>
      </w:r>
    </w:p>
    <w:p>
      <w:pPr>
        <w:pStyle w:val="TkTekst"/>
        <w:rPr/>
      </w:pPr>
      <w:r>
        <w:rPr/>
        <w:t>- организационная структура государственного органа;</w:t>
      </w:r>
    </w:p>
    <w:p>
      <w:pPr>
        <w:pStyle w:val="TkTekst"/>
        <w:rPr/>
      </w:pPr>
      <w:r>
        <w:rPr/>
        <w:t>- штатная численность;</w:t>
      </w:r>
    </w:p>
    <w:p>
      <w:pPr>
        <w:pStyle w:val="TkTekst"/>
        <w:rPr/>
      </w:pPr>
      <w:r>
        <w:rPr/>
        <w:t>- руководящий состав государственного органа;</w:t>
      </w:r>
    </w:p>
    <w:p>
      <w:pPr>
        <w:pStyle w:val="TkTekst"/>
        <w:rPr/>
      </w:pPr>
      <w:r>
        <w:rPr/>
        <w:t>- должностное лицо, ответственное за координацию исполнения антикоррупционных мер;</w:t>
      </w:r>
    </w:p>
    <w:p>
      <w:pPr>
        <w:pStyle w:val="TkTekst"/>
        <w:rPr/>
      </w:pPr>
      <w:r>
        <w:rPr/>
        <w:t>- уполномоченный по вопросам предупреждения коррупции.</w:t>
      </w:r>
    </w:p>
    <w:p>
      <w:pPr>
        <w:pStyle w:val="TkTekst"/>
        <w:rPr/>
      </w:pPr>
      <w:r>
        <w:rPr/>
        <w:t>4. Обобщенные результаты рейтинг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285"/>
      </w:tblGrid>
      <w:tr>
        <w:trPr/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ируемое направление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соответствует в полной мере;</w:t>
            </w:r>
          </w:p>
          <w:p>
            <w:pPr>
              <w:pStyle w:val="TkTablic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в значительной степени соответствует;</w:t>
            </w:r>
          </w:p>
          <w:p>
            <w:pPr>
              <w:pStyle w:val="TkTablic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частично соответствует;</w:t>
            </w:r>
          </w:p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не соответствует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ормативно-правовое и организационное обеспечение реализации антикоррупционной политики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оведение антикоррупционной экспертизы проектов НПА и инвентаризация действующих НПА (в случае проведения)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редотвращение коррупции путем оценки и управления коррупционными рисками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овершенствование системы кадрового обеспечения и контроля по соблюдению ограничений и запретов, связанных с прохождением государственной службы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вышение открытости и обеспечение информационной прозрачности деятельности государственного органа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заимодействие с гражданским обществом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ганизация антикоррупционного образования и пропаганда антикоррупционного поведения сотрудников государственного органа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недрение принципов добросовестного управления и этических стандартов на государственной службе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Урегулирование конфликта интересов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нижение коррупционных проявлений при осуществлении государственных закупок и эффективный внутренний аудит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ализация задач, в рамках плана Правительства Кыргызской Республики и межведомственного взаимодействия по демонтажу политической и системной коррупции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5. Рекомендации.</w:t>
      </w:r>
    </w:p>
    <w:p>
      <w:pPr>
        <w:pStyle w:val="TkTablica"/>
        <w:spacing w:before="120" w:after="60"/>
        <w:ind w:firstLine="567"/>
        <w:jc w:val="both"/>
        <w:rPr/>
      </w:pPr>
      <w:r>
        <w:rPr/>
        <w:t>6. Вывод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9:00Z</dcterms:created>
  <dc:creator>Назгуль К. Сыдыгалиева</dc:creator>
  <dc:description/>
  <dc:language>en-US</dc:language>
  <cp:lastModifiedBy>Назгуль К. Сыдыгалиева</cp:lastModifiedBy>
  <dcterms:modified xsi:type="dcterms:W3CDTF">2018-11-06T09:39:00Z</dcterms:modified>
  <cp:revision>2</cp:revision>
  <dc:subject/>
  <dc:title/>
</cp:coreProperties>
</file>