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 ПРАВИТЕЛЬСТВА КЫРГЫЗСКОЙ РЕСПУБЛИКИ</w:t>
      </w:r>
    </w:p>
    <w:p>
      <w:pPr>
        <w:pStyle w:val="TkRekvizi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Бишкек, от 31 марта 2011 года N 129</w:t>
      </w:r>
    </w:p>
    <w:p>
      <w:pPr>
        <w:pStyle w:val="TkNazvani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мерах по оптимизации системы предоставления государственных услуг физическим и юридическим лицам</w:t>
      </w:r>
    </w:p>
    <w:p>
      <w:pPr>
        <w:pStyle w:val="TkRedakcijaSpisok"/>
        <w:ind w:left="0" w:right="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редакции постановлений Правительства КР от 12 января 2012 года N 27, 1 июля 2013 года N 395, 6 июля 2015 года № 453, 16 января 2017 года № 20)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оптимизации процедур предоставления государственных услуг населению, повышения их качества и доступности, а также усиления ответственности государственных органов и бюджетных учреждений Правительство Кыргызской Республики постановляет: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Считать одной из приоритетных задач государственных органов и бюджетных учреждений Кыргызской Республики совершенствование деятельности в сфере предоставления государственных услуг физическим и юридическим лицам.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твердить Положение о порядке формирования единого реестра государственных услуг, предоставляемых физическим и юридическим лицам государственными органами и бюджетными учреждениями Кыргызской Республики, согласно приложению.</w:t>
      </w:r>
    </w:p>
    <w:p>
      <w:pPr>
        <w:pStyle w:val="TkRedakcija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редакции постановления Правительства КР от 6 июля 2015 года № 453)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Государственным органам и бюджетным учреждениям Кыргызской Республики: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двухмесячный срок в установленном порядке провести первичную инвентаризацию (ревизию) всех услуг, оказываемых физическим и юридическим лицам, с целью их оптимизации и возможности включения в единый систематизированный реестр (перечень) государственных услуг;</w:t>
      </w:r>
    </w:p>
    <w:p>
      <w:pPr>
        <w:pStyle w:val="Tk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 месячный срок по итогам проведенной инвентаризации (ревизии) внести на рассмотрение Межведомственной комиссии по оптимизации системы предоставления государственных и муниципальных услуг (далее - Межведомственная комиссия) ведомственные перечни государственных услуг, предоставляемых физическим и юридическим лицам.</w:t>
      </w:r>
    </w:p>
    <w:p>
      <w:pPr>
        <w:pStyle w:val="TkRedakcija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редакции постановления Правительства КР от 6 июля 2015 года № 453)</w:t>
      </w:r>
    </w:p>
    <w:p>
      <w:pPr>
        <w:pStyle w:val="TkRedakcija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(Утратил силу в соответствии с постановлением Правительства КР от 1 июля 2013 года N 395)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Министерству финансов Кыргызской Республики в двухмесячный срок разработать и внести предложения по обеспечению: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зрачности и общественного контроля за использованием средств, поступающих от оказания государственных услуг;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еревода государственных органов, оказывающих государственные услуги и осуществляющих деятельность на хозрасчетной основе, на финансирование исключительно из республиканского бюджета;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еречисления в республиканский бюджет всех средств государственных органов, поступивших от предоставления ими государственных услуг.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Контроль за исполнением настоящего постановления возложить на отдел государственной службы и административных реформ Аппарата Правительства Кыргызской Республики.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Настоящее постановление вступает в силу со дня официального опубликования.</w:t>
      </w:r>
    </w:p>
    <w:p>
      <w:pPr>
        <w:pStyle w:val="TkKomentarij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убликован в газете "Эркин Тоо" от 1 апреля 2011 года N 24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391"/>
        <w:gridCol w:w="2907"/>
        <w:gridCol w:w="3391"/>
      </w:tblGrid>
      <w:tr>
        <w:trPr/>
        <w:tc>
          <w:tcPr>
            <w:tcW w:w="3391" w:type="dxa"/>
            <w:tcBorders/>
          </w:tcPr>
          <w:p>
            <w:pPr>
              <w:pStyle w:val="TkPodpis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ьер-министр Кыргызской Республики</w:t>
            </w:r>
          </w:p>
        </w:tc>
        <w:tc>
          <w:tcPr>
            <w:tcW w:w="29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91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тамбаев</w:t>
            </w:r>
          </w:p>
        </w:tc>
      </w:tr>
    </w:tbl>
    <w:p>
      <w:pPr>
        <w:pStyle w:val="Tk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color w:val="000000"/>
        <w:sz w:val="24"/>
        <w:lang w:val="ru-RU"/>
      </w:rPr>
      <w:t xml:space="preserve">Постановление Правительства КР от 31 марта 2011 года </w:t>
    </w:r>
    <w:r>
      <w:rPr>
        <w:rFonts w:cs="Times New Roman" w:ascii="Times New Roman" w:hAnsi="Times New Roman"/>
        <w:color w:val="000000"/>
        <w:sz w:val="24"/>
      </w:rPr>
      <w:t>N</w:t>
    </w:r>
    <w:r>
      <w:rPr>
        <w:rFonts w:cs="Times New Roman" w:ascii="Times New Roman" w:hAnsi="Times New Roman"/>
        <w:color w:val="000000"/>
        <w:sz w:val="24"/>
        <w:lang w:val="ru-RU"/>
      </w:rPr>
      <w:t xml:space="preserve"> 12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48:00Z</dcterms:created>
  <dc:creator>Junushev Mirlan</dc:creator>
  <dc:description/>
  <cp:keywords/>
  <dc:language>en-US</dc:language>
  <cp:lastModifiedBy>Junushev Mirlan</cp:lastModifiedBy>
  <cp:lastPrinted>2018-10-18T11:51:00Z</cp:lastPrinted>
  <dcterms:modified xsi:type="dcterms:W3CDTF">2018-10-22T09:48:00Z</dcterms:modified>
  <cp:revision>2</cp:revision>
  <dc:subject/>
  <dc:title/>
</cp:coreProperties>
</file>