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17 сентября 2018 года № 426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заключении Правительства Кыргызской Республики на проект Закона Кыргызской Республики "О внесении изменений в Налоговый кодекс Кыргызской Республики", инициированный депутатом Жогорку Кенеша Кыргызской Республики Рыспаевым К.Ж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3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1. Одобрить прилагаемо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333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люч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ительства Кыргызской Республики на проект Закона Кыргызской Республики "О внесении изменений в </w:t>
      </w:r>
      <w:hyperlink r:id="rId4">
        <w:r>
          <w:rPr>
            <w:rStyle w:val="InternetLink"/>
            <w:color w:val="000000"/>
            <w:u w:val="none"/>
          </w:rPr>
          <w:t>Налоговый кодекс</w:t>
        </w:r>
      </w:hyperlink>
      <w:r>
        <w:rPr/>
        <w:t xml:space="preserve"> Кыргызской Республики", инициированный депутатом Жогорку Кенеша Кыргызской Республики Рыспаевым К.Ж.</w:t>
      </w:r>
    </w:p>
    <w:p>
      <w:pPr>
        <w:pStyle w:val="Normal"/>
        <w:rPr/>
      </w:pPr>
      <w:r>
        <w:rPr/>
        <w:t>2. Направить настоящее постановление в Жогорку Кенеш Кыргызской Республики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rPr/>
            </w:pPr>
            <w:bookmarkStart w:id="0" w:name="pr"/>
            <w:bookmarkEnd w:id="0"/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bookmarkStart w:id="1" w:name="p1"/>
            <w:r>
              <w:rPr/>
              <w:t>Одобрено</w:t>
              <w:br/>
              <w:t>постановлением Правительства Кыргызской Республики</w:t>
              <w:br/>
              <w:t>от 17 сентября 2018 года № 426</w:t>
            </w:r>
            <w:bookmarkEnd w:id="1"/>
          </w:p>
        </w:tc>
      </w:tr>
    </w:tbl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Правительства Кыргызской Республики на проект Закона Кыргызской Республики "О внесении изменений в Налоговый кодекс Кыргызской Республики", инициированный депутатом Жогорку Кенеша Кыргызской Республики Рыспаевым К.Ж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Правительство Кыргызской Республики 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3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, рассмотрев проект Закона Кыргызской Республики "О внесении изменений в </w:t>
      </w:r>
      <w:hyperlink r:id="rId6">
        <w:r>
          <w:rPr>
            <w:rStyle w:val="InternetLink"/>
            <w:color w:val="000000"/>
            <w:u w:val="none"/>
          </w:rPr>
          <w:t>Налоговый кодекс</w:t>
        </w:r>
      </w:hyperlink>
      <w:r>
        <w:rPr/>
        <w:t xml:space="preserve"> Кыргызской Республики", предусматривающий отнесение на вычеты из совокупного годового дохода сумм, направляемых гарантийным фондом в резерв на покрытие потенциальных потерь и убытков, инициированный депутатом Жогорку Кенеша Кыргызской Республики Рыспаевым К.Ж., приходит к следующему заключению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Согласно справке-обоснованию к данному проекту Закона проект Закона разработан в целях избежания двойного налогообложения гарантийных фондов в части формирования резервов на покрытие потенциальных потерь и убытков по предоставлению гарантий (поручительств) в соответствии с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Кыргызской Республики "О гарантийных фондах в Кыргызской Республике".</w:t>
      </w:r>
    </w:p>
    <w:p>
      <w:pPr>
        <w:pStyle w:val="Normal"/>
        <w:spacing w:lineRule="auto" w:line="276" w:before="0" w:after="60"/>
        <w:ind w:firstLine="567"/>
        <w:rPr/>
      </w:pPr>
      <w:r>
        <w:rPr/>
        <w:t>При этом Правительство Кыргызской Республики отмечает следующее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1. Предлагаемое дополнение в </w:t>
      </w:r>
      <w:hyperlink r:id="rId8">
        <w:r>
          <w:rPr>
            <w:rStyle w:val="InternetLink"/>
            <w:color w:val="000000"/>
            <w:u w:val="none"/>
          </w:rPr>
          <w:t>Налоговый кодекс</w:t>
        </w:r>
      </w:hyperlink>
      <w:r>
        <w:rPr/>
        <w:t xml:space="preserve"> Кыргызской Республики не приведет к уменьшению налогооблагаемой базы по налогу на прибыль, поскольку в 2017 году в Кыргызской Республике создан за счет средств бюджета только один гарантийный фонд, который, несмотря на выделение гарантий на 519 млн. сомов, не стал прибыльным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2. В </w:t>
      </w:r>
      <w:hyperlink r:id="rId9">
        <w:r>
          <w:rPr>
            <w:rStyle w:val="InternetLink"/>
            <w:color w:val="000000"/>
            <w:u w:val="none"/>
          </w:rPr>
          <w:t>Законе</w:t>
        </w:r>
      </w:hyperlink>
      <w:r>
        <w:rPr/>
        <w:t xml:space="preserve"> Кыргызской Республики "О гарантийных фондах в Кыргызской Республике" отсутствуют правовые основы и требования к порядку формирования резервов гарантийными фондами, несмотря на то, что гарантийный фонд оказывает банковские услуги за счет средств государственного бюджета на льготных условиях в целях поддержки малого и среднего бизнеса, как, например, это предусмотрено в </w:t>
      </w:r>
      <w:hyperlink r:id="rId10">
        <w:r>
          <w:rPr>
            <w:rStyle w:val="InternetLink"/>
            <w:color w:val="000000"/>
            <w:u w:val="none"/>
          </w:rPr>
          <w:t>Законе</w:t>
        </w:r>
      </w:hyperlink>
      <w:r>
        <w:rPr/>
        <w:t xml:space="preserve"> Кыргызской Республики "О Национальном банке Кыргызской Республики, банках и банковской деятельности" по отношению к коммерческим банкам.</w:t>
      </w:r>
    </w:p>
    <w:p>
      <w:pPr>
        <w:pStyle w:val="Normal"/>
        <w:spacing w:lineRule="auto" w:line="276" w:before="0" w:after="60"/>
        <w:ind w:firstLine="567"/>
        <w:rPr/>
      </w:pPr>
      <w:r>
        <w:rPr/>
        <w:t>Необходимо также обратить внимание на то, что гарантийные фонды отчисляют резервы на покрытие своих убытков от оказания банковской услуги в соответствии со своими внутренними актами. Согласно проекту Закона из совокупного годового дохода предлагается вычитать суммы, направляемые гарантийными фондами в резерв, на покрытие своих убытков, в части представленных гарантий в обеспечение кредитов.</w:t>
      </w:r>
    </w:p>
    <w:p>
      <w:pPr>
        <w:pStyle w:val="Normal"/>
        <w:spacing w:lineRule="auto" w:line="276" w:before="0" w:after="60"/>
        <w:ind w:firstLine="567"/>
        <w:rPr/>
      </w:pPr>
      <w:r>
        <w:rPr/>
        <w:t>При этом следует отметить, что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1)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39620" \l "st_1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 13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11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Кыргызской Республики "О Национальном банке Кыргызской Республики, банках и банковской деятельности" Национальный банк Кыргызской Республики проводит как внешний надзор, так и проверку деятельности банков, что снижает в определенной мере риски несоблюдения банками норм законодательства Кыргызской Республики;</w:t>
      </w:r>
    </w:p>
    <w:p>
      <w:pPr>
        <w:pStyle w:val="Normal"/>
        <w:spacing w:lineRule="auto" w:line="276" w:before="0" w:after="60"/>
        <w:ind w:firstLine="567"/>
        <w:rPr/>
      </w:pPr>
      <w:r>
        <w:rPr/>
        <w:t>2) принимая во внимание, что капитал гарантийных фондов сформирован из средств государственного бюджета, в случае принятия законопроекта в предлагаемой редакции, помимо отвлечения средств в виде вложения в уставный капитал, государство в лице гарантийного фонда должно выплатить банку задолженность по кредитному договору в случае неисполнения заемщиком обязательств по кредиту. В связи с этим, вместо устранения двойного налогообложения, будет присутствовать двойное отвлечение средств бюджета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Кроме того, в соответствии с протокольным поручением Премьер-министра Кыргызской Республики от 21 июня 2018 года № 16-58 (от 25 июня 2018 года № 16-2652) Министерству экономики Кыргызской Республики совместно с Национальным банком Кыргызской Республики поручено в двухнедельный срок разработать и внести в Правительство Кыргызской Республики проект Закона Кыргызской Республики "О внесении изменений в </w:t>
      </w:r>
      <w:hyperlink r:id="rId1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Кыргызской Республики "О гарантийных фондах в Кыргызской Республике", предусматривающего вопросы осуществления надзора за деятельностью гарантийных фондов Национальным банком Кыргызской Республики.</w:t>
      </w:r>
    </w:p>
    <w:p>
      <w:pPr>
        <w:pStyle w:val="Normal"/>
        <w:spacing w:lineRule="auto" w:line="276" w:before="0" w:after="60"/>
        <w:ind w:firstLine="567"/>
        <w:rPr/>
      </w:pPr>
      <w:r>
        <w:rPr/>
        <w:t>В случае принятия вышеуказанного проекта Закона Национальный банк Кыргызской Республики будет выступать в качестве регулятора деятельности гарантийных фондов. С учетом вышеизложенного Правительство Кыргызской Республики считает целесообразным принятие данного проекта Закона.</w:t>
      </w:r>
    </w:p>
    <w:p>
      <w:pPr>
        <w:pStyle w:val="Heading"/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Grif">
    <w:name w:val="_Гриф (tkGrif)"/>
    <w:basedOn w:val="Normal"/>
    <w:qFormat/>
    <w:pPr>
      <w:spacing w:lineRule="auto" w:line="276" w:before="0" w:after="60"/>
      <w:ind w:hanging="0"/>
      <w:jc w:val="center"/>
    </w:pPr>
    <w:rPr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3685" TargetMode="External"/><Relationship Id="rId4" Type="http://schemas.openxmlformats.org/officeDocument/2006/relationships/hyperlink" Target="cdb:202445" TargetMode="External"/><Relationship Id="rId5" Type="http://schemas.openxmlformats.org/officeDocument/2006/relationships/hyperlink" Target="cdb:203685" TargetMode="External"/><Relationship Id="rId6" Type="http://schemas.openxmlformats.org/officeDocument/2006/relationships/hyperlink" Target="cdb:202445" TargetMode="External"/><Relationship Id="rId7" Type="http://schemas.openxmlformats.org/officeDocument/2006/relationships/hyperlink" Target="cdb:203976" TargetMode="External"/><Relationship Id="rId8" Type="http://schemas.openxmlformats.org/officeDocument/2006/relationships/hyperlink" Target="cdb:202445" TargetMode="External"/><Relationship Id="rId9" Type="http://schemas.openxmlformats.org/officeDocument/2006/relationships/hyperlink" Target="cdb:203976" TargetMode="External"/><Relationship Id="rId10" Type="http://schemas.openxmlformats.org/officeDocument/2006/relationships/hyperlink" Target="cdb:111486" TargetMode="External"/><Relationship Id="rId11" Type="http://schemas.openxmlformats.org/officeDocument/2006/relationships/hyperlink" Target="cdb:111486" TargetMode="External"/><Relationship Id="rId12" Type="http://schemas.openxmlformats.org/officeDocument/2006/relationships/hyperlink" Target="cdb:20397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8:00Z</dcterms:created>
  <dc:creator>Ирина М. Кан</dc:creator>
  <dc:description/>
  <dc:language>en-US</dc:language>
  <cp:lastModifiedBy>Ирина М. Кан</cp:lastModifiedBy>
  <dcterms:modified xsi:type="dcterms:W3CDTF">2018-10-16T07:48:00Z</dcterms:modified>
  <cp:revision>2</cp:revision>
  <dc:subject/>
  <dc:title/>
</cp:coreProperties>
</file>