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31 июля 2018 года № 357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мерах по реализации требований статей 345, 352 и 355 Налогового кодекса Кыргызской Республ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целях реализации требований стате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3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4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3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3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, в целях упрощения процедуры исполнения налоговых обязательств и создания благоприятных условий субъектам предпринимательства, осуществляющим деятельность на основе патента, в соответствии со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Утвердить:</w:t>
      </w:r>
    </w:p>
    <w:p>
      <w:pPr>
        <w:pStyle w:val="Normal"/>
        <w:rPr/>
      </w:pPr>
      <w:r>
        <w:rPr/>
        <w:t xml:space="preserve">- </w:t>
      </w:r>
      <w:hyperlink r:id="rId5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выдачи в налоговых органах патента на бумажном носителе либо в электронном формате согласно приложению 1;</w:t>
      </w:r>
    </w:p>
    <w:p>
      <w:pPr>
        <w:pStyle w:val="Normal"/>
        <w:rPr/>
      </w:pPr>
      <w:r>
        <w:rPr/>
        <w:t xml:space="preserve">- форму добровольного электронного патента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2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добровольного патента на бумажном носител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3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обязательного электронного патента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4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обязательного патента индивидуального предпринимателя на бумажном носител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5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обязательного патента организации на бумажном носител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6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электронного патента на наемного работника, занятого в сфере деятельности, подлежащей обязательному патентированию,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7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- форму обязательного патента на наемного работника, занятого в сфере деятельности, подлежащей обязательному патентированию, на бумажном носител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2280" \l "p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8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  <w:t>2. Признать утратившими силу:</w:t>
      </w:r>
    </w:p>
    <w:p>
      <w:pPr>
        <w:pStyle w:val="Normal"/>
        <w:rPr/>
      </w:pPr>
      <w:r>
        <w:rPr/>
        <w:t xml:space="preserve">- </w:t>
      </w:r>
      <w:hyperlink r:id="rId6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 мерах по реализации требовани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3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34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Налогового кодекса</w:t>
        </w:r>
      </w:hyperlink>
      <w:r>
        <w:rPr/>
        <w:t xml:space="preserve"> Кыргызской Республики" от 24 ноября 2009 года № 713;</w:t>
      </w:r>
    </w:p>
    <w:p>
      <w:pPr>
        <w:pStyle w:val="Normal"/>
        <w:rPr/>
      </w:pPr>
      <w:r>
        <w:rPr/>
        <w:t xml:space="preserve">- абзацы двенадцатый, тринадцатый и четырнадцатый пункта 1 </w:t>
      </w:r>
      <w:hyperlink r:id="rId8">
        <w:r>
          <w:rPr>
            <w:rStyle w:val="InternetLink"/>
            <w:color w:val="000000"/>
            <w:u w:val="none"/>
          </w:rPr>
          <w:t>постановления</w:t>
        </w:r>
      </w:hyperlink>
      <w:r>
        <w:rPr/>
        <w:t xml:space="preserve"> Правительства Кыргызской Республики "Об утверждении форм налоговых отчетов, патентов, расчетов, уведомлений, информации и информационных расчетов по администрированию налогов" от 16 марта 2011 года № 109.</w:t>
      </w:r>
    </w:p>
    <w:p>
      <w:pPr>
        <w:pStyle w:val="Normal"/>
        <w:rPr/>
      </w:pPr>
      <w:r>
        <w:rPr/>
        <w:t>3. Государственной налоговой службе при Правительстве Кыргызской Республики осуществить выдачу добровольного, обязательного патента и патента на наемного работника, занятого в сфере деятельности, подлежащей обязательному патентированию, в виде электронного документа (электронный патент) в сроки:</w:t>
      </w:r>
    </w:p>
    <w:p>
      <w:pPr>
        <w:pStyle w:val="Normal"/>
        <w:rPr/>
      </w:pPr>
      <w:r>
        <w:rPr/>
        <w:t>- с 1 августа 2018 года - в городах Бишкек и Ош;</w:t>
      </w:r>
    </w:p>
    <w:p>
      <w:pPr>
        <w:pStyle w:val="Normal"/>
        <w:rPr/>
      </w:pPr>
      <w:r>
        <w:rPr/>
        <w:t>- с 1 октября 2018 года - на остальной территории Кыргызской Республики.</w:t>
      </w:r>
    </w:p>
    <w:p>
      <w:pPr>
        <w:pStyle w:val="Normal"/>
        <w:rPr/>
      </w:pPr>
      <w:r>
        <w:rPr/>
        <w:t>4. Государственной налоговой службе при Правительстве Кыргызской Республики:</w:t>
      </w:r>
    </w:p>
    <w:p>
      <w:pPr>
        <w:pStyle w:val="Normal"/>
        <w:rPr/>
      </w:pPr>
      <w:r>
        <w:rPr/>
        <w:t>- решить организационно-технические вопросы, связанные с внедрением электронного патента;</w:t>
      </w:r>
    </w:p>
    <w:p>
      <w:pPr>
        <w:pStyle w:val="Normal"/>
        <w:rPr/>
      </w:pPr>
      <w:r>
        <w:rPr/>
        <w:t>- провести разъяснительную и информационную работу среди населения и работников коммерческих банков о внедрении электронного патента.</w:t>
      </w:r>
    </w:p>
    <w:p>
      <w:pPr>
        <w:pStyle w:val="Normal"/>
        <w:rPr/>
      </w:pPr>
      <w:r>
        <w:rPr/>
        <w:t>5. Рекомендовать коммерческим банкам при приеме налоговых платежей осуществлять проверку на предмет наличия и правильности указания идентификационного налогового номера.</w:t>
      </w:r>
    </w:p>
    <w:p>
      <w:pPr>
        <w:pStyle w:val="Normal"/>
        <w:rPr/>
      </w:pPr>
      <w:r>
        <w:rPr/>
        <w:t>6. Контроль за исполнением настоящего постановления возложить на отдел финансов и кредитной политики Аппарата Правительства Кыргызской Республики.</w:t>
      </w:r>
    </w:p>
    <w:p>
      <w:pPr>
        <w:pStyle w:val="Normal"/>
        <w:rPr/>
      </w:pPr>
      <w:r>
        <w:rPr/>
        <w:t>7. Настоящее постановление вступает в силу со дня официального опубликования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0" w:name="p2"/>
      <w:r>
        <w:rPr/>
        <w:t>Приложение 2</w:t>
      </w:r>
      <w:bookmarkEnd w:id="0"/>
    </w:p>
    <w:p>
      <w:pPr>
        <w:pStyle w:val="Normal"/>
        <w:spacing w:lineRule="auto" w:line="276" w:before="0" w:after="60"/>
        <w:ind w:hanging="0"/>
        <w:rPr/>
      </w:pPr>
      <w:r>
        <w:rPr/>
        <w:t>FORM RNK STI-005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добровольного электронного патента</w:t>
      </w:r>
    </w:p>
    <w:p>
      <w:pPr>
        <w:pStyle w:val="Normal"/>
        <w:spacing w:lineRule="auto" w:line="276" w:before="0" w:after="60"/>
        <w:ind w:firstLine="567"/>
        <w:rPr>
          <w:i/>
          <w:i/>
          <w:iCs/>
          <w:color w:val="006600"/>
        </w:rPr>
      </w:pPr>
      <w:r>
        <w:rPr>
          <w:i/>
          <w:iCs/>
          <w:color w:val="006600"/>
        </w:rPr>
        <w:t>См. графическую копию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60"/>
        <w:ind w:firstLine="567"/>
        <w:jc w:val="right"/>
        <w:rPr/>
      </w:pPr>
      <w:bookmarkStart w:id="1" w:name="p3"/>
      <w:r>
        <w:rPr/>
        <w:t>Приложение 3</w:t>
      </w:r>
      <w:bookmarkEnd w:id="1"/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добровольного патента на бумажном носите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4"/>
        <w:gridCol w:w="157"/>
        <w:gridCol w:w="2936"/>
        <w:gridCol w:w="157"/>
        <w:gridCol w:w="3825"/>
      </w:tblGrid>
      <w:tr>
        <w:trPr/>
        <w:tc>
          <w:tcPr>
            <w:tcW w:w="20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ШОК</w:t>
              <w:br/>
              <w:t>ДОБРОВОЛЬНОГО ПАТЕНТА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ерия ________ №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амилия 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мя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тчество 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м.ж. 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Паспорт: серил _____ </w:t>
            </w:r>
            <w:r>
              <w:rPr>
                <w:lang w:val="en-US"/>
              </w:rPr>
              <w:t>N</w:t>
            </w:r>
            <w:r>
              <w:rPr/>
              <w:t xml:space="preserve"> 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 ГКЭД 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ид предпринимательской деятельности в сфере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 именно: 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 </w:t>
            </w:r>
            <w:r>
              <w:rPr/>
              <w:t>(указать конкретный вид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</w:t>
            </w:r>
            <w:r>
              <w:rPr/>
              <w:t>деятельност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тент выдан 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ФИО, подпись инспектор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УГНС по 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"___" 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тент получил 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осуществления деятельност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______________________</w:t>
            </w:r>
            <w:r>
              <w:rPr/>
              <w:t>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________________________</w:t>
            </w:r>
            <w:r>
              <w:rPr/>
              <w:t>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римечание: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________________________</w:t>
            </w:r>
            <w:r>
              <w:rPr/>
              <w:t>__</w:t>
            </w:r>
          </w:p>
        </w:tc>
        <w:tc>
          <w:tcPr>
            <w:tcW w:w="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й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ш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Настоящий патент удостоверяет право на осуществление предпринимательской деятельность в сфере</w:t>
            </w:r>
            <w:r>
              <w:rPr/>
              <w:t xml:space="preserve"> 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 именно: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указывается конкретный вид деятельности)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осуществления предпринимательской деятельност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  <w:r>
              <w:rPr/>
              <w:t>(город, район, улица, номер дома,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</w:t>
            </w:r>
            <w:r>
              <w:rPr/>
              <w:t>торгового места, контейнер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римечание 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ВОЛЬНЫЙ ПАТЕНТ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ерия _______ № 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амилия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мя 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тчество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м.ж. 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спорт: серия _______________ N 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видетельство о гос. регистрации N 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дата 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_________ ГКЭД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н УГНС по 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3020"/>
            </w:tblGrid>
            <w:tr>
              <w:trPr/>
              <w:tc>
                <w:tcPr>
                  <w:tcW w:w="5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Место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для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фото</w:t>
                  </w:r>
                </w:p>
              </w:tc>
              <w:tc>
                <w:tcPr>
                  <w:tcW w:w="3020" w:type="dxa"/>
                  <w:tcBorders/>
                </w:tcPr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________________________________ району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_______________________ области (города)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ФИО и подпись инспектора УГНС</w:t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атент выдан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"___" ____________________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.П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атент без предъявления квитанции об уплате налога недействителен. Передача патента или его копии другому лицу в целях осуществления предпринимательской деятельности запрещается.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47"/>
        <w:gridCol w:w="874"/>
        <w:gridCol w:w="680"/>
        <w:gridCol w:w="890"/>
        <w:gridCol w:w="249"/>
        <w:gridCol w:w="653"/>
        <w:gridCol w:w="903"/>
        <w:gridCol w:w="850"/>
        <w:gridCol w:w="662"/>
        <w:gridCol w:w="1843"/>
      </w:tblGrid>
      <w:tr>
        <w:trPr/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патента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 об уплате налога</w:t>
            </w:r>
          </w:p>
        </w:tc>
        <w:tc>
          <w:tcPr>
            <w:tcW w:w="24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плате подоходного налога с наемных работник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ответственного работника УГНС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6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89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лога</w:t>
            </w:r>
          </w:p>
        </w:tc>
        <w:tc>
          <w:tcPr>
            <w:tcW w:w="1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 об уплате налога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с "__" _________ г.</w:t>
            </w:r>
          </w:p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по "__" ________ г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120" w:after="60"/>
        <w:ind w:firstLine="567"/>
        <w:rPr/>
      </w:pPr>
      <w:r>
        <w:rPr/>
        <w:t>Примечание. При наличии наемных работников прилагается список работников за подписью предпринимателя с указанием ФИО работников, за которых уплачен подоходный налог, их идентификационные номера, дата выдачи паспорта и кем выдан (в 2-х экземплярах)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2" w:name="p4"/>
      <w:r>
        <w:rPr/>
        <w:t>Приложение 4</w:t>
      </w:r>
      <w:bookmarkEnd w:id="2"/>
    </w:p>
    <w:p>
      <w:pPr>
        <w:pStyle w:val="Normal"/>
        <w:spacing w:lineRule="auto" w:line="276" w:before="0" w:after="60"/>
        <w:ind w:hanging="0"/>
        <w:rPr/>
      </w:pPr>
      <w:r>
        <w:rPr/>
        <w:t>FORM RNK STI-007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обязательного электронного патента</w:t>
      </w:r>
    </w:p>
    <w:p>
      <w:pPr>
        <w:pStyle w:val="Normal"/>
        <w:spacing w:lineRule="auto" w:line="276" w:before="0" w:after="60"/>
        <w:ind w:firstLine="567"/>
        <w:rPr>
          <w:i/>
          <w:i/>
          <w:iCs/>
          <w:color w:val="006600"/>
        </w:rPr>
      </w:pPr>
      <w:r>
        <w:rPr>
          <w:i/>
          <w:iCs/>
          <w:color w:val="006600"/>
        </w:rPr>
        <w:t>См. графическую копию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3" w:name="p5"/>
      <w:r>
        <w:rPr/>
        <w:t>Приложение 5</w:t>
      </w:r>
      <w:bookmarkEnd w:id="3"/>
    </w:p>
    <w:p>
      <w:pPr>
        <w:pStyle w:val="Normal"/>
        <w:spacing w:lineRule="auto" w:line="276" w:before="0" w:after="60"/>
        <w:ind w:hanging="0"/>
        <w:rPr/>
      </w:pPr>
      <w:r>
        <w:rPr>
          <w:lang w:val="en-US"/>
        </w:rPr>
        <w:t>DOS STI</w:t>
      </w:r>
      <w:r>
        <w:rPr/>
        <w:t>-029</w:t>
      </w:r>
    </w:p>
    <w:p>
      <w:pPr>
        <w:pStyle w:val="Normal"/>
        <w:spacing w:lineRule="auto" w:line="276" w:before="0" w:after="60"/>
        <w:ind w:hanging="0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Лицевая сторона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обязательного патента индивидуального предпринимателя на бумажном носителе</w:t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283"/>
        <w:gridCol w:w="7291"/>
      </w:tblGrid>
      <w:tr>
        <w:trPr/>
        <w:tc>
          <w:tcPr>
            <w:tcW w:w="7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Серия _______                          № ________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ШОК ОБЯЗАТЕЛЬНОГО ПАТЕНТА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ИНДИВИДУАЛЬНОГО ПРЕДПРИНИМАТЕЛЯ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амилия 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мя 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тчество 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м.ж.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спорт: серия ___________________ № 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видетельство о госрегистрации № _____ дата 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___________ ГКЭД 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 налогового классификатора 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ид деятельности 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бъекта 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осуществления деятельности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н УГНС по 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наименование налогового орган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</w:t>
            </w:r>
            <w:r>
              <w:rPr>
                <w:rFonts w:eastAsia="Arial"/>
              </w:rPr>
              <w:t xml:space="preserve"> </w:t>
            </w:r>
            <w:r>
              <w:rPr/>
              <w:t>______________________________________ 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ФИО руководителя налогового органа)          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рок действия патента                                   М.П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 _____ 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о ____ 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ерия ______                            № _______</w:t>
            </w:r>
          </w:p>
          <w:p>
            <w:pPr>
              <w:pStyle w:val="Normal"/>
              <w:spacing w:before="24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ПАТЕНТ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ИНДИВИДУАЛЬНОГО ПРЕДПРИНИМАТЕЛЯ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амилия 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мя 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тчество 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м.ж. 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спорт: серия _____________ № 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видетельство о госрегистрации № _____ дата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_________ ГКЭД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 налогового классификатор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ид деятельности 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бъекта 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осуществления деятельности 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н УГНС по 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наименование налогового органа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5992"/>
            </w:tblGrid>
            <w:tr>
              <w:trPr/>
              <w:tc>
                <w:tcPr>
                  <w:tcW w:w="10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Место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для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фото</w:t>
                  </w:r>
                </w:p>
              </w:tc>
              <w:tc>
                <w:tcPr>
                  <w:tcW w:w="5992" w:type="dxa"/>
                  <w:tcBorders/>
                </w:tcPr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__________________________________ ________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(ФИО руководителя налогового органа) (подпись)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М.П.   Срок действия патента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     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    </w:t>
                  </w:r>
                  <w:r>
                    <w:rPr/>
                    <w:t>с ____ ___________________ 20__ г.</w:t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</w:t>
            </w:r>
            <w:r>
              <w:rPr/>
              <w:t>по ___ 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Обратная сторона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83"/>
        <w:gridCol w:w="7558"/>
      </w:tblGrid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Серия _______                          № ________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ПАТЕНТ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ИНДИВИДУАЛЬНОГО ПРЕДПРИНИМАТЕЛЯ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 с учетом применения корректировочного коэффициента 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умма налога на основе обязательного патента составляет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Сумма налога снижена согласн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toktom://db/85930" \l "st_35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е 35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логового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екса КР на __________% на сумму 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Уплачена сумма налога</w:t>
            </w:r>
            <w:r>
              <w:rPr/>
              <w:t xml:space="preserve"> 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рописью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№ ______ дата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личество наемных работников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 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ФИО сотрудника налогового органа,              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вшего патент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Н        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Дата выдачи патента</w:t>
            </w:r>
            <w:r>
              <w:rPr/>
              <w:t xml:space="preserve"> ___ 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7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ерия ______                            № _______</w:t>
            </w:r>
          </w:p>
          <w:p>
            <w:pPr>
              <w:pStyle w:val="Normal"/>
              <w:spacing w:before="24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ШОК ОБЯЗАТЕЛЬНОГО ПАТЕНТА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ИНДИВИДУАЛЬНОГО ПРЕДПРИНИМАТЕЛЯ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 с учетом применения корректировочного коэффициента 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умма налога на основе обязательного патента составляет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Сумма налога снижена согласн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toktom://db/85930" \l "st_35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е 35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логового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екса КР на _______% на сумму 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Уплачена сумма налога</w:t>
            </w:r>
            <w:r>
              <w:rPr/>
              <w:t xml:space="preserve"> 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рописью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№ ______ дата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личество наемных работников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 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ФИО сотрудника налогового органа,              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вшего патент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Н       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Дата выдачи патента</w:t>
            </w:r>
            <w:r>
              <w:rPr/>
              <w:t xml:space="preserve"> ___ 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4" w:name="p6"/>
      <w:r>
        <w:rPr/>
        <w:t>Приложение 6</w:t>
      </w:r>
      <w:bookmarkEnd w:id="4"/>
    </w:p>
    <w:p>
      <w:pPr>
        <w:pStyle w:val="Normal"/>
        <w:spacing w:lineRule="auto" w:line="276" w:before="0" w:after="60"/>
        <w:ind w:hanging="0"/>
        <w:rPr/>
      </w:pPr>
      <w:r>
        <w:rPr/>
        <w:t>DOC STI-028</w:t>
      </w:r>
    </w:p>
    <w:p>
      <w:pPr>
        <w:pStyle w:val="Normal"/>
        <w:spacing w:lineRule="auto" w:line="276" w:before="0" w:after="60"/>
        <w:ind w:hanging="0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Лицевая сторона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обязательного патента организации в бумажном носителе</w:t>
      </w:r>
    </w:p>
    <w:tbl>
      <w:tblPr>
        <w:tblW w:w="15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283"/>
        <w:gridCol w:w="7424"/>
      </w:tblGrid>
      <w:tr>
        <w:trPr/>
        <w:tc>
          <w:tcPr>
            <w:tcW w:w="7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Серия _______                          № ________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ШОК ОБЯЗАТЕЛЬНОГО ПАТЕНТА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рганизации 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Юридический адрес 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видетельство о госрегистрации № ______ дата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_____________ ГКЭД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 налогового классификатор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ид деятельности 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бъекта 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осуществления деятельности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УГНС по 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наименование налогового орган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    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>(ФИО руководителя налогового органа)            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рок действия патента                                   М.П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</w:t>
            </w:r>
            <w:r>
              <w:rPr/>
              <w:t>с ___ 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о ___ 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7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Серия ______                            № _______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ПАТЕНТ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рганизации 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Юридический адрес 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видетельство о госрегистрации № ______ дата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КПО _____________________ ГКЭД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 налогового классификатор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ид деятельности 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Наименование объекта 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осуществления деятельности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УГНС по 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    </w:t>
            </w:r>
            <w:r>
              <w:rPr/>
              <w:t>(наименование налогового орган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    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  <w:r>
              <w:rPr/>
              <w:t>(ФИО руководителя налогового органа)            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рок действия патента                                   М.П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 ___ 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о ___ 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Обратная сторона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83"/>
        <w:gridCol w:w="7558"/>
      </w:tblGrid>
      <w:tr>
        <w:trPr/>
        <w:tc>
          <w:tcPr>
            <w:tcW w:w="7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Серия _______                          № ________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ПАТЕНТ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 с учетом применения корректировочного коэффициента 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умма налога на основе обязательного патента составляет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Сумма налога снижена согласн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toktom://db/85930" \l "st_35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е 35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логового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екса КР на __________% на сумму 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Уплачена сумма налога</w:t>
            </w:r>
            <w:r>
              <w:rPr/>
              <w:t xml:space="preserve"> 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</w:t>
            </w:r>
            <w:r>
              <w:rPr/>
              <w:t>(прописью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№ ______ дата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личество наемных работников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 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</w:t>
            </w:r>
            <w:r>
              <w:rPr/>
              <w:t>(ФИО сотрудника налогового органа,              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вшего патент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Н       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Дата выдачи патента</w:t>
            </w:r>
            <w:r>
              <w:rPr/>
              <w:t xml:space="preserve"> ___ 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7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ерия ______                            № _______</w:t>
            </w:r>
          </w:p>
          <w:p>
            <w:pPr>
              <w:pStyle w:val="Normal"/>
              <w:spacing w:before="24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ШОК ОБЯЗАТЕЛЬНОГО ПАТЕНТА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ОГАНИЗАЦИИ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з расчета 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о ставке налога 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 с учетом применения корректировочного коэффициента 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умма налога на основе обязательного патента составляет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Сумма налога снижена согласн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toktom://db/85930" \l "st_35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е 35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логового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декса КР на _______% на сумму 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Уплачена сумма налога</w:t>
            </w:r>
            <w:r>
              <w:rPr/>
              <w:t xml:space="preserve"> 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рописью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№ ______ дата 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оличество наемных работников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  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ФИО сотрудника налогового органа,              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выдавшего патент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  <w:r>
              <w:rPr/>
              <w:t>ИНН       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>Дата выдачи патента</w:t>
            </w:r>
            <w:r>
              <w:rPr/>
              <w:t xml:space="preserve"> ___ 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5" w:name="p7"/>
      <w:r>
        <w:rPr/>
        <w:t>Приложение 7</w:t>
      </w:r>
      <w:bookmarkEnd w:id="5"/>
    </w:p>
    <w:p>
      <w:pPr>
        <w:pStyle w:val="Normal"/>
        <w:spacing w:lineRule="auto" w:line="276" w:before="0" w:after="60"/>
        <w:ind w:hanging="0"/>
        <w:rPr/>
      </w:pPr>
      <w:r>
        <w:rPr/>
        <w:t>FORM RNK STI-008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электронного патента на наемного работника, занятого в сфере деятельности, подлежащей обязательному патентированию</w:t>
      </w:r>
    </w:p>
    <w:p>
      <w:pPr>
        <w:pStyle w:val="Normal"/>
        <w:spacing w:lineRule="auto" w:line="276" w:before="0" w:after="60"/>
        <w:ind w:firstLine="567"/>
        <w:rPr>
          <w:i/>
          <w:i/>
          <w:iCs/>
          <w:color w:val="006600"/>
        </w:rPr>
      </w:pPr>
      <w:r>
        <w:rPr>
          <w:i/>
          <w:iCs/>
          <w:color w:val="006600"/>
        </w:rPr>
        <w:t>См. графическую копию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240"/>
        <w:ind w:firstLine="567"/>
        <w:jc w:val="right"/>
        <w:rPr/>
      </w:pPr>
      <w:bookmarkStart w:id="6" w:name="p8"/>
      <w:r>
        <w:rPr/>
        <w:t>Приложение 8</w:t>
      </w:r>
      <w:bookmarkEnd w:id="6"/>
    </w:p>
    <w:p>
      <w:pPr>
        <w:pStyle w:val="Normal"/>
        <w:spacing w:lineRule="auto" w:line="276" w:before="0" w:after="60"/>
        <w:ind w:hanging="0"/>
        <w:rPr/>
      </w:pPr>
      <w:r>
        <w:rPr/>
        <w:t xml:space="preserve">DOC STI-030 </w:t>
      </w:r>
    </w:p>
    <w:p>
      <w:pPr>
        <w:pStyle w:val="Normal"/>
        <w:spacing w:lineRule="auto" w:line="276" w:before="0" w:after="60"/>
        <w:ind w:hanging="0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Лицевая сторона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обязательного патента на наемного работника, занятого в сфере деятельности, подлежащей обязательному патентированию, на бумажном носителе</w:t>
      </w:r>
    </w:p>
    <w:tbl>
      <w:tblPr>
        <w:tblW w:w="1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283"/>
        <w:gridCol w:w="8225"/>
      </w:tblGrid>
      <w:tr>
        <w:trPr/>
        <w:tc>
          <w:tcPr>
            <w:tcW w:w="8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b/>
                <w:bCs/>
              </w:rPr>
              <w:t>ПАТЕНТ</w:t>
              <w:br/>
            </w:r>
            <w:r>
              <w:rPr/>
              <w:t>НА НАЕМНОГО РАБОТНИКА, ЗАНЯТОГО</w:t>
              <w:br/>
              <w:t>В СФЕРЕ ДЕЯТЕЛЬНОСТИ, ПОДЛЕЖАЩЕЙ</w:t>
              <w:br/>
              <w:t>ОБЯЗАТЕЛЬНОМУ ПАТЕНТИРОВАНИЮ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_______ №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ИО 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спорт: серия _____________________ №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 Дата выдачи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(по прописке)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работы 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Является наемным работником 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наименование организации или ФИО ИП)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6491"/>
            </w:tblGrid>
            <w:tr>
              <w:trPr/>
              <w:tc>
                <w:tcPr>
                  <w:tcW w:w="8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Место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для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фото</w:t>
                  </w:r>
                </w:p>
              </w:tc>
              <w:tc>
                <w:tcPr>
                  <w:tcW w:w="6491" w:type="dxa"/>
                  <w:tcBorders/>
                </w:tcPr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_________________________________________________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                       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(вид деятельности и ИНН)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_________________________________________________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                           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Срок действия патента</w:t>
                  </w:r>
                </w:p>
                <w:p>
                  <w:pPr>
                    <w:pStyle w:val="Normal"/>
                    <w:spacing w:before="0" w:after="60"/>
                    <w:ind w:hanging="0"/>
                    <w:jc w:val="left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 ___ 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о ___ 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240" w:after="240"/>
              <w:ind w:hanging="0"/>
              <w:jc w:val="center"/>
              <w:rPr/>
            </w:pPr>
            <w:r>
              <w:rPr>
                <w:b/>
                <w:bCs/>
              </w:rPr>
              <w:t>КОРЕШОК ПАТЕНТА</w:t>
              <w:br/>
            </w:r>
            <w:r>
              <w:rPr/>
              <w:t>НА НАЕМНОГО РАБОТНИКА, ЗАНЯТОГО</w:t>
              <w:br/>
              <w:t>В СФЕРЕ ДЕЯТЕЛЬНОСТИ, ПОДЛЕЖАЩЕЙ</w:t>
              <w:br/>
              <w:t>ОБЯЗАТЕЛЬНОМУ ПАТЕНТИРОВАНИЮ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_______ №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ФИО 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ИНН 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аспорт: серия _____________________ № 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________________ Дата выдачи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Адрес (по прописке) 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Место работы 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полный адрес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Является наемным работником 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наименование организации или ФИО ИП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вид деятельности и ИНН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Срок действия патента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</w:t>
            </w:r>
            <w:r>
              <w:rPr>
                <w:rFonts w:eastAsia="Arial"/>
              </w:rPr>
              <w:t xml:space="preserve"> </w:t>
            </w:r>
            <w:r>
              <w:rPr/>
              <w:t>М.П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</w:t>
            </w:r>
            <w:r>
              <w:rPr/>
              <w:t>с ___ 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по ___ 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Normal"/>
        <w:spacing w:lineRule="auto" w:line="276" w:before="0" w:after="60"/>
        <w:ind w:hanging="0"/>
        <w:rPr/>
      </w:pPr>
      <w:r>
        <w:rPr/>
        <w:t>Обратная сторона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1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  <w:gridCol w:w="283"/>
        <w:gridCol w:w="8425"/>
      </w:tblGrid>
      <w:tr>
        <w:trPr/>
        <w:tc>
          <w:tcPr>
            <w:tcW w:w="8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240" w:after="240"/>
              <w:ind w:hanging="0"/>
              <w:jc w:val="center"/>
              <w:rPr/>
            </w:pPr>
            <w:r>
              <w:rPr>
                <w:b/>
                <w:bCs/>
              </w:rPr>
              <w:t>КОРЕШОК ПАТЕНТА</w:t>
              <w:br/>
            </w:r>
            <w:r>
              <w:rPr/>
              <w:t>НА НАЕМНОГО РАБОТНИКА, ЗАНЯТОГО</w:t>
              <w:br/>
              <w:t>В СФЕРЕ ДЕЯТЕЛЬНОСТИ, ПОДЛЕЖАЩЕЙ</w:t>
              <w:br/>
              <w:t>ОБЯЗАТЕЛЬНОМУ ПАТЕНТИРОВАНИЮ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______ № 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Уплачена сумма налога _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 № _____________ дата 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УГНС по 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                 </w:t>
            </w:r>
            <w:r>
              <w:rPr/>
              <w:t>(наименование налогового орган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  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ФИО сотрудника налогового органа, выдавшего патент)       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ИНН          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 xml:space="preserve">Дата выдачи патента </w:t>
            </w:r>
            <w:r>
              <w:rPr/>
              <w:t>___ _____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ударственный герб Кыргызской Республики)</w:t>
            </w:r>
          </w:p>
          <w:p>
            <w:pPr>
              <w:pStyle w:val="Normal"/>
              <w:spacing w:before="240" w:after="240"/>
              <w:ind w:hanging="0"/>
              <w:jc w:val="center"/>
              <w:rPr/>
            </w:pPr>
            <w:r>
              <w:rPr>
                <w:b/>
                <w:bCs/>
              </w:rPr>
              <w:t>ПАТЕНТ</w:t>
              <w:br/>
            </w:r>
            <w:r>
              <w:rPr/>
              <w:t>НА НАЕМНОГО РАБОТНИКА, ЗАНЯТОГО</w:t>
              <w:br/>
              <w:t>В СФЕРЕ ДЕЯТЕЛЬНОСТИ, ПОДЛЕЖАЩЕЙ</w:t>
              <w:br/>
              <w:t>ОБЯЗАТЕЛЬНОМУ ПАТЕНТИРОВАНИЮ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______ № 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Уплачена сумма налога ____________________________________ сом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                                       </w:t>
            </w:r>
            <w:r>
              <w:rPr>
                <w:rFonts w:eastAsia="Arial"/>
              </w:rPr>
              <w:t xml:space="preserve"> </w:t>
            </w:r>
            <w:r>
              <w:rPr/>
              <w:t>(цифрами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Квитанция банка № _____________ дата 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тежное поручение  № _____________ дата 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Выдан УГНС по 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                               </w:t>
            </w:r>
            <w:r>
              <w:rPr/>
              <w:t>(наименование налогового орган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__________________________________________________   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ФИО сотрудника налогового органа, выдавшего патент)       (подпись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    </w:t>
            </w:r>
            <w:r>
              <w:rPr>
                <w:rFonts w:eastAsia="Arial"/>
              </w:rPr>
              <w:t xml:space="preserve"> </w:t>
            </w:r>
            <w:r>
              <w:rPr/>
              <w:t>ИНН          _________________________________________________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(сотрудника)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</w:rPr>
              <w:t xml:space="preserve">Дата выдачи патента </w:t>
            </w:r>
            <w:r>
              <w:rPr/>
              <w:t>___ ___________________________ 20__ г.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p>
      <w:pPr>
        <w:pStyle w:val="Heading"/>
        <w:spacing w:lineRule="auto" w:line="276" w:before="0" w:after="4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</w:pPr>
    <w:rPr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ind w:hanging="0"/>
      <w:jc w:val="center"/>
    </w:pPr>
    <w:rPr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lineRule="auto" w:line="276" w:before="200" w:after="200"/>
      <w:ind w:left="1134" w:right="1134" w:hanging="0"/>
      <w:jc w:val="center"/>
    </w:pPr>
    <w:rPr>
      <w:b/>
      <w:bCs/>
    </w:rPr>
  </w:style>
  <w:style w:type="paragraph" w:styleId="TkZagolovok4">
    <w:name w:val="_Заголовок Параграф (tkZagolovok4)"/>
    <w:basedOn w:val="Normal"/>
    <w:qFormat/>
    <w:pPr>
      <w:spacing w:lineRule="auto" w:line="276" w:before="200" w:after="200"/>
      <w:ind w:left="1134" w:right="1134" w:hanging="0"/>
      <w:jc w:val="center"/>
    </w:pPr>
    <w:rPr>
      <w:b/>
      <w:bCs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b/>
      <w:bCs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  <w:jc w:val="left"/>
    </w:pPr>
    <w:rPr>
      <w:b/>
      <w:bCs/>
      <w:sz w:val="20"/>
      <w:szCs w:val="20"/>
    </w:rPr>
  </w:style>
  <w:style w:type="paragraph" w:styleId="TkZagolovok1">
    <w:name w:val="_Заголовок Часть (tkZagolovok1)"/>
    <w:basedOn w:val="Normal"/>
    <w:qFormat/>
    <w:pPr>
      <w:spacing w:lineRule="auto" w:line="276" w:before="200" w:after="200"/>
      <w:ind w:left="1134" w:right="1134" w:hanging="0"/>
      <w:jc w:val="center"/>
    </w:pPr>
    <w:rPr>
      <w:b/>
      <w:bCs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</w:pPr>
    <w:rPr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sSoderzhanie3">
    <w:name w:val="__Структура Глава (tsSoderzhanie3)"/>
    <w:basedOn w:val="Normal"/>
    <w:qFormat/>
    <w:pPr>
      <w:shd w:fill="D9D9D9" w:val="clear"/>
      <w:spacing w:lineRule="auto" w:line="276" w:before="0" w:after="200"/>
      <w:ind w:hanging="0"/>
      <w:jc w:val="left"/>
    </w:pPr>
    <w:rPr>
      <w:vanish/>
    </w:rPr>
  </w:style>
  <w:style w:type="paragraph" w:styleId="TsSoderzhanie4">
    <w:name w:val="__Структура Параграф (tsSoderzhanie4)"/>
    <w:basedOn w:val="Normal"/>
    <w:qFormat/>
    <w:pPr>
      <w:shd w:fill="D9D9D9" w:val="clear"/>
      <w:spacing w:lineRule="auto" w:line="276" w:before="0" w:after="200"/>
      <w:ind w:hanging="0"/>
      <w:jc w:val="left"/>
    </w:pPr>
    <w:rPr>
      <w:vanish/>
    </w:rPr>
  </w:style>
  <w:style w:type="paragraph" w:styleId="TsSoderzhanie2">
    <w:name w:val="__Структура Раздел (tsSoderzhanie2)"/>
    <w:basedOn w:val="Normal"/>
    <w:qFormat/>
    <w:pPr>
      <w:shd w:fill="D9D9D9" w:val="clear"/>
      <w:spacing w:lineRule="auto" w:line="276" w:before="0" w:after="200"/>
      <w:ind w:hanging="0"/>
      <w:jc w:val="left"/>
    </w:pPr>
    <w:rPr>
      <w:vanish/>
    </w:rPr>
  </w:style>
  <w:style w:type="paragraph" w:styleId="TsSoderzhanie5">
    <w:name w:val="__Структура Статья (tsSoderzhanie5)"/>
    <w:basedOn w:val="Normal"/>
    <w:qFormat/>
    <w:pPr>
      <w:shd w:fill="D9D9D9" w:val="clear"/>
      <w:spacing w:lineRule="auto" w:line="276" w:before="0" w:after="200"/>
      <w:ind w:hanging="0"/>
      <w:jc w:val="left"/>
    </w:pPr>
    <w:rPr>
      <w:vanish/>
    </w:rPr>
  </w:style>
  <w:style w:type="paragraph" w:styleId="TsSoderzhanie1">
    <w:name w:val="__Структура Часть (tsSoderzhanie1)"/>
    <w:basedOn w:val="Normal"/>
    <w:qFormat/>
    <w:pPr>
      <w:shd w:fill="D9D9D9" w:val="clear"/>
      <w:spacing w:lineRule="auto" w:line="276" w:before="0" w:after="200"/>
      <w:ind w:hanging="0"/>
      <w:jc w:val="left"/>
    </w:pPr>
    <w:rPr>
      <w:vanish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ind w:hanging="0"/>
      <w:jc w:val="left"/>
    </w:pPr>
    <w:rPr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5" TargetMode="External"/><Relationship Id="rId4" Type="http://schemas.openxmlformats.org/officeDocument/2006/relationships/hyperlink" Target="cdb:203685" TargetMode="External"/><Relationship Id="rId5" Type="http://schemas.openxmlformats.org/officeDocument/2006/relationships/hyperlink" Target="cdb:12281" TargetMode="External"/><Relationship Id="rId6" Type="http://schemas.openxmlformats.org/officeDocument/2006/relationships/hyperlink" Target="cdb:90352" TargetMode="External"/><Relationship Id="rId7" Type="http://schemas.openxmlformats.org/officeDocument/2006/relationships/hyperlink" Target="cdb:202445" TargetMode="External"/><Relationship Id="rId8" Type="http://schemas.openxmlformats.org/officeDocument/2006/relationships/hyperlink" Target="cdb:925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7:00Z</dcterms:created>
  <dc:creator>Ирина М. Кан</dc:creator>
  <dc:description/>
  <dc:language>en-US</dc:language>
  <cp:lastModifiedBy>Ирина М. Кан</cp:lastModifiedBy>
  <dcterms:modified xsi:type="dcterms:W3CDTF">2018-10-16T07:47:00Z</dcterms:modified>
  <cp:revision>2</cp:revision>
  <dc:subject/>
  <dc:title/>
</cp:coreProperties>
</file>