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>
          <w:lang w:val="ky-KG"/>
        </w:rPr>
      </w:pPr>
      <w:r>
        <w:rPr>
          <w:lang w:val="ky-KG"/>
        </w:rPr>
        <w:t>КЫРГЫЗ РЕСПУБЛИКАСЫНЫН ӨКМӨТҮНҮН ТОКТОМУ</w:t>
      </w:r>
    </w:p>
    <w:p>
      <w:pPr>
        <w:pStyle w:val="TkRekvizit"/>
        <w:rPr>
          <w:lang w:val="ky-KG"/>
        </w:rPr>
      </w:pPr>
      <w:r>
        <w:rPr>
          <w:lang w:val="ky-KG"/>
        </w:rPr>
        <w:t>Бишкек шаары, 2018-жылдын 29-январы № 56</w:t>
      </w:r>
    </w:p>
    <w:p>
      <w:pPr>
        <w:pStyle w:val="TkNazvanie"/>
        <w:rPr>
          <w:lang w:val="ky-KG"/>
        </w:rPr>
      </w:pPr>
      <w:r>
        <w:rPr>
          <w:lang w:val="ky-KG"/>
        </w:rPr>
        <w:t>Ишкердик субъекттерине текшерүүлөрдү жүргүзүүнүн тартиби жөнүндө жобону бекитүү тууралуу</w:t>
      </w:r>
    </w:p>
    <w:p>
      <w:pPr>
        <w:pStyle w:val="TkTekst"/>
        <w:rPr>
          <w:lang w:val="ky-KG"/>
        </w:rPr>
      </w:pPr>
      <w:r>
        <w:rPr>
          <w:lang w:val="ky-KG"/>
        </w:rPr>
        <w:t>Ишкердик субъекттеринин ишине текшерүү жүргүзүүнүн натыйжалуулугун жогорулатуу максатында, "Ишкердиктин субъекттерине текшерүүлөрдү жүргүзүүнүн тартиби жөнүндө" Кыргыз Республикасынын Мыйзамына, "Кыргыз Республикасынын Өкмөтү жөнүндө" Кыргыз Республикасынын конституциялык Мыйзамынын 10 жана 17-беренелерине ылайык Кыргыз Республикасынын Өкмөтү токтом кылат:</w:t>
      </w:r>
    </w:p>
    <w:p>
      <w:pPr>
        <w:pStyle w:val="TkTekst"/>
        <w:rPr>
          <w:lang w:val="ky-KG"/>
        </w:rPr>
      </w:pPr>
      <w:r>
        <w:rPr>
          <w:lang w:val="ky-KG"/>
        </w:rPr>
        <w:t>1. Ишкердик субъекттерине текшерүүлөрдү жүргүзүүнүн тартиби жөнүндө жобо тиркемеге ылайык бекитилсин.</w:t>
      </w:r>
    </w:p>
    <w:p>
      <w:pPr>
        <w:pStyle w:val="TkTekst"/>
        <w:rPr>
          <w:lang w:val="ky-KG"/>
        </w:rPr>
      </w:pPr>
      <w:r>
        <w:rPr>
          <w:lang w:val="ky-KG"/>
        </w:rPr>
        <w:t>2. Төмөнкүлөр күчүн жоготту деп таанылсын:</w:t>
      </w:r>
    </w:p>
    <w:p>
      <w:pPr>
        <w:pStyle w:val="TkTekst"/>
        <w:rPr>
          <w:lang w:val="ky-KG"/>
        </w:rPr>
      </w:pPr>
      <w:r>
        <w:rPr>
          <w:lang w:val="ky-KG"/>
        </w:rPr>
        <w:t>- Кыргыз Республикасынын Өкмөтүнүн 2007-жылдын 6-ноябрындагы № 533 "Ишкердик субъекттерине текшерүү жүргүзүү тартиби жана ишкердик субъекттерине текшерүү жүргүзүүгө укугу бар ыйгарым укуктуу органдардын тизмесин аныктоо жөнүндө" токтому;</w:t>
      </w:r>
    </w:p>
    <w:p>
      <w:pPr>
        <w:pStyle w:val="TkTekst"/>
        <w:rPr>
          <w:lang w:val="ky-KG"/>
        </w:rPr>
      </w:pPr>
      <w:r>
        <w:rPr>
          <w:lang w:val="ky-KG"/>
        </w:rPr>
        <w:t>- "Кыргыз Республикасынын Өкмөтүнүн 2007-жылдын 6-ноябрындагы № 533 "Ишкердик субъекттерине текшерүү жүргүзүү тартиби жана ишкердик субъекттерине текшерүү жүргүзүүгө укугу бар ыйгарым укуктуу органдардын тизмесин аныктоо жөнүндө" токтомуна өзгөртүүлөрдү жана толуктоолорду киргизүү тууралуу" Кыргыз Республикасынын Өкмөтүнүн 2008-жылдын 27-июнундагы № 347 токтому;</w:t>
      </w:r>
    </w:p>
    <w:p>
      <w:pPr>
        <w:pStyle w:val="TkTekst"/>
        <w:rPr>
          <w:lang w:val="ky-KG"/>
        </w:rPr>
      </w:pPr>
      <w:r>
        <w:rPr>
          <w:lang w:val="ky-KG"/>
        </w:rPr>
        <w:t>- Кыргыз Республикасынын Өкмөтүнүн 2008-жылдын 25-сентябрындагы № 536 "Ишкердик субъекттерине текшерүү жүргүзүү тартиби жана ишкердик субъекттерине текшерүү жүргүзүүгө укугу бар ыйгарым укуктуу органдардын тизмесин аныктоо жөнүндө" Кыргыз Республикасынын Өкмөтүнүн 2007-жылдын 6-ноябрындагы № 533 токтомуна өзгөртүүлөрдү киргизүү тууралуу" токтому;</w:t>
      </w:r>
    </w:p>
    <w:p>
      <w:pPr>
        <w:pStyle w:val="TkTekst"/>
        <w:rPr>
          <w:lang w:val="ky-KG"/>
        </w:rPr>
      </w:pPr>
      <w:r>
        <w:rPr>
          <w:lang w:val="ky-KG"/>
        </w:rPr>
        <w:t>- Кыргыз Республикасынын Өкмөтүнүн 2009-жылдын 2-апрелиндеги № 209 "Ишкердик субъекттерине текшерүү жүргүзүү тартиби жана ишкердик субъекттерине текшерүү жүргүзүүгө укугу бар ыйгарым укуктуу органдардын тизмесин аныктоо жөнүндө" "Кыргыз Республикасынын Өкмөтүнүн 2007-жылдын 6-ноябрындагы № 533 токтомуна өзгөртүүлөрдү киргизүү тууралуу" токтому;</w:t>
      </w:r>
    </w:p>
    <w:p>
      <w:pPr>
        <w:pStyle w:val="TkTekst"/>
        <w:rPr/>
      </w:pPr>
      <w:r>
        <w:rPr>
          <w:lang w:val="ky-KG"/>
        </w:rPr>
        <w:t>- "Кыргыз Республикасынын Өкмөтүнүн 2007-жылдын 6-ноябрындагы № 533 "Ишкердик субъекттерине текшерүү жүргүзүү тартиби жана ишкердик субъекттерине текшерүү жүргүзүүгө укугу бар ыйгарым укуктуу органдардын тизмесин аныктоо жөнүндө" токтомуна өзгөртүүлөрдү киргизүү тууралуу" Кыргыз Республикасынын Өкмөтүнүн 2009-жылдын 4-июлундагы № 427 токтому;</w:t>
      </w:r>
    </w:p>
    <w:p>
      <w:pPr>
        <w:pStyle w:val="TkTekst"/>
        <w:rPr>
          <w:lang w:val="ky-KG"/>
        </w:rPr>
      </w:pPr>
      <w:r>
        <w:rPr>
          <w:lang w:val="ky-KG"/>
        </w:rPr>
        <w:t>- "Кыргыз Республикасынын Өкмөтүнүн 2007-жылдын 6-ноябрындагы № 533 "Ишкердик субъекттерине текшерүү жүргүзүү тартиби жана ишкердик субъекттерине текшерүү жүргүзүүгө укугу бар ыйгарым укуктуу органдардын тизмесин аныктоо жөнүндө" токтомуна өзгөртүүлөрдү жана толуктоолорду киргизүү тууралуу" Кыргыз Республикасынын Өкмөтүнүн 2009-жылдын 18-сентябрындагы № 592 токтому;</w:t>
      </w:r>
    </w:p>
    <w:p>
      <w:pPr>
        <w:pStyle w:val="TkTekst"/>
        <w:rPr>
          <w:lang w:val="ky-KG"/>
        </w:rPr>
      </w:pPr>
      <w:r>
        <w:rPr>
          <w:lang w:val="ky-KG"/>
        </w:rPr>
        <w:t>- "Кыргыз Республикасынын Өкмөтүнүн 2007-жылдын 6-ноябрындагы № 533 "Ишкердик субъекттерине текшерүү жүргүзүү тартиби жана ишкердик субъекттерине текшерүү жүргүзүүгө укугу бар ыйгарым укуктуу органдардын тизмесин аныктоо жөнүндө" токтомуна өзгөртүүлөрдү жана толуктоолорду киргизүү тууралуу" Кыргыз Республикасынын Өкмөтүнүн 2009-жылдын 12-октябрындагы № 639 токтому;</w:t>
      </w:r>
    </w:p>
    <w:p>
      <w:pPr>
        <w:pStyle w:val="TkTekst"/>
        <w:rPr>
          <w:lang w:val="ky-KG"/>
        </w:rPr>
      </w:pPr>
      <w:r>
        <w:rPr>
          <w:lang w:val="ky-KG"/>
        </w:rPr>
        <w:t>- Кыргыз Республикасынын Өкмөтүнүн 2010-жылдын 4-ноябрындагы № 262 "Кыргыз Республикасынын Өкмөтүнө караштуу Этил спиртин, алкоголдуу жана спирттүү продукцияны чыгарууну жана жүгүртүүнү контролдоо боюнча мамлекеттик агенттиктин маселелери жөнүндө" токтому;</w:t>
      </w:r>
    </w:p>
    <w:p>
      <w:pPr>
        <w:pStyle w:val="TkTekst"/>
        <w:rPr>
          <w:lang w:val="ky-KG"/>
        </w:rPr>
      </w:pPr>
      <w:r>
        <w:rPr>
          <w:lang w:val="ky-KG"/>
        </w:rPr>
        <w:t>- Кыргыз Республикасынын Өкмөтүнүн 2011-жылдын 5-январындагы № 4 "Ишкердик субъекттерин текшерүүлөрдү жүргүзүүнүн тартиби жана ишкердик субъекттерин текшерүүлөрдү өткөрүүгө укуктуу болгон ыйгарым укуктуу органдарды аныктоо жөнүндө" Кыргыз Республикасынын Өкмөтүнүн 2007-жылдын 6-ноябрындагы № 533 токтомуна өзгөртүүлөр киргизүү тууралуу" токтому;</w:t>
      </w:r>
    </w:p>
    <w:p>
      <w:pPr>
        <w:pStyle w:val="TkTekst"/>
        <w:rPr>
          <w:lang w:val="ky-KG"/>
        </w:rPr>
      </w:pPr>
      <w:r>
        <w:rPr>
          <w:lang w:val="ky-KG"/>
        </w:rPr>
        <w:t>- "Кыргыз Республикасынын Өкмөтүнүн 2007-жылдын 6-ноябрындагы № 533 "Ишкердик субъекттерине текшерүү жүргүзүү тартиби жана ишкердик субъекттерине текшерүү жүргүзүүгө укугу бар ыйгарым укуктуу органдардын тизмесин аныктоо жөнүндө" токтомуна өзгөртүүлөрдү жана толуктоолорду киргизүү тууралуу" Кыргыз Республикасынын Өкмөтүнүн 2013-жылдын 19-июнундагы № 358 токтому;</w:t>
      </w:r>
    </w:p>
    <w:p>
      <w:pPr>
        <w:pStyle w:val="TkTekst"/>
        <w:rPr>
          <w:lang w:val="ky-KG"/>
        </w:rPr>
      </w:pPr>
      <w:r>
        <w:rPr>
          <w:lang w:val="ky-KG"/>
        </w:rPr>
        <w:t>- Кыргыз Республикасынын Өкмөтүнүн 2013-жылдын 1-июлундагы № 395 "Кыргыз Республикасынын Өкмөтүнүн айрым чечимдерине өзгөртүүлөрдү жана толуктоолорду киргизүү жөнүндө" токтомуна тиркеменин 14-пункту.</w:t>
      </w:r>
    </w:p>
    <w:p>
      <w:pPr>
        <w:pStyle w:val="TkTekst"/>
        <w:rPr>
          <w:lang w:val="ky-KG"/>
        </w:rPr>
      </w:pPr>
      <w:r>
        <w:rPr>
          <w:lang w:val="ky-KG"/>
        </w:rPr>
        <w:t>3. Ушул токтом расмий жарыяланган күндөн тартып он беш күн өткөндөн кийин күчүнө кирет.</w:t>
      </w:r>
    </w:p>
    <w:p>
      <w:pPr>
        <w:pStyle w:val="TkKomentarij"/>
        <w:rPr/>
      </w:pPr>
      <w:r>
        <w:rPr/>
        <w:t>"Эркин Тоо" газетасынын 2018-жылдын 6-мартында N 19 жарыяланды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Кыргыз Республикасынын Премьер-министри</w:t>
            </w:r>
          </w:p>
        </w:tc>
        <w:tc>
          <w:tcPr>
            <w:tcW w:w="2806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>
                <w:lang w:val="ky-KG"/>
              </w:rPr>
            </w:pPr>
            <w:r>
              <w:rPr>
                <w:lang w:val="ky-KG"/>
              </w:rPr>
              <w:t>С.Исако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50:00Z</dcterms:created>
  <dc:creator>Бактыбек ДБС. Давлеталив</dc:creator>
  <dc:description/>
  <cp:keywords/>
  <dc:language>en-US</dc:language>
  <cp:lastModifiedBy>Бактыбек ДБС. Давлеталив</cp:lastModifiedBy>
  <dcterms:modified xsi:type="dcterms:W3CDTF">2018-10-15T04:50:00Z</dcterms:modified>
  <cp:revision>1</cp:revision>
  <dc:subject/>
  <dc:title/>
</cp:coreProperties>
</file>