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27 июля 2016 года № 417</w:t>
      </w:r>
    </w:p>
    <w:p>
      <w:pPr>
        <w:pStyle w:val="TkNazvanie"/>
        <w:rPr/>
      </w:pPr>
      <w:r>
        <w:rPr/>
        <w:t>Об утверждении Временных правил регистрации проверок, проводимых правоохранительными органами и органами налоговой службы в отношении субъектов предпринимательства и органов местного самоуправления</w:t>
      </w:r>
    </w:p>
    <w:p>
      <w:pPr>
        <w:pStyle w:val="TkTekst"/>
        <w:rPr/>
      </w:pPr>
      <w:r>
        <w:rPr/>
        <w:t>В целях устранения необоснованного вмешательства государственных органов в деятельность субъектов предпринимательства и органов местного самоуправления, усиления их правовой защиты, создания благоприятной предпринимательской и инвестиционной среды, противодействия проявлению коррупционных рисков при осуществлении проверок правоохранительными органами и органами налоговой службы, укрепления государственной дисциплины в системе государственного управления, а также в целях реализации Указа Президента Кыргызской Республики "О дополнительных мерах по правовой защите субъектов предпринимательства и органов местного самоуправления при проверке их деятельности правоохранительными и налоговыми органами" от 15 марта 2016 года № 58, в соответствии со статьями 10 и 17 конституционного Закона Кыргызской Республики "О Правительстве Кыргызской Республики" Правительство Кыргызской Республики постановляет:</w:t>
      </w:r>
    </w:p>
    <w:p>
      <w:pPr>
        <w:pStyle w:val="TkTekst"/>
        <w:rPr/>
      </w:pPr>
      <w:r>
        <w:rPr/>
        <w:t>1. Утвердить Временные правила регистрации проверок, проводимых правоохранительными и налоговыми органами в отношении субъектов предпринимательства и органов местного самоуправления (далее - Временные правила) согласно приложению.</w:t>
      </w:r>
    </w:p>
    <w:p>
      <w:pPr>
        <w:pStyle w:val="TkTekst"/>
        <w:rPr/>
      </w:pPr>
      <w:r>
        <w:rPr/>
        <w:t>2. Министру внутренних дел Кыргызской Республики, председателям Государственного комитета национальной безопасности Кыргызской Республики, Государственной службы по борьбе с экономическими преступлениями при Правительстве Кыргызской Республики, Государственной таможенной службы при Правительстве Кыргызской Республики и Государственной налоговой службы при Правительстве Кыргызской Республики довести до сведения личных составов возглавляемых структур о недопустимости проведения проверок без их регистрации в органах прокуратуры, в порядке, предусмотренном Временными правилами.</w:t>
      </w:r>
    </w:p>
    <w:p>
      <w:pPr>
        <w:pStyle w:val="TkTekst"/>
        <w:rPr/>
      </w:pPr>
      <w:r>
        <w:rPr/>
        <w:t>3. Министерству экономики Кыргызской Республики в шестимесячный срок внести в установленном порядке на рассмотрение Правительства Кыргызской Республики законопроект о внесении соответствующих изменений и дополнения в законодательные акты Кыргызской Республики, с учетом особенностей проводимых проверок со стороны правоохранительных органов и органами налоговой службы.</w:t>
      </w:r>
    </w:p>
    <w:p>
      <w:pPr>
        <w:pStyle w:val="TkTekst"/>
        <w:rPr/>
      </w:pPr>
      <w:r>
        <w:rPr/>
        <w:t>4. Рекомендовать Генеральной прокуратуре Кыргызской Республики во взаимодействии с Министерством экономики Кыргызской Республики и Государственным агентством по делам местного самоуправления и межэтнических отношений при Правительстве Кыргызской Республики:</w:t>
      </w:r>
    </w:p>
    <w:p>
      <w:pPr>
        <w:pStyle w:val="TkTekst"/>
        <w:rPr/>
      </w:pPr>
      <w:r>
        <w:rPr/>
        <w:t>- провести на территории республики информационную кампанию об установленном порядке правил регистрации проверок, проводимых правоохранительными и налоговыми органами в отношении субъектов предпринимательства и органов местного самоуправления;</w:t>
      </w:r>
    </w:p>
    <w:p>
      <w:pPr>
        <w:pStyle w:val="TkTekst"/>
        <w:rPr/>
      </w:pPr>
      <w:r>
        <w:rPr/>
        <w:t>- принять необходимые меры по исполнению настоящего постановления.</w:t>
      </w:r>
    </w:p>
    <w:p>
      <w:pPr>
        <w:pStyle w:val="TkTekst"/>
        <w:rPr/>
      </w:pPr>
      <w:r>
        <w:rPr/>
        <w:t>5. Настоящее постановление вступает в силу со дня опубликования и действует до законодательного урегулирования порядка регистрации проверок, проводимых правоохранительными и налоговыми органами в отношении субъектов предпринимательства и органов местного самоуправления.</w:t>
      </w:r>
    </w:p>
    <w:p>
      <w:pPr>
        <w:pStyle w:val="TkKomentarij"/>
        <w:rPr/>
      </w:pPr>
      <w:r>
        <w:rPr/>
        <w:t>Опубликован в газете "Эркин Тоо" от 9 августа 2016 года N 69</w:t>
      </w:r>
    </w:p>
    <w:p>
      <w:pPr>
        <w:pStyle w:val="TkTekst"/>
        <w:rPr/>
      </w:pPr>
      <w:r>
        <w:rPr/>
        <w:t>6. Действие настоящего постановления не распространяется на текущие проверки, проводимые правоохранительными и налоговыми органами, назначенные до вступления в силу настоящего постановления.</w:t>
      </w:r>
    </w:p>
    <w:p>
      <w:pPr>
        <w:pStyle w:val="TkTekst"/>
        <w:rPr/>
      </w:pPr>
      <w:r>
        <w:rPr/>
        <w:t>7. Контроль за исполнением настоящего постановления возложить на вице-премьер-министров Кыргызской Республики, курирующих вопросы экономики, предпринимательства и местного самоуправления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6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С.Жээнбеко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53:00Z</dcterms:created>
  <dc:creator>Бактыбек ДБС. Давлеталив</dc:creator>
  <dc:description/>
  <cp:keywords/>
  <dc:language>en-US</dc:language>
  <cp:lastModifiedBy>Бактыбек ДБС. Давлеталив</cp:lastModifiedBy>
  <dcterms:modified xsi:type="dcterms:W3CDTF">2018-10-15T04:53:00Z</dcterms:modified>
  <cp:revision>1</cp:revision>
  <dc:subject/>
  <dc:title/>
</cp:coreProperties>
</file>