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КЫРГЫЗ РЕСПУБЛИКАСЫНЫН ӨКМӨТҮНҮН ТОКТОМУ</w:t>
      </w:r>
    </w:p>
    <w:p>
      <w:pPr>
        <w:pStyle w:val="TkRekvizit"/>
        <w:rPr/>
      </w:pPr>
      <w:r>
        <w:rPr/>
        <w:t>Бишкек шаары, 2013-жылдын 15-апрели N 195</w:t>
      </w:r>
    </w:p>
    <w:p>
      <w:pPr>
        <w:pStyle w:val="TkNazvanie"/>
        <w:rPr/>
      </w:pPr>
      <w:r>
        <w:rPr/>
        <w:t>Ишкердик субъекттерин текшерүүлөрдүн бирдиктүү автоматташтырылган маалыматтар базасы жөнүндө</w:t>
      </w:r>
    </w:p>
    <w:p>
      <w:pPr>
        <w:pStyle w:val="TkTekst"/>
        <w:rPr/>
      </w:pPr>
      <w:r>
        <w:rPr/>
        <w:t>"Ишкердиктин субъекттерине текшерүүлөрдү жүргүзүүнүн тартиби жөнүндө" Кыргыз Республикасынын Мыйзамынын 15-2-беренесин ишке ашыруу максатында Кыргыз Республикасынын Өкмөтү токтом кылат:</w:t>
      </w:r>
    </w:p>
    <w:p>
      <w:pPr>
        <w:pStyle w:val="TkTekst"/>
        <w:rPr/>
      </w:pPr>
      <w:r>
        <w:rPr/>
        <w:t>1. Текшерилүүчү объекттердин автоматташтырылган бирдиктүү маалыматтык базасы (мындан ары - Маалыматтар базасы) болуп "Проверка.кг" маалыматтык системасы аныкталсын, ага Интернет-порталдан www.proverka.kg. дареги аркылуу кирсе болот.</w:t>
      </w:r>
    </w:p>
    <w:p>
      <w:pPr>
        <w:pStyle w:val="TkTekst"/>
        <w:rPr/>
      </w:pPr>
      <w:r>
        <w:rPr/>
        <w:t>2. Тиркелген Текшерүү объекттеринин маалыматтар базасын уюштуруу жана жүргүзүү тартиби бекитилсин.</w:t>
      </w:r>
    </w:p>
    <w:p>
      <w:pPr>
        <w:pStyle w:val="TkTekst"/>
        <w:rPr/>
      </w:pPr>
      <w:r>
        <w:rPr/>
        <w:t>3. Ишкердик субъекттерине текшерүүлөрдү жүргүзүүгө укуктуу ыйгарым укуктуу органдар:</w:t>
      </w:r>
    </w:p>
    <w:p>
      <w:pPr>
        <w:pStyle w:val="TkTekst"/>
        <w:rPr/>
      </w:pPr>
      <w:r>
        <w:rPr/>
        <w:t>- Маалыматтар базасына кирүү укугун алгандан кийин ишкердик субъекттеринин тобокелдик даражаларын эске алуу менен текшерүүлөрдү жүргүзүү, пландык текшерүүлөрдү макулдашуу, жүргүзүлгөн текшерүүлөрдүн жыйынтыктары боюнча отчетторду түзүү үчүн аны түзүүнү жана пайдаланууну башташсын;</w:t>
      </w:r>
    </w:p>
    <w:p>
      <w:pPr>
        <w:pStyle w:val="TkTekst"/>
        <w:rPr/>
      </w:pPr>
      <w:r>
        <w:rPr/>
        <w:t>- квартал сайын, отчеттук мезгилден кийинки айдын он бешинен кечиктирбестен Кыргыз Республикасынын Экономика министрлигине Маалыматтар базасы аркылуу ишкердик субъекттеринин ишине жүргүзүлгөн текшерүүлөр тууралуу маалымат беришсин;</w:t>
      </w:r>
    </w:p>
    <w:p>
      <w:pPr>
        <w:pStyle w:val="TkTekst"/>
        <w:rPr/>
      </w:pPr>
      <w:r>
        <w:rPr/>
        <w:t>- Маалыматтар базасы менен иштөөдө ыйгарым укуктуу органдардын кызматкерлери тарабынан аткарылууга тийиш болгон милдеттүү шарттарды аныктоочу, маалыматтык коопсуздук жөнүндө жобону бекитишсин.</w:t>
      </w:r>
    </w:p>
    <w:p>
      <w:pPr>
        <w:pStyle w:val="TkTekst"/>
        <w:rPr/>
      </w:pPr>
      <w:r>
        <w:rPr/>
        <w:t>4. Кыргыз Республикасынын Экономика министрлиги:</w:t>
      </w:r>
    </w:p>
    <w:p>
      <w:pPr>
        <w:pStyle w:val="TkTekst"/>
        <w:rPr/>
      </w:pPr>
      <w:r>
        <w:rPr/>
        <w:t>- Маалыматтар базасын киргизүүнү жана анын үзгүлтүксүз иштешин камсыз кылсын;</w:t>
      </w:r>
    </w:p>
    <w:p>
      <w:pPr>
        <w:pStyle w:val="TkTekst"/>
        <w:rPr/>
      </w:pPr>
      <w:r>
        <w:rPr/>
        <w:t>- Маалыматтар базасын текшерүүлөрдү жүргүзүүгө укуктуу ыйгарым укуктуу органдарга этап-этабы менен киргизүү графигин иштеп чыксын;</w:t>
      </w:r>
    </w:p>
    <w:p>
      <w:pPr>
        <w:pStyle w:val="TkTekst"/>
        <w:rPr/>
      </w:pPr>
      <w:r>
        <w:rPr/>
        <w:t>- бул токтом менен бекитилген Тартипке ылайык Маалыматтар базасына кирүү укугу берилишин камсыз кылсын.</w:t>
      </w:r>
    </w:p>
    <w:p>
      <w:pPr>
        <w:pStyle w:val="TkTekst"/>
        <w:rPr/>
      </w:pPr>
      <w:r>
        <w:rPr/>
        <w:t>5. Ыйгарым укуктуу кызматкерлердин Маалыматтар базасы менен иштөөсү үчүн техникалык мүмкүнчүлүктөрдү түзүүгө жеке жоопкерчилик ишкердик субъекттерине текшерүүлөрдү жүргүзүүгө укуктуу ыйгарым укуктуу органдардын жетекчилерине жүктөлсүн.</w:t>
      </w:r>
    </w:p>
    <w:p>
      <w:pPr>
        <w:pStyle w:val="TkTekst"/>
        <w:rPr/>
      </w:pPr>
      <w:r>
        <w:rPr/>
        <w:t>6. Бул токтомдун аткарылышын контролдоо Кыргыз Республикасынын Өкмөтүнүн Аппаратынын экономика жана инвестициялар бөлүмүнө жүктөлсүн.</w:t>
      </w:r>
    </w:p>
    <w:p>
      <w:pPr>
        <w:pStyle w:val="TkTekst"/>
        <w:rPr/>
      </w:pPr>
      <w:r>
        <w:rPr/>
        <w:t>7. Кыргыз Республикасынын Өкмөтүнүн 2008-жылдын 4-июлундагы N 363 "Ишкердик субъекттерин текшерүүлөр боюнча Бирдиктүү автоматташтырылган маалыматтар базасы - "Контр-Про" программасы жөнүндө" токтому күчүн жоготту деп табылсын.</w:t>
      </w:r>
    </w:p>
    <w:p>
      <w:pPr>
        <w:pStyle w:val="TkTekst"/>
        <w:rPr/>
      </w:pPr>
      <w:r>
        <w:rPr/>
        <w:t>8. Бул токтом расмий жарыяланган күндөн тартып он беш күн өткөндөн кийин күчүнө кирет.</w:t>
      </w:r>
    </w:p>
    <w:p>
      <w:pPr>
        <w:pStyle w:val="TkKomentarij"/>
        <w:rPr/>
      </w:pPr>
      <w:r>
        <w:rPr/>
        <w:t>"Эркин Тоо" газетасынын 2013-жылдын 16-апрелинде N 29 жарыяланды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Кыргыз Республикасынын Премьер-министр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Ж.Сатыбалди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53:00Z</dcterms:created>
  <dc:creator>Бактыбек ДБС. Давлеталив</dc:creator>
  <dc:description/>
  <cp:keywords/>
  <dc:language>en-US</dc:language>
  <cp:lastModifiedBy>Бактыбек ДБС. Давлеталив</cp:lastModifiedBy>
  <dcterms:modified xsi:type="dcterms:W3CDTF">2018-10-15T04:53:00Z</dcterms:modified>
  <cp:revision>1</cp:revision>
  <dc:subject/>
  <dc:title/>
</cp:coreProperties>
</file>