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ablica"/>
        <w:jc w:val="right"/>
        <w:rPr/>
      </w:pPr>
      <w:r>
        <w:rPr/>
        <w:t>Приложение 1</w:t>
      </w:r>
    </w:p>
    <w:p>
      <w:pPr>
        <w:pStyle w:val="TkTablica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07"/>
        <w:gridCol w:w="3392"/>
      </w:tblGrid>
      <w:tr>
        <w:trPr/>
        <w:tc>
          <w:tcPr>
            <w:tcW w:w="3390" w:type="dxa"/>
            <w:tcBorders/>
          </w:tcPr>
          <w:p>
            <w:pPr>
              <w:pStyle w:val="TkTablica"/>
              <w:spacing w:before="0" w:after="60"/>
              <w:jc w:val="right"/>
              <w:rPr/>
            </w:pPr>
            <w:r>
              <w:rPr/>
              <w:t> </w:t>
            </w:r>
          </w:p>
        </w:tc>
        <w:tc>
          <w:tcPr>
            <w:tcW w:w="2907" w:type="dxa"/>
            <w:tcBorders/>
          </w:tcPr>
          <w:p>
            <w:pPr>
              <w:pStyle w:val="TkTablica"/>
              <w:spacing w:before="0" w:after="60"/>
              <w:jc w:val="right"/>
              <w:rPr/>
            </w:pPr>
            <w:r>
              <w:rPr/>
              <w:t> </w:t>
            </w:r>
          </w:p>
        </w:tc>
        <w:tc>
          <w:tcPr>
            <w:tcW w:w="3392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18 мая 2016 года № 263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взаимодействии государственных органов Кыргызской Республики с Евразийской экономической комиссией и регламенте подготовки документов для рассмотрения на заседаниях органов Евразийского экономического союза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определяет единый порядок взаимодействия государственных органов Кыргызской Республики с Евразийской экономической комиссией, образованной в соответствии с Договором о Евразийской экономической комиссии от 18 ноября 2011 года, и регламент подготовки документов для рассмотрения на заседаниях органов Евразийского экономического союза.</w:t>
      </w:r>
    </w:p>
    <w:p>
      <w:pPr>
        <w:pStyle w:val="TkTekst"/>
        <w:rPr/>
      </w:pPr>
      <w:r>
        <w:rPr/>
        <w:t>Действие настоящего Положения распространяется на государственные органы исполнительной власти и иные государственные органы Кыргызской Республики (далее - государственные органы).</w:t>
      </w:r>
    </w:p>
    <w:p>
      <w:pPr>
        <w:pStyle w:val="TkTekst"/>
        <w:rPr/>
      </w:pPr>
      <w:r>
        <w:rPr/>
        <w:t>2. Взаимодействие государственных органов с Евразийской экономической комиссией (далее - ЕЭК) осуществляется в соответствии с Договором о ЕЭК, Регламентом работы ЕЭК, утвержденным Решением Высшего Евразийского экономического совета (далее - ВЕЭС) от 23 декабря 2014 года № 98, а также настоящим Положением.</w:t>
      </w:r>
    </w:p>
    <w:p>
      <w:pPr>
        <w:pStyle w:val="TkTekst"/>
        <w:rPr/>
      </w:pPr>
      <w:r>
        <w:rPr/>
        <w:t>3. Секретариат представителя Кыргызской Республики в Евразийском экономическом союзе осуществляет общий контроль за исполнением обязательств в рамках Евразийского экономического союза (далее - ЕАЭС).</w:t>
      </w:r>
    </w:p>
    <w:p>
      <w:pPr>
        <w:pStyle w:val="TkTekst"/>
        <w:rPr/>
      </w:pPr>
      <w:r>
        <w:rPr/>
        <w:t>4. Министерство экономики Кыргызской Республики является уполномоченным государственным органом по взаимодействию с ЕЭК, который координирует работу государственных органов по спектру вопросов ЕАЭС, а также ведет по поручению Правительства Кыргызской Республики переговоры с ЕЭК в рамках полномочий (далее - Координирующий орган).</w:t>
      </w:r>
    </w:p>
    <w:p>
      <w:pPr>
        <w:pStyle w:val="TkTekst"/>
        <w:rPr/>
      </w:pPr>
      <w:r>
        <w:rPr/>
        <w:t>Реализацию государственной политики по направлениям ЕАЭС осуществляют государственные органы (далее - регулирующие органы).</w:t>
      </w:r>
    </w:p>
    <w:p>
      <w:pPr>
        <w:pStyle w:val="TkZagolovok2"/>
        <w:rPr/>
      </w:pPr>
      <w:r>
        <w:rPr/>
        <w:t>2. Задачи и функции Координирующего органа</w:t>
      </w:r>
    </w:p>
    <w:p>
      <w:pPr>
        <w:pStyle w:val="TkTekst"/>
        <w:rPr/>
      </w:pPr>
      <w:r>
        <w:rPr/>
        <w:t>5. Основной задачей Координирующего органа является координация работы в Кыргызской Республике по вопросам взаимодействия с ЕЭК.</w:t>
      </w:r>
    </w:p>
    <w:p>
      <w:pPr>
        <w:pStyle w:val="TkTekst"/>
        <w:rPr/>
      </w:pPr>
      <w:r>
        <w:rPr/>
        <w:t>6. Для выполнения задачи Координирующий орган осуществляет следующие функции:</w:t>
      </w:r>
    </w:p>
    <w:p>
      <w:pPr>
        <w:pStyle w:val="TkTekst"/>
        <w:rPr/>
      </w:pPr>
      <w:r>
        <w:rPr/>
        <w:t>- координирует деятельность регулирующих органов по вопросам взаимодействия с ЕЭК;</w:t>
      </w:r>
    </w:p>
    <w:p>
      <w:pPr>
        <w:pStyle w:val="TkTekst"/>
        <w:rPr/>
      </w:pPr>
      <w:r>
        <w:rPr/>
        <w:t>- проводит совещания по вопросам взаимодействия с ЕЭК;</w:t>
      </w:r>
    </w:p>
    <w:p>
      <w:pPr>
        <w:pStyle w:val="TkTekst"/>
        <w:rPr/>
      </w:pPr>
      <w:r>
        <w:rPr/>
        <w:t>- осуществляет разработку, согласование и внесение в ЕЭК позиции по пунктам повестки дня заседаний органов ЕАЭС и по вопросам, требующим рассмотрения органов ЕАЭС;</w:t>
      </w:r>
    </w:p>
    <w:p>
      <w:pPr>
        <w:pStyle w:val="TkTekst"/>
        <w:rPr/>
      </w:pPr>
      <w:r>
        <w:rPr/>
        <w:t>- вносит в Секретариат подготовленные материалы по вопросам повестки дня заседаний ВЕЭС, Евразийского межправительственного совета и Совета ЕЭК, а также предложения по вопросам развития сотрудничества Кыргызской Республики с ЕАЭС;</w:t>
      </w:r>
    </w:p>
    <w:p>
      <w:pPr>
        <w:pStyle w:val="TkTekst"/>
        <w:rPr/>
      </w:pPr>
      <w:r>
        <w:rPr/>
        <w:t>- вносит в ЕЭК предложения по кандидатурам для включения в состав консультативных органов и рабочих (экспертных) групп при ЕЭК;</w:t>
      </w:r>
    </w:p>
    <w:p>
      <w:pPr>
        <w:pStyle w:val="TkTekst"/>
        <w:rPr/>
      </w:pPr>
      <w:r>
        <w:rPr/>
        <w:t>- осуществляет подготовку предложений об отмене или внесений изменений в решения Коллегии ЕЭК;</w:t>
      </w:r>
    </w:p>
    <w:p>
      <w:pPr>
        <w:pStyle w:val="TkTekst"/>
        <w:rPr/>
      </w:pPr>
      <w:r>
        <w:rPr/>
        <w:t>- вносит на рассмотрение члена Совета ЕЭК от Кыргызской Республики решение по спорным вопросам при возникновении разногласий с регулирующими органами;</w:t>
      </w:r>
    </w:p>
    <w:p>
      <w:pPr>
        <w:pStyle w:val="TkTekst"/>
        <w:rPr/>
      </w:pPr>
      <w:r>
        <w:rPr/>
        <w:t>- обеспечивает представление информации по запросам ЕЭК, касающихся компетенции Координирующего органа;</w:t>
      </w:r>
    </w:p>
    <w:p>
      <w:pPr>
        <w:pStyle w:val="TkTekst"/>
        <w:rPr/>
      </w:pPr>
      <w:r>
        <w:rPr/>
        <w:t>- выполняет иные функции в соответствии с настоящим Положением.</w:t>
      </w:r>
    </w:p>
    <w:p>
      <w:pPr>
        <w:pStyle w:val="TkTekst"/>
        <w:rPr/>
      </w:pPr>
      <w:r>
        <w:rPr/>
        <w:t>7. Координирующий орган в рамках выполнения функций и задач имеет следующие полномочия:</w:t>
      </w:r>
    </w:p>
    <w:p>
      <w:pPr>
        <w:pStyle w:val="TkTekst"/>
        <w:rPr/>
      </w:pPr>
      <w:r>
        <w:rPr/>
        <w:t>- запрашивать и получать в установленном порядке от государственных органов информацию по направлениям деятельности ЕАЭС, а также нормативные правовые акты, справочные, аналитические, статистические и иные материалы по вопросам, относящимся к их компетенции;</w:t>
      </w:r>
    </w:p>
    <w:p>
      <w:pPr>
        <w:pStyle w:val="TkTekst"/>
        <w:rPr/>
      </w:pPr>
      <w:r>
        <w:rPr/>
        <w:t>- возвращать регулирующему органу подготовленные ненадлежащим образом материалы на доработку;</w:t>
      </w:r>
    </w:p>
    <w:p>
      <w:pPr>
        <w:pStyle w:val="TkTekst"/>
        <w:rPr/>
      </w:pPr>
      <w:r>
        <w:rPr/>
        <w:t>- формировать при необходимости экспертные и рабочие группы, привлекать для участия в своей работе представителей заинтересованных государственных органов и общественных объединений.</w:t>
      </w:r>
    </w:p>
    <w:p>
      <w:pPr>
        <w:pStyle w:val="TkZagolovok2"/>
        <w:rPr/>
      </w:pPr>
      <w:r>
        <w:rPr/>
        <w:t>3. Задачи и функции регулирующих органов. Взаимодействие государственных органов с ЕЭК</w:t>
      </w:r>
    </w:p>
    <w:p>
      <w:pPr>
        <w:pStyle w:val="TkTekst"/>
        <w:rPr/>
      </w:pPr>
      <w:r>
        <w:rPr/>
        <w:t>8. Задачами регулирующих органов по направлениям ЕАЭС являются:</w:t>
      </w:r>
    </w:p>
    <w:p>
      <w:pPr>
        <w:pStyle w:val="TkTekst"/>
        <w:rPr/>
      </w:pPr>
      <w:r>
        <w:rPr/>
        <w:t>- взаимодействие с департаментами ЕЭК по вопросам, связанным с направлениями деятельности ЕАЭС;</w:t>
      </w:r>
    </w:p>
    <w:p>
      <w:pPr>
        <w:pStyle w:val="TkTekst"/>
        <w:rPr/>
      </w:pPr>
      <w:r>
        <w:rPr/>
        <w:t>- взаимодействие с Координирующим органом по соответствующим вопросам, обработка информации и выработка предложений по позициям Кыргызской Республики.</w:t>
      </w:r>
    </w:p>
    <w:p>
      <w:pPr>
        <w:pStyle w:val="TkTekst"/>
        <w:rPr/>
      </w:pPr>
      <w:r>
        <w:rPr/>
        <w:t>9. Функции регулирующих органов:</w:t>
      </w:r>
    </w:p>
    <w:p>
      <w:pPr>
        <w:pStyle w:val="TkTekst"/>
        <w:rPr/>
      </w:pPr>
      <w:r>
        <w:rPr/>
        <w:t>- подготовка проектов актов и международных договоров ЕАЭС по направлениям деятельности ЕАЭС, относящихся к их компетенции;</w:t>
      </w:r>
    </w:p>
    <w:p>
      <w:pPr>
        <w:pStyle w:val="TkTekst"/>
        <w:rPr/>
      </w:pPr>
      <w:r>
        <w:rPr/>
        <w:t>- разработка, согласование и внесение в Координирующий орган позиции по пунктам повестки дня заседаний ВЕЭС, Евразийского межправительственного совета, Совета ЕЭК и Коллегии ЕЭК по вопросам, относящихся к их компетенции;</w:t>
      </w:r>
    </w:p>
    <w:p>
      <w:pPr>
        <w:pStyle w:val="TkTekst"/>
        <w:rPr/>
      </w:pPr>
      <w:r>
        <w:rPr/>
        <w:t>- подготовка материалов к совещаниям, заседаниям, консультациям, семинарам, форумам и другим мероприятиям, проводимым ЕЭК, участие в проводимых мероприятиях ЕЭК и при необходимости - представление отчетов в Координирующий орган об итогах;</w:t>
      </w:r>
    </w:p>
    <w:p>
      <w:pPr>
        <w:pStyle w:val="TkTekst"/>
        <w:rPr/>
      </w:pPr>
      <w:r>
        <w:rPr/>
        <w:t>- определение уполномоченных представителей для включения в состав консультативных органов, рабочих (экспертных) групп при ЕЭК;</w:t>
      </w:r>
    </w:p>
    <w:p>
      <w:pPr>
        <w:pStyle w:val="TkTekst"/>
        <w:rPr/>
      </w:pPr>
      <w:r>
        <w:rPr/>
        <w:t>- подготовка предложений об отмене или внесении изменении в решения ЕЭК;</w:t>
      </w:r>
    </w:p>
    <w:p>
      <w:pPr>
        <w:pStyle w:val="TkTekst"/>
        <w:rPr/>
      </w:pPr>
      <w:r>
        <w:rPr/>
        <w:t>- представление информации о законодательстве Кыргызской Республики, статистических данных и иных материалов по запросам ЕЭК, не содержащих сведений конфиденциального характера;</w:t>
      </w:r>
    </w:p>
    <w:p>
      <w:pPr>
        <w:pStyle w:val="TkTekst"/>
        <w:rPr/>
      </w:pPr>
      <w:r>
        <w:rPr/>
        <w:t>- мониторинг и анализ выполнения международных договоров в рамках ЕАЭС, а также принятых решений ЕЭК по закрепленным за ними направлениям;</w:t>
      </w:r>
    </w:p>
    <w:p>
      <w:pPr>
        <w:pStyle w:val="TkTekst"/>
        <w:rPr/>
      </w:pPr>
      <w:r>
        <w:rPr/>
        <w:t>- иные функции в соответствии с настоящим Положением.</w:t>
      </w:r>
    </w:p>
    <w:p>
      <w:pPr>
        <w:pStyle w:val="TkTekst"/>
        <w:rPr/>
      </w:pPr>
      <w:r>
        <w:rPr/>
        <w:t>10. Регулирующие органы имеют следующие полномочия:</w:t>
      </w:r>
    </w:p>
    <w:p>
      <w:pPr>
        <w:pStyle w:val="TkTekst"/>
        <w:rPr/>
      </w:pPr>
      <w:r>
        <w:rPr/>
        <w:t>- вести переписку с членами Коллегии (министрами) и департаментами ЕЭК по вопросам, относящимся к их компетенции;</w:t>
      </w:r>
    </w:p>
    <w:p>
      <w:pPr>
        <w:pStyle w:val="TkTekst"/>
        <w:rPr/>
      </w:pPr>
      <w:r>
        <w:rPr/>
        <w:t>- инициировать предложения и вносить их в Координирующий орган для последующего рассмотрения на заседаниях ЕЭК;</w:t>
      </w:r>
    </w:p>
    <w:p>
      <w:pPr>
        <w:pStyle w:val="TkTekst"/>
        <w:rPr/>
      </w:pPr>
      <w:r>
        <w:rPr/>
        <w:t>- принимать участие в работе консультативных органов, рабочих групп ЕЭК и других мероприятиях, проводимых ЕЭК по вопросам, относящимся к их компетенции.</w:t>
      </w:r>
    </w:p>
    <w:p>
      <w:pPr>
        <w:pStyle w:val="TkTekst"/>
        <w:rPr/>
      </w:pPr>
      <w:r>
        <w:rPr/>
        <w:t>11. По итогам работы рабочих/консультативных групп регулирующие органы информируют Координирующий орган и Аппарат Правительства Кыргызской Республики.</w:t>
      </w:r>
    </w:p>
    <w:p>
      <w:pPr>
        <w:pStyle w:val="TkZagolovok2"/>
        <w:rPr/>
      </w:pPr>
      <w:r>
        <w:rPr/>
        <w:t>4. Регламент подготовки документов для рассмотрения на заседаниях органов Евразийского экономического союза</w:t>
      </w:r>
    </w:p>
    <w:p>
      <w:pPr>
        <w:pStyle w:val="TkZagolovok4"/>
        <w:rPr/>
      </w:pPr>
      <w:r>
        <w:rPr/>
        <w:t>§ 1. Порядок подготовки документов для рассмотрения на заседаниях Коллегии Евразийской экономической комиссии</w:t>
      </w:r>
    </w:p>
    <w:p>
      <w:pPr>
        <w:pStyle w:val="TkTekst"/>
        <w:rPr/>
      </w:pPr>
      <w:r>
        <w:rPr/>
        <w:t>12. Секретариат после получения повестки дня заседания Коллегии и комплекта документов и материалов по вопросам, включенным в повестку дня заседания Коллегии, направляет поручение в Координирующий и регулирующие органы в соответствии с направлениями их деятельности.</w:t>
      </w:r>
    </w:p>
    <w:p>
      <w:pPr>
        <w:pStyle w:val="TkTekst"/>
        <w:rPr/>
      </w:pPr>
      <w:r>
        <w:rPr/>
        <w:t>13. Регулирующие органы после получения комплекта документов и материалов по вопросам, включенным в проект повестки дня заседаний Коллегии ЕЭК, в пределах своей компетенции осуществляют подготовку предложений для формирования позиции Кыргызской Республики.</w:t>
      </w:r>
    </w:p>
    <w:p>
      <w:pPr>
        <w:pStyle w:val="TkTekst"/>
        <w:rPr/>
      </w:pPr>
      <w:r>
        <w:rPr/>
        <w:t>Регулирующий орган, подготовивший предложение, обеспечивает его согласование с государственными органами, сферу деятельности которых затрагивает вносимое предложение, а также, при необходимости, рассмотрение на заседаниях соответствующих правительственных и межведомственных координационных и совещательных органов, сфера деятельности которых затрагивает направления деятельности ЕАЭС.</w:t>
      </w:r>
    </w:p>
    <w:p>
      <w:pPr>
        <w:pStyle w:val="TkTekst"/>
        <w:rPr/>
      </w:pPr>
      <w:r>
        <w:rPr/>
        <w:t>Состав регулирующих органов, с которыми требуется согласование документов, а также сроки исполнения по заседаниям ЕЭК определяются Секретариатом (не превышают 7 рабочих дней).</w:t>
      </w:r>
    </w:p>
    <w:p>
      <w:pPr>
        <w:pStyle w:val="TkTekst"/>
        <w:rPr/>
      </w:pPr>
      <w:r>
        <w:rPr/>
        <w:t>Регулирующие органы не позднее чем за 7 рабочих дней со дня получения материалов (за исключением поручений с отметками "срочно" и "весьма срочно", которые подлежат исполнению в два и три рабочих дня соответственно), вносят согласованное с заинтересованными государственными органами предложение или обобщенную позицию в Координирующий орган.</w:t>
      </w:r>
    </w:p>
    <w:p>
      <w:pPr>
        <w:pStyle w:val="TkTekst"/>
        <w:rPr/>
      </w:pPr>
      <w:r>
        <w:rPr/>
        <w:t>14. Координирующий орган вправе вернуть предложение в подготовивший его регулирующий орган с целью его доработки с указанием причин возврата, в течение 3 рабочих дней со дня его получения.</w:t>
      </w:r>
    </w:p>
    <w:p>
      <w:pPr>
        <w:pStyle w:val="TkTekst"/>
        <w:rPr/>
      </w:pPr>
      <w:r>
        <w:rPr/>
        <w:t>При наличии разногласий по предложениям или спорных вопросов регулирующий орган, подготовивший предложение, обеспечивает обсуждение его с согласующими органами и организациями для выработки взаимоприемлемого решения, составляет Протокол согласительного совещания и направляет в Координирующий орган.</w:t>
      </w:r>
    </w:p>
    <w:p>
      <w:pPr>
        <w:pStyle w:val="TkTekst"/>
        <w:rPr/>
      </w:pPr>
      <w:r>
        <w:rPr/>
        <w:t>Координирующий орган направляет Протокол согласительного совещания и предложения с разногласиями в Секретариат для принятия решения.</w:t>
      </w:r>
    </w:p>
    <w:p>
      <w:pPr>
        <w:pStyle w:val="TkTekst"/>
        <w:rPr/>
      </w:pPr>
      <w:r>
        <w:rPr/>
        <w:t>Подготовленные и согласованные предложения по позиции Кыргызской Республики по вопросам повестки дня заседания Коллегии ЕЭК направляются Координирующим органом в ЕЭК по дипломатическим каналам.</w:t>
      </w:r>
    </w:p>
    <w:p>
      <w:pPr>
        <w:pStyle w:val="TkTekst"/>
        <w:rPr/>
      </w:pPr>
      <w:r>
        <w:rPr/>
        <w:t>В случае рассмотрения инициативных предложений на заседаниях Коллегии подготовленные и согласованные предложения направляются Координирующим органом в органы ЕАЭС.</w:t>
      </w:r>
    </w:p>
    <w:p>
      <w:pPr>
        <w:pStyle w:val="TkTekst"/>
        <w:rPr/>
      </w:pPr>
      <w:r>
        <w:rPr/>
        <w:t>15. При получении ответа от ЕЭК Координирующий орган информирует регулирующий орган, подготовивший предложение, и Секретариат. В случае, если ответ затрагивает внешнеполитические интересы Кыргызской Республики, информирует Министерство иностранных дел Кыргызской Республики об итогах рассмотрения предложения в ЕЭК.</w:t>
      </w:r>
    </w:p>
    <w:p>
      <w:pPr>
        <w:pStyle w:val="TkZagolovok4"/>
        <w:rPr/>
      </w:pPr>
      <w:r>
        <w:rPr/>
        <w:t>§ 2. Порядок подготовки документов для рассмотрения на заседаниях ВЕЭС, Евразийского межправительственного совета и Совета ЕЭК</w:t>
      </w:r>
    </w:p>
    <w:p>
      <w:pPr>
        <w:pStyle w:val="TkTekst"/>
        <w:rPr/>
      </w:pPr>
      <w:r>
        <w:rPr/>
        <w:t>16. Секретариат после получения повестки дня заседаний ВЕЭС, Евразийского межправительственного совета и Совета ЕЭК и комплекта документов и материалов по вопросам, включенным в повестку дня, направляет поручение в Координирующий и регулирующие органы в соответствии с направлениями их деятельности.</w:t>
      </w:r>
    </w:p>
    <w:p>
      <w:pPr>
        <w:pStyle w:val="TkTekst"/>
        <w:rPr/>
      </w:pPr>
      <w:r>
        <w:rPr/>
        <w:t>Состав регулирующих органов, с которыми требуется согласование документов, а также сроки исполнения документов к заседаниям органов ЕАЭС определяются Секретариатом (не превышают 10 календарных дней).</w:t>
      </w:r>
    </w:p>
    <w:p>
      <w:pPr>
        <w:pStyle w:val="TkTekst"/>
        <w:rPr/>
      </w:pPr>
      <w:r>
        <w:rPr/>
        <w:t>17. Регулирующие органы после получения комплекта документов и материалов по вопросам, включенным в проект повестки дня заседаний ВЕЭС, Евразийского межправительственного совета и Совета ЕЭК, в пределах своей компетенции осуществляют подготовку предложений для формирования позиции Кыргызской Республики.</w:t>
      </w:r>
    </w:p>
    <w:p>
      <w:pPr>
        <w:pStyle w:val="TkTekst"/>
        <w:rPr/>
      </w:pPr>
      <w:r>
        <w:rPr/>
        <w:t>Регулирующий орган, подготовивший предложение, обеспечивает его согласование с иными государственными органами, сферу деятельности которых затрагивает вносимое предложение, а также, при необходимости, рассмотрение на заседаниях соответствующих правительственных и межведомственных координационных и совещательных органов, сфера деятельности которых затрагивает направления деятельности ЕАЭС.</w:t>
      </w:r>
    </w:p>
    <w:p>
      <w:pPr>
        <w:pStyle w:val="TkTekst"/>
        <w:rPr/>
      </w:pPr>
      <w:r>
        <w:rPr/>
        <w:t>Регулирующие органы не позднее чем за 10 календарных дней со дня получения материалов (за исключением поручений с отметками "срочно" и "весьма срочно", которые подлежат исполнению в два и три рабочих дня соответственно), вносят согласованное с заинтересованными министерствами и ведомствами предложение или обобщенную позицию в Координирующий орган.</w:t>
      </w:r>
    </w:p>
    <w:p>
      <w:pPr>
        <w:pStyle w:val="TkTekst"/>
        <w:rPr/>
      </w:pPr>
      <w:r>
        <w:rPr/>
        <w:t>При наличии разногласий по предложениям или спорных вопросов регулирующий орган, подготовивший предложение, обеспечивает обсуждение его с согласующими органами и организациями для выработки взаимоприемлемого решения, составляет Протокол согласительного совещания, который направляет в Координирующий орган.</w:t>
      </w:r>
    </w:p>
    <w:p>
      <w:pPr>
        <w:pStyle w:val="TkTekst"/>
        <w:rPr/>
      </w:pPr>
      <w:r>
        <w:rPr/>
        <w:t>18. Координирующий орган направляет Протокол согласительного совещания и предложения с разногласиями в Секретариат для принятия решения.</w:t>
      </w:r>
    </w:p>
    <w:p>
      <w:pPr>
        <w:pStyle w:val="TkTekst"/>
        <w:rPr/>
      </w:pPr>
      <w:r>
        <w:rPr/>
        <w:t>Координирующий орган вправе вернуть предложение в подготовивший его регулирующий орган с целью его доработки, с указанием причин возврата, в течение 3 рабочих дней со дня его получения.</w:t>
      </w:r>
    </w:p>
    <w:p>
      <w:pPr>
        <w:pStyle w:val="TkTekst"/>
        <w:rPr/>
      </w:pPr>
      <w:r>
        <w:rPr/>
        <w:t>Координирующий орган совместно с регулирующими органами и Секретариатом в обязательном порядке проводит согласование обобщенной позиции по всем пунктам повестки заседания органов ЕАЭС.</w:t>
      </w:r>
    </w:p>
    <w:p>
      <w:pPr>
        <w:pStyle w:val="TkTekst"/>
        <w:rPr/>
      </w:pPr>
      <w:r>
        <w:rPr/>
        <w:t>Подготовленные и согласованные предложения и обобщенные позиции Кыргызской Республики по проектам решений и актов ВЕЭС, Евразийского межправительственного совета, Совета ЕЭК направляются Координирующим органом в Секретариат для дальнейшего направления в соответствующие органы ЕАЭС.</w:t>
      </w:r>
    </w:p>
    <w:p>
      <w:pPr>
        <w:pStyle w:val="TkTekst"/>
        <w:rPr/>
      </w:pPr>
      <w:r>
        <w:rPr/>
        <w:t>19. Секретариат вправе вернуть согласованные предложения в подготовивший его Координирующий орган с целью его доработки, с указанием причин возврата, в течение 3 рабочих дней со дня его получения.</w:t>
      </w:r>
    </w:p>
    <w:p>
      <w:pPr>
        <w:pStyle w:val="TkTekst"/>
        <w:rPr/>
      </w:pPr>
      <w:r>
        <w:rPr/>
        <w:t>В случае, если предложения по пунктам повестки заседаний органов ЕАЭС требуют принятия решения на уровне главы государства, Секретариатом направляется обобщенная позиция в Аппарат Президента Кыргызской Республики.</w:t>
      </w:r>
    </w:p>
    <w:p>
      <w:pPr>
        <w:pStyle w:val="TkTekst"/>
        <w:rPr/>
      </w:pPr>
      <w:r>
        <w:rPr/>
        <w:t>При получении ответа от органов ЕАЭС Секретариат информирует государственный орган, подготовивший предложение, и Координирующий орган, при необходимости - Министерство иностранных дел Кыргызской Республики об итогах рассмотрения предложения в ЕЭК.</w:t>
      </w:r>
    </w:p>
    <w:p>
      <w:pPr>
        <w:pStyle w:val="TkZagolovok4"/>
        <w:rPr/>
      </w:pPr>
      <w:r>
        <w:rPr/>
        <w:t>§ 3. Порядок подготовки инициативных предложений Кыргызской Республики</w:t>
      </w:r>
    </w:p>
    <w:p>
      <w:pPr>
        <w:pStyle w:val="TkTekst"/>
        <w:rPr/>
      </w:pPr>
      <w:r>
        <w:rPr/>
        <w:t>20. Регулирующие органы в пределах своей компетенции, в соответствии с поручением или по собственной инициативе, осуществляют подготовку предложений для формирования позиции Кыргызской Республики по вопросам, требующим рассмотрения органами ЕАЭС. Предложение должно содержать проект решения органов ЕАЭС и все сопутствующие материалы, необходимые для предметного рассмотрения вопроса органов ЕАЭС.</w:t>
      </w:r>
    </w:p>
    <w:p>
      <w:pPr>
        <w:pStyle w:val="TkTekst"/>
        <w:rPr/>
      </w:pPr>
      <w:r>
        <w:rPr/>
        <w:t>Регулирующий орган, подготовивший предложение, обеспечивает его согласование с заинтересованными государственными органами, при необходимости - рассмотрение на заседаниях соответствующих правительственных и межведомственных координационных и совещательных органов, сфера деятельности которых затрагивает направления деятельности ЕАЭС.</w:t>
      </w:r>
    </w:p>
    <w:p>
      <w:pPr>
        <w:pStyle w:val="TkTekst"/>
        <w:rPr/>
      </w:pPr>
      <w:r>
        <w:rPr/>
        <w:t>Состав органов и организаций, с которыми требуется согласование, определяется самостоятельно регулирующим органом, подготовившим предложение. Срок согласования определяется Регламентом работы с документами регулирующего органа, подготовившего предложение.</w:t>
      </w:r>
    </w:p>
    <w:p>
      <w:pPr>
        <w:pStyle w:val="TkTekst"/>
        <w:rPr/>
      </w:pPr>
      <w:r>
        <w:rPr/>
        <w:t>Предложение по итогам согласования направляется подготовившим государственным органом в Координирующий орган.</w:t>
      </w:r>
    </w:p>
    <w:p>
      <w:pPr>
        <w:pStyle w:val="TkTekst"/>
        <w:rPr/>
      </w:pPr>
      <w:r>
        <w:rPr/>
        <w:t>21. В случае, если предложение требует принятия решения на уровне главы государства, Координирующий орган направляет проект согласованного документа на рассмотрение в Аппарат Президента Кыргызской Республики.</w:t>
      </w:r>
    </w:p>
    <w:p>
      <w:pPr>
        <w:pStyle w:val="TkTekst"/>
        <w:rPr/>
      </w:pPr>
      <w:r>
        <w:rPr/>
        <w:t>22. При наличии разногласий по предложениям государственный орган, подготовивший предложение, обеспечивает обсуждение его с согласующими органами и организациями с целью поиска взаимоприемлемого решения.</w:t>
      </w:r>
    </w:p>
    <w:p>
      <w:pPr>
        <w:pStyle w:val="TkTekst"/>
        <w:rPr/>
      </w:pPr>
      <w:r>
        <w:rPr/>
        <w:t>Подготовленное и согласованное инициативное предложение с Секретариатом направляется Координирующим органом в ЕЭК по дипломатическим каналам.</w:t>
      </w:r>
    </w:p>
    <w:p>
      <w:pPr>
        <w:pStyle w:val="TkTekst"/>
        <w:rPr/>
      </w:pPr>
      <w:r>
        <w:rPr/>
        <w:t>23. В случае рассмотрения инициативных предложений на заседаниях ВЕЭС, Евразийском межправительственном совете и Совете ЕЭК, подготовленные и согласованные предложения направляются Координирующим органом в Секретариат для направления в органы ЕАЭС.</w:t>
      </w:r>
    </w:p>
    <w:p>
      <w:pPr>
        <w:pStyle w:val="TkTekst"/>
        <w:rPr/>
      </w:pPr>
      <w:r>
        <w:rPr/>
        <w:t>При получении ответа от ЕЭК Координирующий орган информирует регулирующий орган, подготовивший предложение, Секретариат и при необходимости - Министерство иностранных дел Кыргызской Республики об итогах рассмотрения предложения на заседаниях органов ЕАЭС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взаимодействии госорганов КР с Евразийской экономической комиссией и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4">
    <w:name w:val="_Заголовок Параграф (tkZagolovok4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4:00Z</dcterms:created>
  <dc:creator>Каныбек Касымали уулу</dc:creator>
  <dc:description/>
  <dc:language>en-US</dc:language>
  <cp:lastModifiedBy>Каныбек Касымали уулу</cp:lastModifiedBy>
  <dcterms:modified xsi:type="dcterms:W3CDTF">2018-04-25T09:04:00Z</dcterms:modified>
  <cp:revision>2</cp:revision>
  <dc:subject/>
  <dc:title/>
</cp:coreProperties>
</file>