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24 марта 2016 года № 142</w:t>
      </w:r>
    </w:p>
    <w:p>
      <w:pPr>
        <w:pStyle w:val="TkNazvanie"/>
        <w:rPr/>
      </w:pPr>
      <w:r>
        <w:rPr/>
        <w:t>Об утверждении Перечня организаций-экспертов и лицензиаров по лицензированию экспорта и импорта специфических товаров, включенных в Единый перечень товаров, к которым применяются меры нетарифного регулирования в торговле с третьими странами, и внесении дополнений и изменений в некоторые решения Правительства Кыргызской Республики</w:t>
      </w:r>
    </w:p>
    <w:p>
      <w:pPr>
        <w:pStyle w:val="TkRedakcijaSpisok"/>
        <w:rPr/>
      </w:pPr>
      <w:r>
        <w:rPr/>
        <w:t>(В редакции постановлений Правительства КР от 15 июля 2016 года № 401, 15 июля 2016 года № 402, 22 мая 2017 года № 300)</w:t>
      </w:r>
    </w:p>
    <w:p>
      <w:pPr>
        <w:pStyle w:val="TkTekst"/>
        <w:rPr/>
      </w:pPr>
      <w:r>
        <w:rPr/>
        <w:t>В соответствии со статьями 9 и 11-1 Закона Кыргызской Республики "О государственном регулировании внешнеторговой деятельности в Кыргызской Республике",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Перечень организаций-экспертов и лицензиаров по лицензированию экспорта и импорта специфических товаров, включенных в Единый перечень товаров, к которым применяются меры нетарифного регулирования в торговле с третьими странами, согласно приложению.</w:t>
      </w:r>
    </w:p>
    <w:p>
      <w:pPr>
        <w:pStyle w:val="TkTekst"/>
        <w:rPr/>
      </w:pPr>
      <w:r>
        <w:rPr/>
        <w:t>2. Внести в постановление Правительства Кыргызской Республики "О Министерстве здравоохранения Кыргызской Республики" от 20 февраля 2012 года № 118 следующее дополнение:</w:t>
      </w:r>
    </w:p>
    <w:p>
      <w:pPr>
        <w:pStyle w:val="TkTekst"/>
        <w:rPr/>
      </w:pPr>
      <w:r>
        <w:rPr/>
        <w:t>в Положении о Министерстве здравоохранения Кыргызской Республики, утвержденном вышеуказанным постановлением:</w:t>
      </w:r>
    </w:p>
    <w:p>
      <w:pPr>
        <w:pStyle w:val="TkTekst"/>
        <w:rPr/>
      </w:pPr>
      <w:r>
        <w:rPr/>
        <w:t>- подпункт "б" пункта 6 дополнить абзацем седьмым следующего содержания:</w:t>
      </w:r>
    </w:p>
    <w:p>
      <w:pPr>
        <w:pStyle w:val="TkTekst"/>
        <w:rPr/>
      </w:pPr>
      <w:r>
        <w:rPr/>
        <w:t>"- выдает экспертные заключения на импорт и экспорт товаров;".</w:t>
      </w:r>
    </w:p>
    <w:p>
      <w:pPr>
        <w:pStyle w:val="TkTekst"/>
        <w:rPr/>
      </w:pPr>
      <w:r>
        <w:rPr/>
        <w:t>3. Внести в постановление Правительства Кыргызской Республики "О Государственном агентстве охраны окружающей среды и лесного хозяйства при Правительстве Кыргызской Республики" от 20 февраля 2012 года № 123 следующее изменение:</w:t>
      </w:r>
    </w:p>
    <w:p>
      <w:pPr>
        <w:pStyle w:val="TkTekst"/>
        <w:rPr/>
      </w:pPr>
      <w:r>
        <w:rPr/>
        <w:t>в Положении о Государственном агентстве охраны окружающей среды и лесного хозяйства при Правительстве Кыргызской Республики, утвержденном вышеуказанным постановлением:</w:t>
      </w:r>
    </w:p>
    <w:p>
      <w:pPr>
        <w:pStyle w:val="TkTekst"/>
        <w:rPr/>
      </w:pPr>
      <w:r>
        <w:rPr/>
        <w:t>абзац одиннадцатый подпункта 2 пункта 6 изложить в следующей редакции:</w:t>
      </w:r>
    </w:p>
    <w:p>
      <w:pPr>
        <w:pStyle w:val="TkTekst"/>
        <w:rPr/>
      </w:pPr>
      <w:r>
        <w:rPr/>
        <w:t>"- выдает экспертные заключения на импорт и экспорт товаров.".</w:t>
      </w:r>
    </w:p>
    <w:p>
      <w:pPr>
        <w:pStyle w:val="TkRedakcijaTekst"/>
        <w:rPr/>
      </w:pPr>
      <w:r>
        <w:rPr/>
        <w:t>4. (Утратил силу в соответствии с постановлением Правительства КР от 15 июля 2016 года № 402)</w:t>
      </w:r>
    </w:p>
    <w:p>
      <w:pPr>
        <w:pStyle w:val="TkRedakcijaTekst"/>
        <w:rPr/>
      </w:pPr>
      <w:r>
        <w:rPr/>
        <w:t>5. (Утратил силу в соответствии с постановлением Правительства КР от 15 июля 2016 года № 401)</w:t>
      </w:r>
    </w:p>
    <w:p>
      <w:pPr>
        <w:pStyle w:val="TkTekst"/>
        <w:rPr/>
      </w:pPr>
      <w:r>
        <w:rPr/>
        <w:t>6. Внести в постановление Правительства Кыргызской Республики "О вопросах Министерства сельского хозяйства и мелиорации Кыргызской Республики" от 20 февраля 2012 года № 140 следующие дополнения:</w:t>
      </w:r>
    </w:p>
    <w:p>
      <w:pPr>
        <w:pStyle w:val="TkTekst"/>
        <w:rPr/>
      </w:pPr>
      <w:r>
        <w:rPr/>
        <w:t>в Положении о Министерстве сельского хозяйства и мелиорации Кыргызской Республики, утвержденном вышеуказанным постановлением:</w:t>
      </w:r>
    </w:p>
    <w:p>
      <w:pPr>
        <w:pStyle w:val="TkTekst"/>
        <w:rPr/>
      </w:pPr>
      <w:r>
        <w:rPr/>
        <w:t>- подпункт 2 пункта 7 дополнить абзацем седьмым следующего содержания:</w:t>
      </w:r>
    </w:p>
    <w:p>
      <w:pPr>
        <w:pStyle w:val="TkTekst"/>
        <w:rPr/>
      </w:pPr>
      <w:r>
        <w:rPr/>
        <w:t>"- выдает экспертные заключения на импорт и экспорт товаров;";</w:t>
      </w:r>
    </w:p>
    <w:p>
      <w:pPr>
        <w:pStyle w:val="TkTekst"/>
        <w:rPr/>
      </w:pPr>
      <w:r>
        <w:rPr/>
        <w:t>в Положении о Департаменте химизации и защиты растений Министерства сельского хозяйства и мелиорации Кыргызской Республики, утвержденном вышеуказанным постановлением:</w:t>
      </w:r>
    </w:p>
    <w:p>
      <w:pPr>
        <w:pStyle w:val="TkTekst"/>
        <w:rPr/>
      </w:pPr>
      <w:r>
        <w:rPr/>
        <w:t>- подпункт 2 пункта 10 дополнить абзацем девятым следующего содержания:</w:t>
      </w:r>
    </w:p>
    <w:p>
      <w:pPr>
        <w:pStyle w:val="TkTekst"/>
        <w:rPr/>
      </w:pPr>
      <w:r>
        <w:rPr/>
        <w:t>"- выдает экспертные заключения на импорт и экспорт средств защиты растений;".</w:t>
      </w:r>
    </w:p>
    <w:p>
      <w:pPr>
        <w:pStyle w:val="TkTekst"/>
        <w:rPr/>
      </w:pPr>
      <w:r>
        <w:rPr/>
        <w:t>7. Внести в постановление Правительства Кыргызской Республики "О вопросах Министерства культуры, информации и туризма Кыргызской Республики" от 3 мая 2013 года № 236 следующее изменение:</w:t>
      </w:r>
    </w:p>
    <w:p>
      <w:pPr>
        <w:pStyle w:val="TkTekst"/>
        <w:rPr/>
      </w:pPr>
      <w:r>
        <w:rPr/>
        <w:t>в Положении о Министерстве культуры, информации и туризма Кыргызской Республики, утвержденном вышеуказанным постановлением:</w:t>
      </w:r>
    </w:p>
    <w:p>
      <w:pPr>
        <w:pStyle w:val="TkTekst"/>
        <w:rPr/>
      </w:pPr>
      <w:r>
        <w:rPr/>
        <w:t>- абзац тринадцатый пункта 8 изложить в следующей редакции:</w:t>
      </w:r>
    </w:p>
    <w:p>
      <w:pPr>
        <w:pStyle w:val="TkTekst"/>
        <w:rPr/>
      </w:pPr>
      <w:r>
        <w:rPr/>
        <w:t>"- выдает экспертные заключения на импорт и экспорт товаров;".</w:t>
      </w:r>
    </w:p>
    <w:p>
      <w:pPr>
        <w:pStyle w:val="TkTekst"/>
        <w:rPr/>
      </w:pPr>
      <w:r>
        <w:rPr/>
        <w:t>8. Признать утратившими силу:</w:t>
      </w:r>
    </w:p>
    <w:p>
      <w:pPr>
        <w:pStyle w:val="TkTekst"/>
        <w:rPr/>
      </w:pPr>
      <w:r>
        <w:rPr/>
        <w:t>- пункты 1 и 2 постановления Правительства Кыргызской Республики "Об утверждении перечней экспортируемых и импортируемых специфических товаров, подлежащих лицензированию, организаций-экспертов и лицензиаров" от 12 марта 2015 года № 115.</w:t>
      </w:r>
    </w:p>
    <w:p>
      <w:pPr>
        <w:pStyle w:val="TkTekst"/>
        <w:rPr/>
      </w:pPr>
      <w:r>
        <w:rPr/>
        <w:t>9. Контроль за исполнением настоящего постановления возложить на отдел экономики и инвестиций Аппарата Правительства Кыргызской Республики.</w:t>
      </w:r>
    </w:p>
    <w:p>
      <w:pPr>
        <w:pStyle w:val="TkTekst"/>
        <w:rPr/>
      </w:pPr>
      <w:r>
        <w:rPr/>
        <w:t>10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о в приложении к газете "Эркин тоо" "Нормативные акты Правительства Кыргызской Республики" от 31 марта 2016 года N 5-6 (506-507)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Т.Сар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</w:t>
      </w:r>
    </w:p>
    <w:p>
      <w:pPr>
        <w:pStyle w:val="TkNazvanie"/>
        <w:rPr/>
      </w:pPr>
      <w:r>
        <w:rPr/>
        <w:t>ПЕРЕЧЕНЬ</w:t>
        <w:br/>
        <w:t>организаций-экспертов и лицензиаров по лицензированию экспорта и импорта специфических товаров, включенных в Единый перечень товаров, к которым применяются меры нетарифного регулирования в торговле с третьими странами</w:t>
      </w:r>
    </w:p>
    <w:p>
      <w:pPr>
        <w:pStyle w:val="TkRedakcijaSpisok"/>
        <w:rPr/>
      </w:pPr>
      <w:r>
        <w:rPr/>
        <w:t>(В редакции постановления Правительства КР от 22 мая 2017 года № 300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096"/>
        <w:gridCol w:w="2968"/>
        <w:gridCol w:w="1862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-эксперт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ар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зоноразрушающие вещества, ограниченные к перемещению через таможенную границу Таможенного союза при ввозе и вывозе согласно позиции 2.1 Единого Перечня, утвержденного Решением Коллегии Евразийской экономической комиссии от 16 августа 2012 года № 134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защиты растений, ограниченные к перемещению через таможенную границу Таможенного союза при импорте согласно позиции 2.2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епартамент химизации и защиты растений Министерства сельского хозяйства, пищевой промышленности и мелиораци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пасные отходы, ограниченные к перемещению через таможенную границу Таможенного союза при ввозе и (или) вывозе согласно позиции 2.3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ллекции и предметы коллекционирования по минералогии и палеонтологии, ограниченные к перемещению через таможенную границу Таможенного союза при вывозе согласно позиции 2.4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икие живые животные и отдельные дикорастущие растения, ограниченные к перемещению через таможенную границу Таможенного союза при экспорте согласно позиции 2.6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89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Правительства КР от 22 мая 2017 года № 300)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дкие и находящиеся под угрозой исчезновения виды диких животных и дикорастущих растений их частей и (или) дериватов, включенных в Красные книги Республики Беларусь, Республики Казахстан и Российской Федерации, ограниченные к перемещению через таможенную границу Таможенного союза согласно позиции 2.8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рагоценные металлы и драгоценные камни, ограниченные к перемещению через таможенную границу Таможенного союза при экспорте согласно позиции 2.9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епартамент драгоценных металлов при Министерстве финансов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еобработанные драгоценные металлы, лом и отходы драгоценных металлов, руда и концентраты драгоценных металлов и сырьевые товары, содержащие драгоценные металлы, ограниченные к перемещению через таможенную границу Таможенного союза при экспорте согласно позиции 2.10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Департамент драгоценных металлов при Министерстве финансов Кыргызской Республики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 (при вывозе руды и концентратов драгоценных металлов и сырьевых товаров, содержащие драгоценные металлы)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ицы минерального сырья, ограниченные к перемещению через таможенную границу Таможенного союза при вывозе согласно позиции 2.11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Наркотические средства, психотропные вещества и их прекурсоры, ввоз и вывоз которых на таможенную территорию Таможенного союза допускается на основании лицензии согласно позиции 2.12 Единого Перечня, утвержденного Решением Коллегии Евразийской экономической комиссии от 21 апреля 2015 года № 30</w:t>
            </w:r>
          </w:p>
          <w:p>
            <w:pPr>
              <w:pStyle w:val="TkKomentarij"/>
              <w:spacing w:before="0" w:after="60"/>
              <w:ind w:hanging="0"/>
              <w:rPr/>
            </w:pPr>
            <w:r>
              <w:rPr/>
              <w:t>Внимание! Действие пункта 11 Перечня приостановлено до 31 декабря 2016 года в соответствии с постановлением Правительства КР от 30 сентября 2016 года № 52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епартамент лекарственного обеспечения и медицинской техники при Министерстве здравоохранения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епартамент лекарственного обеспечения и медицинской техники при Министерстве здравоохранения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Ядовитые вещества, не являющиеся прекурсорами наркотических средств и психотропных веществ, ограниченные к перемещению через таможенную границу Таможенного союза при ввозе и вывозе согласно позиции 2.13 Единого Перечня, утвержденного Решением Коллегии Евразийской экономической комиссии от 16 августа 2012 года № 134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Министерство здравоохранения Кыргызской Республики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диоэлектронные средства и (или) высокочастотные устройства гражданского назначения, в том числе встроенные либо входящие в состав других товаров, ограниченные к ввозу на территорию Таможенного союза согласно позиции 2.16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связи при Государственном комитете информационных технологий и связи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пециальные технические средства, предназначенные для негласного получения информации, ввоз которых на таможенную территорию Таможенного союза и вывоз с таможенной территории Таможенного союза ограничен согласно позиции 2.17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национальной безопасности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национальной безопасност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Шифровальные (криптографические) средства, ввоз которых на таможенную территорию Таможенного союза и вывоз с таможенной территории Таможенного союза ограничен согласно позиции 2.19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национальной безопасности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национальной безопасност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ультурные ценности, документы национальных архивных фондов, оригиналы архивных документов, ограниченные к перемещению через таможенную границу Таможенного союза при вывозе согласно позиции 2.20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культуры, информации и туризма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ганы и ткани человека, кровь и ее компоненты, ограниченные к перемещению через таможенную границу Таможенного союза при ввозе и (или) вывозе согласно позиции 2.21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здравоохранения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лужебное и гражданское оружие, его основные (составные) части и патроны к нему, ограниченные для ввоза на таможенную территорию Таможенного союза, вывоза с таможенной территории Таможенного союза и транзита по таможенной территории Таможенного союза согласно позиции 2.22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внутренних дел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нформация о недрах по районам и месторождениям топливно-энергетического и минерального сырья, вывоз которой с таможенной территории Таможенного союза ограничен согласно позиции 2.23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дельные виды сельскохозяйственных товаров, в отношении которых принято решение об установлении тарифной квоты и о выдаче лицензии согласно позиции 2.27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овары, в отношении которых государствами-членами Таможенного союза применяется лицензирование импорта на основании Решений об установлении импортной квоты в качестве специальной защитной меры согласно позиции 2.29 Единого Перечня, утвержденного Решением Коллегии Евразийской экономической комиссии от 16 августа 2012 года № 134 (зерноуборочные комбайны и модули зерноуборочных комбайнов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овары, при ввозе или вывозе которых установлены ограничения согласно позиции 2.25 Единого Перечня, утвержденного Решением Коллегии Евразийской экономической комиссии от 16 августа 2012 года № 134 (сахарный сырец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6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6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4 марта 2016 года № 14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2:38:00Z</dcterms:created>
  <dc:creator>admin</dc:creator>
  <dc:description/>
  <dc:language>en-US</dc:language>
  <cp:lastModifiedBy>admin</cp:lastModifiedBy>
  <dcterms:modified xsi:type="dcterms:W3CDTF">2017-06-03T02:38:00Z</dcterms:modified>
  <cp:revision>2</cp:revision>
  <dc:subject/>
  <dc:title/>
</cp:coreProperties>
</file>