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18 мая 2016 года № 263</w:t>
      </w:r>
    </w:p>
    <w:p>
      <w:pPr>
        <w:pStyle w:val="TkNazvanie"/>
        <w:rPr/>
      </w:pPr>
      <w:r>
        <w:rPr/>
        <w:t>О порядке взаимодействия государственных органов Кыргызской Республики с Евразийской экономической комиссией</w:t>
      </w:r>
    </w:p>
    <w:p>
      <w:pPr>
        <w:pStyle w:val="TkTekst"/>
        <w:rPr/>
      </w:pPr>
      <w:r>
        <w:rPr/>
        <w:t>В целях координации деятельности государственных органов Кыргызской Республики по взаимодействию с Евразийской экономической комиссией (далее - ЕЭК), функционального распределения полномочий и ответственности между государственными органами по работе с ЕЭК, а также усиления их ответственности за выполнение обязательств по отраслевым направлениям деятельности Евразийского экономического союза, в соответствии со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:</w:t>
      </w:r>
    </w:p>
    <w:p>
      <w:pPr>
        <w:pStyle w:val="TkTekst"/>
        <w:rPr/>
      </w:pPr>
      <w:r>
        <w:rPr/>
        <w:t>- Положение о взаимодействии государственных органов Кыргызской Республики с Евразийской экономической комиссией и регламенте подготовки документов для рассмотрения на заседаниях органов Евразийского экономического союза согласно приложению 1;</w:t>
      </w:r>
    </w:p>
    <w:p>
      <w:pPr>
        <w:pStyle w:val="TkTekst"/>
        <w:rPr/>
      </w:pPr>
      <w:r>
        <w:rPr/>
        <w:t>- схему закрепления государственных органов Кыргызской Республики за направлениями деятельности Евразийского экономического союза согласно приложению 2.</w:t>
      </w:r>
    </w:p>
    <w:p>
      <w:pPr>
        <w:pStyle w:val="TkTekst"/>
        <w:rPr/>
      </w:pPr>
      <w:r>
        <w:rPr/>
        <w:t>2. Настоящее постановление вступает в силу по истечении сем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25 мая 2016 года N 44-45</w:t>
      </w:r>
    </w:p>
    <w:p>
      <w:pPr>
        <w:pStyle w:val="TkTekst"/>
        <w:rPr/>
      </w:pPr>
      <w:r>
        <w:rPr/>
        <w:t>3. Контроль за исполнением настоящего постановления возложить на Секретариат представителя Кыргызской Республики в Евразийском экономическом союзе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С.Жээнбе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иложение 2</w:t>
      </w:r>
    </w:p>
    <w:p>
      <w:pPr>
        <w:pStyle w:val="TkNazvanie"/>
        <w:rPr/>
      </w:pPr>
      <w:r>
        <w:rPr/>
        <w:t>СХЕМА</w:t>
        <w:br/>
        <w:t>закрепления государственных органов Кыргызской Республики за направлениями деятельности Евразийского экономического союз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19"/>
        <w:gridCol w:w="2958"/>
        <w:gridCol w:w="2835"/>
      </w:tblGrid>
      <w:tr>
        <w:trPr/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деятельности ЕАЭС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член Коллегии ЕЭК, минист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ющие органы (соисполнители)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теграционная политика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основным направлениям интеграции и макроэконом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МИД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акроэкономическая политика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основным направлениям интеграции и макроэконом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МФ, НБКР (по согласованию)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ормирование и распространение официальной статистической информации Союза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основным направлениям интеграции и макроэконом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СК (по согласованию), ГТС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едение предпринимательской деятельности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кономики и финансовой полит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инансовые рынки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кономики и финансовой полит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финнадзор, НБКР (по согласованию), МФ, ГСБЭП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логи и налогообложение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кономики и финансовой полит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ГНС, МФ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алютная политика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кономики и финансовой полит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БКР (по согласованию), МЭ, МФ, ГСБЭП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ачисление и распределение ввозных таможенных пошлин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кономики и финансовой полит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Ф, ГТС, НБКР (по согласованию)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теллектуальная собственность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кономики и финансовой полит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ыргызпатент, МЭ, ГААР, ГТС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рудовая миграция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кономики и финансовой полит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СМ, МТСР, МВД, МИД, ГРС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мышленность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промышленности и агропромышленного комплекс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гропромышленный комплекс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промышленности и агропромышленного комплекс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СХМ, ГИВФБ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ромышленные и сельскохозяйственные субсидии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промышленности и агропромышленного комплекс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СХМ, МЭ, МФ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нешнеторговая политика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орговл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моженно-тарифное и нетарифное регулирование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орговл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МФ, ГАООСЛХ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еры защиты внутреннего рынка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орговл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Установление торговых режимов в отношении третьих стран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орговл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ункционирование внутреннего рынка товаров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орговл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ехническое регулирование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ехнического регулирова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МЗ, МТК, МЧС, ГАС, МСХМ, МВД, МФ, ГААСЖКХ, ГИЭТБ, ГРС, ГИВФБ, ГАГМР, МТСР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анитарные, ветеринарно-санитарные и карантинные фитосанитарные меры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ехнического регулирова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ИВФБ, МСХМ, МЭ, МЗ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Защита прав потребителей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ехнического регулирова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ГААР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литика в области обеспечения единства измерений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ехнического регулирова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бращение лекарственных средств и медицинских изделий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ехнического регулирова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З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моженное регулирование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аможенного сотрудничеств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ТС, МЭ, Кыргызпатент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аможенное администрирование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таможенного сотрудничеств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ТС, МЭ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нергетика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нергетики и инфраструктур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ГАРТЭК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стественные монополии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нергетики и инфраструктур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ГААР, ГАРТЭК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ранспорт и перевозки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энергетики и инфраструктур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ТК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нкурентная политика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конкуренции и антимонопольного регулирова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ГААР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Государственные и (или) муниципальные закупки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конкуренции и антимонопольного регулирова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Ф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нформационно-коммуникационные технологии и информационное взаимодействие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сфер информационно-коммуникационных технологий, услуг и инвестиц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ТК, ГАС, ЦЭУ ПКР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ормирование единого рынка услуг и инвестиций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 вопросам сфер информационно-коммуникационных технологий, услуг и инвестиц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Э, АПИ при МЭ, МЮ, МЗ, МОН, МСХМ, МКТ, ГААСЖКХ, ГАГМР, Госфиннадзор, МФ, ЦЭУ ПКР</w:t>
            </w:r>
          </w:p>
        </w:tc>
      </w:tr>
    </w:tbl>
    <w:p>
      <w:pPr>
        <w:pStyle w:val="TkZagolovok5"/>
        <w:spacing w:before="200" w:after="200"/>
        <w:ind w:hanging="0"/>
        <w:jc w:val="center"/>
        <w:rPr/>
      </w:pPr>
      <w:r>
        <w:rPr/>
        <w:t>Список сокращений</w:t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2144"/>
        <w:gridCol w:w="283"/>
        <w:gridCol w:w="7495"/>
      </w:tblGrid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ЕЭ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Высший Евразийский экономический совет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АЭ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Евразийский экономический союз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Э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Евразийская экономическая комиссия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ЕЭ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Совет Евразийской экономической комисси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ВД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внутренних дел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З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здравоохранения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ИД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иностранных дел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СХМ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сельского хозяйства и мелиорации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Т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транспорта и коммуникаций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ТС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труда и социального развития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ОН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образования и науки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Ф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финансов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Ю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юстиции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Ч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чрезвычайных ситуаций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Э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БК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Национальный банк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С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Национальный статистический комитет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АА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антимонопольного регулирования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АГМ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по геологии и минеральным ресурсам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АООСЛХ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АРТЭК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по регулированию топливно-энергетического комплекса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А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связи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ААСЖКХ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ое агентство архитектуры, строительства и жилищно-коммунального хозяйства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Т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таможенная служба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Н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налоговая служба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сфиннадзо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служба регулирования и надзора за финансовым рынком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РС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регистрационная служба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патент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служба интеллектуальной собственности и инноваций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СБЭП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служба по борьбе с экономическими преступлениями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ИЭТБ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инспекция по экологической и технической безопасности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ИВФБ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Государственная инспекция по ветеринарной и фитосанитарной безопасности при Правительстве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ПИ при МЭ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Агентство по продвижению инвестиций при Министерстве экономики Кыргызской Республики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ЭУ ПКР</w:t>
            </w:r>
          </w:p>
        </w:tc>
        <w:tc>
          <w:tcPr>
            <w:tcW w:w="283" w:type="dxa"/>
            <w:tcBorders/>
            <w:tcMar>
              <w:left w:w="108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-</w:t>
            </w:r>
          </w:p>
        </w:tc>
        <w:tc>
          <w:tcPr>
            <w:tcW w:w="7495" w:type="dxa"/>
            <w:tcBorders/>
            <w:tcMar>
              <w:left w:w="108" w:type="dxa"/>
              <w:right w:w="0" w:type="dxa"/>
            </w:tcMar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Центр электронного управления Правительства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8 мая 2016 года № 26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4:50:00Z</dcterms:created>
  <dc:creator>Каныбек Касымали уулу</dc:creator>
  <dc:description/>
  <dc:language>en-US</dc:language>
  <cp:lastModifiedBy>Каныбек Касымали уулу</cp:lastModifiedBy>
  <dcterms:modified xsi:type="dcterms:W3CDTF">2018-10-11T04:50:00Z</dcterms:modified>
  <cp:revision>2</cp:revision>
  <dc:subject/>
  <dc:title/>
</cp:coreProperties>
</file>