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ожения</w:t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щественного совета Министерства экономики КР </w:t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 проекту Государственной программы «Доступное жилье 2015 - 2020».</w:t>
      </w:r>
    </w:p>
    <w:p>
      <w:pPr>
        <w:pStyle w:val="Normal"/>
        <w:widowControl w:val="false"/>
        <w:shd w:val="clear" w:color="auto" w:fill="FFFFFF"/>
        <w:ind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 июня 2015 года </w:t>
        <w:tab/>
        <w:tab/>
        <w:tab/>
        <w:tab/>
        <w:tab/>
        <w:tab/>
        <w:tab/>
        <w:tab/>
        <w:tab/>
        <w:t xml:space="preserve">       г. Бишкек</w:t>
      </w:r>
    </w:p>
    <w:p>
      <w:pPr>
        <w:pStyle w:val="Normal"/>
        <w:widowControl w:val="false"/>
        <w:shd w:val="clear" w:color="auto" w:fill="FFFFFF"/>
        <w:ind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ект Государственной программы «Доступное жилье 2015 - 2020» (далее – проект программы) был разработан Министерством экономики Кыргызской Республики (далее – МЭ КР) во исполнение постановления Жогорку Кенеша Кыргызской Республики «О подготовке общегосударственной Программы строительства доступного жилья» №4055-V от 21 мая 2014 года и вывешен на сайтах МЭ КР и Правительства Кыргызской Республики для общественного обсуждения. </w:t>
      </w:r>
    </w:p>
    <w:p>
      <w:pPr>
        <w:pStyle w:val="Normal"/>
        <w:widowControl w:val="false"/>
        <w:shd w:val="clear" w:color="auto" w:fill="FFFFFF"/>
        <w:ind w:right="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ый совет Министерства экономики Кыргызской Республики (далее – ОС), изучив проект программы, пришел к мнению, что он не предусматривает «доступное жилье» для большинства граждан страны. Ключевым элементом проекта программы является уменьшение процента  ипотечного кредита до 10% годовых по сравнению со сложившимися в настоящее время на рынке 25-27%. Проект программы предусматривает следующие условия: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ind w:left="927" w:right="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уется первоначальный собственный взнос гражданина в размере 30% стоимости приобретаемой квартиры;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ind w:left="927" w:right="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жданину предоставляется ипотечный кредит в размере 70% стоимости квартиры под 10% годовых на 15 лет.  </w:t>
      </w:r>
    </w:p>
    <w:p>
      <w:pPr>
        <w:pStyle w:val="Normal"/>
        <w:widowControl w:val="false"/>
        <w:shd w:val="clear" w:color="auto" w:fill="FFFFFF"/>
        <w:ind w:right="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 пришел к мнению, что согласно данному способу, если даже процент ипотеки будет 0% годовых, то от этого жилье не станет доступным для абсолютного большинства граждан страны. Например, если 2-х комнатная квартира в настоящее время на рынке стоит 45 тысяч  долларов и эту сумму нужно вернуть в течение 15 лет (или 180 месяцев) без каких-либо процентов, то гражданин должен будет ежемесячно возвращать по $250. В настоящее время средняя заработная плата в стране составляет примерно $200 в месяц. Если в семье будут работать муж и жена, то их ежемесячный доход составит  $400. Если из этих $400 они ежемесячно будут возвращать по ипотеке $250, то им на проживание останется всего лишь $150, на что семья не сможет прожить в течение одного месяца (оплачивать коммунальные услуги, приобретать одежду, еду и т.д.). Также нужно учесть, что в течение этих 15 лет в семье будут периоды, когда жена будет уходить в декретный отпуск, отпуск по уходу за ребенком и не будет работать и, следовательно, не будет зарабатывать. Получается, что в такие периоды, семья должна будет возвращать кредит - ежемесячная сумма которой ($250) будет превышать заработок семьи ($200). Как Вы понимаете, - это не возможно. Проект программы предусматривает доступность жилья не для всех граждан, а лишь для небольшой категории граждан с высоким заработком (свыше $500 - $600 в месяц). </w:t>
      </w:r>
    </w:p>
    <w:p>
      <w:pPr>
        <w:pStyle w:val="Normal"/>
        <w:widowControl w:val="false"/>
        <w:shd w:val="clear" w:color="auto" w:fill="FFFFFF"/>
        <w:ind w:right="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: жилье согласно проекту программы не является доступным для абсолютного большинства населения страны: учителей, врачей, милиционеров, военнослужащих и других категорий граждан, которые имеют  заработок ниже среднего по стране.</w:t>
      </w:r>
    </w:p>
    <w:p>
      <w:pPr>
        <w:pStyle w:val="Normal"/>
        <w:widowControl w:val="false"/>
        <w:shd w:val="clear" w:color="auto" w:fill="FFFFFF"/>
        <w:ind w:right="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вязи с этим, ОС предлагает другие способы (пути, механизмы), которые  сделают жилье доступным для большинства граждан страны.</w:t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м образом можно сделать жилье доступным для большинства населения страны?</w:t>
      </w:r>
    </w:p>
    <w:p>
      <w:pPr>
        <w:pStyle w:val="Normal"/>
        <w:widowControl w:val="false"/>
        <w:shd w:val="clear" w:color="auto" w:fill="FFFFFF"/>
        <w:ind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left="720"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риант 1: Предоставлять ипотечный кредит под низкие проценты и увеличить  </w:t>
      </w:r>
    </w:p>
    <w:p>
      <w:pPr>
        <w:pStyle w:val="Normal"/>
        <w:widowControl w:val="false"/>
        <w:shd w:val="clear" w:color="auto" w:fill="FFFFFF"/>
        <w:ind w:left="720"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сроки погашения кредита</w:t>
      </w:r>
    </w:p>
    <w:p>
      <w:pPr>
        <w:pStyle w:val="Normal"/>
        <w:widowControl w:val="false"/>
        <w:shd w:val="clear" w:color="auto" w:fill="FFFFFF"/>
        <w:ind w:left="720"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 xml:space="preserve">                       и / или</w:t>
      </w:r>
    </w:p>
    <w:p>
      <w:pPr>
        <w:pStyle w:val="Normal"/>
        <w:widowControl w:val="false"/>
        <w:shd w:val="clear" w:color="auto" w:fill="FFFFFF"/>
        <w:ind w:left="1428"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left="720"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риант 2: Снизить себестоимость строящегося жилья за счет выполнения части  </w:t>
      </w:r>
    </w:p>
    <w:p>
      <w:pPr>
        <w:pStyle w:val="Normal"/>
        <w:widowControl w:val="false"/>
        <w:shd w:val="clear" w:color="auto" w:fill="FFFFFF"/>
        <w:ind w:left="720" w:right="6" w:firstLine="69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строительных работ самими гражданами в составе ЖСК</w:t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ариант 1. Предоставление ипотечного кредита под низкие проценты и </w:t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величение </w:t>
      </w:r>
      <w:r>
        <w:rPr>
          <w:b/>
          <w:sz w:val="24"/>
          <w:szCs w:val="24"/>
          <w:lang w:val="ru-RU"/>
        </w:rPr>
        <w:t>сроков погашения кредита</w:t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 предлагает использовать опыт Канады, где применяется следующая формула: 60 лет (возраст, когда человек выходит на пенсию) минус возраст человека берущего ипотечный кредит (например, ему 25 лет) = 35 лет (получится срок погашения ипотечного кредита), ипотечный кредит предоставляется под 1 или 2% годовых. </w: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19050" distL="0" distR="12700" simplePos="0" locked="0" layoutInCell="0" allowOverlap="1" relativeHeight="3" wp14:anchorId="7D70149B">
                <wp:simplePos x="0" y="0"/>
                <wp:positionH relativeFrom="column">
                  <wp:posOffset>-57785</wp:posOffset>
                </wp:positionH>
                <wp:positionV relativeFrom="paragraph">
                  <wp:posOffset>97155</wp:posOffset>
                </wp:positionV>
                <wp:extent cx="1320800" cy="1047750"/>
                <wp:effectExtent l="12700" t="12700" r="12700" b="1270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47600"/>
                        </a:xfrm>
                        <a:prstGeom prst="rect">
                          <a:avLst/>
                        </a:prstGeom>
                        <a:solidFill>
                          <a:schemeClr val="accent3">
                            <a:lumMod val="40000"/>
                            <a:lumOff val="60000"/>
                          </a:schemeClr>
                        </a:solidFill>
                        <a:ln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 w:themeColor="text1"/>
                                <w:kern w:val="2"/>
                                <w:sz w:val="32"/>
                                <w:szCs w:val="32"/>
                              </w:rPr>
                              <w:t>60 лет возраст выхода на пенси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path="m0,0l-2147483645,0l-2147483645,-2147483646l0,-2147483646xe" fillcolor="#d7e4bd" stroked="t" o:allowincell="f" style="position:absolute;margin-left:-4.55pt;margin-top:7.65pt;width:103.95pt;height:82.45pt;mso-wrap-style:square;v-text-anchor:middle" wp14:anchorId="7D70149B">
                <v:fill o:detectmouseclick="t" type="solid" color2="#281b42"/>
                <v:stroke color="#3a5f8b" weight="25560" joinstyle="round" endcap="flat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 w:themeColor="text1"/>
                          <w:kern w:val="2"/>
                          <w:sz w:val="32"/>
                          <w:szCs w:val="32"/>
                        </w:rPr>
                        <w:t>60 лет возраст выхода на пенсию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12700" simplePos="0" locked="0" layoutInCell="0" allowOverlap="1" relativeHeight="6" wp14:anchorId="3703C2B0">
                <wp:simplePos x="0" y="0"/>
                <wp:positionH relativeFrom="column">
                  <wp:posOffset>1847215</wp:posOffset>
                </wp:positionH>
                <wp:positionV relativeFrom="paragraph">
                  <wp:posOffset>97155</wp:posOffset>
                </wp:positionV>
                <wp:extent cx="1511300" cy="1047750"/>
                <wp:effectExtent l="12700" t="12700" r="12700" b="1270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047600"/>
                        </a:xfrm>
                        <a:prstGeom prst="rect">
                          <a:avLst/>
                        </a:prstGeom>
                        <a:solidFill>
                          <a:schemeClr val="accent2">
                            <a:lumMod val="60000"/>
                            <a:lumOff val="40000"/>
                          </a:schemeClr>
                        </a:solidFill>
                        <a:ln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 w:themeColor="text1"/>
                                <w:kern w:val="2"/>
                                <w:sz w:val="36"/>
                                <w:szCs w:val="36"/>
                              </w:rPr>
                              <w:t>Возраст получателя креди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path="m0,0l-2147483645,0l-2147483645,-2147483646l0,-2147483646xe" fillcolor="#d99694" stroked="t" o:allowincell="f" style="position:absolute;margin-left:145.45pt;margin-top:7.65pt;width:118.95pt;height:82.45pt;mso-wrap-style:square;v-text-anchor:middle" wp14:anchorId="3703C2B0">
                <v:fill o:detectmouseclick="t" type="solid" color2="#26696b"/>
                <v:stroke color="#3a5f8b" weight="25560" joinstyle="round" endcap="flat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 w:themeColor="text1"/>
                          <w:kern w:val="2"/>
                          <w:sz w:val="36"/>
                          <w:szCs w:val="36"/>
                        </w:rPr>
                        <w:t>Возраст получателя кре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25400" simplePos="0" locked="0" layoutInCell="0" allowOverlap="1" relativeHeight="9" wp14:anchorId="7D3C5545">
                <wp:simplePos x="0" y="0"/>
                <wp:positionH relativeFrom="column">
                  <wp:posOffset>4215765</wp:posOffset>
                </wp:positionH>
                <wp:positionV relativeFrom="paragraph">
                  <wp:posOffset>97155</wp:posOffset>
                </wp:positionV>
                <wp:extent cx="1727200" cy="1047750"/>
                <wp:effectExtent l="12700" t="12700" r="12700" b="12700"/>
                <wp:wrapNone/>
                <wp:docPr id="5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0476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 w:themeColor="text1"/>
                                <w:kern w:val="2"/>
                                <w:sz w:val="36"/>
                                <w:szCs w:val="36"/>
                              </w:rPr>
                              <w:t xml:space="preserve">Срок кредита: 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 w:themeColor="text1"/>
                                <w:kern w:val="2"/>
                                <w:sz w:val="36"/>
                                <w:szCs w:val="36"/>
                              </w:rPr>
                              <w:t>от 20 до 40</w:t>
                            </w:r>
                            <w:r>
                              <w:rPr>
                                <w:color w:val="000000" w:themeColor="text1"/>
                                <w:kern w:val="2"/>
                                <w:sz w:val="40"/>
                                <w:szCs w:val="40"/>
                              </w:rPr>
                              <w:t xml:space="preserve"> ле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path="m0,0l-2147483645,0l-2147483645,-2147483646l0,-2147483646xe" fillcolor="#92d050" stroked="t" o:allowincell="f" style="position:absolute;margin-left:331.95pt;margin-top:7.65pt;width:135.95pt;height:82.45pt;mso-wrap-style:square;v-text-anchor:middle" wp14:anchorId="7D3C5545">
                <v:fill o:detectmouseclick="t" type="solid" color2="#6d2faf"/>
                <v:stroke color="#3a5f8b" weight="25560" joinstyle="round" endcap="flat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 w:themeColor="text1"/>
                          <w:kern w:val="2"/>
                          <w:sz w:val="36"/>
                          <w:szCs w:val="36"/>
                        </w:rPr>
                        <w:t xml:space="preserve">Срок кредита: 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color w:val="000000" w:themeColor="text1"/>
                          <w:kern w:val="2"/>
                          <w:sz w:val="36"/>
                          <w:szCs w:val="36"/>
                        </w:rPr>
                        <w:t>от 20 до 40</w:t>
                      </w:r>
                      <w:r>
                        <w:rPr>
                          <w:color w:val="000000" w:themeColor="text1"/>
                          <w:kern w:val="2"/>
                          <w:sz w:val="40"/>
                          <w:szCs w:val="40"/>
                        </w:rPr>
                        <w:t xml:space="preserve">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 wp14:anchorId="3E7AEAED">
                <wp:simplePos x="0" y="0"/>
                <wp:positionH relativeFrom="column">
                  <wp:posOffset>3402965</wp:posOffset>
                </wp:positionH>
                <wp:positionV relativeFrom="paragraph">
                  <wp:posOffset>112395</wp:posOffset>
                </wp:positionV>
                <wp:extent cx="719455" cy="287655"/>
                <wp:effectExtent l="0" t="0" r="0" b="0"/>
                <wp:wrapNone/>
                <wp:docPr id="7" name="Равно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87640"/>
                        </a:xfrm>
                        <a:prstGeom prst="mathEqual">
                          <a:avLst>
                            <a:gd name="adj1" fmla="val 23520"/>
                            <a:gd name="adj2" fmla="val 11760"/>
                          </a:avLst>
                        </a:prstGeom>
                        <a:solidFill>
                          <a:srgbClr val="4f81bd"/>
                        </a:solidFill>
                        <a:ln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F65D483">
                <wp:simplePos x="0" y="0"/>
                <wp:positionH relativeFrom="column">
                  <wp:posOffset>1307465</wp:posOffset>
                </wp:positionH>
                <wp:positionV relativeFrom="paragraph">
                  <wp:posOffset>635</wp:posOffset>
                </wp:positionV>
                <wp:extent cx="503555" cy="179705"/>
                <wp:effectExtent l="0" t="0" r="0" b="0"/>
                <wp:wrapNone/>
                <wp:docPr id="8" name="Мину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9640"/>
                        </a:xfrm>
                        <a:prstGeom prst="mathMinus">
                          <a:avLst>
                            <a:gd name="adj1" fmla="val 23520"/>
                          </a:avLst>
                        </a:prstGeom>
                        <a:solidFill>
                          <a:srgbClr val="4f81bd"/>
                        </a:solidFill>
                        <a:ln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возраст </w: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им этот способ к условиям в нашей стране: гражданин, взяв ипотечный кредит $45 000  на 35 лет под 1 или 2% годовых, будет возвращать кредит ежемесячно в сумме примерно $125. То есть семья с доходом $400 в месяц сможет взять такой ипотечный кредит, ежемесячно возвращать кредит с процентами и у неё останется достаточно денег для проживания ($275). </w: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ариант 2. Уменьшение себестоимость жилья за счет </w:t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ыполнения части строительных работ самими гражданами в составе ЖСК</w:t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амках Государственной Программы «Доступное жилье 2015 2020» предлагаем создать при Правительстве Кыргызской Республики в качестве исполнительного органа программы Государственное учреждение «Доступное жилье» (далее - ГУДЖ), высшим органом которого будет Наблюдательный совет, состоящий из 10 человек, 5 из которых будут представители высших государственных органов, 5 – будут представители гражданского общества.   </w: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ятельность  ГУДЖ, в целях предотвращения коррупции, должна быть построена 100% на прозрачной основе: на сайте ГУДЖ на регулярной основе должна публиковаться информация о доходах и расходах ГУДЖ, а также принятые решения органами управления ГУДЖ (имеющие отношение к реализации программы по доступному жилью). </w: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УДЖ в каждом городе, где будет строиться доступное жилье (города Бишкек, Ош, Джалал-Абад, Баткен, Каракол, Нарын, Талас, Кызыл-Кия, Кант, Кара-Балта, Токмок и другие), должен создать местные Дирекции по доступному жилью в составе: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ind w:left="720" w:right="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эров городов, депутатов местных кенешей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ind w:left="720" w:right="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ей учреждений по архитектуре, коммунальных служб города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ind w:left="720" w:right="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ей общественности</w:t>
      </w:r>
    </w:p>
    <w:p>
      <w:pPr>
        <w:pStyle w:val="Normal"/>
        <w:widowControl w:val="false"/>
        <w:shd w:val="clear" w:color="auto" w:fill="FFFFFF"/>
        <w:ind w:left="720"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екция в каждом из вышеуказанных городов: проектирует микрорайон, где, кроме многоквартирных домов,  предусматривается строительство социальных объектов (школ, медицинских учреждений и др.), а также коммерческих объектов (супермаркетов, банков, ресторанов, кафе, спортивных сооружений и т.д.). Если нет свободной земли в том или ином городе (например: города Бишкек и Ош) Дирекция, в целях строительства микрорайона для доступного жилья, выкупает земли в частном секторе в районах с одноэтажными ветхими строениями. Далее Дирекция на аукционе продает земельные участки данного микрорайона, предназначенные для коммерческих объектов, и за счет вырученных средств компенсирует свои расходы на снос жилья в частном секторе и другие необходимые расходы.</w:t>
      </w:r>
    </w:p>
    <w:p>
      <w:pPr>
        <w:pStyle w:val="Normal"/>
        <w:widowControl w:val="false"/>
        <w:shd w:val="clear" w:color="auto" w:fill="FFFFFF"/>
        <w:ind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екция создает дочернюю строительную организацию, которая строит каркасы многоквартирных домов согласно проекта микрорайона.</w: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</w:t>
      </w:r>
      <w:r>
        <w:rPr/>
        <w:drawing>
          <wp:inline distT="0" distB="0" distL="0" distR="0">
            <wp:extent cx="3727450" cy="186690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лее Дирекция распределяет строящиеся квартиры гражданам в соответствии с очередностью в мэриях городов – гражданам, которые согласны принять участие лично в дальнейшем строительстве данного дома в составе жилищно-строительного кооператива (ЖСК). Данные граждане создают ЖСК (по принципу: один многоквартирный дом – один ЖСК). Дирекция выдает каждому члену ЖСК ипотечный кредит в размере $10 000 под   1-2% годовых на 10 лет.</w: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ЖСК на общих собраниях своих членов будет самостоятельно решать - каким образом достраивать дом: какие работы выполнять членам ЖСК самим, а на какие работы нанимать специалистов, где и по какой цене покупать строительные материалы и т.п. </w: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строительстве дома есть очень много работ, выполнение которых не требуют наличия специальной квалификации, такие работы граждане могут выполнять сами в выходные дни и во время своих трудовых отпусков. Вот пример из реальной жизни: ЖСК «Конуш» нужно было сделать "шубу"  на внешние стены строящегося 5-ти этажного 60-ти квартирного дома (расположенного по адресу: г. Бишкек, ул. Колобаева, дом 35). Рыночная цена только на выполнение работ,  без стоимости материалов, - составляла 25 сомов за 1 квадратный метр, а нужно было сделать шубу на 4 000 квадратных метрах, это стоило бы 100 тысяч сомов. Таких денег у ЖСК не было и они вышли из ситуации следующим образом: наняли технику и двух специалистов, а все остальные работы не требующие квалификации выполнили сами. Они арендовали на 5 дней специальную технику: (1) растворную машину (которая делает штукатурный раствор и по шлангам подает его для равномерного разбрызгивания на стены) и (2) подъемную машину, для того чтобы достать стены 5-го этажа (подъемник при помощи которого меняют лампочки на столбах города). Они наняли двух квалифицированных специалистов на 5 дней: один умел «делать шубу» - равномерно разбрызгивать раствор на стены дома, другой умел управлять машиной для раствора и говорил членам ЖСК: сколько нужно песка, цемента, извести и воды. Вся остальная простая работа (таскать песок, цемент, известь, воду и загружать их в растворную машину) была выполнена самими членами ЖСК. Итого, ЖСК потратил на то чтобы сделать «шубу» меньше 5 тысяч сомов (2 тысячи сомов за аренду техники, 3 тысячи сомов – на оплату труда двух специалистов). Таким образом: работу, которая стоила 100 тысяч сомов, ЖСК выполнил за 5 тысяч сомов, - это в 20 раз меньше рыночной стоимости. Этот же метод ЖСК применял при осуществлении всех других работ: заливка и выравнивание полов, строительство трансформатора, строительство тротуаров, проведение телефона, планировка территории дома и т.д. Также стоимость других строительных работ была снижена также в разы за счет того, что среди членов ЖСК были сантехники, электрики, сварщики, прораб (до 10% или 5-6 человек из 60 членов ЖСК), которые с помощью остальных членов ЖСК провели в дом отопление, горячую и холодную воду, канализацию, электроснабжение. Следует также отметить, что развитие технологий год за годом облегчает строительство многоквартирных домов. Например, в настоящее время при строительстве канализации внутри многоквартирного дома уже не применяются трудно монтируемые тяжелые дорогостоящие чугунные трубы, вместо них применяются легкие пластиковые трубы, которые монтируются легко и быстро как детский конструктор – с монтажом которых справятся все граждане под надзором одного опытного специалиста. Итого, за один год, потратив совсем немного денег, ЖСК достроил свой дом: 60 семей обеспечили сами себя жильем. </w:t>
      </w:r>
    </w:p>
    <w:p>
      <w:pPr>
        <w:pStyle w:val="Normal"/>
        <w:widowControl w:val="false"/>
        <w:shd w:val="clear" w:color="auto" w:fill="FFFFFF"/>
        <w:ind w:right="6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уя этот опыт, можно было бы обеспечить жильем значительную часть нуждающихся в жилье граждан Кыргызстана с низким уровнем семейного дохода. Строительство доступного жилья данным способом может предусматривать следующие условия:</w:t>
        <w:tab/>
      </w:r>
    </w:p>
    <w:p>
      <w:pPr>
        <w:pStyle w:val="ListParagraph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720" w:leader="none"/>
        </w:tabs>
        <w:ind w:left="1068" w:right="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жданину для строительства двухкомнатной квартиры предоставляется ипотечный кредит в размере $10 000</w:t>
      </w:r>
    </w:p>
    <w:p>
      <w:pPr>
        <w:pStyle w:val="ListParagraph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720" w:leader="none"/>
        </w:tabs>
        <w:ind w:left="1068" w:right="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погашения кредита - 10 лет</w:t>
      </w:r>
    </w:p>
    <w:p>
      <w:pPr>
        <w:pStyle w:val="ListParagraph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720" w:leader="none"/>
        </w:tabs>
        <w:ind w:left="1068" w:right="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жемесячная сумма возврата кредита – примерно $100</w:t>
      </w:r>
    </w:p>
    <w:p>
      <w:pPr>
        <w:pStyle w:val="ListParagraph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720" w:leader="none"/>
        </w:tabs>
        <w:ind w:left="1068" w:right="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жданин принимает участие в строительстве дома в составе ЖСК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20" w:leader="none"/>
        </w:tabs>
        <w:ind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ение</w:t>
      </w:r>
    </w:p>
    <w:p>
      <w:pPr>
        <w:pStyle w:val="Normal"/>
        <w:widowControl w:val="false"/>
        <w:shd w:val="clear" w:color="auto" w:fill="FFFFFF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hd w:val="clear" w:color="auto" w:fill="FFFFFF"/>
        <w:ind w:right="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ует также отметить, что есть еще один способ строительства доступного  жилья, - этот способ применяется Фондом «Хабитат-Кыргызстан» 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habita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elca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kg</w:t>
        </w:r>
      </w:hyperlink>
      <w:r>
        <w:rPr>
          <w:sz w:val="24"/>
          <w:szCs w:val="24"/>
          <w:lang w:val="ru-RU"/>
        </w:rPr>
        <w:t>). Этот замечательный  способ основан на взаимопомощи, привлечении волонтеров, международном обмене технологиями по строительству недорого, но качественного жилья, применении метода ашара и других механизмов.</w:t>
      </w:r>
    </w:p>
    <w:p>
      <w:pPr>
        <w:pStyle w:val="Normal"/>
        <w:widowControl w:val="false"/>
        <w:shd w:val="clear" w:color="auto" w:fill="FFFFFF"/>
        <w:ind w:right="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Было бы замечательно, если бы Государственная п</w:t>
      </w:r>
      <w:bookmarkStart w:id="0" w:name="_GoBack"/>
      <w:bookmarkEnd w:id="0"/>
      <w:r>
        <w:rPr>
          <w:sz w:val="24"/>
          <w:szCs w:val="24"/>
          <w:lang w:val="ru-RU"/>
        </w:rPr>
        <w:t>рограмма «Доступное жилье 2015-2020» предусматривала 4-5 способов строительства или приобретения доступного жилья. Например:</w:t>
      </w:r>
    </w:p>
    <w:p>
      <w:pPr>
        <w:pStyle w:val="ListParagraph"/>
        <w:widowControl w:val="false"/>
        <w:numPr>
          <w:ilvl w:val="0"/>
          <w:numId w:val="4"/>
        </w:numPr>
        <w:shd w:val="clear" w:color="auto" w:fill="FFFFFF"/>
        <w:ind w:left="720" w:right="6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ьшение процента  ипотечного кредита по сравнению со сложившимися на рынке процентами (вариант предложенный МЭ КР);</w:t>
      </w:r>
    </w:p>
    <w:p>
      <w:pPr>
        <w:pStyle w:val="ListParagraph"/>
        <w:widowControl w:val="false"/>
        <w:numPr>
          <w:ilvl w:val="0"/>
          <w:numId w:val="4"/>
        </w:numPr>
        <w:shd w:val="clear" w:color="auto" w:fill="FFFFFF"/>
        <w:ind w:left="720" w:right="6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ыт Канады: предоставление ипотечного кредита под низкие проценты и увеличение сроков погашения кредита (вариант предложенный ОС);</w:t>
      </w:r>
    </w:p>
    <w:p>
      <w:pPr>
        <w:pStyle w:val="ListParagraph"/>
        <w:widowControl w:val="false"/>
        <w:numPr>
          <w:ilvl w:val="0"/>
          <w:numId w:val="4"/>
        </w:numPr>
        <w:shd w:val="clear" w:color="auto" w:fill="FFFFFF"/>
        <w:ind w:left="720" w:right="6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ьшение себестоимость жилья за счет выполнения части строительных работ самими гражданами в составе ЖСК (вариант предложенный ОС);</w:t>
      </w:r>
    </w:p>
    <w:p>
      <w:pPr>
        <w:pStyle w:val="ListParagraph"/>
        <w:widowControl w:val="false"/>
        <w:numPr>
          <w:ilvl w:val="0"/>
          <w:numId w:val="4"/>
        </w:numPr>
        <w:shd w:val="clear" w:color="auto" w:fill="FFFFFF"/>
        <w:ind w:left="720" w:right="6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 основанный на взаимопомощи, привлечении волонтеров, международном обмене технологиями по строительству, применении метода ашара (вариант применяемый Фондом «Хабитат-Кыргызстан»);</w:t>
      </w:r>
    </w:p>
    <w:p>
      <w:pPr>
        <w:pStyle w:val="ListParagraph"/>
        <w:widowControl w:val="false"/>
        <w:numPr>
          <w:ilvl w:val="0"/>
          <w:numId w:val="4"/>
        </w:numPr>
        <w:shd w:val="clear" w:color="auto" w:fill="FFFFFF"/>
        <w:ind w:left="720" w:right="6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другие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аком случае у граждан страны, нуждающихся в доступном жилье, был бы выбор. Гражданин в зависимости от состояния его здоровья, ситуации в семье и других обстоятельств – мог бы выбрать оптимальный для себя способ приобретения жилья в рамках данной программы. Например: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если гражданин здоров и готов  поработать на стройке лично – он мог бы выбрать вариант с ЖСК (жилье его будет недорогим и в относительно короткие сроки он сможет рассчитаться с ипотечным кредитом, выплачивая ежемесячно небольшие суммы),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если у гражданина есть проблемы со здоровьем и он не может физически работать – он мог бы выбрать вариант «опыт Канады» (он приобретет жилье тогда когда он этого захочет и до выхода на пенсию небольшими порциями рассчитается за ипотечный кредит),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если в семье есть небольшие денежные накопления и семейный доход немного выше среднего по стране – данная семья могла бы выбрать – вариант предложенный МЭ КР (жилье обойдется семье дешевле чем на рынке),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если гражданин согласен построить свой дом методом ашара, принять помощь других и сам готов оказывать другим аналогичную помощь – он мог бы выбрать вариант применяемый Фондом «Хабитат-Кыргызстан»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ый из этих вариантов удобен для той или иной категории граждан.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770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192c"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basedOn w:val="DefaultParagraphFont"/>
    <w:uiPriority w:val="99"/>
    <w:unhideWhenUsed/>
    <w:rsid w:val="00dd30c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71298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192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0c591a"/>
    <w:pPr>
      <w:spacing w:beforeAutospacing="1" w:afterAutospacing="1"/>
    </w:pPr>
    <w:rPr>
      <w:rFonts w:eastAsia="" w:eastAsiaTheme="minorEastAsia"/>
      <w:sz w:val="24"/>
      <w:szCs w:val="24"/>
      <w:lang w:val="ru-RU"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bitat.elcat.k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1888</Words>
  <Characters>10766</Characters>
  <CharactersWithSpaces>12629</CharactersWithSpaces>
  <Paragraphs>2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32:00Z</dcterms:created>
  <dc:creator>Idrisov</dc:creator>
  <dc:description/>
  <dc:language>en-US</dc:language>
  <cp:lastModifiedBy>Idrisov</cp:lastModifiedBy>
  <dcterms:modified xsi:type="dcterms:W3CDTF">2015-06-18T04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