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Долбоор 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ky-KG"/>
        </w:rPr>
      </w:pPr>
      <w:r>
        <w:rPr>
          <w:rFonts w:cs="Times New Roman" w:ascii="Times New Roman" w:hAnsi="Times New Roman"/>
          <w:b/>
          <w:sz w:val="26"/>
          <w:szCs w:val="26"/>
          <w:lang w:val="ky-KG"/>
        </w:rPr>
        <w:t>КЫРГЫЗ РЕСПУБЛИКАСЫНЫН ӨКМӨТҮНҮН ТОКТОМУ</w:t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«Банкроттук процесс жол-жоболорун колдонуу тартиби жөнүндө эрежелерин бекитүү жөнүндө»</w:t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Банкроттук (Кудуретсиздик) жөнүндө” Кыргыз Республикасынын Мыйзамына ылайык банкроттоо процессинин жол-жоболорун колдонуу максатында, Кыргыз Республикасынын ченемдик укуктук актылары жөнүндө “Кыргыз Республикасынын Өкмөтү жөнүндө” Кыргыз Республикасынын конституциялык Мыйзамынын 10 жана 17-беренелерине ылайык Кыргыз Республикасынын Өкмөтү токтом кылат: 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1. Банкроттук процесс жол-жоболорун колдонуу тартиби жөнүндө тиркелген Эрежелер бекитилсин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2. Төмөнкүлөр күчүн жоготту деп таанылсын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- Кыргыз Республикасынын Өкмөтүнүн 1998-жылдын 30-декабрындагы № 865 “Банкроттук процессинин жол-жоболорун колдонуу тартиби жөнүндө эрежелерди бекитүү тууралуу” токтому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- Кыргыз Республикасынын Өкмөтүнүн 2001-жылдын 1-сентябрындагы № 509 “Кыргыз Республикасынын Өкмөтүнүн айрым чечимдерине өзгөртүүлөрдү киргизүү жөнүндө” токтомунун 2-пункту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Кыргыз Республикасынын Өкмөтүнүн 2002-жылдын 30-сентябрындагы № 665 “Кыргыз Республикасынын Өкмөтүнүн айрым чечимдерине өзгөртүүлөрдү киргизүү жөнүндө” токтомунун 4-пункту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Кыргыз Республикасынын Өкмөтүнүн 2003-жылдын 29-майындагы </w:t>
        <w:br/>
        <w:t>№ 318 “Банкроттук процессинин процедураларынын колдонуунун тартиби жөнүндө эрежени бекитүү тууралуу” Кыргыз Республикасынын Өкмөтүнүн 1998-жылдын 30-декабрындагы № 865 токтомуна өзгөртүүлөр жана толуктоолорду киргизүү жөнүндө” токтому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- Кыргыз Республикасынын Өкмөтүнүн 2007-жылдын 3-сентябрындагы № 385 “Кыргыз Республикасынын Өкмөтүнүн айрым чечимдерине өзгөртүүлөрдү киргизүү жөнүндө” токтомунун 1-пункту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Кыргыз Республикасынын Өкмөтүнүн 2015-жылдын 23-июнундагы </w:t>
        <w:br/>
        <w:t xml:space="preserve">№ 399 “Кыргыз Республикасынын Өкмөтүнүн 1998-жылдын </w:t>
        <w:br/>
        <w:t>30-декабрындагы № 865 “Банкроттук процессинин жол-жоболорун колдонуунун тартиби жөнүндө эрежелерди бекитүү тууралуу” токтомуна өзгөртүүлөрдү жана толуктоо киргизүү жөнүндө” токтому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Кыргыз Республикасынын Өкмөтүнүн 2015-жылдын 28-сентябрындагы № 664 “Кыргыз Республикасынын Өкмөтүнүн 1998-жылдын </w:t>
        <w:br/>
        <w:t>30-декабрындагы № 865 “Банкроттук процессинин жол-жоболорун колдонуунун тартиби жөнүндө эрежелерди бекитүү тууралуу” токтомуна өзгөртүүлөрдү жана толуктоолорду киргизүү жөнүндө” токтому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- Кыргыз Республикасынын Өкмөтүнүн 2017-жылдын 12-январындагы № 17 “Кыргыз Республикасынын Өкмөтүнүн 1998-жылдын 30-декабрындагы № 865 “Банкроттук процессинин жол-жоболорун колдонуунун тартиби жөнүндө эрежелерди бекитүү тууралуу” токтомуна өзгөртүүлөрдү жана толуктоолорду киргизүү жөнүндө” токтому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Кыргыз Республикасынын Өкмөтүнүн 2017-жылдын 15-декабрындагы № 809 “Кыргыз Республикасынын Өкмөтүнүн 1998-жылдын </w:t>
        <w:br/>
        <w:t>30-декабрындагы № 865 “Банкроттук процесстин жол-жоболорун колдонуунун тартиби жөнүндө эрежелерди бекитүү тууралуу” токтомуна өзгөртүүлөрдү киргизүү тууралуу” токтому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3. Бул токтом расмий жарыяланган күндөн он беш күн өткөндөн кийин күчүнө кирет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Кыргыз Республикасынын </w:t>
      </w:r>
    </w:p>
    <w:p>
      <w:pPr>
        <w:pStyle w:val="TkTeks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Премьер-министри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М.Д. Абылгазие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ky-KG"/>
      </w:rPr>
    </w:pPr>
    <w:r>
      <w:rPr>
        <w:rFonts w:cs="Times New Roman" w:ascii="Times New Roman" w:hAnsi="Times New Roman"/>
        <w:sz w:val="28"/>
        <w:szCs w:val="28"/>
      </w:rPr>
      <w:t>Министр________________________ С.Т. Муканбетов «   » _______  2019</w:t>
    </w:r>
    <w:r>
      <w:rPr>
        <w:rFonts w:cs="Times New Roman" w:ascii="Times New Roman" w:hAnsi="Times New Roman"/>
        <w:sz w:val="28"/>
        <w:szCs w:val="28"/>
        <w:lang w:val="ky-KG"/>
      </w:rPr>
      <w:t>-ж</w:t>
    </w:r>
    <w:r>
      <w:rPr>
        <w:rFonts w:cs="Times New Roman" w:ascii="Times New Roman" w:hAnsi="Times New Roman"/>
        <w:sz w:val="28"/>
        <w:szCs w:val="28"/>
      </w:rPr>
      <w:t>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ky-KG"/>
      </w:rPr>
    </w:pPr>
    <w:r>
      <w:rPr>
        <w:rFonts w:cs="Times New Roman" w:ascii="Times New Roman" w:hAnsi="Times New Roman"/>
        <w:sz w:val="28"/>
        <w:szCs w:val="28"/>
        <w:lang w:val="ky-KG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8"/>
        <w:szCs w:val="28"/>
        <w:lang w:val="ky-KG"/>
      </w:rPr>
      <w:t>УКжЭБ н</w:t>
    </w:r>
    <w:r>
      <w:rPr>
        <w:rFonts w:cs="Times New Roman" w:ascii="Times New Roman" w:hAnsi="Times New Roman"/>
        <w:sz w:val="28"/>
        <w:szCs w:val="28"/>
      </w:rPr>
      <w:t>ачальни</w:t>
    </w:r>
    <w:r>
      <w:rPr>
        <w:rFonts w:cs="Times New Roman" w:ascii="Times New Roman" w:hAnsi="Times New Roman"/>
        <w:sz w:val="28"/>
        <w:szCs w:val="28"/>
        <w:lang w:val="ky-KG"/>
      </w:rPr>
      <w:t>ги</w:t>
    </w:r>
    <w:r>
      <w:rPr>
        <w:rFonts w:cs="Times New Roman" w:ascii="Times New Roman" w:hAnsi="Times New Roman"/>
        <w:sz w:val="28"/>
        <w:szCs w:val="28"/>
      </w:rPr>
      <w:t>_______________ М.М. Жуманова «   » ________  2019</w:t>
    </w:r>
    <w:r>
      <w:rPr>
        <w:rFonts w:cs="Times New Roman" w:ascii="Times New Roman" w:hAnsi="Times New Roman"/>
        <w:sz w:val="28"/>
        <w:szCs w:val="28"/>
        <w:lang w:val="ky-KG"/>
      </w:rPr>
      <w:t>-ж</w:t>
    </w:r>
    <w:r>
      <w:rPr>
        <w:rFonts w:cs="Times New Roman" w:ascii="Times New Roman" w:hAnsi="Times New Roman"/>
        <w:sz w:val="28"/>
        <w:szCs w:val="28"/>
      </w:rPr>
      <w:t>.</w: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59:00Z</dcterms:created>
  <dc:creator>stajer315</dc:creator>
  <dc:description/>
  <cp:keywords/>
  <dc:language>en-US</dc:language>
  <cp:lastModifiedBy>Джусумалиев Нурлан. С</cp:lastModifiedBy>
  <cp:lastPrinted>2019-02-14T13:50:00Z</cp:lastPrinted>
  <dcterms:modified xsi:type="dcterms:W3CDTF">2019-09-24T10:31:00Z</dcterms:modified>
  <cp:revision>9</cp:revision>
  <dc:subject/>
  <dc:title/>
</cp:coreProperties>
</file>