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одиннадцатого  заседания Межправительственной кыргызско-российской  комиссии по торгово-экономическому, научно-техническом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уманитарному  сотрудничест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 февраля    2010 г.                                                                             г. 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г. Москве 27 февраля 2010 г. состоялось один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одиннадцатого заседания Комиссии приняли участие члены кыргызской и российской частей Комиссии, а также приглашенные ответственные работники министерств, ведомств и организаций Сторон. Состав участников прилагается (Приложения № 2 и № 3).</w:t>
      </w:r>
    </w:p>
    <w:p>
      <w:pPr>
        <w:pStyle w:val="Normal"/>
        <w:ind w:firstLine="720"/>
        <w:jc w:val="both"/>
        <w:rPr/>
      </w:pPr>
      <w:r>
        <w:rPr/>
        <w:t>Стороны согласовали Повестку дня одиннадцатого заседания Комисс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О ходе выполнения решений деся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Комиссия приняла к сведению информацию Сторон о выполнении решений десятого заседания и отмечает, что за прошедший период проведена определенная работа, направленная на дальнейшее развитие торгово-экономических отношений между Кыргызской Республикой и Российской Федерацией.</w:t>
      </w:r>
    </w:p>
    <w:p>
      <w:pPr>
        <w:pStyle w:val="Normal"/>
        <w:ind w:firstLine="708"/>
        <w:jc w:val="both"/>
        <w:rPr/>
      </w:pPr>
      <w:r>
        <w:rPr/>
        <w:t>Отмечено, что в ходе визита Президента Кыргызской Республики                 К.С. Бакиева в Москву 3 февраля  2009 г. в целях дальнейшего укрепления и развития кыргызско-российского сотрудничества был подписан пакет двусторонних документов, в частности, Меморандум о взаимопонимании относительно развития экономического и кредитно-финансового сотрудничества между Кыргызской Республикой и Российской Федерацией, межправительственные соглашения о погашении части государственного долга в имущественной форме и списании оставшейся задолженности Кыргызской Республики перед Российской Федерацией, о предоставлении Кыргызской Республике государственного кредита (предоставлен в размере 300 млн. долларов США), о строительстве Камбаратинской ГЭС – 1 и Соглашение между Министерством финансов Кыргызской Республики и Министерством Российской Федерации финансов об оказании Российской Федерацией безвозмездной финансовой помощи Кыргызской Республике (оказана в размере 150 млн. долларов США).</w:t>
      </w:r>
    </w:p>
    <w:p>
      <w:pPr>
        <w:pStyle w:val="Normal"/>
        <w:ind w:firstLine="709"/>
        <w:jc w:val="both"/>
        <w:rPr/>
      </w:pPr>
      <w:r>
        <w:rPr/>
        <w:t xml:space="preserve">Стороны договорились активизировать усилия для стимулирования взаимных товарных потоков, а также реализации совместных инвестиционных проектов.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 О проекте Программы экономического сотрудничества между Правительством Кыргызской Республики и Правительством Российской Федерации на 2010-2013 годы и проекте Мероприятий по ее реализац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омиссия отмечает, что в соответствии с договоренностью, достигнутой в ходе официального визита Президента Российской Федерации Д. А. Медведева в Кыргызскую Республику в октябре 2008 г., Сторонами подготовлена и в ходе заседания Комиссии подписана Программа экономического сотрудничества между Правительством Кыргызской Республики и Правительством Российской Федерации на 2010-2013 годы.</w:t>
      </w:r>
    </w:p>
    <w:p>
      <w:pPr>
        <w:pStyle w:val="Normal"/>
        <w:ind w:firstLine="720"/>
        <w:jc w:val="both"/>
        <w:rPr/>
      </w:pPr>
      <w:r>
        <w:rPr/>
        <w:t>Сопредседателями Комиссии утверждены Мероприятия по реализации упомянут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 договорно-правовой базе кыргызско-российского сотрудничест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омиссия приняла к сведению информацию о проведении 26 февраля 2010 года очередного раунда консультаций по инвентаризации договорно-правовой базы кыргызско-российских отношений Государственным министерством иностранных дел Кыргызской Республики и Министерством иностранных дел Российской Федерации.</w:t>
      </w:r>
    </w:p>
    <w:p>
      <w:pPr>
        <w:pStyle w:val="Normal"/>
        <w:ind w:firstLine="720"/>
        <w:jc w:val="both"/>
        <w:rPr/>
      </w:pPr>
      <w:r>
        <w:rPr/>
        <w:t>Комиссия отмечает, что продолжение работы по согласованию Сторонами ряда важных документов, имеющих статус международных договоров, будет способствовать совершенствованию договорно-правовой базы для дальнейшего поступательного развития всего комплекса двусторонних отношений и сотрудничества в различных областях, в том числе торгово-экономической, инвестиционной и научно-технической сфера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/>
        <w:t>Государственному министерству иностранных дел Кыргызской Республики и Министерству иностранных дел Российской Федерации совместно с заинтересованными министерствами и ведомствами Сторон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Максимально содействовать ускорению согласования и подготовки к подписанию находящихся в проработке двусторонних договорно-правовых документов, а также выполнению внутригосударственных процедур, необходимых для вступления в силу подписанных сторонами международных договоров.</w:t>
      </w:r>
    </w:p>
    <w:p>
      <w:pPr>
        <w:pStyle w:val="Normal"/>
        <w:ind w:firstLine="720"/>
        <w:jc w:val="both"/>
        <w:rPr/>
      </w:pPr>
      <w:r>
        <w:rPr>
          <w:b/>
        </w:rPr>
        <w:t>3.2.</w:t>
      </w:r>
      <w:r>
        <w:rPr/>
        <w:t xml:space="preserve"> Проводить периодическую совместную сверку перечня договорно-правовых документов, заключенных между двумя Сторонами,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3. </w:t>
      </w:r>
      <w:r>
        <w:rPr/>
        <w:t>В соответствии с законодательствами Кыргызской Республики и Российской Федерации инициировать процедуру признания утративших силу договорно-правовых документов различного уровня в связи с истечением срока их действия или утратой актуальност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 сотрудничестве Кыргызской Республики и Российской Федерации в области электроэнергети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сооружения и эксплуатации Камбаратинских ГЭС-1 3 </w:t>
      </w:r>
      <w:r>
        <w:rPr>
          <w:lang w:val="ky-KG"/>
        </w:rPr>
        <w:t xml:space="preserve">февраля 2009 г. </w:t>
      </w:r>
      <w:r>
        <w:rPr/>
        <w:t xml:space="preserve">подписано Соглашение между Правительством Кыргызской Республики и Правительством Российской Федерации </w:t>
      </w:r>
      <w:r>
        <w:rPr>
          <w:lang w:val="ky-KG"/>
        </w:rPr>
        <w:t xml:space="preserve">о строительстве Камбаратинской ГЭС-1. С целью реализации данного Соглашения учреждено </w:t>
      </w:r>
      <w:r>
        <w:rPr/>
        <w:t>совместное акционерное общество «Камбаратинская ГЭС-1».</w:t>
      </w:r>
    </w:p>
    <w:p>
      <w:pPr>
        <w:pStyle w:val="Normal"/>
        <w:ind w:firstLine="567"/>
        <w:jc w:val="both"/>
        <w:rPr>
          <w:lang w:val="ky-KG"/>
        </w:rPr>
      </w:pPr>
      <w:r>
        <w:rPr>
          <w:b/>
        </w:rPr>
        <w:t>4.1.</w:t>
      </w:r>
      <w:r>
        <w:rPr/>
        <w:t xml:space="preserve"> Сторонам совместно с компаниями ОАО «Электрические станции» и ОАО «ИНТЕР РАО ЕЭС» продолжить работу по реализации проекта строительства Камбаратинской ГЭС-1 в соответствии с </w:t>
      </w:r>
      <w:r>
        <w:rPr>
          <w:lang w:val="ky-KG"/>
        </w:rPr>
        <w:t>Соглашением между Правительством Кыргызской Республики и Правительством Российской Федерации о строительстве Камбаратинской ГЭС-1 от 3 февраля   2009г.</w:t>
      </w:r>
    </w:p>
    <w:p>
      <w:pPr>
        <w:pStyle w:val="Normal"/>
        <w:ind w:firstLine="720"/>
        <w:jc w:val="both"/>
        <w:rPr/>
      </w:pPr>
      <w:r>
        <w:rPr>
          <w:b/>
        </w:rPr>
        <w:t>4.2.</w:t>
      </w:r>
      <w:r>
        <w:rPr/>
        <w:t xml:space="preserve"> ОАО «ИНТЕР РАО ЕЭС», ОАО «РусГидро» и ОАО «Электрические станции» продолжить работу совместной Рабочей группы по оценке вариантов освоения гидропотенциала в верхнем течении реки Нарын и разработке технико-экономических показателей строительства первоочередных гидроэлектростанц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>
          <w:b/>
        </w:rPr>
        <w:t>5. О сотрудничестве Кыргызской Республики и Российской Федерации  в нефтегазовой отрасли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839"/>
        <w:jc w:val="both"/>
        <w:rPr/>
      </w:pPr>
      <w:r>
        <w:rPr/>
        <w:t>Комиссия приняла к сведению информацию Сторон о ходе и промежуточных итогах реализации подписанных между Правительством Кыргызской Республики и ОАО «Газпром» долгосрочного Соглашения о сотрудничестве в газовой отрасли от 16 мая 2003 г., Меморандума о намерениях по созданию совместного кыргызско-российского предприятия в нефтегазовой отрасли от 27 января 2006 г., Соглашения об общих принципах проведения геологического изучения недр на нефтегазоперспективных площадях Кыргызской Республики от  14 мая 2007 г. и Меморандума о взаимопонимании по вопросу развития сотрудничества в рамках приватизации части государственного пакета акций ОАО «Кыргызгаз» от 9 октября 2008 г.</w:t>
      </w:r>
    </w:p>
    <w:p>
      <w:pPr>
        <w:pStyle w:val="Normal"/>
        <w:spacing w:lineRule="auto" w:line="216"/>
        <w:ind w:firstLine="839"/>
        <w:jc w:val="both"/>
        <w:rPr/>
      </w:pPr>
      <w:r>
        <w:rPr/>
        <w:t>Комиссия отметила, что Сторонами в апреле 2009 г. утверждено положение об управляющем комитете по надзору за исполнением Соглашения от 14 мая 2007 г., в январе 2009 г. сформирован состав совместной рабочей группы в рамках Меморандума от 9 октября 2008 г. и в феврале 2009 г. утверждена Программа мероприятий по проработке общих принципов и основных условий взаимовыгодного осуществления проекта участия ОАО «Газпром» в приватизации части государственного пакета акций ОАО «Кыргызгаз».</w:t>
      </w:r>
    </w:p>
    <w:p>
      <w:pPr>
        <w:pStyle w:val="Normal"/>
        <w:spacing w:lineRule="auto" w:line="216" w:before="60" w:after="0"/>
        <w:ind w:firstLine="839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spacing w:lineRule="auto" w:line="216" w:before="60" w:after="0"/>
        <w:ind w:firstLine="840"/>
        <w:jc w:val="both"/>
        <w:rPr/>
      </w:pPr>
      <w:r>
        <w:rPr>
          <w:b/>
        </w:rPr>
        <w:t>5.1.</w:t>
      </w:r>
      <w:r>
        <w:rPr/>
        <w:t xml:space="preserve"> Правительству Кыргызской Республики и ОАО «Газпром» продолжить работу по обеспечению выполнения Соглашения о сотрудничестве в газовой отрасли от 16 мая 2003 г.</w:t>
      </w:r>
    </w:p>
    <w:p>
      <w:pPr>
        <w:pStyle w:val="Normal"/>
        <w:spacing w:lineRule="auto" w:line="216" w:before="60" w:after="0"/>
        <w:ind w:firstLine="840"/>
        <w:jc w:val="both"/>
        <w:rPr/>
      </w:pPr>
      <w:r>
        <w:rPr>
          <w:b/>
        </w:rPr>
        <w:t>5.2.</w:t>
      </w:r>
      <w:r>
        <w:rPr/>
        <w:t xml:space="preserve"> Совместной кыргызско-российской рабочей группе обеспечить практическую реализацию договоренностей, закрепленных в Меморандуме о намерениях по созданию совместного кыргызско-российского предприятия в нефтегазовой отрасли от 27 января 2006 г.</w:t>
      </w:r>
    </w:p>
    <w:p>
      <w:pPr>
        <w:pStyle w:val="Normal"/>
        <w:spacing w:lineRule="auto" w:line="216" w:before="60" w:after="0"/>
        <w:ind w:firstLine="840"/>
        <w:jc w:val="both"/>
        <w:rPr/>
      </w:pPr>
      <w:r>
        <w:rPr>
          <w:b/>
        </w:rPr>
        <w:t>5.3.</w:t>
      </w:r>
      <w:r>
        <w:rPr/>
        <w:t xml:space="preserve"> Правительству Кыргызской Республики,  и ОАО «Газпром» продолжить работу по обеспечению выполнения второго этапа реализации Соглашения об общих принципах проведения геологического изучения недр на нефтегазоперспективных площадях Кыргызской Республики от 14 мая 2007 г. в соответствии с Поэтапной программой геологического изучения недр на площадях «Кугарт» и «Восточное Майлису </w:t>
      </w:r>
      <w:r>
        <w:rPr>
          <w:lang w:val="en-US"/>
        </w:rPr>
        <w:t>IV</w:t>
      </w:r>
      <w:r>
        <w:rPr/>
        <w:t>» на 2008-2011 гг.</w:t>
      </w:r>
    </w:p>
    <w:p>
      <w:pPr>
        <w:pStyle w:val="Normal"/>
        <w:spacing w:lineRule="auto" w:line="216" w:before="60" w:after="0"/>
        <w:ind w:firstLine="840"/>
        <w:jc w:val="both"/>
        <w:rPr/>
      </w:pPr>
      <w:r>
        <w:rPr>
          <w:b/>
        </w:rPr>
        <w:t>5.4.</w:t>
      </w:r>
      <w:r>
        <w:rPr/>
        <w:t xml:space="preserve"> Совместной кыргызско-российской рабочей группе обеспечить последовательную практическую реализацию договоренностей, закрепленных в Меморандуме о взаимопонимании по вопросу развития сотрудничества в рамках приватизации части государственного пакета акций ОАО «Кыргызгаз» от 9 октября 2008 г. в соответствии с Программой мероприятий по проработке общих принципов и основных условий взаимовыгодного осуществления проекта участия ОАО «Газпром» в приватизации части государственного пакета акций ОАО «Кыргызгаз». </w:t>
      </w:r>
    </w:p>
    <w:p>
      <w:pPr>
        <w:pStyle w:val="Normal"/>
        <w:spacing w:lineRule="auto" w:line="216" w:before="60" w:after="0"/>
        <w:ind w:firstLine="840"/>
        <w:jc w:val="both"/>
        <w:rPr/>
      </w:pPr>
      <w:r>
        <w:rPr>
          <w:b/>
        </w:rPr>
        <w:t xml:space="preserve">5.5 </w:t>
      </w:r>
      <w:r>
        <w:rPr/>
        <w:t xml:space="preserve">Стороны договорились создать совместную рабочую группы для изучения рынка углеводородного сырья Кыргызской Республики, включая баланс углеводородного сырья, и проработать вопрос углубления сотрудничества на энергетическом рынке Кыргызской Республик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 сотрудничестве Кыргызской Республики и Российской Федерации в области промышлен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.</w:t>
      </w:r>
    </w:p>
    <w:p>
      <w:pPr>
        <w:pStyle w:val="Normal"/>
        <w:ind w:firstLine="720"/>
        <w:jc w:val="both"/>
        <w:rPr/>
      </w:pPr>
      <w:r>
        <w:rPr>
          <w:b/>
        </w:rPr>
        <w:t>6.1</w:t>
      </w:r>
      <w:r>
        <w:rPr/>
        <w:t>. ГП «Бишкекский штамповочный завод» (Министерство экономического регулирования Кыргызской Республики) и ОАО «Тульский патронный завод» (Минпромторг России), ОАО «Бишкекский машиностроительный завод»:</w:t>
      </w:r>
    </w:p>
    <w:p>
      <w:pPr>
        <w:pStyle w:val="Normal"/>
        <w:ind w:firstLine="720"/>
        <w:jc w:val="both"/>
        <w:rPr/>
      </w:pPr>
      <w:r>
        <w:rPr/>
        <w:t>- продолжить работу по дальнейшему развитию сотрудничества по изготовлению и поставкам предприятиям Российской Федерации оборудования, приборов автоматического контроля, узлов и деталей для технологического оборудования;</w:t>
      </w:r>
    </w:p>
    <w:p>
      <w:pPr>
        <w:pStyle w:val="Normal"/>
        <w:ind w:firstLine="720"/>
        <w:jc w:val="both"/>
        <w:rPr/>
      </w:pPr>
      <w:r>
        <w:rPr/>
        <w:t>- проработать вопрос о сотрудничестве в</w:t>
      </w:r>
      <w:r>
        <w:rPr>
          <w:i/>
        </w:rPr>
        <w:t xml:space="preserve"> </w:t>
      </w:r>
      <w:r>
        <w:rPr/>
        <w:t>создании новых видов технологического оборудования.</w:t>
      </w:r>
    </w:p>
    <w:p>
      <w:pPr>
        <w:pStyle w:val="Normal"/>
        <w:ind w:firstLine="720"/>
        <w:jc w:val="both"/>
        <w:rPr/>
      </w:pPr>
      <w:r>
        <w:rPr>
          <w:b/>
        </w:rPr>
        <w:t>6.2.</w:t>
      </w:r>
      <w:r>
        <w:rPr/>
        <w:t xml:space="preserve"> ОАО «Бишкекский машиностроительный завод» (Министерство экономического регулирования Кыргызской Республики) проработать вопрос снижения стоимости сырья, используемого для изготовления инфракрасных фотоэлементов и гетероэлектрических конденсаторов для поставки его ООО «Новые энергетические технологии» в целях более широкого применения и освоения производства фотоэнергетических модулей для бытового, уличного освещения, пищеприготовления и  отопления. </w:t>
      </w:r>
    </w:p>
    <w:p>
      <w:pPr>
        <w:pStyle w:val="Normal"/>
        <w:ind w:firstLine="720"/>
        <w:jc w:val="both"/>
        <w:rPr>
          <w:strike/>
        </w:rPr>
      </w:pPr>
      <w:r>
        <w:rPr>
          <w:b/>
        </w:rPr>
        <w:t>6.3</w:t>
      </w:r>
      <w:r>
        <w:rPr/>
        <w:t xml:space="preserve">. ОАО «Бишкекский машиностроительный завод» (Министерство экономического регулирования Кыргызской Республики) в трехмесячный срок представить предложения ОАО «Красноярский машиностроительный завод» (Роскосмос) о создании в 2010 году на базе ОАО «Бишкекский машиностроительный завод» совместного производства оборудования  для организации производства фотоэлектрических преобразователей с целью реализации в Центрально-Азиатском и других регионах оборудования, фотоэлектрических преобразователей и генераторов по энергосберегающему освещению, пищеприготовлению и отоплению. </w:t>
      </w:r>
    </w:p>
    <w:p>
      <w:pPr>
        <w:pStyle w:val="Normal"/>
        <w:ind w:firstLine="720"/>
        <w:jc w:val="both"/>
        <w:rPr/>
      </w:pPr>
      <w:r>
        <w:rPr/>
        <w:t xml:space="preserve">ОАО «Красноярский машиностроительный завод» (Роскосмос) в течение трех месяцев после получения рассмотреть и направить заключение на предложения Кыргызской Стороны».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6.4. </w:t>
      </w:r>
      <w:r>
        <w:rPr/>
        <w:t>ОАО «АВТОВАЗ», ОАО «КАМАЗ», ООО «КЗ «Россельмаш», ОАО «СОЛЛЕРС» (Минпромторг России) в трехмесячный срок направить предложения Министерству экономического регулирования Кыргызской Республики о возможности увеличения поставок продукции российской автомобильной промышленности на кыргызский рынок.</w:t>
      </w:r>
    </w:p>
    <w:p>
      <w:pPr>
        <w:pStyle w:val="Normal"/>
        <w:ind w:firstLine="851"/>
        <w:jc w:val="both"/>
        <w:rPr/>
      </w:pPr>
      <w:r>
        <w:rPr/>
        <w:t>Министерству экономического регулирования Кыргызской Республики в течение трех месяцев после получения упомянутых предложений рассмотреть их и направить соответствующее заключение в Минпромторг Росс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.5. </w:t>
      </w:r>
      <w:r>
        <w:rPr/>
        <w:t>Стороны отмечают перспективный характер сотрудничества в авиационной области и подтверждают заинтересованность в его активизации.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промторг России (ОАО «Объединенная авиастроительная корпорация») предлагает Кыргызской Стороне рассмотреть возможность поставки гражданской авиационной техники: 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 xml:space="preserve">- пассажирских самолетов (и их модификаций) – среднемагистрального самолета Ту-204, региональных самолетов </w:t>
      </w:r>
      <w:r>
        <w:rPr>
          <w:sz w:val="28"/>
          <w:szCs w:val="28"/>
          <w:lang w:val="en-US"/>
        </w:rPr>
        <w:t>SSJ</w:t>
      </w:r>
      <w:r>
        <w:rPr>
          <w:sz w:val="28"/>
          <w:szCs w:val="28"/>
        </w:rPr>
        <w:t>-100 и Ан-148, магистрального самолета МС-21;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х самолетов (и их модификаций) –Ил-76, Ту-204С и МТС;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илотных летательных аппаратов.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ыргызская Сторона рассмотрит указанные предложения и в трехмесячный срок направит в Минпромторг России заключение с определением вопросов, которые могли бы стать предметом обсуждения на переговорах.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 позитивный опыт сотрудничества в авиационной области, Минпромторг России (ОАО «Вертолеты России») и Министерство чрезвычайных ситуаций Кыргызской Республики выражают готовность к проведению консультаций по вопросам возможной поставки в Кыргызскую Республику гражданской вертолетной техники российского производства. </w:t>
      </w:r>
    </w:p>
    <w:p>
      <w:pPr>
        <w:pStyle w:val="Normal"/>
        <w:ind w:firstLine="720"/>
        <w:jc w:val="both"/>
        <w:rPr/>
      </w:pPr>
      <w:r>
        <w:rPr>
          <w:b/>
        </w:rPr>
        <w:t>6.6</w:t>
      </w:r>
      <w:r>
        <w:rPr/>
        <w:t xml:space="preserve"> НПО «Национальное телемедицинское агентство» (Минпромторг России) в течение трех месяцев направить в Министерство здравоохранения Кыргызской Республики предложения по созданию телемедицинских систем, основанных на новейших информационных и телекоммуникационных технологиях и использовании разработанных в России Мобильных телемедицинских комплексов, позволяющих проводить медицинские обследования населения, проживающего в сельской местности, в удаленных и труднодоступных районах под наблюдением высококвалифицированных специалистов в центральных клиниках в стране или за рубежом.</w:t>
      </w:r>
    </w:p>
    <w:p>
      <w:pPr>
        <w:pStyle w:val="Normal"/>
        <w:ind w:firstLine="720"/>
        <w:jc w:val="both"/>
        <w:rPr/>
      </w:pPr>
      <w:r>
        <w:rPr/>
        <w:t>Министерству здравоохранения Кыргызской Республики в течение трех месяцев после получения рассмотреть и направить заключение на предложение Российской Сторон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7 </w:t>
      </w:r>
      <w:r>
        <w:rPr/>
        <w:t>В целях обеспечения работы ОАО «Карабалтинский горнорудный комбинат» Министерству энергетики Кыргызской Республики установить лимит потребления электроэнергии для упомянутого комбината, обеспечивающий бесперебойную работу уранового производ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 сотрудничестве Кыргызской Республики и Российской Федерации в области транспорта, информационных технологий и связ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области транспор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миссия постановила:     </w:t>
      </w:r>
    </w:p>
    <w:p>
      <w:pPr>
        <w:pStyle w:val="Normal"/>
        <w:ind w:firstLine="720"/>
        <w:jc w:val="both"/>
        <w:rPr/>
      </w:pPr>
      <w:r>
        <w:rPr>
          <w:b/>
        </w:rPr>
        <w:t>7.1.</w:t>
      </w:r>
      <w:r>
        <w:rPr/>
        <w:t xml:space="preserve"> Министерству транспорта и коммуникаций Кыргызской Республики и Минтрансу России проработать об увеличении пунктов назначения на территории Российской Федерации, включив в таблицу маршрутов города Самары и Челябинска, которые будут эксплуатироваться в обоих направлениях, назначенными авиаперевозчиками Сторон.</w:t>
      </w:r>
    </w:p>
    <w:p>
      <w:pPr>
        <w:pStyle w:val="Normal"/>
        <w:ind w:firstLine="720"/>
        <w:jc w:val="both"/>
        <w:rPr/>
      </w:pPr>
      <w:r>
        <w:rPr/>
        <w:t xml:space="preserve">Компетентным органам Сторон провести очередной раунд консультаций авиационных властей в </w:t>
      </w:r>
      <w:r>
        <w:rPr>
          <w:lang w:val="en-US"/>
        </w:rPr>
        <w:t>IV</w:t>
      </w:r>
      <w:r>
        <w:rPr/>
        <w:t xml:space="preserve"> квартале 2010 года в Кыргызской Республи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7.2 </w:t>
      </w:r>
      <w:r>
        <w:rPr/>
        <w:t xml:space="preserve">Министерству транспорта и коммуникаций Киргизской Республики и Министерству транспорта Российской Федерации рассмотреть возможность дополнительного выделения на 2010 год для кыргызских автоперевозчиков российских бланков разрешений на перевозку грузов в/из третьих стран, в том числе на перевозки грузов в/из Узбекистана, на очередном заседании Смешанной комиссии по международному автомобильному сообщению во </w:t>
      </w:r>
      <w:r>
        <w:rPr>
          <w:lang w:val="en-US"/>
        </w:rPr>
        <w:t>II</w:t>
      </w:r>
      <w:r>
        <w:rPr/>
        <w:t xml:space="preserve"> квартале 2010 год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области информационных технологий и связи</w:t>
      </w:r>
    </w:p>
    <w:p>
      <w:pPr>
        <w:pStyle w:val="Normal"/>
        <w:ind w:firstLine="540"/>
        <w:jc w:val="both"/>
        <w:rPr/>
      </w:pPr>
      <w:r>
        <w:rPr/>
        <w:t xml:space="preserve">Комиссия отметила заинтересованность Сторон в развитии сотрудничества в области связи, информационных технологий и массовых коммуникаций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>7.3.</w:t>
      </w:r>
      <w:r>
        <w:rPr/>
        <w:t xml:space="preserve"> Министерству транспорта и коммуникаций Киргизской Республики и Минкомсвязи России активизировать</w:t>
      </w:r>
      <w:r>
        <w:rPr>
          <w:i/>
        </w:rPr>
        <w:t xml:space="preserve"> </w:t>
      </w:r>
      <w:r>
        <w:rPr/>
        <w:t xml:space="preserve">работу по подготовке к подписанию Соглашения </w:t>
      </w:r>
      <w:r>
        <w:rPr>
          <w:bCs/>
        </w:rPr>
        <w:t>между Министерством транспорта и коммуникаций Киргизской Республики и Министерством связи и массовых коммуникаций Российской Федерации о сотрудничестве в области информационных технологий, почтовой связи и электросвязи и о результатах доложить на очередном заседании Комисси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8. О сотрудничестве Кыргызской Республики и Российской Федерации в области предупреждения и ликвидации чрезвычайных ситуаций</w:t>
      </w:r>
    </w:p>
    <w:p>
      <w:pPr>
        <w:pStyle w:val="Normal"/>
        <w:spacing w:lineRule="auto" w:line="264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Комиссия приняла к сведению информацию о том, что Государственной корпорацией по атомной энергии «Росатом» совместно с ФГУП  «ВНИПИпромтехнологии» в ноябре 2008 г. была подготовлена «Декларация о намерениях» по объектам площадки п.г.т. Мин-Куш (Кыргызская Республика) </w:t>
      </w:r>
      <w:r>
        <w:rPr>
          <w:spacing w:val="-1"/>
        </w:rPr>
        <w:t>с оценкой рисков радиационных последствий, а также техническое задание на рабочий проект по хвостохранилищу «Туюк-Суу».</w:t>
      </w:r>
    </w:p>
    <w:p>
      <w:pPr>
        <w:pStyle w:val="Normal"/>
        <w:ind w:firstLine="540"/>
        <w:jc w:val="both"/>
        <w:rPr/>
      </w:pPr>
      <w:r>
        <w:rPr/>
        <w:t>С целью оценки ситуации в целом, разработано «Обоснование инвестиций», в котором произведено ранжирование всех объектов в Кыргызской Республике по степени опасности и определены капитальные влож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>. Государственной корпорации по атомной энергии «Росатом» совестно с Министерством чрезвычайных ситуаций Кыргызской Республики продолжить работу по содействию кыргызской Стороне в рекультивации урановых хвостохранилищ, находящихся на территории Кыргызста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2.</w:t>
      </w:r>
      <w:r>
        <w:rPr/>
        <w:t xml:space="preserve"> Минпромторгу России (ОАО «Вертолеты России») и Министерству чрезвычайных ситуаций Кыргызской Республики завершить работу по подготовке к подписанию контракта на поставку в Кыргызскую Республику двух вертолетов поисково-спасательного назначения            Ми-8АМТ</w:t>
      </w:r>
      <w:r>
        <w:rPr>
          <w:b/>
        </w:rPr>
        <w:t xml:space="preserve"> </w:t>
      </w:r>
      <w:r>
        <w:rPr/>
        <w:t xml:space="preserve">и одного вертолета Ми-8АМТ в конфигурации </w:t>
      </w:r>
      <w:r>
        <w:rPr>
          <w:lang w:val="en-US"/>
        </w:rPr>
        <w:t>VIP</w:t>
      </w:r>
      <w:r>
        <w:rPr/>
        <w:t>-сал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9. О сотрудничестве Кыргызской Республики и Российской Федерации в области таможенного де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Государственной таможенной службе при Правительстве Кыргызской Республики и Федеральной таможенной службой Российской Федерации (ФТС России) продолжить сотрудничество по вопросам упрощения таможенного оформления и таможенного контроля товаров, перемещаемых при взаимной торговле. </w:t>
      </w:r>
    </w:p>
    <w:p>
      <w:pPr>
        <w:pStyle w:val="Normal"/>
        <w:ind w:firstLine="72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720"/>
        <w:jc w:val="both"/>
        <w:rPr/>
      </w:pPr>
      <w:r>
        <w:rPr>
          <w:b/>
        </w:rPr>
        <w:t>10. О сотрудничестве Кыргызской Республики и Российской Федерации в области мигр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Комиссия приняла к сведению информацию Сторон о ходе работы по подготовке к подписанию проекта Соглашения между Правительством Кыргызской Республики и Правительством Российской Федерации о реадмиссии и Исполнительного протокола о порядке его реализации, а также  о решении четвертого заседания Совместной кыргызско-российской рабочей группы по обсуждению проблемных вопросов, возникающих при реализации Соглашения между Правительством Кыргызской Республики и Правительством Российской Федерации «О трудовой деятельности и социальной защите трудящихся-мигрантов» от 28 марта 1996 г. и  Протокола к нему от 22 сентября 2003 г., а также иных вопросов в области миграции, представляющих взаимный интерес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0.1. </w:t>
      </w:r>
      <w:r>
        <w:rPr/>
        <w:t>Руководствуясь Заявлением глав государств-участников СНГ об активизации сотрудничества в борьбе с незаконной миграцией, принятым в Минске 28 ноября 2006 г., ФМС России и Министерству внутренних дел Кыргызской Республики Министерству труда, занятости и миграции Кыргызской Республики провести в первой половине 2010 г. экспертные переговоры по проекту Соглашения между Правительством Кыргызской Республики и Правительством Российской Федерации о реадмиссии и Исполнительного протокола о порядке его реализ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0.2. </w:t>
      </w:r>
      <w:r>
        <w:rPr/>
        <w:t xml:space="preserve">Министерству </w:t>
      </w:r>
      <w:r>
        <w:rPr>
          <w:bCs/>
        </w:rPr>
        <w:t>труда, занятости и миграции</w:t>
      </w:r>
      <w:r>
        <w:rPr/>
        <w:t xml:space="preserve"> Кыргызской Республики совместно с Министерством здравоохранения Кыргызской Республики в месячный срок направить в Минздравсоцразвития России  информацию о возможности создания медицинских центров для осуществления освидетельствования и выдачи медицинского заключения о состоянии здоровья трудящегося-мигранта в государстве постоянного проживания, желающего осуществлять трудовую деятельность в Российской Федерации, и центров информирования о возможности трудоустройства в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Минздравсоцразвитию России в трехмесячный срок после получения рассмотреть и подготовить заключение на предложения Кыргызской Стороны.  </w:t>
      </w:r>
    </w:p>
    <w:p>
      <w:pPr>
        <w:pStyle w:val="Normal"/>
        <w:ind w:firstLine="709"/>
        <w:jc w:val="both"/>
        <w:rPr/>
      </w:pPr>
      <w:r>
        <w:rPr>
          <w:b/>
        </w:rPr>
        <w:t>10.3.</w:t>
      </w:r>
      <w:r>
        <w:rPr>
          <w:i/>
        </w:rPr>
        <w:t xml:space="preserve"> </w:t>
      </w:r>
      <w:r>
        <w:rPr/>
        <w:t>Сторонам</w:t>
      </w:r>
      <w:r>
        <w:rPr>
          <w:i/>
        </w:rPr>
        <w:t xml:space="preserve"> </w:t>
      </w:r>
      <w:r>
        <w:rPr/>
        <w:t>о</w:t>
      </w:r>
      <w:r>
        <w:rPr>
          <w:color w:val="000000"/>
        </w:rPr>
        <w:t xml:space="preserve">беспечить реализацию на двусторонней основе международного правового документа «Общие принципы и механизмы </w:t>
      </w:r>
      <w:r>
        <w:rPr>
          <w:bCs/>
          <w:color w:val="000000"/>
        </w:rPr>
        <w:t>организованного привлечения трудящихся-мигрантов для осуществления трудовой деятельности в государствах – участниках Содружества Независимых Государств» путем подготовки и подписания</w:t>
      </w:r>
      <w:r>
        <w:rPr>
          <w:b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- </w:t>
      </w:r>
      <w:r>
        <w:rPr>
          <w:lang w:val="ky-KG"/>
        </w:rPr>
        <w:t xml:space="preserve">Соглашение </w:t>
      </w:r>
      <w:r>
        <w:rPr/>
        <w:t xml:space="preserve">между Правительством Российской Федерации и Правительством Кыргызской Республики о порядке организованного набора граждан </w:t>
      </w:r>
      <w:r>
        <w:rPr>
          <w:lang w:val="ky-KG"/>
        </w:rPr>
        <w:t xml:space="preserve">Сторон </w:t>
      </w:r>
      <w:r>
        <w:rPr/>
        <w:t>для осуществления трудовой деятельности на территори</w:t>
      </w:r>
      <w:r>
        <w:rPr>
          <w:lang w:val="ky-KG"/>
        </w:rPr>
        <w:t>ях Сторон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lang w:val="ky-KG"/>
        </w:rPr>
        <w:t>- Соглашение между Правительством Кыргызской Республики и Правительством Российской Федерации о правовом статусе Представительства Федеральной миграционной службы Российской Федерации в Кыргызской Республике.</w:t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1. О развитии сотрудничества деловых кругов Кыргызской Республики и Российской Федерации </w:t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Комиссия приняла к сведению информацию о проведенном в            г. Бишкеке в июне 2009 г. в кыргызско-российском экономическом форуме «Новые рубежи сотрудничества», организованным торгово-промышленными палатами Сторон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рамках форума, состоялись презентации проектов сотрудничества в энергетике, туризме, промышленности. Руководители ключевых министерств и ведомств Кыргызской Республики проинформировали участников об инвестиционном климате, о новациях в законодательстве, условиях развития партнерства в различных секторах экономики. Прошли переговоры российских и кыргызских деловых кругов.</w:t>
      </w:r>
      <w:r>
        <w:rPr>
          <w:highlight w:val="yellow"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>11.1.</w:t>
      </w:r>
      <w:r>
        <w:rPr/>
        <w:t xml:space="preserve"> Торгово-промышленным палатам Кыргызской Республики и Российской Федерации продолжить развитие взаимоотношений между деловыми кругами двух стран путем организации совместных мероприятий, обмена делегациями предпринимателей, акцентируя при этом внимание на развитие межрегионального сотрудничеств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2. О сотрудничестве Кыргызской Республики и Российской Федерации в гуманитарной сфер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Комиссия постановила: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b/>
        </w:rPr>
        <w:t>12.1.</w:t>
      </w:r>
      <w:r>
        <w:rPr/>
        <w:t xml:space="preserve"> Министерству образования и науки Кыргызской Республики и Министерству образования и науки Российской Федерации продолжить работу по расширению двустороннего взаимодействия в сфере образования, включая вопросы предоставления государственных стипендий для обучения кыргызских граждан в российских вузах и оказания необходимой поддержки функционированию Кыргызско-Российского Славянского университета в г.Бишкеке.</w:t>
      </w:r>
    </w:p>
    <w:p>
      <w:pPr>
        <w:pStyle w:val="Normal"/>
        <w:ind w:firstLine="708"/>
        <w:jc w:val="both"/>
        <w:rPr/>
      </w:pPr>
      <w:r>
        <w:rPr>
          <w:b/>
        </w:rPr>
        <w:t>12.2.</w:t>
      </w:r>
      <w:r>
        <w:rPr/>
        <w:t xml:space="preserve"> Национальной академии Кыргызской Республики и Министерству образования и науки Российской Федерации продолжить сотрудничество в оказании поддержки дальнейшему развитию и деятельности Международного научно-исследовательского центра – геодинамичекого полигона (МНИЦ-ГП) в г.Бишкеке. </w:t>
      </w:r>
    </w:p>
    <w:p>
      <w:pPr>
        <w:pStyle w:val="Normal"/>
        <w:ind w:firstLine="708"/>
        <w:jc w:val="both"/>
        <w:rPr/>
      </w:pPr>
      <w:r>
        <w:rPr>
          <w:b/>
        </w:rPr>
        <w:t>12.3</w:t>
      </w:r>
      <w:r>
        <w:rPr/>
        <w:t xml:space="preserve"> Росгидромету и Роснауке продолжить работу по оказанию поддержки ГУ «НПО «Тайфун» в проведении совместных с Кыргызским национальным университетом им. Ж. Баласагына исследований естественных и антропогенных изменений газового и аэрозольного состава атмосферы и мониторинга «парниковых газов» в центральной части Евразийского континента».</w:t>
      </w:r>
    </w:p>
    <w:p>
      <w:pPr>
        <w:pStyle w:val="Normal"/>
        <w:ind w:firstLine="708"/>
        <w:jc w:val="both"/>
        <w:rPr/>
      </w:pPr>
      <w:r>
        <w:rPr>
          <w:b/>
        </w:rPr>
        <w:t>12.4</w:t>
      </w:r>
      <w:r>
        <w:rPr/>
        <w:t xml:space="preserve"> Государственному агентству культуры при Правительстве Кыргызской Республики в месячный срок направить в Минкультуры России проект Программы между </w:t>
      </w:r>
      <w:r>
        <w:rPr>
          <w:bCs/>
        </w:rPr>
        <w:t>Государственным агентством культуры при Правительстве Кыргызской Республики</w:t>
      </w:r>
      <w:r>
        <w:rPr/>
        <w:t xml:space="preserve"> Министерством культуры Российской Федерации о сотрудничестве в области культуры.</w:t>
      </w:r>
    </w:p>
    <w:p>
      <w:pPr>
        <w:pStyle w:val="Normal"/>
        <w:ind w:firstLine="720"/>
        <w:jc w:val="both"/>
        <w:rPr/>
      </w:pPr>
      <w:r>
        <w:rPr/>
        <w:t xml:space="preserve">Минкультуры России в трехмесячный срок после получения рассмотреть и подготовить заключение на предложения Кыргызской Стороны.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3. О проведении две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/>
        <w:t>Провести две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в Кыргызской Республике во втором полугодии 2010 год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710"/>
      </w:tblGrid>
      <w:tr>
        <w:trPr/>
        <w:tc>
          <w:tcPr>
            <w:tcW w:w="4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 российской части Межправительственной кыргызско-российской  комиссии по торгово-экономическому,  научно-техническому и гуманитарному сотрудничеству, Министр энергетики Российской Федерации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ыргызской части </w:t>
            </w:r>
          </w:p>
          <w:p>
            <w:pPr>
              <w:pStyle w:val="Normal"/>
              <w:jc w:val="center"/>
              <w:rPr/>
            </w:pPr>
            <w:r>
              <w:rPr/>
              <w:t>Межправительственной кыргызско-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/>
            </w:pPr>
            <w:r>
              <w:rPr/>
              <w:t>Премьер-министр Кыргызской Республик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С. Шматко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. Усе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20:00Z</dcterms:created>
  <dc:creator>dcisc</dc:creator>
  <dc:description/>
  <cp:keywords/>
  <dc:language>en-US</dc:language>
  <cp:lastModifiedBy>Асель А. Тургунбаева</cp:lastModifiedBy>
  <cp:lastPrinted>2010-03-01T13:48:00Z</cp:lastPrinted>
  <dcterms:modified xsi:type="dcterms:W3CDTF">2015-11-17T06:03:00Z</dcterms:modified>
  <cp:revision>3</cp:revision>
  <dc:subject/>
  <dc:title>Проект</dc:title>
</cp:coreProperties>
</file>