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равка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екта постановления Прав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ыргызской Республики «О внесении изменений в постановление Правительства Кыргызской Республики «Об оценке деятельности государственных органов исполнительной власти Кыргызской Республики, мэрий городов Бишкек, Ош и их руководителей, полномочных представителей Правительства Кыргызской Республики в областях» от 17 июня 2016 года № 329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Цель и задачи проекта постановления.</w:t>
      </w:r>
    </w:p>
    <w:p>
      <w:pPr>
        <w:pStyle w:val="Style11"/>
        <w:ind w:left="0"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Целью данного проекта постановления является совершенствование системы оценки деятельности государственных органов исполнительной власти, органов местного самоуправления и их руководителей по реализации целей и задач Программы Правительства Кыргызской Республики, а также обеспечения обратной связи в отношении оценки населением деятельности органов местного самоупра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Кроме этого проект постановления Правительства Кыргызской Республики предусматрива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тдельные редакционные правки в целях исключения дублирования терминов и определен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ключение в систему оценки деятельности государственные органы исполнительной власти, которые были созданы в рамках совершенствования системы государственного управления, или не были включены ранее в систему оценки.</w:t>
      </w:r>
    </w:p>
    <w:p>
      <w:pPr>
        <w:pStyle w:val="Style11"/>
        <w:numPr>
          <w:ilvl w:val="0"/>
          <w:numId w:val="3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писательная часть.</w:t>
      </w:r>
    </w:p>
    <w:p>
      <w:pPr>
        <w:pStyle w:val="Style11"/>
        <w:ind w:left="0"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2.1. Существующая на сегодняшний день методика расчета Индекса доверия населения к деятельности государственных органов и органов местного самоуправления (ИДН) не оценивает роль органов местного самоуправления городов областного, районного значения и органов местного самоуправления. Анкета опроса населения предполагает оценку только городов республиканского значения Бишкек и Ош. При этом необходимо отметить, что в Кыргызской Республике имеются 29 городов и 453 айылных аймака, которые находятся в системе местного самоуправления, как составной части системы власти в Кыргызской Республике. В связи с этим введение оценки индекса доверия населения в целом к органам местного самоуправления обеспечит устойчивую обратную связь местных органов власти с населением, что в целом повысит эффективность муниципального управления.</w:t>
      </w:r>
    </w:p>
    <w:p>
      <w:pPr>
        <w:pStyle w:val="Style11"/>
        <w:ind w:left="0" w:firstLine="708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Так, по инициативе Института политики развития (инициатор пункта 31 Национального плана действий по построению Открытого Правительства в Кыргызской Республике на 2018-2020 годы) предложено при расчете индекса доверия населения в республике учесть доверие населения к деятельности органов местного самоуправления.</w:t>
      </w:r>
    </w:p>
    <w:p>
      <w:pPr>
        <w:pStyle w:val="Style11"/>
        <w:ind w:left="0"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При этом, следует отметить, что в Конституции Кыргызской Республики местное самоуправление определено, как составная часть системы власти в стране, где сформирована нормативная правовая база, регулирующая развитие местного самоуправления. Согласно статей 110 и 113 Конституции Кыргызской Республики местное самоуправление - гарантированное настоящей Конституцией право, и реальная возможность местных сообществ самостоятельно в своих интересах и под свою ответственность решать вопросы местного значения; государственные органы не вправе вмешиваться в предусмотренные законом полномочия местного самоуправления.</w:t>
      </w:r>
    </w:p>
    <w:p>
      <w:pPr>
        <w:pStyle w:val="Style11"/>
        <w:ind w:left="0" w:firstLine="708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 этой связи в Методику расчета ИДН вносятся изменения, связанные с изменением Типовой анкеты опроса населения относительно деятельности органов местного самоуправления, которые в последующем будут отражаться на интегрированном Индексе по республике и будут размещены на сайте Открытого Правительства Кыргызской Республики.</w:t>
      </w:r>
    </w:p>
    <w:p>
      <w:pPr>
        <w:pStyle w:val="Style11"/>
        <w:ind w:left="0"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Необходимо отметить, что оценка по ИДН будет проводиться в рамках общей выборки исследования и отражать мнение населения в целом по органам местного самоуправления городов и айылных аймаков.</w:t>
      </w:r>
    </w:p>
    <w:p>
      <w:pPr>
        <w:pStyle w:val="Style11"/>
        <w:ind w:left="0" w:firstLine="708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2.2. В существующей формулировке Положения об «Индексе доверия населения» к деятельности государственных органов исполнительной власти Кыргызской Республики, мэрий городов Бишкек и Ош, полномочных представителей Правительства Кыргызской Республики в областях и глав местных государственных администраций - акимов районов, имеется неточность. Индекс доверия населения не учитывает оценку непосредственно глав местных государственных администраций. Кроме этого, сама местная государственная администрация, в соответствии с положениями Закона «О местной государственной администрации» входит в систему исполнительных органов власти и не требуется включение этих органов власти дополнительно в название Положения, где уже упомянуты государственные органы исполнительной власти. </w:t>
      </w:r>
    </w:p>
    <w:p>
      <w:pPr>
        <w:pStyle w:val="Style11"/>
        <w:ind w:left="0"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2.3. Кроме того, в связи с изменениями структуры Правительства Кыргызской Республики (далее – ПКР, КР) данным проектом постановления вносятся дополнения в Типовую анкету для проведения опроса в целях измерения уровня доверия населения к деятельности следующих вновь образованных государственных органов: </w:t>
      </w:r>
    </w:p>
    <w:p>
      <w:pPr>
        <w:pStyle w:val="Style11"/>
        <w:ind w:left="0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 Государственного агентства водных ресурсов при ПКР;</w:t>
      </w:r>
    </w:p>
    <w:p>
      <w:pPr>
        <w:pStyle w:val="Style11"/>
        <w:ind w:left="0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 Государственного агентства по земельным ресурсам при ПКР;</w:t>
      </w:r>
    </w:p>
    <w:p>
      <w:pPr>
        <w:pStyle w:val="Style11"/>
        <w:ind w:left="0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 Агентства по продвижению и защите инвестиций КР;</w:t>
      </w:r>
    </w:p>
    <w:p>
      <w:pPr>
        <w:pStyle w:val="Style11"/>
        <w:ind w:left="0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 Государственной службы финансовой разведки при ПКР;</w:t>
      </w:r>
    </w:p>
    <w:p>
      <w:pPr>
        <w:pStyle w:val="Style11"/>
        <w:ind w:left="0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 Государственной пограничной службы при ПКР;</w:t>
      </w:r>
    </w:p>
    <w:p>
      <w:pPr>
        <w:pStyle w:val="Style11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- Государственной судебно-экспертной службы при ПК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Прогнозы возможных социальных, экономических, правовых, правозащитных, гендерных, экологических, коррупционных послед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Принятие данного проекта постановления ПКР позитивно повлияет в целом на систему оценки деятельности государственных органов исполнительной власти и органов местного самоуправ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Проект постановления ПКР не повлечет негативных правовых, правозащитных, гендерных, экологических, коррупционных послед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. Информация о результатах общественного обсужд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оответствии со статьей 22 Закона Кыргызской Республики «О нормативных правовых актах Кыргызской Республики» данный проект будет размещен на официальном сайте Правительства Кыргызской Республ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. Анализ соответствия проекта постановления ПКР законодательству К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iCs/>
          <w:sz w:val="32"/>
          <w:szCs w:val="32"/>
        </w:rPr>
        <w:t>В соответствии со статьей 22 Закона КР «О нормативных правовых актах Кыргызской Республики», данный проект постановления ПКР был направлен для размещения на официальном сайте Правительства Кыргызской Республ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Информация о необходимости финанс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Реализация положений представленного проекта постановления ПКР не приведет к дополнительным расходам государственного бюджета К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7. Информация об анализе регулятивного воз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Проект постановления ПКР не имеет воздействия на ухудшение условий ведения предпринимательства и не требует проведения анализа регулятивного воздействия (АР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основании вышеизложенного, Министерство вносит проект постановления ПКР «О внесении изменений в постановление Правительства Кыргызской Республики «Об оценке деятельности государственных органов исполнительной власти Кыргызской Республики, мэрий городов Бишкек, Ош и их руководителей, полномочных представителей Правительства Кыргызской Республики в областях», от 17 июня</w:t>
      </w:r>
      <w:r>
        <w:rPr>
          <w:rFonts w:cs="Times New Roman" w:ascii="Times New Roman" w:hAnsi="Times New Roman"/>
          <w:sz w:val="32"/>
          <w:szCs w:val="32"/>
        </w:rPr>
        <w:br w:type="textWrapping" w:clear="all"/>
      </w:r>
      <w:r>
        <w:rPr>
          <w:rFonts w:cs="Times New Roman" w:ascii="Times New Roman" w:hAnsi="Times New Roman"/>
          <w:sz w:val="32"/>
          <w:szCs w:val="32"/>
        </w:rPr>
        <w:t>2016 года № 3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инистр экономи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vanish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ыргызской Республики </w:t>
        <w:tab/>
        <w:tab/>
        <w:tab/>
        <w:t xml:space="preserve">С.Т. Муканбе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vanish/>
          <w:sz w:val="32"/>
          <w:szCs w:val="32"/>
        </w:rPr>
      </w:pPr>
      <w:r>
        <w:rPr>
          <w:rFonts w:cs="Times New Roman" w:ascii="Times New Roman" w:hAnsi="Times New Roman"/>
          <w:b/>
          <w:bCs/>
          <w:vanish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lang w:val="en-US" w:bidi="en-US"/>
    </w:rPr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52:00Z</dcterms:created>
  <dc:creator>User</dc:creator>
  <dc:description/>
  <dc:language>en-US</dc:language>
  <cp:lastModifiedBy>Гульнура Ч. Мамбетова</cp:lastModifiedBy>
  <cp:lastPrinted>2019-11-28T10:34:00Z</cp:lastPrinted>
  <dcterms:modified xsi:type="dcterms:W3CDTF">2019-12-03T03:52:00Z</dcterms:modified>
  <cp:revision>2</cp:revision>
  <dc:subject/>
  <dc:title/>
</cp:coreProperties>
</file>