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spacing w:lineRule="auto" w:line="312"/>
        <w:jc w:val="center"/>
        <w:rPr/>
      </w:pPr>
      <w:r>
        <w:rPr>
          <w:b/>
          <w:sz w:val="28"/>
          <w:szCs w:val="28"/>
        </w:rPr>
        <w:t>четвертого заседания Межправительственной  кыргызско-</w:t>
        <w:br/>
        <w:t>санкт-петербургской совместной комиссии по торгово-экономическому, научно-техническому и культурному сотрудничеству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 октября 2012 года в Бишкеке (Кыргызская Республика) состоялось четвертое  заседание Межправительственной кыргызско-</w:t>
        <w:br/>
        <w:t xml:space="preserve">санкт-петербургской совместной комиссии по торгово-экономическому, научно-техническому и культурному сотрудничеству под председательством первого вице-премьер-министра Кыргызской Республики </w:t>
      </w:r>
      <w:r>
        <w:rPr>
          <w:b/>
          <w:sz w:val="28"/>
          <w:szCs w:val="28"/>
        </w:rPr>
        <w:t>Оторбаева Джоомарта Каиповича</w:t>
      </w:r>
      <w:r>
        <w:rPr>
          <w:sz w:val="28"/>
          <w:szCs w:val="28"/>
        </w:rPr>
        <w:t xml:space="preserve"> и члена Правительства Санкт-Петербурга, председателя Комитета по внешним связям </w:t>
        <w:br/>
        <w:t xml:space="preserve">Санкт-Петербурга </w:t>
      </w:r>
      <w:r>
        <w:rPr>
          <w:b/>
          <w:sz w:val="28"/>
          <w:szCs w:val="28"/>
        </w:rPr>
        <w:t>Прохоренко Александра Владимировича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боте четвертого заседания Межправительственной кыргызско-</w:t>
        <w:br/>
        <w:t>санкт-петербургской совместной комиссии по торгово-экономическому, научно-техническому и культурному сотрудничеству (далее - Комиссия) приняли участие  ответственные работники министерств и ведомств Санкт-Петербурга и Кыргызской Республики (далее - Стороны), представители организаций и производственных предприятий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участников прилагается  (Приложения №2 и №3).</w:t>
      </w:r>
    </w:p>
    <w:p>
      <w:pPr>
        <w:pStyle w:val="Normal"/>
        <w:spacing w:lineRule="auto" w:line="312"/>
        <w:ind w:firstLine="708"/>
        <w:rPr>
          <w:sz w:val="28"/>
          <w:szCs w:val="28"/>
        </w:rPr>
      </w:pPr>
      <w:r>
        <w:rPr>
          <w:sz w:val="28"/>
          <w:szCs w:val="28"/>
        </w:rPr>
        <w:t>Стороны согласовали Повестку дня (Приложение №1)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По итогам обсуждения вопросов Повестки дня  Комиссия приняла следующие решения.</w:t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 ходе выполнения Протокола 3-го засед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жправительственной  кыргызско-санкт-петербургской совместной комиссии по торгово-экономическому, научно-техническому и культурному сотрудничеству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информацию о том, что Сторонами проделана определенная работа по реализации договоренностей, достигнутых в ходе третьего  заседания Межправительственной кыргызско-</w:t>
        <w:br/>
        <w:t xml:space="preserve">санкт-петербургской совместной комиссии по торгово-экономическому, научно-техническому и культурному сотрудничеству, состоявшегося </w:t>
        <w:br/>
        <w:t>19 февраля 2010 года в Санкт-Петербурге.</w:t>
      </w:r>
    </w:p>
    <w:p>
      <w:pPr>
        <w:pStyle w:val="Normal"/>
        <w:spacing w:lineRule="auto" w:line="312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чет о выполнении Протокола третьего заседания </w:t>
        <w:br/>
        <w:t>(Приложение №4).</w:t>
      </w:r>
    </w:p>
    <w:p>
      <w:pPr>
        <w:pStyle w:val="Normal"/>
        <w:spacing w:lineRule="auto" w:line="312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 сотрудничестве в области промышленности и энергетики </w:t>
      </w:r>
    </w:p>
    <w:p>
      <w:pPr>
        <w:pStyle w:val="Normal"/>
        <w:spacing w:lineRule="auto" w:line="312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1"/>
        <w:widowControl/>
        <w:spacing w:lineRule="auto" w:line="312"/>
        <w:ind w:left="5" w:firstLine="703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- Сторонам возобновить научно-техническое взаимодействие по инновационным технологиям в сфере энергетики, а также научно-образовательное сотрудничество для кадрового обеспечения энергетики Кыргызской Республики;</w:t>
      </w:r>
    </w:p>
    <w:p>
      <w:pPr>
        <w:pStyle w:val="Style51"/>
        <w:widowControl/>
        <w:spacing w:lineRule="auto" w:line="312"/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- Санкт-Петербургская Сторона согласилась оказывать содействие в организации участия предприятий Кыргызстана на льготных условиях в крупных деловых мероприятиях, проводящихся на территории </w:t>
        <w:br/>
        <w:t>Санкт-Петербурга (Петербургский международный инновационный форум, форум «Российский промышленник», «Петербургская техническая ярмарка»);</w:t>
      </w:r>
    </w:p>
    <w:p>
      <w:pPr>
        <w:pStyle w:val="Normal"/>
        <w:spacing w:lineRule="auto" w:line="31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ороны согласились оказать содействие участию предприятий Санкт-Петербурга в тендерах по поставке оборудования для ГЭС Кыргызской Республики: Камбаратинской ГЭС-2 (в том числе, продолжении исполнения контракта между ОАО «Силовые машины» и АО «Электрические станции»  и возобновлении изготовления оставшегося гидротурбинного оборудования), Камбаратинской ГЭС-1, Верхне-Нарынского каскада ГЭС, а также других проектов по гидроэнергетике в Кыргызской Республике;</w:t>
      </w:r>
    </w:p>
    <w:p>
      <w:pPr>
        <w:pStyle w:val="Style71"/>
        <w:widowControl/>
        <w:spacing w:lineRule="auto" w:line="312"/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- Санкт-Петербургская Сторона согласилась оказывать содействие развитию сотрудничества с Кыргызской Республикой в плане поставки современного  высоковольтного оборудования: трансформаторы тока 110-500 кВ, выключатели колонковые 110-220 кВ, выключатели баковые 110кВ, трансформаторы напряжения 110-220 кВ, генераторные выключатели 20 кВ с токами отключения коротких замыканий до 90 кА.</w:t>
      </w:r>
    </w:p>
    <w:p>
      <w:pPr>
        <w:pStyle w:val="Normal"/>
        <w:spacing w:lineRule="auto" w:line="312"/>
        <w:ind w:firstLine="708"/>
        <w:jc w:val="both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12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О сотрудничестве в области труда, занятости,  миграции и молодежной политики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Комиссия рекомендует Министерству иностранных дел Кыргызской Республики и  Министерству молодежи, труда и занятости Кыргызской Республики совместно с компетентными ведомствами Санкт-Петербурга проработать следующие вопросы:</w:t>
      </w:r>
    </w:p>
    <w:p>
      <w:pPr>
        <w:pStyle w:val="Style81"/>
        <w:widowControl/>
        <w:tabs>
          <w:tab w:val="clear" w:pos="708"/>
          <w:tab w:val="left" w:pos="245" w:leader="none"/>
        </w:tabs>
        <w:spacing w:lineRule="auto" w:line="312"/>
        <w:ind w:firstLine="708"/>
        <w:jc w:val="both"/>
        <w:rPr/>
      </w:pPr>
      <w:r>
        <w:rPr>
          <w:rStyle w:val="FontStyle12"/>
          <w:sz w:val="28"/>
          <w:szCs w:val="28"/>
        </w:rPr>
        <w:t>- наладить обмен опытом работы по вопросам развития рынка труда, управления ситуацией на рынке труда с использованием балансов трудовых ресурсов, нормативно-правового регулирования проблем труда и занятости населения;</w:t>
      </w:r>
    </w:p>
    <w:p>
      <w:pPr>
        <w:pStyle w:val="Style81"/>
        <w:widowControl/>
        <w:tabs>
          <w:tab w:val="clear" w:pos="708"/>
          <w:tab w:val="left" w:pos="245" w:leader="none"/>
        </w:tabs>
        <w:spacing w:lineRule="auto" w:line="312"/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- осуществлять регулярный обмен информацией по развитию системы профессиональной подготовки, переподготовки безработных и ищущих работу граждан; реализации активных программ занятости, в том числе для граждан, испытывающих трудности в поиске работы;</w:t>
      </w:r>
    </w:p>
    <w:p>
      <w:pPr>
        <w:pStyle w:val="Normal"/>
        <w:tabs>
          <w:tab w:val="clear" w:pos="708"/>
          <w:tab w:val="left" w:pos="245" w:leader="none"/>
        </w:tabs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илотный проект по экспериментальному применению механизма организованного набора трудящихся-мигрантов из Кыргызской Республики для работы на предприятиях Санкт-Петербурга, разработанного в рамках Совета руководителей миграционных органов государств-участников СНГ;</w:t>
      </w:r>
    </w:p>
    <w:p>
      <w:pPr>
        <w:pStyle w:val="Style51"/>
        <w:widowControl/>
        <w:spacing w:lineRule="auto" w:line="312"/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- организовать  молодежные обмены и обмены специалистами по работе с молодежью в области молодежной политики;</w:t>
      </w:r>
    </w:p>
    <w:p>
      <w:pPr>
        <w:pStyle w:val="Style51"/>
        <w:widowControl/>
        <w:spacing w:lineRule="auto" w:line="312"/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- проводить обмен опытом и оказывать содействие в деле развития молодежного предпринимательства, студенческого самоуправления, профилактики наркомании и алкоголизма среди молодежи, патриотического воспитания, добровольчества и толерантности;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едоставлять на регулярной основе информацию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требностях </w:t>
        <w:br/>
        <w:t>Санкт-Петербурга в иностранных трудовых ресурсах с целью привлечения трудовых мигрантов из Кыргызской Республики;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адить обмен опытом в сфере оплаты труда и организации трудовых отношений, по соблюдению законодательства о труде и охране труда;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работать вопрос профессиональной подготовки специалистов в Кыргызской Республике по заявкам Санкт-Петербурга;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- рассмотреть возможность обучения государственных инспекторов труда и специалистов Министерства молодежи, труда и занятости  Кыргызской Республики в учебных центрах Санкт-Петербурга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рекомендует Министерству иностранных дел Кыргызской Республики и  Министерству молодежи, труда и занятости Кыргызской Республики совместно с компетентными ведомствами Санкт-Петербурга, Управлением Федеральной миграционной службы по Санкт-Петербурга и Ленинградской области до конц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2013 года создать рабочую группу с целью выработки плана совместных действий по решению вопросов в области </w:t>
      </w:r>
      <w:r>
        <w:rPr>
          <w:rStyle w:val="FontStyle12"/>
          <w:sz w:val="28"/>
          <w:szCs w:val="28"/>
        </w:rPr>
        <w:t>развития и управления ситуацией на рынке труда, по организации предъвыездной подготовки трудовых мигрантов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 сотрудничестве в области здравоохранения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Министерство здравоохранения Кыргызской Республики совместно с Комитетом по здравоохранению Санкт-Петербурга договорились развивать  сотрудничество по следующим направлениям: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 xml:space="preserve">- наладить </w:t>
      </w:r>
      <w:r>
        <w:rPr>
          <w:sz w:val="28"/>
          <w:szCs w:val="28"/>
          <w:lang w:val="ky-KG"/>
        </w:rPr>
        <w:t>обмен опытом по совершенствованию организации медицинской помощи населению Сторон;</w:t>
      </w:r>
    </w:p>
    <w:p>
      <w:pPr>
        <w:pStyle w:val="Style51"/>
        <w:widowControl/>
        <w:spacing w:lineRule="auto" w:line="312"/>
        <w:ind w:left="5"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- рассмотреть возможность сотрудничества Санкт-Петербурга с Кыргызстаном по проекту «Здоровые города»;</w:t>
      </w:r>
    </w:p>
    <w:p>
      <w:pPr>
        <w:pStyle w:val="Style51"/>
        <w:widowControl/>
        <w:spacing w:lineRule="auto" w:line="312"/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- создать в Санкт-Петербурге центр регионального Бюро Всемирной Организации Здравоохранения по сотрудничеству со странами СНГ в рамках проекта «Здоровые города»; </w:t>
      </w:r>
    </w:p>
    <w:p>
      <w:pPr>
        <w:pStyle w:val="Style51"/>
        <w:widowControl/>
        <w:spacing w:lineRule="auto" w:line="312"/>
        <w:ind w:firstLine="708"/>
        <w:jc w:val="both"/>
        <w:rPr/>
      </w:pPr>
      <w:r>
        <w:rPr>
          <w:rStyle w:val="FontStyle12"/>
          <w:sz w:val="28"/>
          <w:szCs w:val="28"/>
        </w:rPr>
        <w:t>- проработать вопрос подготовки к подписанию Соглашения о сотрудничестве между Комитетом по здравоохранению Санкт-Петербурга и Министерством здравоохранения Кыргызской Республики;</w:t>
      </w:r>
    </w:p>
    <w:p>
      <w:pPr>
        <w:pStyle w:val="Style51"/>
        <w:widowControl/>
        <w:spacing w:lineRule="auto" w:line="312"/>
        <w:ind w:left="5" w:firstLine="708"/>
        <w:jc w:val="both"/>
        <w:rPr/>
      </w:pPr>
      <w:r>
        <w:rPr>
          <w:rStyle w:val="FontStyle12"/>
          <w:sz w:val="28"/>
          <w:szCs w:val="28"/>
        </w:rPr>
        <w:t>- оказывать содействие разработкам программ и реализации программ укрепления грамотности населения в вопросах здоровья;</w:t>
      </w:r>
    </w:p>
    <w:p>
      <w:pPr>
        <w:pStyle w:val="Style71"/>
        <w:widowControl/>
        <w:tabs>
          <w:tab w:val="clear" w:pos="708"/>
          <w:tab w:val="left" w:pos="254" w:leader="none"/>
        </w:tabs>
        <w:spacing w:lineRule="auto" w:line="312"/>
        <w:ind w:firstLine="708"/>
        <w:jc w:val="both"/>
        <w:rPr/>
      </w:pPr>
      <w:r>
        <w:rPr>
          <w:rStyle w:val="FontStyle12"/>
          <w:sz w:val="28"/>
          <w:szCs w:val="28"/>
        </w:rPr>
        <w:t>- осуществлять  регулярный обмен опытом в сфере борьбы с эпидемией неинфекционных и хронических болезней с помощью интегрированных подходов;</w:t>
      </w:r>
    </w:p>
    <w:p>
      <w:pPr>
        <w:pStyle w:val="Style71"/>
        <w:widowControl/>
        <w:tabs>
          <w:tab w:val="clear" w:pos="708"/>
          <w:tab w:val="left" w:pos="254" w:leader="none"/>
        </w:tabs>
        <w:spacing w:lineRule="auto" w:line="312"/>
        <w:ind w:firstLine="708"/>
        <w:jc w:val="both"/>
        <w:rPr/>
      </w:pPr>
      <w:r>
        <w:rPr>
          <w:rStyle w:val="FontStyle12"/>
          <w:sz w:val="28"/>
          <w:szCs w:val="28"/>
        </w:rPr>
        <w:t>- осуществлять сотрудничество в сфере пропаганды здорового образа жизни среди населения, оказания поддержки программам содействия здоровому образу жизни и психологическому благополучию людей;</w:t>
      </w:r>
    </w:p>
    <w:p>
      <w:pPr>
        <w:pStyle w:val="Style71"/>
        <w:widowControl/>
        <w:tabs>
          <w:tab w:val="clear" w:pos="708"/>
          <w:tab w:val="left" w:pos="254" w:leader="none"/>
        </w:tabs>
        <w:spacing w:lineRule="auto" w:line="312"/>
        <w:ind w:firstLine="708"/>
        <w:jc w:val="both"/>
        <w:rPr/>
      </w:pPr>
      <w:r>
        <w:rPr>
          <w:rStyle w:val="FontStyle12"/>
          <w:sz w:val="28"/>
          <w:szCs w:val="28"/>
        </w:rPr>
        <w:t>- оказывать содействие продвижению и внедрению подходов, защищающих здоровье населения от токсических и иных вредных для здоровья воздействий, включая загрязнители воздуха внутри и вне помещений ( табачный дым  в рабочих в общественных местах, а также шум);</w:t>
      </w:r>
    </w:p>
    <w:p>
      <w:pPr>
        <w:pStyle w:val="Style51"/>
        <w:widowControl/>
        <w:spacing w:lineRule="auto" w:line="312"/>
        <w:ind w:left="5"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- осуществлять совместную работу по повышению роли общественных ассоциаций в решении вопросов обеспечения населения услугами медицинской помощи;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 xml:space="preserve">- содействовать развитию связей между лечебно-профилактическими учреждениями, подведомственными Комитету по здравоохранению </w:t>
        <w:br/>
        <w:t>Санкт-Петербурга и учреждениями здравоохранения Кыргызской Республики;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- содействовать приглашению специалистов обеих сторон на проводимые в Кыргызской Республике и в Санкт-Петербурге семинары, симпозиумы, конференции по проблемам охраны здоровья населения;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овать приглашению врачей-специалистов </w:t>
        <w:br/>
        <w:t>Санкт-Петербурга для проведения операций и мастер-классов в Кыргызской Республике.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О сотрудничестве в области образования и науки</w:t>
      </w:r>
      <w:r>
        <w:rPr>
          <w:sz w:val="28"/>
          <w:szCs w:val="28"/>
        </w:rPr>
        <w:t xml:space="preserve"> </w:t>
      </w:r>
    </w:p>
    <w:p>
      <w:pPr>
        <w:pStyle w:val="Style51"/>
        <w:spacing w:lineRule="auto" w:line="312"/>
        <w:ind w:firstLine="709"/>
        <w:jc w:val="both"/>
        <w:rPr/>
      </w:pPr>
      <w:r>
        <w:rPr>
          <w:sz w:val="28"/>
          <w:szCs w:val="28"/>
        </w:rPr>
        <w:t>- оказывать содействие установлению и развитию прямых связей между образовательными учреждениями Санкт-Петербурга и Кыргызской Республики;</w:t>
      </w:r>
    </w:p>
    <w:p>
      <w:pPr>
        <w:pStyle w:val="Style51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- организовать проведение фестиваля в Санкт-Петербурге </w:t>
        <w:br/>
        <w:t>«О любимом городе на разных языках» с приглашением представителей Кыргызской Республики;</w:t>
      </w:r>
    </w:p>
    <w:p>
      <w:pPr>
        <w:pStyle w:val="Style51"/>
        <w:spacing w:lineRule="auto" w:line="312"/>
        <w:ind w:firstLine="709"/>
        <w:jc w:val="both"/>
        <w:rPr/>
      </w:pPr>
      <w:r>
        <w:rPr>
          <w:sz w:val="28"/>
          <w:szCs w:val="28"/>
        </w:rPr>
        <w:t>- организовать проведение семинара для руководителей образовательных учреждений Кыргызской Республики «От качества управления - к управлению качеством»;</w:t>
      </w:r>
    </w:p>
    <w:p>
      <w:pPr>
        <w:pStyle w:val="Style51"/>
        <w:spacing w:lineRule="auto" w:line="312"/>
        <w:ind w:firstLine="709"/>
        <w:jc w:val="both"/>
        <w:rPr/>
      </w:pPr>
      <w:r>
        <w:rPr>
          <w:sz w:val="28"/>
          <w:szCs w:val="28"/>
        </w:rPr>
        <w:t>- Стороны договорились проработать вопрос организации стационарного отдыха детей и молодежи в здравницах Кыргызстана и центрах отдыха Санкт-Петербурга;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сотрудничеству высших учебных заведений и научных организаций сторон в сфере реализации совместных научных и образовательных проектов, обмена научно-технической информацией и литературой, проведения научных конференций, коллоквиумов, учебно-методических семинаров, подготовки кадров высшей квалификации, повышения квалификации профессорско-преподавательского состава высших учебных заведений;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содействие в подготовке студентов из числа граждан Кыргызской Республики в учреждениях высшего и среднего профессионального образования Санкт-Петербурга.</w:t>
      </w:r>
    </w:p>
    <w:p>
      <w:pPr>
        <w:pStyle w:val="Normal"/>
        <w:spacing w:lineRule="auto" w:line="312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 сотрудничестве в области сельского хозяйства и перерабатывающей промышленности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Комиссия рекомендует Министерству сельского хозяйства Кыргызской Республики проработать совместно с санкт-петербургской Стороной вопрос  осуществления поставок сельскохозяйственной продукции из Кыргызской Республики в Санкт-Петербург (ранние овощи, фрукты, сухофрукты, соки, консервы).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>. О сотрудничестве в области культуры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ky-KG"/>
        </w:rPr>
        <w:t>Комиссия рекомендует Министерству культуры и туризма Кыргызской Республики, Комитету по культуре Санкт-Петербурга рассмотреть вопросы сотрудничества по следующим направлениям:</w:t>
      </w:r>
    </w:p>
    <w:p>
      <w:pPr>
        <w:pStyle w:val="Style51"/>
        <w:widowControl/>
        <w:spacing w:lineRule="auto" w:line="312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  <w:lang w:val="ky-KG"/>
        </w:rPr>
        <w:t xml:space="preserve">- </w:t>
      </w:r>
      <w:r>
        <w:rPr>
          <w:rStyle w:val="FontStyle12"/>
          <w:sz w:val="28"/>
          <w:szCs w:val="28"/>
        </w:rPr>
        <w:t>организация посещения гражданами Кыргызстана  - участниками Великой Отечественной войны государственного мемориального музея обороны и блокады Ленинграда;</w:t>
      </w:r>
    </w:p>
    <w:p>
      <w:pPr>
        <w:pStyle w:val="Style51"/>
        <w:widowControl/>
        <w:spacing w:lineRule="auto" w:line="312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- организация и проведение на базе Государственной академической Капеллы Санкт-Петербурга концертов творческих коллективов и исполнителей Кыргызской Республики, а также проведение комплексного мероприятия (Дня культуры Кыргызской Республики), включающего концерт, конференцию, выставку произведений искусств, предметов народного творчества, фотографий;</w:t>
      </w:r>
    </w:p>
    <w:p>
      <w:pPr>
        <w:pStyle w:val="Style51"/>
        <w:widowControl/>
        <w:spacing w:lineRule="auto" w:line="312"/>
        <w:ind w:left="5"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- подготовка для хора и симфонического оркестра Государственной академической Капеллы Санкт-Петербурга тематической программы выступлений в Кыргызской Республике;</w:t>
      </w:r>
    </w:p>
    <w:p>
      <w:pPr>
        <w:pStyle w:val="Style51"/>
        <w:widowControl/>
        <w:spacing w:lineRule="auto" w:line="312"/>
        <w:ind w:left="5"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- организация обменных гастролей между Государственным национальным русским театром драмы им. Ч.Айтматова </w:t>
        <w:br/>
        <w:t>и Санкт-Петербургским академическим театром имени Ленсовета;</w:t>
      </w:r>
    </w:p>
    <w:p>
      <w:pPr>
        <w:pStyle w:val="Style51"/>
        <w:widowControl/>
        <w:spacing w:lineRule="auto" w:line="312"/>
        <w:ind w:left="24" w:firstLine="709"/>
        <w:jc w:val="both"/>
        <w:rPr/>
      </w:pPr>
      <w:r>
        <w:rPr>
          <w:rStyle w:val="FontStyle12"/>
          <w:sz w:val="28"/>
          <w:szCs w:val="28"/>
        </w:rPr>
        <w:t>- организация на базе Санкт-Петербургского Центрального парка культуры и отдых им.С.М.Кирова праздничных мероприятий, в том числе реализация выставочных проектов из музейных и частных собраний Кыргызстана, знакомящих петербуржцев с традициями Кыргызской Республики;</w:t>
      </w:r>
    </w:p>
    <w:p>
      <w:pPr>
        <w:pStyle w:val="Style51"/>
        <w:widowControl/>
        <w:spacing w:lineRule="auto" w:line="312"/>
        <w:ind w:left="24"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- содействие художникам по стеклу и керамике Кыргызской Республики в участии в ежегодном выставочном проекте на открытом воздухе «Стекло и керамика в пейзаже»;</w:t>
      </w:r>
    </w:p>
    <w:p>
      <w:pPr>
        <w:pStyle w:val="Style51"/>
        <w:widowControl/>
        <w:spacing w:lineRule="auto" w:line="312"/>
        <w:ind w:left="24"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- организация стажировок творческих работников и специалистов культуры Кыргызстана в Санкт-Петербурге;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- рассмотрение возможности увековечить память известного писателя Ч.Айтматова путем присвоения его имени одному из топонимических объектов Санкт-Петербурга;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развитию сотрудничества между заинтересованными ведомствами и организациями в области физической культуры и спорта. 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Сотрудничество между Правительством Санкт-Петербурга </w:t>
        <w:br/>
        <w:t>и Мэрией Бишкека</w:t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spacing w:lineRule="auto" w:line="312"/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Стороны договорились осуществлять сотрудничество в торгово-экономической сфере, в области образования, культуры и социальной защиты населения, </w:t>
      </w:r>
      <w:r>
        <w:rPr>
          <w:sz w:val="28"/>
          <w:szCs w:val="28"/>
        </w:rPr>
        <w:t>жилищно-коммунального хозяйства (в том числе в области обмена нормативно-правовой базой),</w:t>
      </w:r>
      <w:r>
        <w:rPr>
          <w:rStyle w:val="FontStyle12"/>
          <w:sz w:val="28"/>
          <w:szCs w:val="28"/>
        </w:rPr>
        <w:t xml:space="preserve"> благоустройства территорий, обмена имиджевой социальной рекламой</w:t>
      </w:r>
      <w:r>
        <w:rPr>
          <w:sz w:val="28"/>
          <w:szCs w:val="28"/>
        </w:rPr>
        <w:t xml:space="preserve"> в соответствии с Соглашением между Правительством Санкт-Петербурга Российской Федерации и Мэрией Бишкека Кыргызской Республики о сотрудничестве в торгово-экономической, научно-технической и культурной областях от «21» июня 2012 года и программой мероприятий на 2012 – 2014 гг.</w:t>
      </w:r>
    </w:p>
    <w:p>
      <w:pPr>
        <w:pStyle w:val="Style51"/>
        <w:widowControl/>
        <w:spacing w:lineRule="auto" w:line="312"/>
        <w:jc w:val="both"/>
        <w:rPr>
          <w:rStyle w:val="FontStyle12"/>
          <w:i/>
          <w:i/>
          <w:sz w:val="28"/>
          <w:szCs w:val="28"/>
        </w:rPr>
      </w:pPr>
      <w:r>
        <w:rPr/>
      </w:r>
    </w:p>
    <w:p>
      <w:pPr>
        <w:pStyle w:val="Style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Сотрудничество между Правительством Санкт-Петербурга и Мэрией г.Ош </w:t>
      </w:r>
    </w:p>
    <w:p>
      <w:pPr>
        <w:pStyle w:val="Style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en-US"/>
        </w:rPr>
        <w:t xml:space="preserve">Активизировать работу по развитию сотрудничества между </w:t>
        <w:br/>
        <w:t>Санкт-Петербургом и городом Ош в рамках  Соглашения об установлении побратимских связей между Правительством Санкт-Петербурга и мэрией города Ош от 20 февраля 2004 г.</w:t>
      </w:r>
    </w:p>
    <w:p>
      <w:pPr>
        <w:pStyle w:val="Style51"/>
        <w:widowControl/>
        <w:spacing w:lineRule="auto" w:line="312"/>
        <w:jc w:val="both"/>
        <w:rPr>
          <w:rStyle w:val="FontStyle1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spacing w:lineRule="auto" w:line="312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10. Сотрудничество деловых кругов </w:t>
      </w:r>
    </w:p>
    <w:p>
      <w:pPr>
        <w:pStyle w:val="Style71"/>
        <w:widowControl/>
        <w:spacing w:lineRule="auto" w:line="312"/>
        <w:ind w:left="5" w:firstLine="703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12"/>
        <w:ind w:left="5" w:firstLine="703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- Ассоциация промышленников и предпринимателей</w:t>
      </w:r>
      <w:r>
        <w:rPr>
          <w:rStyle w:val="FontStyle12"/>
          <w:sz w:val="28"/>
          <w:szCs w:val="28"/>
        </w:rPr>
        <w:t xml:space="preserve"> </w:t>
        <w:br/>
        <w:t xml:space="preserve">Санкт-Петербурга выразила готовность предоставить предпринимателям малого и среднего бизнеса Кыргызстана помещение на льготных условиях, площадью 210 кв.м. для организации представительства </w:t>
        <w:br/>
        <w:t>в Санкт-Петербурге по адресу: Санкт-Петербургское шоссе, д.88;</w:t>
      </w:r>
    </w:p>
    <w:p>
      <w:pPr>
        <w:pStyle w:val="Style71"/>
        <w:spacing w:lineRule="auto" w:line="312"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- Торгово-промышленные палаты Сторон в рамках подписанного в 2004 г. Соглашения о сотрудничестве  договорились: </w:t>
      </w:r>
    </w:p>
    <w:p>
      <w:pPr>
        <w:pStyle w:val="Style71"/>
        <w:spacing w:lineRule="auto" w:line="312"/>
        <w:ind w:firstLine="709"/>
        <w:jc w:val="both"/>
        <w:rPr/>
      </w:pPr>
      <w:r>
        <w:rPr>
          <w:rStyle w:val="FontStyle12"/>
          <w:sz w:val="28"/>
          <w:szCs w:val="28"/>
        </w:rPr>
        <w:t>- оказывать содействие установлению прямого контакта между деловыми кругами Санкт-Петербурга и Кыргызстана в форме индивидуальных деловых встреч, проведению семинаров, круглых столов по вопросам двухстороннего сотрудничества, контактно-кооперационных бирж, выставок-ярмарок в Санкт-Петербурге и Бишкеке, активному информационному обмену через электронные ресурсы коммерческими и инвестиционными предложениями;</w:t>
      </w:r>
    </w:p>
    <w:p>
      <w:pPr>
        <w:pStyle w:val="Style71"/>
        <w:widowControl/>
        <w:spacing w:lineRule="auto" w:line="312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- по линии экспертизы и сертификации осуществлять обмен опытом с целью повышения квалификации экспертов, занимающихся оценкой, сертификацией, выдачей сертификатов происхождения товаров;</w:t>
      </w:r>
    </w:p>
    <w:p>
      <w:pPr>
        <w:pStyle w:val="Style71"/>
        <w:widowControl/>
        <w:spacing w:lineRule="auto" w:line="312"/>
        <w:ind w:left="5" w:firstLine="703"/>
        <w:jc w:val="both"/>
        <w:rPr>
          <w:rStyle w:val="FontStyle1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О «ПО Возрождение»</w:t>
      </w:r>
      <w:r>
        <w:rPr>
          <w:rStyle w:val="FontStyle12"/>
          <w:color w:val="000000"/>
          <w:sz w:val="28"/>
          <w:szCs w:val="28"/>
        </w:rPr>
        <w:t xml:space="preserve"> согласилось рассмотреть предложение кыргызской Стороны по строительству карьера на территории Кыргызской Республики по производству инертных материалов на инвестиционной основе, а также предложение по производству работ по строительству мостов, дорог и тоннелей за счет бюджетных средств Кыргызской Республики;</w:t>
      </w:r>
    </w:p>
    <w:p>
      <w:pPr>
        <w:pStyle w:val="Style71"/>
        <w:spacing w:lineRule="auto" w:line="312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- ОАО «КАНАТ» выразил готовность по переработке и утилизации нефтешламов, образовавшихся в результате разлива нефти, очистки резервуаров, промышленной деятельности предприятий Кыргызской Республики;</w:t>
      </w:r>
    </w:p>
    <w:p>
      <w:pPr>
        <w:pStyle w:val="Style71"/>
        <w:spacing w:lineRule="auto" w:line="312"/>
        <w:ind w:firstLine="70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71"/>
        <w:spacing w:lineRule="auto" w:line="312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- Организация поставок в Россию хлопкового волокна производства ОАО «Араванский хлопкозавод «Ак-Була»;</w:t>
      </w:r>
    </w:p>
    <w:p>
      <w:pPr>
        <w:pStyle w:val="Style71"/>
        <w:spacing w:lineRule="auto" w:line="312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- Организация поставок через ОАО «Кыргызская агропродовольственная корпорация» аммиачной селитры для нужд сельского хозяйства Кыргызской Республики;</w:t>
      </w:r>
    </w:p>
    <w:p>
      <w:pPr>
        <w:pStyle w:val="Style71"/>
        <w:widowControl/>
        <w:spacing w:lineRule="auto" w:line="312"/>
        <w:ind w:firstLine="709"/>
        <w:jc w:val="both"/>
        <w:rPr/>
      </w:pPr>
      <w:r>
        <w:rPr>
          <w:rStyle w:val="FontStyle12"/>
          <w:sz w:val="28"/>
          <w:szCs w:val="28"/>
        </w:rPr>
        <w:t>Создание совместного Кыргызско-Российского предприятия по производству пластиковых карт (транспортные, социальные карты, карты для АЗС, страховые и медицинские карты, карты доступа на территорию, в здание и т.п.)</w:t>
      </w:r>
      <w:r>
        <w:rPr/>
        <w:t>.</w:t>
      </w:r>
    </w:p>
    <w:p>
      <w:pPr>
        <w:pStyle w:val="Style71"/>
        <w:widowControl/>
        <w:spacing w:lineRule="auto" w:line="312"/>
        <w:ind w:firstLine="709"/>
        <w:jc w:val="both"/>
        <w:rPr>
          <w:rStyle w:val="FontStyle12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12"/>
        <w:jc w:val="both"/>
        <w:rPr/>
      </w:pPr>
      <w:r>
        <w:rPr>
          <w:b/>
          <w:sz w:val="28"/>
          <w:szCs w:val="28"/>
          <w:lang w:val="ky-KG"/>
        </w:rPr>
        <w:t xml:space="preserve">11.  </w:t>
      </w:r>
      <w:r>
        <w:rPr>
          <w:sz w:val="28"/>
          <w:szCs w:val="28"/>
          <w:lang w:val="ky-KG"/>
        </w:rPr>
        <w:t xml:space="preserve">Комиссия рекомендует Министрству экономики Кыргызской Республики совместно с Комитетом по внешним связям Санкт-Петербурга при участии заинтересованных министерств и ведомств Сторон разработать проект Программы </w:t>
      </w:r>
      <w:r>
        <w:rPr>
          <w:sz w:val="28"/>
          <w:szCs w:val="28"/>
        </w:rPr>
        <w:t xml:space="preserve">по торгово-экономическому, научно-техническому и культурному сотрудничеству на 2013-2015 годы до конца </w:t>
        <w:br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2013 года.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y-KG"/>
        </w:rPr>
        <w:t>12. О проведении пятого заседания</w:t>
      </w:r>
      <w:r>
        <w:rPr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</w:rPr>
        <w:t>Межправительственной кыргызско-санкт-петербургской совместной комиссии по торгово-экономическому, научно-техническому и культурному сотрудничеству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 xml:space="preserve">Провести пятое заседание </w:t>
      </w:r>
      <w:r>
        <w:rPr>
          <w:sz w:val="28"/>
          <w:szCs w:val="28"/>
        </w:rPr>
        <w:t xml:space="preserve">Межправительственной кыргызско-санкт-петербургской совместной комиссии по торгово-экономическому, научно-техническому и культурному сотрудничеству в Санкт-Петербурге </w:t>
        <w:br/>
        <w:t>во втором квартале 2013 го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355</wp:posOffset>
                </wp:positionH>
                <wp:positionV relativeFrom="paragraph">
                  <wp:posOffset>1102360</wp:posOffset>
                </wp:positionV>
                <wp:extent cx="3167380" cy="2204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7380" cy="2204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седатель кыргызской части Межправительственной комиссии, первый вице-премьер-минист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_____Дж.К.Оторб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е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pt;height:173.6pt;mso-wrap-distance-left:9.05pt;mso-wrap-distance-right:9.05pt;mso-wrap-distance-top:0pt;mso-wrap-distance-bottom:0pt;margin-top:86.8pt;mso-position-vertical-relative:text;margin-left:-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седатель кыргызской части Межправительственной комиссии, первый вице-премьер-минист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_________________Дж.К.Оторб</w:t>
                      </w:r>
                      <w:r>
                        <w:rPr>
                          <w:sz w:val="28"/>
                          <w:szCs w:val="28"/>
                        </w:rPr>
                        <w:t>а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64510</wp:posOffset>
                </wp:positionH>
                <wp:positionV relativeFrom="paragraph">
                  <wp:posOffset>1102360</wp:posOffset>
                </wp:positionV>
                <wp:extent cx="2968625" cy="2198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2198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седатель петербургской части Межправительственной  комиссии, член Правительства </w:t>
                              <w:br/>
                              <w:t xml:space="preserve">Санкт-Петербурга, председатель Комитета по внешним связям </w:t>
                              <w:br/>
                              <w:t xml:space="preserve">Санкт-Петербург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_____________А.В.Прохоренк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173.1pt;mso-wrap-distance-left:9.05pt;mso-wrap-distance-right:9.05pt;mso-wrap-distance-top:0pt;mso-wrap-distance-bottom:0pt;margin-top:86.8pt;mso-position-vertical-relative:text;margin-left:24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Председатель петербургской части Межправительственной  комиссии, член Правительства </w:t>
                        <w:br/>
                        <w:t xml:space="preserve">Санкт-Петербурга, председатель Комитета по внешним связям </w:t>
                        <w:br/>
                        <w:t xml:space="preserve">Санкт-Петербург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_____________А.В.Прохоренк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6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53:00Z</dcterms:created>
  <dc:creator>User</dc:creator>
  <dc:description/>
  <dc:language>en-US</dc:language>
  <cp:lastModifiedBy>Светлана КСА. Кадырбаева</cp:lastModifiedBy>
  <cp:lastPrinted>2012-10-16T10:09:00Z</cp:lastPrinted>
  <dcterms:modified xsi:type="dcterms:W3CDTF">2012-10-18T08:53:00Z</dcterms:modified>
  <cp:revision>2</cp:revision>
  <dc:subject/>
  <dc:title/>
</cp:coreProperties>
</file>