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ПОВЕСТКА ДНЯ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ОДИННАДЦАТОГО ЗАСЕДАНИЯ СОВМЕСТНОЙ  МЕЖПРАВИТЕЛЬСТВЕННОЙ КОМИССИИ ПО ТОРГОВО-ЭКОНОМИЧЕСКОМУ, НАУЧНО-ТЕХНИЧЕСКОМУ И КУЛЬТУРНОМУ СОТРУДНИЧЕСТВУ МЕЖДУ КЫРГЫЗСКОЙ РЕСПУБЛИКОЙ 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  ИСЛАМСКОЙ РЕСПУБЛИКОЙ ИРАН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ind w:left="720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</w:rPr>
        <w:t>1. О ПРОГРАММЕ ДОЛГОСРОЧНОГО СОТРУДНИЧЕСТВА</w:t>
      </w:r>
    </w:p>
    <w:p>
      <w:pPr>
        <w:pStyle w:val="Normal"/>
        <w:widowControl/>
        <w:ind w:firstLine="708"/>
        <w:jc w:val="left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spacing w:before="0" w:after="120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2. ЭКОНОМИЧЕСКОЕ СОТРУДНИЧЕСТВО 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1 Торговля 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ind w:left="567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2 Инвестиции 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 Свободные экономические зоны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4 Сельское хозяйство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jc w:val="left"/>
        <w:rPr/>
      </w:pPr>
      <w:r>
        <w:rPr>
          <w:rFonts w:cs="Arial" w:ascii="Arial" w:hAnsi="Arial"/>
          <w:caps/>
          <w:sz w:val="24"/>
          <w:szCs w:val="24"/>
        </w:rPr>
        <w:t xml:space="preserve">2.5 </w:t>
      </w:r>
      <w:r>
        <w:rPr>
          <w:rFonts w:eastAsia="Calibri" w:cs="Arial" w:ascii="Arial" w:hAnsi="Arial"/>
          <w:sz w:val="24"/>
          <w:szCs w:val="24"/>
        </w:rPr>
        <w:t>Техническое регулирование, стандартизация и метролог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before="0" w:after="120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3. СОТРУДНИЧЕСТВО В СФЕРЕ ЭНЕРГЕТИКИ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 Нефть и газ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 Электроэнергия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4. СОТРУДНИЧЕСТВО В СФЕРЕ ТРАНСПОРТА И КОММУНИКАЦИЙ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 Транспорт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 Коммуникации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left="284" w:hanging="284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5. СОТРУДНИЧЕСТВО В СФЕРЕ ПРОМЫШЛЕННОСТИ, ГОРНОРУДНОЙ ПРОМЫШЛЕННОСТИ И ЭКСПОРТА ИНЖЕНЕРНО-ТЕХНИЧЕСКИХ УСЛУГ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 Промышленность, горнорудная промышленность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 Экспорт инженерно-технических услуг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left="284" w:hanging="284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6. СОТРУДНИЧЕСТВО В СФЕРЕ БАНКОВСКОЙ ДЕЯТЕЛЬНОСТИ И СТРАХОВАНИЯ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6.1 Банки </w:t>
      </w:r>
    </w:p>
    <w:p>
      <w:pPr>
        <w:pStyle w:val="Normal"/>
        <w:widowControl/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 Страхование</w:t>
      </w:r>
    </w:p>
    <w:p>
      <w:pPr>
        <w:pStyle w:val="Normal"/>
        <w:widowControl/>
        <w:jc w:val="left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spacing w:before="0" w:after="120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7.  СОТРУДНИЧЕСТВО В СОЦИАЛЬНОЙ СФЕРЕ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1 Наука и образование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2 Культура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3 Туризм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4. Здравоохранение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5 Труд и социальное развитие</w:t>
      </w:r>
    </w:p>
    <w:p>
      <w:pPr>
        <w:pStyle w:val="Normal"/>
        <w:widowControl/>
        <w:ind w:left="-426" w:hanging="0"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8. МЕЖРЕГИОНАЛЬНОЕ СОТРУДНИЧЕСТВО</w:t>
      </w:r>
    </w:p>
    <w:p>
      <w:pPr>
        <w:pStyle w:val="Normal"/>
        <w:widowControl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ПРОТОКОЛ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ОДИННАДЦАТОГО ЗАСЕДАНИЯ СОВМЕСТНОЙ  МЕЖПРАВИТЕЛЬСТВЕННОЙ КОМИССИИ ПО ТОРГОВО-ЭКОНОМИЧЕСКОМУ, НАУЧНО-ТЕХНИЧЕСКОМУ И КУЛЬТУРНОМУ СОТРУДНИЧЕСТВУ МЕЖДУ КЫРГЫЗСКОЙ РЕСПУБЛИКОЙ 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  ИСЛАМСКОЙ РЕСПУБЛИКОЙ ИРАН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диннадцатое заседание совместной межправительственной Комиссии по торгово-экономическому, научно-техническому и культурному сотрудничеству между Кыргызской Республикой и Исламской Республикой Иран (далее «Комиссия») состоялось 10-12 мая 2016 года в городе Бишкек (КР), что соответствует 21-23 ордибехешта 1395 года по солнечному календарю.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ыргызскую часть Комиссии возглавил Министр транспорта и коммуникаций Кыргызской Республики Айдаров Замирбек Казакбаевич, иранскую – Министр дорог и градостроительства Исламской Республики Иран Аббас Ахмад Ахунди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ab/>
        <w:t>Составы делегаций обеих стран указаны в приложениях №1 и №2, далее «Стороны».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седание Комиссии состоялось в обстановке дружбы и взаимопонимания, и Стороны, путем обсуждения и обмена мнениями по темам, включенным в повестку дня Комиссии, в рамках внутренних законодательств договорились о нижеследующем:</w:t>
      </w:r>
    </w:p>
    <w:p>
      <w:pPr>
        <w:pStyle w:val="Normal"/>
        <w:widowControl/>
        <w:ind w:left="720" w:hanging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left="72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/>
          <w:sz w:val="24"/>
          <w:szCs w:val="24"/>
        </w:rPr>
        <w:t>О ПРОГРАММЕ ДОЛГОСРОЧНОГО СОТРУДНИЧЕСТВА</w:t>
      </w:r>
    </w:p>
    <w:p>
      <w:pPr>
        <w:pStyle w:val="Normal"/>
        <w:widowControl/>
        <w:ind w:firstLine="708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целях выполнения договоренностей, достигнутых в ходе официального визита Президента Кыргызской Республики А.Атамбаева в Исламскую Республику Иран 4-5 сентября 2015 года, кыргызской Стороной  подготовлен проект Программы долгосрочного сотрудничества на период 2016-2026 годы и экземпляр этого проекта на русском языке предоставлен иранской Стороне. 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виду этого кыргызская Сторона вносит предложение иранской Стороне рассмотреть подготовленный проект документа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2. ЭКОНОМИЧЕСКОЕ СОТРУДНИЧЕСТВО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2.1 Торговля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подчеркнули необходимость приложения усилия для увеличения объемов торгового оборота между двумя странами и довести взаимный товарооборот в течение двух лет до      100 млн.долл. СШ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тороны договорились обмениваться статистическими данными и торговой информацией, а также своевременно информировать друг друга о проводимых тендерах в своих странах.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ранская Сторона поощряет готовность компаний частного сектора к экспорту товаров, машин, оборудования и техники, нефтепродуктов и продуктов питания, изделий из стекла и пластмассы, текстильных изделий, медицинского оборудования, продукции сельского хозяйства, запрашиваемых Кыргызской Республико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выражают готовность к расширению выставочной деятельности и привлечению компаний для взаимного участия на выставках другой стран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оргово-промышленная палата Кыргызской Республики и Торгово-промышленная, горнорудная и сельскохозяйственная палата Исламской Республики Иран договорились о ежегодном обмене бизнес-делегациями по вопросам, представляющим взаимный интерес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ind w:left="567" w:hanging="0"/>
        <w:rPr/>
      </w:pPr>
      <w:r>
        <w:rPr>
          <w:rFonts w:eastAsia="Calibri" w:cs="Arial" w:ascii="Arial" w:hAnsi="Arial"/>
          <w:b/>
          <w:sz w:val="24"/>
          <w:szCs w:val="24"/>
        </w:rPr>
        <w:t>2.2 Инвестиции</w:t>
      </w:r>
      <w:r>
        <w:rPr>
          <w:rFonts w:eastAsia="Calibri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договорились принять меры по обмену торговыми и инвестиционными  делегациями, а также проведению бизнес- и  инвестиционных форумов в целях развития двустороннего сотруднич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/>
      </w:pPr>
      <w:r>
        <w:rPr>
          <w:rFonts w:eastAsia="Calibri" w:cs="Arial" w:ascii="Arial" w:hAnsi="Arial"/>
          <w:sz w:val="24"/>
          <w:szCs w:val="24"/>
        </w:rPr>
        <w:t xml:space="preserve">Учитывая Соглашение о продвижении и взаимной защите инвестиций, (заключен 31 июля 1996 года, что соответствует 10 мордад 1375 года по солнечному календарю), Стороны разработали и в ходе 11-го заседания Комиссии подписали Протокол о создании кыргызско-иранского инвестиционного комитет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тороны, отметив важность стимулирования и устранения преград на пути увеличения объема иностранных инвестиций, подчеркнули важность сотрудничества в создании условий для деятельности иностранных инвесторо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тороны договорились обмениваться информацией об инвестиционных проектах, инвестиционных законах и положениях и предоставляемых правительствами льготах иностранным инвесторам в свободных экономических зонах и специализированных зонах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подчеркнули важную роль совместного инвестирования как устойчивого элемента в экономических отношениях, и договорились оказывать содействие инвесторам в совместной реализации проектов в области инженерно-технических услуг, промышленности, горнорудной промышленности, фармацевтики, сельского хозяйства, оздоровительного туризма и т.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Кыргызская Сторона приветствовала решение иранской Стороны о выделении гранта в размере 1 млн. долл. США на строительство спортивного комплекса в   городе Ош, Кыргызская Республика. 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ind w:left="567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2.3 Свободные экономические зоны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целях развития кыргызско-иранских торговых отношений иранская Сторона предложила кыргызской Стороне использовать поощрения и специальные положения свободных зон Исламской Республики Иран и  рассмотреть возможность инвестирования в текстильную и рыбную  промышленность. Иранская Сторона в течении трех месяцев представит кыргызской Стороне информацию о других инвестиционных возможностях в свободных и специализированных зонах Ирана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2.4 Сельское хозяйство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подчеркнули важность реализации Протокола о намерениях о сотрудничестве в сфере сельского хозяйства между Министерствами сельского хозяйства Исламской Республикой Иран и Кыргызской Республики (заключен 5 сентября 2015 года, что соответствует 14 шахривара 1394 года по солнечному календарю, в г.Тегеран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trike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ранская Сторона выразила готовность к экспорту различных видов минеральных удобрений в Кыргызскую Республику. Кыргызская Сторона в течение трех месяцев предоставит иранской Стороне перечень потребностей в минеральных удобрениях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ранская Сторона выразила готовность к оказанию технической помощи в сфере сельского хозяйства, водных ресурсов, продуктов питания, а также перерабатывающей и упаковочной промышленности. Кыргызская Сторона в течении трех месяцев представит иранской Стороне перечень своих потребностей в этом направлении через дипломатические канал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Стороны подчеркнули важность обмена новейшими технологиями, особенно в сфере биотехнологий, органической сельхозкультуры, перерабатывающей промышленности, оказания консультативных услуг, внедрения передовых опытов и повышения квалификации специалист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договорились об обмене опытом и экспертами сельского хозяйства двух стран с оплатой расходов принимающей страно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Иранская Сторона выразила готовность к передаче технических знаний с целью разведения и выращивания объектов аквакультуры в Кыргызской Республик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ранская Сторона предложила предоставить землю в долгосрочную аренду для экстерриториального посева Кыргызской Республике и было решено, что кыргызская Сторона, рассмотрев данное предложение, сообщит о своем решени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 предложению кыргызской Стороны, Стороны договорились о сотрудничестве и обмену опытом в области развития халал-индустрии.</w:t>
      </w:r>
    </w:p>
    <w:p>
      <w:pPr>
        <w:pStyle w:val="Normal"/>
        <w:widowControl/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2.5 </w:t>
      </w:r>
      <w:r>
        <w:rPr>
          <w:rFonts w:eastAsia="Calibri" w:cs="Arial" w:ascii="Arial" w:hAnsi="Arial"/>
          <w:b/>
          <w:sz w:val="24"/>
          <w:szCs w:val="24"/>
        </w:rPr>
        <w:t>Техническое регулирование, стандартизация и метролог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Стороны согласились о сотрудничестве по ознакомлению с процедурами подтверждения соответствия (сертификация, декларирование) с целью снижения технических барьеров в торговле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 Учитывая членство двух стран в Организации Исламского Сотрудничества (ОИС), Стороны согласились сотрудничать в области Халал индустрии с сохранением национальных интересов на международной арене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 Стороны, подчеркивая важность реализации заключенного Меморандума о намерениях по сотрудничеству с Центром по стандартизации и метрологии при Министерстве экономики Кыргызской Республики (заключен 21 мая 2007 года, что  соответствует 31 ордибехешта 1386 года по солнечному календарю, в г.Тегеран), договорились развивать сотрудничество по направлениям стандартизации, метрологии, внедрения систем менеджмента  и другим вопросам в рамках плана реализации договоренностей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 Стороны будут сотрудничать в рамках участия в международных и региональных организациях по стандартизации и оказывать необходимую поддержку представленным Сторонами проектам по разработке стандартов в указанные организации с сохранением национальных интересов двух Сторон и по другим вопросам, представляющим взаимный интерес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3. СОТРУДНИЧЕСТВО В СФЕРЕ ЭНЕРГЕТИКИ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3.1 Нефть и газ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>Кыргызская Сторона выразила заинтересованность в покупке сырой нефти из Исламской Республики Иран. Иранская Сторона согласилась, после получения официального запроса, изучить данный вопрос и направить кыргызской Стороне ответ по дипломатическим каналам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trike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</w:t>
        <w:tab/>
        <w:t xml:space="preserve">Иранская Сторона выразила готовность к изучению возможности обеспечения и продажи нефтехимических продуктов, запрашиваемых Кыргызской Республикой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</w:t>
        <w:tab/>
        <w:t xml:space="preserve"> Иранская Сторона выразила готовность к проведению учебных и исследовательских курсов по вопросам нефти, газа и нефтепродуктов для экспертов и специалистов Кыргызской Республики. Кыргызская Сторона согласилась рассмотреть данное предложение и сообщить о своем решении иранской Стороне по дипломатическим каналам.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3.2 Электроэнерг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 xml:space="preserve">Ведущие иранские компании в секторе водоснабжения и канализации выразили готовность участия в планировании и реализации проектов по строительству плотин, гидроэлектростанций, линий трубопроводов, водоочистных сооружений и канализаций, оросительных и дренажных каналов и т.п. в Кыргызской Республике.  Кыргызская Сторона представит иранской Стороне соответствующие проекты по мере их готовности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</w:t>
        <w:tab/>
        <w:t>Иранская Сторона выразила готовность к строительству при совместном инвестировании новых предприятий и модернизации действующих предприятий по производству оборудования для секторов энергетики и водного хозяйства. Кыргызская Сторона представит иранской Стороне до конца 2016 года Перечень используемого в секторах энергетики и водного хозяйства оборудования и список действующих предприятий по производству оборудования для секторов энергетики и водного хозяйства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</w:t>
        <w:tab/>
        <w:t>Иранская Сторона выражает готовность к проведению краткосрочных учебных курсов и лабораторий для кыргызских экспертов и специалистов в Иране. Кыргызская Сторона не позднее трех месяцев после подписания настоящего Протокола информирует по дипломатическим каналам иранскую Сторону о потребностях в обучении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</w:t>
        <w:tab/>
        <w:t xml:space="preserve">Иранская Сторона выразила свою готовность к сотрудничеству с кыргызской Стороной по реализации таких энергетических проектов, как:  строительство теплоэлектростанций, электростанций комбинированного цикла, производство электричества от возобновляющихся источников, ремонт, сохранение и обеспечение запчастями указанных электростанций, развитие линий электропередач, реконструкция и развитие распределительных сетей Кыргызской Республики. Кыргызская Сторона представит иранской Стороне до конца 2016 года по дипломатическим каналам соответствующие проекты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</w:t>
        <w:tab/>
        <w:t>Стороны с целью обеспечения оперативности реализации договоренностей и определения сфер совместного сотрудничества, создадут совместный технический комитет по электроэнергии. Стороны договорились направить составы комитета для последующего проведения первого заседания на территории одной из Сторон по мере готовности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 Стороны договорились о том, что международная инженерная компания «Тана Энержи» построит  на условиях тендера одну  малую или среднюю  ГЭС в Кыргызской Республике по схеме ВОО с правом на ее эксплуатацию на один долгосрочный период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ыргызская Сторона окажет содействие и поддержку в рамках своего законодательства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Стороны договорились о рассмотрении возможности заключения проекта Меморандума о взаимопонимании по сотрудничеству в сфере малой гидроэнергетики в ближайшее время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eastAsia="Calibri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200"/>
        <w:ind w:firstLine="567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4. СОТРУДНИЧЕСТВО В СФЕРЕ ТРАНСПОРТА И КОММУНИКАЦИЙ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4.1 Транспорт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>Железная дорога Исламской Республики Иран выражает готовность к сотрудничеству в сфере вывоза, ввоза и транзита продукций Кыргызской Республики через территорию Ирана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>
          <w:rFonts w:eastAsia="Calibri" w:cs="Arial" w:ascii="Arial" w:hAnsi="Arial"/>
          <w:sz w:val="24"/>
          <w:szCs w:val="24"/>
        </w:rPr>
        <w:t>2.</w:t>
        <w:tab/>
        <w:t xml:space="preserve">Железная дорога Исламской Республики Иран выражает готовность к сотрудничеству с Железной дорогой Кыргызской Республики в железнодорожной отрасли в области строительства, развития и реконструкции линий, производства и экспорта различных видов вагонов и других средств железнодорожного транспорта, оказание инженерно-технических и консалтинговых услуг (проведение ТЭО) и образовательное сотрудничество, после дополнительного обсуждения и согласования на двустороннем уровне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</w:t>
        <w:tab/>
        <w:t xml:space="preserve"> Железная дорога Исламской Республики Иран выражает свою готовность к сотрудничеству с кыргызской Стороной в организации железнодорожных туров класса люкс в страны СНГ, а также смешанных железнодорожно-воздушных и железнодорожно-морских туров класса люкс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</w:t>
        <w:tab/>
        <w:t xml:space="preserve">Стороны отметили, что продвижение проекта строительства железной дороги Китай – Кыргызстан – Таджикистан – Афганистан – Иран должно проводиться под эгидой Организации Экономического Сотрудничества (ОЭС) в соответствии с Протоколом 4-го заседания по рассмотрению проекта строительства железной дороги Китай – Кыргызстан – Таджикистан – Афганистан – Иран, подписанного 15 октября 2015 года в городе Бишкек, Кыргызская Республика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</w:t>
        <w:tab/>
        <w:t>Учитывая важность коридора автомобильного транспорта Кыргызстан – Таджикистан – Афганистан – Иран (KTAI) в развитии сотрудничества в сфере регионального автомобильного транспорта, обе страны подчеркнули важность скорейшего начала полевого исследования относительно коридора KTAI, и было решено, что Стороны будут отслеживать указанные вопросы через секретариат Организации экономического сотрудничества в Тегеране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</w:t>
        <w:tab/>
        <w:t>Иранская Сторона выразила свою готовность к отправке в Кыргызстан преподавателей с целью проведения для кыргызских экспертов учебных курсов по международному транспорту, и относящейся к нему документации, а также другие курсы, вызывающие интерес этой страны. Кыргызская Сторона, приняв во внимание данное предложение, сообщит иранской Стороне по дипломатическим каналам об интересующих учебных курсах с подробной детализацией тематики в течение не более двух месяцев с даты подписания настоящего Протокола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 Стороны подчеркнули важность восстановления прямого авиарейса по маршрутам Тегеран – Бишкек – Тегеран или Мешхед – Бишкек – Мешхед, указанный в Протоколе о намерениях о сотрудничестве в сфере воздушного сообщения между двумя странами (заключен в г.Тегеран 5 сентября 2015 года, что соответствует 14 шахривара 1394 года по солнечному календарю)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4.2 Коммуникации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тороны выразили заинтересованность в развитии сотрудничества в сфере коммуникаций и информационных технологий, и договорились обменяться  предложениями по дипломатическим каналам. </w:t>
      </w:r>
    </w:p>
    <w:p>
      <w:pPr>
        <w:pStyle w:val="Normal"/>
        <w:widowControl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5. СОТРУДНИЧЕСТВО В СФЕРЕ ПРОМЫШЛЕННОСТИ, ГОРНОРУДНОЙ ПРОМЫШЛЕННОСТИ И ЭКСПОРТА ИНЖЕНЕРНО-ТЕХНИЧЕСКИХ УСЛУГ</w:t>
      </w:r>
    </w:p>
    <w:p>
      <w:pPr>
        <w:pStyle w:val="Normal"/>
        <w:widowControl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5.1 Промышленность, горнорудная промышленность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>
          <w:rFonts w:eastAsia="Calibri" w:cs="Arial" w:ascii="Arial" w:hAnsi="Arial"/>
          <w:sz w:val="24"/>
          <w:szCs w:val="24"/>
        </w:rPr>
        <w:t>1.</w:t>
        <w:tab/>
        <w:t>Организация геологоразведочных работ Исламской Республики</w:t>
      </w:r>
      <w:r>
        <w:rPr>
          <w:rFonts w:eastAsia="Calibri"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Иран выражает готовность к сотрудничеству по вопросам обмена техническими знаниями и реализации совместных геологоразведочных проектов, а также проведению совместных учебных курсов по геологии. 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trike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ыргызская Сторона, рассмотрев настоящее предложение, направит иранской Стороне по дипломатическим каналам предложения по интересующим направлениям сотрудничества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</w:t>
        <w:tab/>
        <w:t>Организация развития и модернизации горнорудной промышленности Ирана (IMIDRO) выражает готовность к ведению совместной деятельности в следующих сферах: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ланирование, переработка и создание смежных отраслей в горнодобывающей промышленности и минеральных ресурсов двух стран;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едение соответствующей исполнительной, консультативной деятельности, предоставление инженерно-технических услуг, бизнес-услуг;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инвестирование и соучастие в соответствующих производственных проектах и объектах;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вершение банковских операций и привлечение необходимых кредитов при исполнении соответствующей деятельности;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едение учебной и научно-исследовательской деятельности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 Кыргызская Сторона поддержала предложение иранской Стороны относительно возможности  подписания проекта Меморандума о взаимопонимании по сотрудничеству в области геоматических наук, геодезии и картографии между Государственной картографо-геодезической службой (Госкартографии) при Государственном агентстве по геологии и минеральным ресурсам при Правительстве Кыргызской Республики и Организацией по географии Исламской Республики Иран по окончании внутригосударственных процедур, требуемых законодательством двух стран.  Сроки и место подписания указанного проекта документа будут согласованы по дипломатическим каналам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ранская Сторона в ходе 11-го заседания Комиссии передала кыргызской Стороне проект вышеуказанного Меморандума.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5.2 Экспорт инженерно-технических услуг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>Ассоциация экспортеров инженерно-технических услуг Ирана, Союз компаний-подрядчиков Кыргызстана и Союз инженерно-консалтинговых компаний Кыргызстана  договорились рассмотреть возможность подписания Протокола о намерениях и сотрудничестве по созданию совместной Ассоциации развития двустороннего сотрудничества в сфере инженерно-технических услуг в Кыргызской Республике и Исламской Республике Иран для совместного участия в инфраструктурных проектах на международном уровне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</w:t>
        <w:tab/>
        <w:t xml:space="preserve">Ассоциация экспортеров инженерно-технических услуг Ирана выражает готовность к сотрудничеству с кыргызской Стороной по проведению двусторонних научно-образовательных и инженерно-технических семинаров в Кыргызской Республике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Кыргызская Сторона рассмотрит данные предложения и сообщит о своем решении иранской Стороне по мере готовности по дипломатическим каналам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6. СОТРУДНИЧЕСТВО В СФЕРЕ БАНКОВСКОЙ ДЕЯТЕЛЬНОСТИ И СТРАХОВАНИЯ</w:t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6.1 Банки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>Стороны договорились принять меры для установления и развития банковских отношений между центральными и коммерческими банками двух стран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</w:t>
        <w:tab/>
        <w:t>С целью увеличения уровня торгового взаимодействия, Стороны подчеркнули необходимость установления кредитных линий между банковскими системами двух стран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</w:t>
        <w:tab/>
        <w:t>С целью дальнейшего усиления банковских отношений между двумя странами, Стороны выразили готовность к обмену банковскими делегациями и поддержки открытия представительства, филиала или самостоятельного учреждения коммерческими и инвестиционными банками в своих государствах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Национальный банк Кыргызской Республики выражает готовность оказать консультационное содействие и поддержку в разрешении вопросов, связанных с созданием банка, открытием филиалов и представительств коммерческих банков на территории Кыргызской Республики с учетом принятых Кыргызской Республикой международных обязательств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</w:t>
        <w:tab/>
        <w:t>Банк «Тоусее Садерат Ирана» для упрощения долгосрочных закупок товаров  и услуг для кыргызских импортеров выражает готовность обеспечить экспорт товаров и услуг из Исламской Республики Иран в Кыргызскую Республику в рамках упрощения выделения кредитных средств покупателю и страхового обеспечения иранским Фондом гарантий экспорта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5. Иранский Фонд гарантий экспорта выражает свою готовность к покрытию кредитов, предоставленных банками и иранскими экспортерами кыргызским банкам/покупателям после рассмотрения вопроса. 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 Стороны в ходе заседания межправительственной Комиссии согласовали и подписали Меморандум о взаимопонимании между Государственной службой финансовой разведки при Правительстве Кыргызской Республики и Центром финансовой разведки и борьбы с отмыванием денег Исламской Республики Иран в сфере сотрудничества по обмену информацией, связанной с отмыванием преступных доходов и финансированием терроризма.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6.2 Страхование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Центральное страхование Исламской Республики Иран выражает готовность к расширению направлений сотрудничества в области страхования, таких, как: обмен опытом, техническое обучение, перестрахование сделок, создание инфраструктуры для открытия филиалов и представительств страховых компаний в рамках законодательств Исламской Республики Иран и Кыргызской Республики.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7.  СОТРУДНИЧЕСТВО В СОЦИАЛЬНОЙ СФЕРЕ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7.1 Наука и образование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>Иранская Сторона выражает готовность к подписанию Протокола о намерениях о сотрудничестве в научно-образовательной сфере с Кыргызской Республикой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</w:t>
        <w:tab/>
        <w:t>Иранская Сторона выражает готовность к сотрудничеству с кыргызской Стороной в сфере создания научно-технологических парков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</w:t>
        <w:tab/>
        <w:t>Иранская Сторона выражает готовность к экспорту научной продукции университетов и высших образовательных центров в Кыргызскую Республику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</w:t>
        <w:tab/>
        <w:t>Иранская Сторона выражает готовность к разработке совместных проектов сотрудничества с Кыргызской Республикой, направленных на производство научной продукции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</w:t>
        <w:tab/>
        <w:t xml:space="preserve">Иранская Сторона выражает готовность к предоставлению годовых образовательных стипендий гражданам Кыргызской Республики с приоритетом обучения персидского языка и литературы. 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7.2 Культура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</w:t>
        <w:tab/>
        <w:t>Стороны договорились для реализации Соглашения о культурном сотрудничестве между двумя странами, принять меры по подготовке и подписанию Рабочей программы сотрудничества в сфере культуры и искусства до конца 2016 года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 Кыргызская Сторона согласилась оказывать необходимую поддержку в дальнейшей деятельности Культурного представительства при Посольстве Исламской Республики Иран в Кыргызской Республике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</w:t>
        <w:tab/>
        <w:t xml:space="preserve">Стороны заявили о своей готовности, в соответствии со статьей 3 пунктом 1 Меморандума о сотрудничестве между Государственной телерадиокомпанией Исламской Республики Иран и Министерством культуры, информации и туризма Кыргызской Республики (подписанного 5 сентября 2015 года, что соответствует 14 шахривара 1394 года по солнечному  календарю в городе Тегеран, Исламская Республика Иран), обмениваться аудиовизуальной продукцией, в том числе фильмами, сериалами, документальными и спортивными передачами.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</w:t>
        <w:tab/>
        <w:t xml:space="preserve">Государственная телерадиокомпания Исламской Республики Иран готова, в соответствии со статьей 5 пунктом 2 Меморандума о сотрудничестве между Государственной телерадиокомпанией Исламской Республики Иран и Министерством культуры, информации и туризма Кыргызской Республики (подписанного 5 сентября 2015 года, что соответствует 14 шахривара 1394 года по солнечному  календарю в городе Тегеран, Исламская Республика Иран) к продаже оборудования и предоставления технических услуг государственным и частным телерадиокомпаниям Кыргызской Республики. 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7.3 Туризм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подчеркнули важность сотрудничества в сфере оздоровительного туризма и совместных исследований относительно экотуризм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подчеркнули важность привлечения частных секторов туризма двух стран для активного участия и соучастия в туристических фестивалях и выставках, а также проведения туристических недель в обеих странах с целью культурного развития местных общест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trike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, подчеркивая важность взаимного сотрудничества в сфере представления и рекламы природной туристической привлекательности обеих стран, будут создавать короткометражные видеоролики и брошюры на трех языках с целью защиты и сохранения культурно-исторического и природного наследия и приложат усилия для</w:t>
      </w:r>
      <w:r>
        <w:rPr>
          <w:rFonts w:eastAsia="Calibri"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азвития туризма на</w:t>
      </w:r>
      <w:r>
        <w:rPr>
          <w:rFonts w:eastAsia="Calibri"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Шелковом Пу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ранская Сторона выражает готовность к вручению разрешения  информационного представительства по туризму в Кыргызскую Республику.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7.4. Здравоохранение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с целью развития и укрепления двустороннего сотрудничества в различных областях здравоохранения выражают готовность подписать до конца    2016 года Протокол о намерениях о совместном сотрудничестве в сферах здравоохранения, медицины, фармацевтики и медицинского оборудования между Министерством здравоохранения Кыргызской Республики и Министерством здравоохранения, медицины и медицинского образования Исламской Республики Иран. Стороны договорились, в течение одного месяца после подписания указанного Протокола о намерениях, обменяться проектами оперативного Плана действий по представлению членов своей рабочей группы для реализации и проведения первого заседания совместной рабочей группы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8. МЕЖРЕГИОНАЛЬНОЕ СОТРУДНИЧЕСТВО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Стороны договорились о развитии межрегионального сотрудничества между провинциями Исламской Республики Иран и областями Кыргызской Республики в сфере туризма, защиты окружающей среды, сельского хозяйства, торговых взаимоотношений, инвестирования, цветоводства и растениеводства, науки и техники.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 Стороны договорились о проведении совместных выставок экономических возможностей и создании совместных консорциумов по экспорту между провинциями Гилан, Голестан и Мазандаран с областями Кыргызской Республики.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 Стороны подчеркнули важность своевременного информирования о маркетинге, соответственно с экономической и торговой ситуацией и событиям в двух странах.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 Стороны, подчеркивая важность развития регионального сотрудничества двух стран, договорились об организации визита губернатора провинции Хорасан Разави Исламской Республики Иран в Ошскую область Кыргызской Республики. Сроки визита Стороны согласуют через дипломатические каналы.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5. Провинция Мазандаран выражает свою готовность к сотрудничеству с кыргызской Стороной в сферах протеиновых, молочных, сельскохозяйственных продуктов, а также продуктов цветоводства и растений, рыбоводства, морепродуктов. Кыргызская Сторона рассмотрит данные предложения и в течении четырех месяцев сообщит о своей заинтересованности в сотрудничестве.  </w:t>
      </w:r>
    </w:p>
    <w:p>
      <w:pPr>
        <w:pStyle w:val="Normal"/>
        <w:widowControl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 Провинция Мазандаран и Иссык-Кульская область выразили готовность к сотрудничеству в сферах экономики, торговли, инвестиций, науки и культуры, а также реализации ранее достигнутых договоренностей и Протоколов о намерениях.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*****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тороны договорились о проведении двенадцатого заседания Комиссии в 2018 году по григорианскому календарю в г.Тегеран. Стороны согласуют точную дату проведения данного заседания по дипломатическим каналам.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eastAsia="Calibri" w:cs="Arial" w:ascii="Arial" w:hAnsi="Arial"/>
          <w:sz w:val="24"/>
          <w:szCs w:val="24"/>
        </w:rPr>
        <w:t>Настоящий Протокол подписан в городе Бишкек 12 мая 2016 года, что  соответствует  23 ордибехешта 1395 года по солнечному календарю, на персидском и русском языках. Оба экземпляра имеют одинаковую силу.</w:t>
      </w:r>
    </w:p>
    <w:p>
      <w:pPr>
        <w:pStyle w:val="Normal"/>
        <w:widowControl/>
        <w:ind w:firstLine="720"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eastAsia="Calibri" w:cs="Arial" w:ascii="Arial" w:hAnsi="Arial"/>
          <w:sz w:val="24"/>
          <w:szCs w:val="24"/>
          <w:lang w:val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eastAsia="Calibri" w:cs="Arial" w:ascii="Arial" w:hAnsi="Arial"/>
          <w:sz w:val="24"/>
          <w:szCs w:val="24"/>
          <w:lang w:val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855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8"/>
      </w:tblGrid>
      <w:tr>
        <w:trPr>
          <w:trHeight w:val="1100" w:hRule="atLeast"/>
        </w:trPr>
        <w:tc>
          <w:tcPr>
            <w:tcW w:w="49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Со стороны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Кыргызской Республики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Замирбек Айдаров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Со стороны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Исламской Республики Иран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Аббас Ахунд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900" w:gutter="0" w:header="0" w:top="1418" w:footer="3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44" w:leader="none"/>
        <w:tab w:val="right" w:pos="9689" w:leader="none"/>
      </w:tabs>
      <w:spacing w:lineRule="auto" w:line="276" w:before="0" w:after="200"/>
      <w:jc w:val="center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</w:r>
  </w:p>
  <w:p>
    <w:pPr>
      <w:pStyle w:val="Normal"/>
      <w:widowControl/>
      <w:tabs>
        <w:tab w:val="clear" w:pos="708"/>
        <w:tab w:val="center" w:pos="4844" w:leader="none"/>
        <w:tab w:val="right" w:pos="9689" w:leader="none"/>
      </w:tabs>
      <w:spacing w:lineRule="auto" w:line="276" w:before="0" w:after="20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sz w:val="24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sz w:val="24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67" w:hanging="18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sz w:val="24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sz w:val="24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27" w:hanging="18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sz w:val="24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sz w:val="24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87" w:hanging="180"/>
      </w:pPr>
      <w:rPr>
        <w:sz w:val="24"/>
        <w:rFonts w:ascii="Arial" w:hAnsi="Arial" w:eastAsia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sz w:val="24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sz w:val="24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67" w:hanging="18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sz w:val="24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sz w:val="24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27" w:hanging="18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sz w:val="24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sz w:val="24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87" w:hanging="180"/>
      </w:pPr>
      <w:rPr>
        <w:sz w:val="24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dstrike w:val="false"/>
        <w:strike w:val="false"/>
        <w:sz w:val="24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sz w:val="24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sz w:val="24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sz w:val="24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  <w:rPr>
        <w:sz w:val="24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sz w:val="24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sz w:val="24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sz w:val="24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sz w:val="24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  <w:rPr>
        <w:sz w:val="24"/>
        <w:rFonts w:ascii="Arial" w:hAnsi="Arial" w:eastAsia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sz w:val="24"/>
    </w:rPr>
  </w:style>
  <w:style w:type="character" w:styleId="WW8Num3z0">
    <w:name w:val="WW8Num3z0"/>
    <w:qFormat/>
    <w:rPr>
      <w:rFonts w:ascii="Arial" w:hAnsi="Arial" w:eastAsia="Arial" w:cs="Arial"/>
      <w:strike w:val="false"/>
      <w:dstrike w:val="false"/>
      <w:sz w:val="24"/>
    </w:rPr>
  </w:style>
  <w:style w:type="character" w:styleId="WW8Num3z1">
    <w:name w:val="WW8Num3z1"/>
    <w:qFormat/>
    <w:rPr>
      <w:rFonts w:ascii="Arial" w:hAnsi="Arial" w:eastAsia="Arial" w:cs="Arial"/>
      <w:sz w:val="24"/>
    </w:rPr>
  </w:style>
  <w:style w:type="character" w:styleId="WW8Num4z0">
    <w:name w:val="WW8Num4z0"/>
    <w:qFormat/>
    <w:rPr>
      <w:rFonts w:ascii="Arial" w:hAnsi="Arial" w:eastAsia="Arial" w:cs="Arial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24:00Z</dcterms:created>
  <dc:creator>User</dc:creator>
  <dc:description/>
  <dc:language>en-US</dc:language>
  <cp:lastModifiedBy>Улугбек ЖУК. Жапаров</cp:lastModifiedBy>
  <cp:lastPrinted>2016-05-12T18:02:00Z</cp:lastPrinted>
  <dcterms:modified xsi:type="dcterms:W3CDTF">2016-06-14T10:24:00Z</dcterms:modified>
  <cp:revision>2</cp:revision>
  <dc:subject/>
  <dc:title/>
</cp:coreProperties>
</file>