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9" w:leader="none"/>
          <w:tab w:val="left" w:pos="879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ПРОТОКОЛ</w:t>
        <w:tab/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ЧЕТВЕРТОГО ЗАСЕДАНИЯ СМЕШАННОЙ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КЫРГЫЗСКО-АВСТРИЙСКОЙ КОМИССИИ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 ДВУСТОРОННИМ ЭКОНОМИЧЕСКИМ СВЯЗЯМ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ab/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Смешанная кыргызско-австрийская Комиссия по двусторонним внешнеэкономическим связям, созданная в соответствии со статьей 13 Соглашения между Республикой Австрия и Кыргызской Республикой о двусторонних внешнеэкономических связях, подписанного 30 января 1995 года, провела свое четвертое заседание 6-8 июля 2011 года в г.Бишкек и на побережье озера Иссык-Куль, Кыргызская Республика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ыргызскую делегацию возглавил Министр финансов Кыргызской Республики </w:t>
      </w:r>
      <w:r>
        <w:rPr>
          <w:rFonts w:cs="Verdana" w:ascii="Verdana" w:hAnsi="Verdana"/>
          <w:b/>
        </w:rPr>
        <w:t>Мэлис Мамбетжанов</w:t>
      </w:r>
      <w:r>
        <w:rPr>
          <w:rFonts w:cs="Verdana" w:ascii="Verdana" w:hAnsi="Verdana"/>
        </w:rPr>
        <w:t>, Австрийскую – Директор департамента в Федеральном министерстве экономики, семьи и молодежи Республики Австрия</w:t>
      </w:r>
      <w:r>
        <w:rPr>
          <w:rFonts w:cs="Verdana" w:ascii="Verdana" w:hAnsi="Verdana"/>
          <w:b/>
        </w:rPr>
        <w:t xml:space="preserve"> Франц Вессиг.</w:t>
      </w:r>
    </w:p>
    <w:p>
      <w:pPr>
        <w:pStyle w:val="21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1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Составы делегаций приведены в приложениях №1 и №2.</w:t>
      </w:r>
    </w:p>
    <w:p>
      <w:pPr>
        <w:pStyle w:val="21"/>
        <w:ind w:firstLine="70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21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Состоялась встреча австрийской делегации с                                     Министром экономического регулирования Кыргызской Республики                    </w:t>
      </w:r>
      <w:r>
        <w:rPr>
          <w:rFonts w:cs="Verdana" w:ascii="Verdana" w:hAnsi="Verdana"/>
          <w:b/>
        </w:rPr>
        <w:t>Учкунбеком Ташбаевым.</w:t>
      </w:r>
    </w:p>
    <w:p>
      <w:pPr>
        <w:pStyle w:val="21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1"/>
        <w:rPr/>
      </w:pPr>
      <w:r>
        <w:rPr>
          <w:rFonts w:cs="Verdana" w:ascii="Verdana" w:hAnsi="Verdana"/>
        </w:rPr>
        <w:tab/>
        <w:t xml:space="preserve">В соответствии с утвержденной Повесткой дня </w:t>
      </w:r>
      <w:r>
        <w:rPr>
          <w:rFonts w:cs="Verdana" w:ascii="Verdana" w:hAnsi="Verdana"/>
          <w:lang w:val="de-DE"/>
        </w:rPr>
        <w:t>(</w:t>
      </w:r>
      <w:r>
        <w:rPr>
          <w:rFonts w:cs="Verdana" w:ascii="Verdana" w:hAnsi="Verdana"/>
        </w:rPr>
        <w:t>приложение</w:t>
      </w:r>
      <w:r>
        <w:rPr>
          <w:rFonts w:cs="Verdana" w:ascii="Verdana" w:hAnsi="Verdana"/>
          <w:lang w:val="de-DE"/>
        </w:rPr>
        <w:t xml:space="preserve"> 3) </w:t>
      </w:r>
      <w:r>
        <w:rPr>
          <w:rFonts w:cs="Verdana" w:ascii="Verdana" w:hAnsi="Verdana"/>
        </w:rPr>
        <w:t>на заседании рассмотрены следующие вопросы:</w:t>
      </w:r>
    </w:p>
    <w:p>
      <w:pPr>
        <w:pStyle w:val="Normal"/>
        <w:jc w:val="both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</w:r>
    </w:p>
    <w:p>
      <w:pPr>
        <w:pStyle w:val="Style17"/>
        <w:spacing w:lineRule="auto" w:line="360"/>
        <w:rPr/>
      </w:pPr>
      <w:r>
        <w:rPr>
          <w:rFonts w:cs="Verdana" w:ascii="Verdana" w:hAnsi="Verdana"/>
          <w:b/>
          <w:lang w:val="en-US"/>
        </w:rPr>
        <w:t>I</w:t>
      </w:r>
      <w:r>
        <w:rPr>
          <w:rFonts w:cs="Verdana" w:ascii="Verdana" w:hAnsi="Verdana"/>
          <w:b/>
        </w:rPr>
        <w:t xml:space="preserve">. ОБЗОР ЭКОНОМИЧЕСКОЙ СИТУАЦИИ В ДВУХ СТРАНАХ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ороны обменялись информацией об экономическом развитии двух стран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ыргызская Сторона информировала о ее региональном сотрудничестве с соседними странами, в частности о проектах в области инфраструктуры, энергетики и водного хозяйства, а также о существующих и планируемых основных программах и проектах, которые осуществляются при содействии международных финансовых институтов.</w:t>
      </w:r>
    </w:p>
    <w:p>
      <w:pPr>
        <w:pStyle w:val="Normal"/>
        <w:ind w:firstLine="720"/>
        <w:jc w:val="both"/>
        <w:rPr>
          <w:rFonts w:ascii="Verdana" w:hAnsi="Verdana" w:cs="Verdana"/>
          <w:color w:val="1F497D"/>
        </w:rPr>
      </w:pPr>
      <w:r>
        <w:rPr>
          <w:rFonts w:cs="Verdana" w:ascii="Verdana" w:hAnsi="Verdana"/>
          <w:color w:val="1F497D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US"/>
        </w:rPr>
        <w:t>II</w:t>
      </w:r>
      <w:r>
        <w:rPr>
          <w:rFonts w:cs="Verdana" w:ascii="Verdana" w:hAnsi="Verdana"/>
          <w:b/>
        </w:rPr>
        <w:t>. СОТРУДНИЧЕСТВО В ТОРГОВО-ЭКОНОМИЧЕСКОЙ СФЕРЕ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7"/>
        <w:numPr>
          <w:ilvl w:val="1"/>
          <w:numId w:val="3"/>
        </w:numPr>
        <w:ind w:left="709" w:hanging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орговля</w:t>
      </w:r>
    </w:p>
    <w:p>
      <w:pPr>
        <w:pStyle w:val="Style17"/>
        <w:ind w:left="70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ходе заседания Комиссии обсуждены вопросы по актуальному состоянию кыргызско-австрийского торгового сотрудничества. Отмечен неудовлетворительный уровень двустороннего товарооборота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этой связи, Стороны согласились предпринять необходимые меры с целью достижения товарооборота в объеме, отображающем потенциал двух стран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В частности, кыргызская Сторона в месячный срок направит на рассмотрение австрийской Стороны Перечень экспортно-ориентированной продукции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numPr>
          <w:ilvl w:val="1"/>
          <w:numId w:val="16"/>
        </w:numPr>
        <w:ind w:left="709" w:hanging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нвестиционная деятельность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</w:rPr>
        <w:t xml:space="preserve">Кыргызская Сторона намерена усилить работу по разъяснению и информированию австрийских деловых кругов об инвестиционном потенциале Кыргызской Республики.  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этой связи, кыргызская Сторона в течение двух месяцев направит на рассмотрение австрийской Стороны инвестиционные проектные предложения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встрийская Сторона предложила кыргызской Стороне организовать и провести презентацию ее инвестиционных возможностей перед австрийскими предприятиями в Австрии при содействии Экономической Палаты Австрии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ороны выразили стремление ускорить подготовку заключения Соглашения между Республикой Австрия и Кыргызской Республикой о поощрении и взаимной защите инвестиций, текст которого практически полностью согласован.</w:t>
      </w:r>
    </w:p>
    <w:p>
      <w:pPr>
        <w:pStyle w:val="Normal"/>
        <w:ind w:firstLine="709"/>
        <w:jc w:val="both"/>
        <w:rPr>
          <w:rFonts w:ascii="Verdana" w:hAnsi="Verdana" w:cs="Verdana"/>
          <w:color w:val="1F497D"/>
        </w:rPr>
      </w:pPr>
      <w:r>
        <w:rPr>
          <w:rFonts w:cs="Verdana" w:ascii="Verdana" w:hAnsi="Verdana"/>
          <w:color w:val="1F497D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2.3 Предпринимательство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миссия предлагает Торгово-промышленной палате Кыргызской Республики и Экономической Палате Австрии в целях сохранения многолетних партнерских отношений и их развития:</w:t>
      </w:r>
    </w:p>
    <w:p>
      <w:pPr>
        <w:pStyle w:val="Style17"/>
        <w:numPr>
          <w:ilvl w:val="0"/>
          <w:numId w:val="10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существлять регулярный обмен коммерческой информацией и предложениями хозяйствующих субъектов с дальнейшим размещением их на </w:t>
      </w:r>
      <w:r>
        <w:rPr>
          <w:rFonts w:cs="Verdana" w:ascii="Verdana" w:hAnsi="Verdana"/>
          <w:lang w:val="en-US"/>
        </w:rPr>
        <w:t>WEB</w:t>
      </w:r>
      <w:r>
        <w:rPr>
          <w:rFonts w:cs="Verdana" w:ascii="Verdana" w:hAnsi="Verdana"/>
        </w:rPr>
        <w:t>-сайтах;</w:t>
      </w:r>
    </w:p>
    <w:p>
      <w:pPr>
        <w:pStyle w:val="Style17"/>
        <w:numPr>
          <w:ilvl w:val="0"/>
          <w:numId w:val="10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казывать всемерную поддержку организациям и компаниям Сторон в установлении коммерческих контактов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встрийская Сторона сообщила о планируемой Австрийским Центром внешней экономики, находящийся в г.Алматы, экономической миссии австрийских предпринимателей, которая состоится в 2012 году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ороны выразили удовлетворение проектом Института поощрения экономики </w:t>
      </w:r>
      <w:r>
        <w:rPr>
          <w:rFonts w:cs="Verdana" w:ascii="Verdana" w:hAnsi="Verdana"/>
          <w:lang w:val="de-AT"/>
        </w:rPr>
        <w:t>(WIFI)</w:t>
      </w:r>
      <w:r>
        <w:rPr>
          <w:rFonts w:cs="Verdana" w:ascii="Verdana" w:hAnsi="Verdana"/>
        </w:rPr>
        <w:t xml:space="preserve"> и Торгово-промышленной Палаты Кыргызской Республики по развитию потенциала, реализованным при финансовой поддержке Европейской программы помощи развития (</w:t>
      </w:r>
      <w:r>
        <w:rPr>
          <w:rFonts w:cs="Verdana" w:ascii="Verdana" w:hAnsi="Verdana"/>
          <w:lang w:val="de-AT"/>
        </w:rPr>
        <w:t>Europe Aid</w:t>
      </w:r>
      <w:r>
        <w:rPr>
          <w:rFonts w:cs="Verdana" w:ascii="Verdana" w:hAnsi="Verdana"/>
        </w:rPr>
        <w:t>) в конце 2010 года, а также выразили заинтересованность в реализации в дальнейшем подобных совместных проектов.</w:t>
      </w:r>
    </w:p>
    <w:p>
      <w:pPr>
        <w:pStyle w:val="Normal"/>
        <w:ind w:firstLine="709"/>
        <w:jc w:val="both"/>
        <w:rPr>
          <w:rFonts w:ascii="Verdana" w:hAnsi="Verdana" w:cs="Verdana"/>
          <w:color w:val="1F497D"/>
          <w:lang w:val="de-AT"/>
        </w:rPr>
      </w:pPr>
      <w:r>
        <w:rPr>
          <w:rFonts w:eastAsia="Verdana" w:cs="Verdana" w:ascii="Verdana" w:hAnsi="Verdana"/>
          <w:color w:val="1F497D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2.4 Промышленность 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Австрийская Сторона согласилась рассмотреть проектные предложения кыргызской Стороны по приоритетным отраслям экономики, в том числе по восстановлению промышленных предприятий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ыргызская Сторона обратилась к австрийской Стороне с просьбой об организации специализированных семинаров (для узких специалистов) по таким направлениям, как: геологоразведка, машиностроение, текстильная промышленность, электроника и т.д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ороны договорились в ходе осуществления совместных инициатив и проектов уже в начальной стадии оказывать содействие в привлечении международных финансовых институтов. В этой связи, австрийская Сторона выразила просьбу кыргызской Стороне как можно раньше информировать о ее программах, планах, проектах, тендерах и мероприятиях, которые могли бы представлять взаимный интерес.</w:t>
      </w:r>
    </w:p>
    <w:p>
      <w:pPr>
        <w:pStyle w:val="Normal"/>
        <w:ind w:firstLine="540"/>
        <w:jc w:val="both"/>
        <w:rPr>
          <w:rFonts w:ascii="Verdana" w:hAnsi="Verdana" w:cs="Verdana"/>
          <w:color w:val="1F497D"/>
        </w:rPr>
      </w:pPr>
      <w:r>
        <w:rPr>
          <w:rFonts w:cs="Verdana" w:ascii="Verdana" w:hAnsi="Verdana"/>
          <w:color w:val="1F497D"/>
        </w:rPr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jc w:val="both"/>
        <w:rPr/>
      </w:pPr>
      <w:r>
        <w:rPr>
          <w:rFonts w:cs="Verdana" w:ascii="Verdana" w:hAnsi="Verdana"/>
          <w:b/>
          <w:color w:val="000000"/>
          <w:szCs w:val="24"/>
        </w:rPr>
        <w:t>2.5 Энергетика</w:t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jc w:val="both"/>
        <w:rPr>
          <w:rFonts w:ascii="Verdana" w:hAnsi="Verdana" w:cs="Verdana"/>
          <w:b/>
          <w:b/>
          <w:color w:val="1F497D"/>
          <w:szCs w:val="24"/>
        </w:rPr>
      </w:pPr>
      <w:r>
        <w:rPr>
          <w:rFonts w:cs="Verdana" w:ascii="Verdana" w:hAnsi="Verdana"/>
          <w:b/>
          <w:color w:val="1F497D"/>
          <w:szCs w:val="24"/>
        </w:rPr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firstLine="709"/>
        <w:jc w:val="both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Стороны подчеркнули необходимость и важность сотрудничества в области возобновляемых источников энергии и договорились развивать отношения по следующим приоритетным направлениям:</w:t>
      </w:r>
    </w:p>
    <w:p>
      <w:pPr>
        <w:pStyle w:val="Standard1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left="1276" w:hanging="0"/>
        <w:jc w:val="both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планирование, проектирование</w:t>
      </w:r>
      <w:r>
        <w:rPr>
          <w:rFonts w:cs="Verdana" w:ascii="Verdana" w:hAnsi="Verdana"/>
          <w:color w:val="1F497D"/>
          <w:szCs w:val="24"/>
        </w:rPr>
        <w:t xml:space="preserve"> </w:t>
      </w:r>
      <w:r>
        <w:rPr>
          <w:rFonts w:cs="Verdana" w:ascii="Verdana" w:hAnsi="Verdana"/>
          <w:color w:val="000000"/>
          <w:szCs w:val="24"/>
        </w:rPr>
        <w:t>и строительство гидроэлектростанций;</w:t>
      </w:r>
    </w:p>
    <w:p>
      <w:pPr>
        <w:pStyle w:val="Standard1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left="1276" w:hanging="0"/>
        <w:jc w:val="both"/>
        <w:rPr/>
      </w:pPr>
      <w:r>
        <w:rPr>
          <w:rFonts w:cs="Verdana" w:ascii="Verdana" w:hAnsi="Verdana"/>
          <w:color w:val="000000"/>
          <w:szCs w:val="24"/>
        </w:rPr>
        <w:t>обмен опытом по новым разработкам и сотрудничество в области строительства, оснащения и эксплуатации установок, работающих на возобновляемых источниках энергии (биомасса, энергия ветра или солнца и т.д.);</w:t>
      </w:r>
    </w:p>
    <w:p>
      <w:pPr>
        <w:pStyle w:val="Standard1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left="1276" w:hanging="0"/>
        <w:jc w:val="both"/>
        <w:rPr>
          <w:rFonts w:ascii="Verdana" w:hAnsi="Verdana" w:cs="Verdana"/>
          <w:i/>
          <w:i/>
          <w:color w:val="1F497D"/>
          <w:szCs w:val="24"/>
          <w:u w:val="single"/>
        </w:rPr>
      </w:pPr>
      <w:r>
        <w:rPr>
          <w:rFonts w:cs="Verdana" w:ascii="Verdana" w:hAnsi="Verdana"/>
          <w:color w:val="000000"/>
          <w:szCs w:val="24"/>
        </w:rPr>
        <w:t xml:space="preserve">обучение специалистов по вопросам энергосбережения и использования возобновляемых источников энергии. </w:t>
      </w:r>
    </w:p>
    <w:p>
      <w:pPr>
        <w:pStyle w:val="Standard1"/>
        <w:tabs>
          <w:tab w:val="clear" w:pos="708"/>
          <w:tab w:val="left" w:pos="1418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firstLine="709"/>
        <w:jc w:val="both"/>
        <w:rPr>
          <w:rFonts w:ascii="Verdana" w:hAnsi="Verdana" w:cs="Verdana"/>
          <w:i/>
          <w:i/>
          <w:color w:val="1F497D"/>
          <w:szCs w:val="24"/>
          <w:u w:val="single"/>
        </w:rPr>
      </w:pPr>
      <w:r>
        <w:rPr>
          <w:rFonts w:cs="Verdana" w:ascii="Verdana" w:hAnsi="Verdana"/>
          <w:i/>
          <w:color w:val="1F497D"/>
          <w:szCs w:val="24"/>
          <w:u w:val="single"/>
        </w:rPr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rFonts w:cs="Verdana" w:ascii="Verdana" w:hAnsi="Verdana"/>
          <w:szCs w:val="24"/>
        </w:rPr>
        <w:t xml:space="preserve">Учитывая, что Австрия обладает уникальными навыками и опытом в сфере использования возобновляемых источников энергии, кыргызская Сторона предложила участвовать в развитии возобновляемых источников энергии с применением самых передовых экологически чистых технологий. </w:t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firstLine="709"/>
        <w:jc w:val="both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firstLine="709"/>
        <w:jc w:val="both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 xml:space="preserve">Кыргызская Сторона выразила готовность принять в Кыргызстане для проведения деловых совещаний одного специалиста по малым гидроэлектростанциям и альтернативным возобновляемым источникам энергии. </w:t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firstLine="709"/>
        <w:jc w:val="both"/>
        <w:rPr>
          <w:rFonts w:ascii="Verdana" w:hAnsi="Verdana" w:cs="Verdana"/>
          <w:color w:val="1F497D"/>
          <w:szCs w:val="24"/>
        </w:rPr>
      </w:pPr>
      <w:r>
        <w:rPr>
          <w:rFonts w:cs="Verdana" w:ascii="Verdana" w:hAnsi="Verdana"/>
          <w:color w:val="1F497D"/>
          <w:szCs w:val="24"/>
        </w:rPr>
      </w:r>
    </w:p>
    <w:p>
      <w:pPr>
        <w:pStyle w:val="Standard1"/>
        <w:tabs>
          <w:tab w:val="clear" w:pos="708"/>
          <w:tab w:val="left" w:pos="1418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firstLine="709"/>
        <w:jc w:val="both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 xml:space="preserve">Австрийская Сторона выразила </w:t>
      </w:r>
      <w:r>
        <w:rPr>
          <w:rFonts w:cs="Verdana" w:ascii="Verdana" w:hAnsi="Verdana"/>
          <w:color w:val="000000"/>
        </w:rPr>
        <w:t xml:space="preserve">просьбу кыргызской Стороне как можно раньше информировать о конкретных проектах в данной сфере. </w:t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ind w:left="1080" w:hanging="0"/>
        <w:jc w:val="both"/>
        <w:rPr>
          <w:rFonts w:ascii="Verdana" w:hAnsi="Verdana" w:cs="Verdana"/>
          <w:color w:val="1F497D"/>
          <w:szCs w:val="24"/>
        </w:rPr>
      </w:pPr>
      <w:r>
        <w:rPr>
          <w:rFonts w:cs="Verdana" w:ascii="Verdana" w:hAnsi="Verdana"/>
          <w:color w:val="1F497D"/>
          <w:szCs w:val="24"/>
        </w:rPr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jc w:val="both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aps/>
          <w:color w:val="000000"/>
          <w:szCs w:val="24"/>
        </w:rPr>
        <w:t>2.6 Б</w:t>
      </w:r>
      <w:r>
        <w:rPr>
          <w:rFonts w:cs="Verdana" w:ascii="Verdana" w:hAnsi="Verdana"/>
          <w:b/>
          <w:color w:val="000000"/>
          <w:szCs w:val="24"/>
        </w:rPr>
        <w:t>анковская сфера</w:t>
      </w:r>
    </w:p>
    <w:p>
      <w:pPr>
        <w:pStyle w:val="Standard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300"/>
        <w:jc w:val="both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Республика Австрия имеет развитую кредитно-финансовую систему, в состав которой входят банки, сберегательные кассы, кредитные учреждения и другие финансовые учреждения. Учитывая большой опыт Республики Австрия в развитии банковской системы, кыргызская Сторона предлагает австрийской Стороне рассмотреть возможнос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мена опытом и информацией в части методов и механизмов осуществления банковского надзора, в том числе, консолидированного надзора, сотрудничество и обмен информацией в рамках ПФТ/ОД (Противодействие финансированию терроризму и отмыванию денег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rFonts w:cs="Verdana" w:ascii="Verdana" w:hAnsi="Verdana"/>
        </w:rPr>
        <w:t>организации и проведения стажировок/семинаров по вопросам осуществления эффективного банковского надзора и надзора за платежными систем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rFonts w:cs="Verdana" w:ascii="Verdana" w:hAnsi="Verdana"/>
        </w:rPr>
        <w:t>переговоры по Соглашению между Центральными банками Кыргызской Республики и Республики Австрия о сотрудничестве в области банковского надзора и ПФТ/ОД (Противодействие финансированию терроризму и отмыванию денег).</w:t>
      </w:r>
    </w:p>
    <w:p>
      <w:pPr>
        <w:pStyle w:val="Normal"/>
        <w:ind w:left="72" w:firstLine="6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тносительно вопроса по финансовому надзору Австрийская Сторона сообщила о письме Финансового надзора Австрии в Госфиннадзор КР от января 2011 года.</w:t>
      </w:r>
    </w:p>
    <w:p>
      <w:pPr>
        <w:pStyle w:val="Normal"/>
        <w:ind w:left="72" w:firstLine="637"/>
        <w:jc w:val="both"/>
        <w:rPr>
          <w:rFonts w:ascii="Verdana" w:hAnsi="Verdana" w:cs="Verdana"/>
          <w:color w:val="1F497D"/>
        </w:rPr>
      </w:pPr>
      <w:r>
        <w:rPr>
          <w:rFonts w:cs="Verdana" w:ascii="Verdana" w:hAnsi="Verdana"/>
          <w:color w:val="1F497D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2.7 Таможня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ыргызская Сторона предлагает австрийской Стороне обсудить вопросы по обмену опытом в сфере обеспечения экономической безопасности, в частности, по изучению методологии аналитической работы и принятия решений в сфере противодействия таможенным правонарушениям. </w:t>
      </w:r>
    </w:p>
    <w:p>
      <w:pPr>
        <w:pStyle w:val="Normal"/>
        <w:jc w:val="both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aps/>
        </w:rPr>
        <w:t>С</w:t>
      </w:r>
      <w:r>
        <w:rPr>
          <w:rFonts w:cs="Verdana" w:ascii="Verdana" w:hAnsi="Verdana"/>
          <w:b/>
        </w:rPr>
        <w:t>ельское хозяйство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12"/>
        <w:tabs>
          <w:tab w:val="clear" w:pos="708"/>
          <w:tab w:val="left" w:pos="993" w:leader="none"/>
        </w:tabs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ороны выразили заинтересованность в расширении отношений в сфере сельского хозяйства. Меморандум между Министерством сельского хозяйства Кыргызской Республики и Федеральным Министерством сельского, лесного хозяйства, охраны окружающей среды и водных ресурсов Республики Австрия о сотрудничестве в области сельского хозяйства на данном этапе находится в стадии согласования.</w:t>
      </w:r>
    </w:p>
    <w:p>
      <w:pPr>
        <w:pStyle w:val="12"/>
        <w:tabs>
          <w:tab w:val="clear" w:pos="708"/>
          <w:tab w:val="left" w:pos="993" w:leader="none"/>
        </w:tabs>
        <w:ind w:left="0" w:hanging="0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12"/>
        <w:tabs>
          <w:tab w:val="clear" w:pos="708"/>
          <w:tab w:val="left" w:pos="993" w:leader="none"/>
        </w:tabs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озможности для перспективного сотрудничества существуют в следующих сферах: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бмен ноу-хау, технологиями и информацией для повышения качества производства, для совместных исследований и разработок по различным направлениям сельского хозяйства, в частности, в области органического сельского хозяйства. 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мен информацией о производстве, маркетинге, транспорте, распространении сельскохозяйственной продукции, особенно, овощей и фруктов.</w:t>
      </w:r>
    </w:p>
    <w:p>
      <w:pPr>
        <w:pStyle w:val="12"/>
        <w:tabs>
          <w:tab w:val="clear" w:pos="708"/>
          <w:tab w:val="left" w:pos="993" w:leader="none"/>
        </w:tabs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ыргызская Сторона выразила заинтересованность в развитии сотрудничества в области рыбного хозяйства, в связи с чем, передала на рассмотрение австрийской Стороны Бизнес план «Создание рыбоводного завода для воспроизводства радужной форели на Нарынском каскаде и на Токтогульском водохранилище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встрийская Сторона передала информационный материал о сельском хозяйстве и управлении рыбным хозяйством в Австрии и выразила готовность направить указанный Бизнес план в профильное Федеральное Министерство сельского, лесного хозяйства, охраны окружающей среды и водных ресурсов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9 Охрана окружающей среды и технологии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Государственное агентство охраны окружающей среды и лесного хозяйства при Правительстве Кыргызской Республики выражает заинтересованность в установлении и развитии сотрудничества на межведомственном уровне с соответствующим государственным органом Республики Австрия, в частности с Федеральным Министерством сельского, лесного хозяйства, охраны окружающей среды и водных ресурсов, по следующим направлениям:</w:t>
      </w:r>
    </w:p>
    <w:p>
      <w:pPr>
        <w:pStyle w:val="Style17"/>
        <w:numPr>
          <w:ilvl w:val="0"/>
          <w:numId w:val="4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мен опытом в решении проблем с лесными вредителями;</w:t>
      </w:r>
    </w:p>
    <w:p>
      <w:pPr>
        <w:pStyle w:val="Style17"/>
        <w:numPr>
          <w:ilvl w:val="0"/>
          <w:numId w:val="4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суждение мер по обеспечению биобезопасности;</w:t>
      </w:r>
    </w:p>
    <w:p>
      <w:pPr>
        <w:pStyle w:val="Style17"/>
        <w:numPr>
          <w:ilvl w:val="0"/>
          <w:numId w:val="4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мен опытом в области управления химическими веществами;</w:t>
      </w:r>
    </w:p>
    <w:p>
      <w:pPr>
        <w:pStyle w:val="Style17"/>
        <w:numPr>
          <w:ilvl w:val="0"/>
          <w:numId w:val="4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суждение мер по снижению загрязнения воздуха в городах;</w:t>
      </w:r>
    </w:p>
    <w:p>
      <w:pPr>
        <w:pStyle w:val="Style17"/>
        <w:numPr>
          <w:ilvl w:val="0"/>
          <w:numId w:val="4"/>
        </w:numPr>
        <w:ind w:left="1276" w:hanging="425"/>
        <w:jc w:val="both"/>
        <w:rPr/>
      </w:pPr>
      <w:r>
        <w:rPr>
          <w:rFonts w:cs="Verdana" w:ascii="Verdana" w:hAnsi="Verdana"/>
        </w:rPr>
        <w:t>Обмен опытом по управлению отходами;</w:t>
      </w:r>
    </w:p>
    <w:p>
      <w:pPr>
        <w:pStyle w:val="Style17"/>
        <w:numPr>
          <w:ilvl w:val="0"/>
          <w:numId w:val="4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менение климата и зеленые технологии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Австрийская Сторона выразила готовность направить внесенные кыргызской Стороной предложения в профильное Федеральное Министерство сельского, лесного хозяйства, охраны окружающей среды и водных ресурсов и передала перечень австрийских предприятий, занимающихся технологиями охраны окружающей среды.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10 Строительство и инфраструктура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Verdana" w:ascii="Verdana" w:hAnsi="Verdana"/>
        </w:rPr>
        <w:t>Кыргызская Сторона информировала австрийскую Сторону о следующих принятых и реализуемых в Кыргызской Республике программах в сфере строительства:</w:t>
      </w:r>
    </w:p>
    <w:p>
      <w:pPr>
        <w:pStyle w:val="Style17"/>
        <w:numPr>
          <w:ilvl w:val="0"/>
          <w:numId w:val="13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еспубликанская программа «Сейсмическая безопасность в строительстве Кыргызской Республики»;</w:t>
      </w:r>
    </w:p>
    <w:p>
      <w:pPr>
        <w:pStyle w:val="Style17"/>
        <w:numPr>
          <w:ilvl w:val="0"/>
          <w:numId w:val="13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Энергоэффективность и энергосбережение в строительстве»;</w:t>
      </w:r>
    </w:p>
    <w:p>
      <w:pPr>
        <w:pStyle w:val="Style17"/>
        <w:numPr>
          <w:ilvl w:val="0"/>
          <w:numId w:val="13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Национальная программа жилищного строительства».</w:t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заинтересованности австрийской Стороны в сотрудничестве в рамках указанных программ, Государственное агентство архитектуры и строительства при Правительстве Кыргызской Республики предоставит проекты для совместной реализации.</w:t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firstLine="708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Кыргызская Сторона предлагает австрийской Стороне рассмотреть возможность:</w:t>
      </w:r>
    </w:p>
    <w:p>
      <w:pPr>
        <w:pStyle w:val="Style17"/>
        <w:numPr>
          <w:ilvl w:val="0"/>
          <w:numId w:val="5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здания совместных предприятий по выпуску строительных материалов;</w:t>
      </w:r>
    </w:p>
    <w:p>
      <w:pPr>
        <w:pStyle w:val="Style17"/>
        <w:numPr>
          <w:ilvl w:val="0"/>
          <w:numId w:val="5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частия австрийских строительных и инвестиционных компаний в строительстве жилья в Кыргызской Республике на условиях ипотечного кредитования;</w:t>
      </w:r>
    </w:p>
    <w:p>
      <w:pPr>
        <w:pStyle w:val="Style17"/>
        <w:numPr>
          <w:ilvl w:val="0"/>
          <w:numId w:val="5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частия в проектах дорожного строительства и инфраструктуры,   создание электронной системы отслеживания транспорта и централизованной информационной системы, строительства и эксплуатации сооружений платных дорог;</w:t>
      </w:r>
    </w:p>
    <w:p>
      <w:pPr>
        <w:pStyle w:val="Style17"/>
        <w:numPr>
          <w:ilvl w:val="0"/>
          <w:numId w:val="5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частия в разработке градостроительных документаций и строительстве инфраструктур, курортных и туристических объектов;</w:t>
      </w:r>
    </w:p>
    <w:p>
      <w:pPr>
        <w:pStyle w:val="Style17"/>
        <w:numPr>
          <w:ilvl w:val="0"/>
          <w:numId w:val="5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мена опытом по сохранению историко-архитектурного наследия и передовыми технологиями реставрации и консервации недвижимых памятников истории и культуры на территории Кыргызской Республики;</w:t>
      </w:r>
    </w:p>
    <w:p>
      <w:pPr>
        <w:pStyle w:val="Style17"/>
        <w:numPr>
          <w:ilvl w:val="0"/>
          <w:numId w:val="5"/>
        </w:numPr>
        <w:ind w:left="127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частия в проводимых на территории Кыргызской Республики международных строительных выставках и конкурсах. 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Австрийская Сторона выразила готовность проинформировать об этом австрийских предпринимателей через Экономическую Палату Австрии. 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US"/>
        </w:rPr>
        <w:t>III</w:t>
      </w:r>
      <w:r>
        <w:rPr>
          <w:rFonts w:cs="Verdana" w:ascii="Verdana" w:hAnsi="Verdana"/>
          <w:b/>
        </w:rPr>
        <w:t xml:space="preserve">. СОТРУДНИЧЕСТВО В ОБЛАСТИ </w:t>
      </w:r>
      <w:r>
        <w:rPr>
          <w:rFonts w:cs="Verdana" w:ascii="Verdana" w:hAnsi="Verdana"/>
          <w:b/>
          <w:caps/>
        </w:rPr>
        <w:t>ТуризмА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Style17"/>
        <w:ind w:lef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читывая то, что Республика Австрия является одним из мировых лидеров по зимнему виду туризма, а Кыргызская Республика имеет прекрасные природно-климатические условия для организации и развития зимнего туризма, кыргызская Сторона предложила австрийской Стороне рассмотреть возможность организации обучающих курсов по подготовке и повышению квалификации кадров в сфере туризма.</w:t>
      </w:r>
    </w:p>
    <w:p>
      <w:pPr>
        <w:pStyle w:val="Style17"/>
        <w:ind w:lef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firstLine="708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</w:rPr>
        <w:t>В этой связи, Стороны с удовлетворением отметили лыжный центр в г.Каракол, построенный с участием австрийского Акционерного Общества «</w:t>
      </w:r>
      <w:r>
        <w:rPr>
          <w:rFonts w:cs="Verdana" w:ascii="Verdana" w:hAnsi="Verdana"/>
          <w:lang w:val="en-US"/>
        </w:rPr>
        <w:t>S</w:t>
      </w:r>
      <w:r>
        <w:rPr>
          <w:rFonts w:cs="Verdana" w:ascii="Verdana" w:hAnsi="Verdana"/>
        </w:rPr>
        <w:t>к</w:t>
      </w:r>
      <w:r>
        <w:rPr>
          <w:rFonts w:cs="Verdana" w:ascii="Verdana" w:hAnsi="Verdana"/>
          <w:lang w:val="en-US"/>
        </w:rPr>
        <w:t>idata</w:t>
      </w:r>
      <w:r>
        <w:rPr>
          <w:rFonts w:cs="Verdana" w:ascii="Verdana" w:hAnsi="Verdana"/>
        </w:rPr>
        <w:t>».</w:t>
      </w:r>
    </w:p>
    <w:p>
      <w:pPr>
        <w:pStyle w:val="Style17"/>
        <w:ind w:left="0" w:firstLine="708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</w:r>
    </w:p>
    <w:p>
      <w:pPr>
        <w:pStyle w:val="Style17"/>
        <w:ind w:lef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ыргызская Сторона предложила австрийской Стороне и в дальнейшем принимать участие в развитии приоритетных видов туризма (курортно-рекреационный, экологический, горно-приключенческий, конный, зимний) на территории Кыргызской Республики.</w:t>
      </w:r>
    </w:p>
    <w:p>
      <w:pPr>
        <w:pStyle w:val="12"/>
        <w:ind w:left="0" w:hanging="0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12"/>
        <w:ind w:lef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случае предложения конкретных проектов австрийская Сторона подчеркнула свою готовность оказывать содействие в поиске экспертов и контактов с австрийскими учреждениями по обучению вопросам туризма и передала информационные материалы. </w:t>
      </w:r>
    </w:p>
    <w:p>
      <w:pPr>
        <w:pStyle w:val="12"/>
        <w:ind w:left="709" w:hanging="0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12"/>
        <w:ind w:left="709" w:hanging="0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/>
        </w:rPr>
        <w:t>IV</w:t>
      </w:r>
      <w:r>
        <w:rPr>
          <w:rFonts w:cs="Verdana" w:ascii="Verdana" w:hAnsi="Verdana"/>
          <w:b/>
        </w:rPr>
        <w:t>. ДРУГИЕ ОБЛАСТИ СОТРУДНИЧЕСТВА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4.1</w:t>
        <w:tab/>
        <w:t xml:space="preserve">Стандартизация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ороны приветствуют сотрудничество между Австрийским институтом стандартов и Центром стандартизации и метрологии при Министерстве экономического регулирования Кыргызской Республики (Кыргызстандарт), осуществляемое в рамках Международной Организации Стандартизации (</w:t>
      </w:r>
      <w:r>
        <w:rPr>
          <w:rFonts w:cs="Verdana" w:ascii="Verdana" w:hAnsi="Verdana"/>
          <w:lang w:val="en-US"/>
        </w:rPr>
        <w:t>ISO</w:t>
      </w:r>
      <w:r>
        <w:rPr>
          <w:rFonts w:cs="Verdana" w:ascii="Verdana" w:hAnsi="Verdana"/>
        </w:rPr>
        <w:t>), а также в рамках Евроазиатского Совета по стандартизации, Метрологии и Сертификации (</w:t>
      </w:r>
      <w:r>
        <w:rPr>
          <w:rFonts w:cs="Verdana" w:ascii="Verdana" w:hAnsi="Verdana"/>
          <w:lang w:val="en-US"/>
        </w:rPr>
        <w:t>EASC</w:t>
      </w:r>
      <w:r>
        <w:rPr>
          <w:rFonts w:cs="Verdana" w:ascii="Verdana" w:hAnsi="Verdana"/>
        </w:rPr>
        <w:t>)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2008 году Австрийский институт стандартов предоставил кыргызской делегации обзор национальной и европейской системы стандартизации в рамках проекта ГТЦ «Продвижение регионального экономического сотрудничества в Центральной Азии» и выражает заинтересованность в углублении отношений в области стандартизации.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этой связи, австрийская Сторона предложила кыргызской Стороне заключить Меморандум о взаимопонимании между Австрийским институтом стандартов и Кыргызстандартом, предоставила его проект и информационные материалы. </w:t>
      </w:r>
    </w:p>
    <w:p>
      <w:pPr>
        <w:pStyle w:val="Normal"/>
        <w:ind w:firstLine="708"/>
        <w:jc w:val="both"/>
        <w:rPr>
          <w:rFonts w:ascii="Verdana" w:hAnsi="Verdana" w:cs="Verdana"/>
          <w:color w:val="1F497D"/>
        </w:rPr>
      </w:pPr>
      <w:r>
        <w:rPr>
          <w:rFonts w:cs="Verdana" w:ascii="Verdana" w:hAnsi="Verdana"/>
          <w:color w:val="1F497D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1F497D"/>
        </w:rPr>
      </w:pPr>
      <w:r>
        <w:rPr>
          <w:rFonts w:cs="Verdana" w:ascii="Verdana" w:hAnsi="Verdana"/>
          <w:color w:val="1F497D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1F497D"/>
        </w:rPr>
      </w:pPr>
      <w:r>
        <w:rPr>
          <w:rFonts w:cs="Verdana" w:ascii="Verdana" w:hAnsi="Verdana"/>
          <w:color w:val="1F497D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1F497D"/>
        </w:rPr>
      </w:pPr>
      <w:r>
        <w:rPr>
          <w:rFonts w:cs="Verdana" w:ascii="Verdana" w:hAnsi="Verdana"/>
          <w:color w:val="1F497D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4.2</w:t>
        <w:tab/>
        <w:t>Регистрационное дело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Австрийская Сторона выразила намерение передачи опыта по стратегической и организационной структуре, а также правовой базе, включая защиту данных, в таких сферах, как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</w:rPr>
        <w:t>Создание Государственного регистра населения и его использование, в особенности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Регистрация по месту жительства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Регистрация актов гражданского состоя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</w:rPr>
        <w:t xml:space="preserve">Адресный регистр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</w:rPr>
        <w:t>Услуги</w:t>
      </w:r>
      <w:r>
        <w:rPr>
          <w:rFonts w:cs="Verdana" w:ascii="Verdana" w:hAnsi="Verdana"/>
          <w:bCs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ascii="Verdana" w:hAnsi="Verdana" w:cs="Verdana"/>
          <w:bCs/>
          <w:u w:val="single"/>
          <w:lang w:val="en-US"/>
        </w:rPr>
      </w:pPr>
      <w:r>
        <w:rPr>
          <w:rFonts w:cs="Verdana" w:ascii="Verdana" w:hAnsi="Verdana"/>
          <w:bCs/>
          <w:u w:val="single"/>
          <w:lang w:val="en-US"/>
        </w:rPr>
      </w:r>
    </w:p>
    <w:p>
      <w:pPr>
        <w:pStyle w:val="Normal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Существующая система по мере возможности должна быть интегрирована. </w:t>
      </w:r>
    </w:p>
    <w:p>
      <w:pPr>
        <w:pStyle w:val="Normal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1F497D"/>
        </w:rPr>
      </w:pPr>
      <w:r>
        <w:rPr>
          <w:rFonts w:cs="Verdana" w:ascii="Verdana" w:hAnsi="Verdana"/>
          <w:b/>
          <w:bCs/>
        </w:rPr>
        <w:t xml:space="preserve">4.3 </w:t>
        <w:tab/>
      </w:r>
      <w:r>
        <w:rPr>
          <w:rFonts w:cs="Verdana" w:ascii="Verdana" w:hAnsi="Verdana"/>
          <w:b/>
          <w:bCs/>
          <w:color w:val="000000"/>
        </w:rPr>
        <w:t>Защищенные документы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1F497D"/>
        </w:rPr>
      </w:pPr>
      <w:r>
        <w:rPr>
          <w:rFonts w:cs="Verdana" w:ascii="Verdana" w:hAnsi="Verdana"/>
          <w:b/>
          <w:bCs/>
          <w:color w:val="1F497D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Cs/>
          <w:color w:val="000000"/>
        </w:rPr>
        <w:t xml:space="preserve">Австрийская Сторона выразила намерение передачи опыта в таких направлениях, как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bCs/>
          <w:color w:val="000000"/>
        </w:rPr>
        <w:t>Проектирование и разработка безопасности документов: паспортов, электронных паспортов, виз, идентификационных карт, электронных идентификационных карт и других документов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Разработка и применение местной персонализации (индивидуализации) защищенных документов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Создание государственной типографии по выпуску защищенных документов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Государственная регистрационная служба Кыргызской Республики и Австрийская Государственная Типография совместно проработают вопросы реализации пунктов 4.2 и 4.3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color w:val="1F497D"/>
        </w:rPr>
      </w:pPr>
      <w:r>
        <w:rPr>
          <w:rFonts w:cs="Verdana" w:ascii="Verdana" w:hAnsi="Verdana"/>
          <w:b/>
          <w:bCs/>
          <w:color w:val="1F497D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4   Интеллектуальная собственность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</w:rPr>
        <w:t xml:space="preserve">Стороны выразили удовлетворение развитием сотрудничества, основанного на подписанном Соглашении о сотрудничестве между Государственной патентной службой Кыргызской Республики и Австрийским патентным ведомством от 24 сентября 2009 года и об участии одного патентного инспектора кыргызского ведомства в двухнедельных курсах в Австрийском патентном ведомстве в 2010 году. 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</w:rPr>
        <w:t xml:space="preserve">Кыргызская Сторона предложила австрийской Стороне в целях дальнейшей реализации Соглашения: </w:t>
      </w:r>
    </w:p>
    <w:p>
      <w:pPr>
        <w:pStyle w:val="Style17"/>
        <w:numPr>
          <w:ilvl w:val="0"/>
          <w:numId w:val="9"/>
        </w:numPr>
        <w:ind w:left="1134" w:hanging="360"/>
        <w:jc w:val="both"/>
        <w:rPr/>
      </w:pPr>
      <w:r>
        <w:rPr>
          <w:rFonts w:cs="Verdana" w:ascii="Verdana" w:hAnsi="Verdana"/>
        </w:rPr>
        <w:t>Оказать содействие в реализации Национальной стратегии развития интеллектуальной собственности и инноваций в Кыргызской Республике на 2012-2016 годы, разработанной при содействии Всемирной Организации Интеллектуальной Собственности (ВОИС);</w:t>
      </w:r>
    </w:p>
    <w:p>
      <w:pPr>
        <w:pStyle w:val="Style17"/>
        <w:numPr>
          <w:ilvl w:val="0"/>
          <w:numId w:val="9"/>
        </w:numPr>
        <w:ind w:left="1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ссмотреть возможность участия в реализации проекта по созданию Центра поддержки технологий и инноваций.</w:t>
      </w:r>
    </w:p>
    <w:p>
      <w:pPr>
        <w:pStyle w:val="12"/>
        <w:numPr>
          <w:ilvl w:val="0"/>
          <w:numId w:val="9"/>
        </w:numPr>
        <w:ind w:left="1134" w:hanging="360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</w:rPr>
        <w:t>Австрийская Сторона выразила принципиальную готовность к дальнейшей реализации Соглашения и, в этой связи, выразила просьбу кыргызской Стороне информировать о подробностях предлагаемых проектов сотрудничества, в частности, информации о содержании и приоритетах национальной стратегии.</w:t>
      </w:r>
    </w:p>
    <w:p>
      <w:pPr>
        <w:pStyle w:val="Style17"/>
        <w:rPr>
          <w:rFonts w:ascii="Verdana" w:hAnsi="Verdana" w:cs="Verdana"/>
          <w:i/>
          <w:i/>
          <w:color w:val="1F497D"/>
          <w:u w:val="single"/>
        </w:rPr>
      </w:pPr>
      <w:r>
        <w:rPr>
          <w:rFonts w:cs="Verdana" w:ascii="Verdana" w:hAnsi="Verdana"/>
          <w:i/>
          <w:color w:val="1F497D"/>
          <w:u w:val="single"/>
        </w:rPr>
      </w:r>
    </w:p>
    <w:p>
      <w:pPr>
        <w:pStyle w:val="Style17"/>
        <w:numPr>
          <w:ilvl w:val="1"/>
          <w:numId w:val="6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бразование</w:t>
      </w:r>
    </w:p>
    <w:p>
      <w:pPr>
        <w:pStyle w:val="Style17"/>
        <w:ind w:left="10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ab/>
        <w:t xml:space="preserve">Стороны приветствуют развитие контактов в области образования и предлагают конкретные проекты согласовывать напрямую между профильными министерствами и частными учебными учреждениями. 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6   Культура</w:t>
      </w:r>
    </w:p>
    <w:p>
      <w:pPr>
        <w:pStyle w:val="Normal"/>
        <w:jc w:val="both"/>
        <w:rPr>
          <w:rFonts w:ascii="Verdana" w:hAnsi="Verdana" w:cs="Verdana"/>
          <w:b/>
          <w:b/>
          <w:strike/>
        </w:rPr>
      </w:pPr>
      <w:r>
        <w:rPr>
          <w:rFonts w:cs="Verdana" w:ascii="Verdana" w:hAnsi="Verdana"/>
          <w:b/>
          <w:strike/>
        </w:rPr>
      </w:r>
    </w:p>
    <w:p>
      <w:pPr>
        <w:pStyle w:val="Normal"/>
        <w:ind w:firstLine="709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</w:rPr>
        <w:t>Стороны приветствуют развитие контактов в области культуры и предлагают конкретные проекты согласовывать напрямую между профильными министерствами и частными учреждениями культуры.</w:t>
      </w:r>
    </w:p>
    <w:p>
      <w:pPr>
        <w:pStyle w:val="Style17"/>
        <w:tabs>
          <w:tab w:val="clear" w:pos="708"/>
          <w:tab w:val="left" w:pos="720" w:leader="none"/>
          <w:tab w:val="left" w:pos="1080" w:leader="none"/>
        </w:tabs>
        <w:jc w:val="both"/>
        <w:rPr>
          <w:rFonts w:ascii="Verdana" w:hAnsi="Verdana" w:cs="Verdana"/>
          <w:b/>
          <w:b/>
          <w:i/>
          <w:i/>
          <w:strike/>
          <w:u w:val="single"/>
        </w:rPr>
      </w:pPr>
      <w:r>
        <w:rPr>
          <w:rFonts w:cs="Verdana" w:ascii="Verdana" w:hAnsi="Verdana"/>
          <w:b/>
          <w:i/>
          <w:strike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Инфраструктура здравоохранения </w:t>
      </w:r>
    </w:p>
    <w:p>
      <w:pPr>
        <w:pStyle w:val="Style17"/>
        <w:tabs>
          <w:tab w:val="clear" w:pos="708"/>
          <w:tab w:val="left" w:pos="720" w:leader="none"/>
          <w:tab w:val="left" w:pos="108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Учитывая важное значение в сфере здравоохранения вопроса обеспечения качественного уровня жизни населения, кыргызская Сторона выразила просьбу рассмотреть возможность содейств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1418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подготовке и повышении квалификации медицинских, преподавательских и научных кадров на договорной основе в ведущих научно-исследовательских, фармацевтических и образовательных центрах Республики Австрия, в том числе, посредством взаимного приглашения специалистов на проводимые семинары, симпозиумы, конференции, съезды по проблемам охраны здоровья населения с целью обсуждения возможности внедрения новых лекарственных средств, состояния рынка лекарственных средств, изделий медицинского назначения, их поставок, а также по таким направлениям, как: акушерство и гинекология, психиатрия, наркология, дермато–венерология и т.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418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получении грантовой помощи учреждениям здравоохранения Кыргызской Республики для укрепления первичной медико-санитарной помощи: обеспечение автомашинами скорой медицинской помощи, диагностическим оборудованием в целях профилактики наиболее распространенных социальных заболеваний (туберкулез; инфекции, передающиеся половым путем; ВИЧ/СПИД и т.д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418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получении на безвозмездной основе высокотехнологичного оборудования для научно-исследовательского института хирургии сердца и трансплантации органов при Национальном центре кардиологии и терапии. </w:t>
      </w:r>
    </w:p>
    <w:p>
      <w:pPr>
        <w:pStyle w:val="Normal"/>
        <w:tabs>
          <w:tab w:val="clear" w:pos="708"/>
          <w:tab w:val="left" w:pos="1080" w:leader="none"/>
        </w:tabs>
        <w:ind w:left="141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Австрийская Сторона выразила готовность передать эти предложения в профильные Федеральные министерства и просьбу направить проектные предложения в области инфраструктуры здравоохранения (строительство, реконструкция и оснащение больниц и рекреационных комплексов)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12"/>
        <w:ind w:left="0" w:hanging="0"/>
        <w:jc w:val="center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***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встрийская Сторона передала проекты меморандумов с конкретными предложениями австрийских предприятий «</w:t>
      </w:r>
      <w:r>
        <w:rPr>
          <w:rFonts w:cs="Verdana" w:ascii="Verdana" w:hAnsi="Verdana"/>
          <w:lang w:val="de-DE"/>
        </w:rPr>
        <w:t>Fabasoft</w:t>
      </w:r>
      <w:r>
        <w:rPr>
          <w:rFonts w:cs="Verdana" w:ascii="Verdana" w:hAnsi="Verdana"/>
        </w:rPr>
        <w:t>» и «</w:t>
      </w:r>
      <w:r>
        <w:rPr>
          <w:rFonts w:cs="Verdana" w:ascii="Verdana" w:hAnsi="Verdana"/>
          <w:lang w:val="de-DE"/>
        </w:rPr>
        <w:t>Neuhold</w:t>
      </w:r>
      <w:r>
        <w:rPr>
          <w:rFonts w:cs="Verdana" w:ascii="Verdana" w:hAnsi="Verdana"/>
        </w:rPr>
        <w:t>»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ыргызская Сторона рассмотрит эти меморандумы и предоставит по ним свою позицию.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color w:val="1F497D"/>
          <w:u w:val="single"/>
        </w:rPr>
      </w:pPr>
      <w:r>
        <w:rPr>
          <w:rFonts w:cs="Verdana" w:ascii="Verdana" w:hAnsi="Verdana"/>
          <w:i/>
          <w:color w:val="1F497D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i/>
          <w:color w:val="1F497D"/>
        </w:rPr>
        <w:tab/>
      </w:r>
      <w:r>
        <w:rPr>
          <w:rFonts w:cs="Verdana" w:ascii="Verdana" w:hAnsi="Verdana"/>
          <w:b/>
          <w:lang w:val="en-US"/>
        </w:rPr>
        <w:t>V.</w:t>
        <w:tab/>
      </w:r>
      <w:r>
        <w:rPr>
          <w:rFonts w:cs="Verdana" w:ascii="Verdana" w:hAnsi="Verdana"/>
          <w:b/>
        </w:rPr>
        <w:t>МНОГОСТОРОННЕЕ</w:t>
      </w:r>
      <w:r>
        <w:rPr>
          <w:rFonts w:cs="Verdana" w:ascii="Verdana" w:hAnsi="Verdana"/>
          <w:b/>
          <w:lang w:val="en-US"/>
        </w:rPr>
        <w:t xml:space="preserve"> </w:t>
      </w:r>
      <w:r>
        <w:rPr>
          <w:rFonts w:cs="Verdana" w:ascii="Verdana" w:hAnsi="Verdana"/>
          <w:b/>
        </w:rPr>
        <w:t>ЭКОНОМИЧЕСКОЕ</w:t>
      </w:r>
      <w:r>
        <w:rPr>
          <w:rFonts w:cs="Verdana" w:ascii="Verdana" w:hAnsi="Verdana"/>
          <w:b/>
          <w:lang w:val="en-US"/>
        </w:rPr>
        <w:t xml:space="preserve"> </w:t>
      </w:r>
      <w:r>
        <w:rPr>
          <w:rFonts w:cs="Verdana" w:ascii="Verdana" w:hAnsi="Verdana"/>
          <w:b/>
        </w:rPr>
        <w:t>СОТРУДНИЧЕСТВО</w:t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lang w:val="en-US"/>
        </w:rPr>
        <w:tab/>
      </w:r>
      <w:r>
        <w:rPr>
          <w:rFonts w:cs="Verdana" w:ascii="Verdana" w:hAnsi="Verdana"/>
        </w:rPr>
        <w:t>Стороны подчеркнули важность Стратегии Центральной Азии  Европейского Союза (ЕС) и приветствовали результаты 10-го заседания Комитета по сотрудничеству «ЕС – Кыргызстан», которое состоялось 24 июня 2011 года в Брюссел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Verdana" w:ascii="Verdana" w:hAnsi="Verdana"/>
        </w:rPr>
        <w:tab/>
        <w:t>Стороны подчеркнули важное значение членства Кыргызской Республики во Всемирной Торговой Организации (ВТО), к которой Кыргызская Республика присоединилась еще в 1998 году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Verdana" w:ascii="Verdana" w:hAnsi="Verdana"/>
        </w:rPr>
        <w:t>По просьбе австрийской Стороны кыргызская Сторона информировала о процессе рассмотрения вопроса по вступлению в Таможенный Союз между Российской Федерацией, Республикой Казахстан и Республикой Беларусь.</w:t>
      </w:r>
    </w:p>
    <w:p>
      <w:pPr>
        <w:pStyle w:val="Normal"/>
        <w:jc w:val="both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/>
        </w:rPr>
        <w:t>VI</w:t>
      </w:r>
      <w:r>
        <w:rPr>
          <w:rFonts w:cs="Verdana" w:ascii="Verdana" w:hAnsi="Verdana"/>
          <w:b/>
        </w:rPr>
        <w:t>.</w:t>
        <w:tab/>
        <w:t>О проведении пятого заседания Смешанной кыргызско-австрийской Комиссии по двусторонним экономическим связям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Стороны договорились о проведении пятого заседания Смешанной кыргызско-австрийской Комиссии по двусторонним экономическим связям в городе Вена, Республика Австрия, конкретные сроки которого будут определены по дипломатическим каналам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***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Совершено в г. Чолпон-Ата 7 июля 2011 года в двух экземплярах на русском и немецком языках, причем все тексты имеютодинаковую силу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едседатель кыргызской части Смешанной кыргызско-австрийской Комиссии по двусторонним экономическим связям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М. Мамбетжано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Министр финансов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Кыргызской Республ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едседатель австрийской ча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Смешанной кыргызско-австрийской Комиссии по двусторонним экономическим связям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. Вессиг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иректор департамента в Федеральном министерстве экономики, семьи и молодежи Республики Австрия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260" w:right="707" w:gutter="0" w:header="0" w:top="851" w:footer="4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Arial" w:hAnsi="Arial" w:cs="Arial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firstLine="108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4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08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6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44" w:hanging="28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2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4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08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6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44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70" w:before="280" w:after="280"/>
      <w:outlineLvl w:val="0"/>
    </w:pPr>
    <w:rPr>
      <w:rFonts w:ascii="Verdana" w:hAnsi="Verdana" w:cs="Mongolian Baiti;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rial" w:hAnsi="Arial" w:eastAsia="ヒラギノ角ゴ Pro W3;Times New Roman" w:cs="Aria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;Times New Roman" w:cs="Symbol"/>
      <w:color w:val="000000"/>
      <w:position w:val="0"/>
      <w:sz w:val="24"/>
      <w:vertAlign w:val="baseline"/>
    </w:rPr>
  </w:style>
  <w:style w:type="character" w:styleId="WW8Num1z4">
    <w:name w:val="WW8Num1z4"/>
    <w:qFormat/>
    <w:rPr>
      <w:rFonts w:ascii="Courier New" w:hAnsi="Courier New" w:eastAsia="ヒラギノ角ゴ Pro W3;Times New Roman" w:cs="Courier New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632423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1">
    <w:name w:val="Normal Знак"/>
    <w:basedOn w:val="Style13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Verdana" w:hAnsi="Verdana" w:eastAsia="Times New Roman" w:cs="Mongolian Baiti;Times New Roman"/>
      <w:b/>
      <w:bCs/>
      <w:color w:val="000000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333333"/>
      <w:sz w:val="17"/>
      <w:szCs w:val="17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1">
    <w:name w:val="Standard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krper21">
    <w:name w:val="Textkörper 2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03:00Z</dcterms:created>
  <dc:creator>Admin</dc:creator>
  <dc:description/>
  <cp:keywords/>
  <dc:language>en-US</dc:language>
  <cp:lastModifiedBy>operation2</cp:lastModifiedBy>
  <cp:lastPrinted>2011-07-07T16:02:00Z</cp:lastPrinted>
  <dcterms:modified xsi:type="dcterms:W3CDTF">2011-07-07T10:03:00Z</dcterms:modified>
  <cp:revision>2</cp:revision>
  <dc:subject/>
  <dc:title/>
</cp:coreProperties>
</file>