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 26 апрелинен 8 майы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26 апрелинен 8 май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2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8.0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-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-1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8 майга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3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3.05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8.05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3.05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-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7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  <w:r>
              <w:rPr/>
              <w:t>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-3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8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4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8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8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1,9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  <w:r>
              <w:rPr>
                <w:rFonts w:eastAsia="Calibri"/>
                <w:sz w:val="22"/>
                <w:szCs w:val="22"/>
                <w:lang w:val="en-US"/>
              </w:rPr>
              <w:t>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; +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4,2%;1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2,4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Жумуртка</w:t>
            </w:r>
            <w:r>
              <w:rPr>
                <w:rFonts w:eastAsia="Calibri"/>
              </w:rPr>
              <w:t xml:space="preserve">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  <w:lang w:val="ky-KG"/>
              </w:rPr>
              <w:t>-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8; 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8,2%;94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0-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4,1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8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6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4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5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1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8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,</w:t>
            </w:r>
            <w:r>
              <w:rPr/>
              <w:t>6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,</w:t>
            </w:r>
            <w:r>
              <w:rPr/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5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-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2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8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8 майг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6</w:t>
            </w:r>
            <w:r>
              <w:rPr>
                <w:b/>
                <w:sz w:val="22"/>
                <w:szCs w:val="22"/>
              </w:rPr>
              <w:t>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08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05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-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113,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6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5</w:t>
            </w:r>
            <w:r>
              <w:rPr/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0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8 май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4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5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5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27,9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18,6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4,1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5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5,2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1,2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28,6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33,3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3 май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  <w:lang w:val="ky-KG"/>
              </w:rPr>
              <w:t>Дыйка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7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0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2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,9%;8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4,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;1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;1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;1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5,4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8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4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5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0-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,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  <w:lang w:val="en-US"/>
              </w:rPr>
              <w:t>-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2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8 майына  жана 2017 жылдын  3 май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</w:t>
            </w:r>
            <w:r>
              <w:rPr>
                <w:b/>
                <w:lang w:val="ky-KG"/>
              </w:rPr>
              <w:t>5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5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05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5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</w:t>
            </w:r>
            <w:r>
              <w:rPr>
                <w:b/>
                <w:lang w:val="ky-KG"/>
              </w:rPr>
              <w:t>5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5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3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0-3</w:t>
            </w:r>
            <w:r>
              <w:rPr>
                <w:lang w:val="en-US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-2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05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03</w:t>
            </w:r>
            <w:r>
              <w:rPr>
                <w:b/>
                <w:sz w:val="22"/>
                <w:szCs w:val="22"/>
              </w:rPr>
              <w:t xml:space="preserve">.05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-7</w:t>
            </w:r>
            <w:r>
              <w:rPr/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-</w:t>
            </w: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03</w:t>
            </w:r>
            <w:r>
              <w:rPr>
                <w:b/>
                <w:sz w:val="22"/>
                <w:szCs w:val="22"/>
              </w:rPr>
              <w:t xml:space="preserve">.05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-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7,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1,8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03.05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7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,1%;107,1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7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-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/>
              <w:t>-7</w:t>
            </w:r>
            <w:r>
              <w:rPr>
                <w:lang w:val="en-US"/>
              </w:rPr>
              <w:t>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  <w:r>
              <w:rPr>
                <w:lang w:val="en-US"/>
              </w:rPr>
              <w:t>-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9</w:t>
            </w:r>
            <w:r>
              <w:rPr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5; +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,5%;141,7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шаары боюн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ш базар</w:t>
            </w:r>
            <w:r>
              <w:rPr>
                <w:lang w:val="ky-KG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Алам</w:t>
            </w:r>
            <w:r>
              <w:rPr>
                <w:lang w:val="ky-KG"/>
              </w:rPr>
              <w:t>үдүн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рто-Сай</w:t>
            </w:r>
            <w:r>
              <w:rPr>
                <w:lang w:val="ky-KG"/>
              </w:rPr>
              <w:t xml:space="preserve">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Жер семирткичтерге болгон орточо чекене баалар курамындагы азоттун пайыздык катышы менен айырмаланат, ошондой эле Өзбекстан менен Тажикстанга караганда Россиядан келген жер семирткичтерге болгон баалар жог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3</w:t>
            </w:r>
            <w:r>
              <w:rPr>
                <w:b/>
                <w:sz w:val="28"/>
                <w:szCs w:val="28"/>
              </w:rPr>
              <w:t>.05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3</w:t>
            </w:r>
            <w:r>
              <w:rPr>
                <w:b/>
                <w:sz w:val="28"/>
                <w:szCs w:val="28"/>
              </w:rPr>
              <w:t>.05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08</w:t>
            </w:r>
            <w:r>
              <w:rPr>
                <w:b/>
                <w:sz w:val="28"/>
                <w:szCs w:val="28"/>
              </w:rPr>
              <w:t>.05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3</w:t>
            </w:r>
            <w:r>
              <w:rPr>
                <w:b/>
                <w:sz w:val="28"/>
                <w:szCs w:val="28"/>
              </w:rPr>
              <w:t>.05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3.05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ky-KG"/>
              </w:rPr>
              <w:t>0-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-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1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90</w:t>
            </w:r>
            <w:r>
              <w:rPr>
                <w:lang w:val="en-US"/>
              </w:rPr>
              <w:t>-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;103,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5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5; 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,7%;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3,6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; +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4%;106,7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; +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7%;107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,1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-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,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8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-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;101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2,1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-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6.04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5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4</w:t>
            </w:r>
            <w:r>
              <w:rPr>
                <w:b/>
                <w:sz w:val="20"/>
                <w:szCs w:val="20"/>
              </w:rPr>
              <w:t>,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8 май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7,37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2,63</w:t>
      </w:r>
      <w:r>
        <w:rPr>
          <w:sz w:val="28"/>
          <w:szCs w:val="28"/>
          <w:lang w:val="ky-KG"/>
        </w:rPr>
        <w:t xml:space="preserve"> АКШ долларына  жогорулады,  Нью-Йорк биржасында (NYMEX) эки жумада </w:t>
      </w:r>
      <w:r>
        <w:rPr>
          <w:b/>
          <w:sz w:val="28"/>
          <w:szCs w:val="28"/>
          <w:lang w:val="ky-KG"/>
        </w:rPr>
        <w:t>3,08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71,2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6-07T09:51:00Z</dcterms:modified>
  <cp:revision>32767</cp:revision>
  <dc:subject/>
  <dc:title/>
</cp:coreProperties>
</file>