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РАСПОРЯЖЕНИЕ ПРАВИТЕЛЬСТВА КЫРГЫЗСКОЙ РЕСПУБЛИКИ</w:t>
      </w:r>
    </w:p>
    <w:p>
      <w:pPr>
        <w:pStyle w:val="TkRekvizit"/>
        <w:rPr/>
      </w:pPr>
      <w:r>
        <w:rPr/>
        <w:t>г.Бишкек, от 19 февраля 2015 года № 48-р</w:t>
      </w:r>
    </w:p>
    <w:p>
      <w:pPr>
        <w:pStyle w:val="TkTekst"/>
        <w:rPr/>
      </w:pPr>
      <w:r>
        <w:rPr/>
        <w:t>В целях измерения прогресса в достижении целей и решении задач, определенных в Национальной стратегии устойчивого развития Кыргызской Республики на период 2013-2017 годы, утвержденной Указом Президента Кыргызской Республики от 21 января 2013 года № 11, и в Программе по переходу Кыргызской Республики к устойчивому развитию на 2013-2017 годы, утвержденной постановлением Жогорку Кенеша Кыргызской Республики от 18 декабря 2013 года № 3694-V, в соответствии со статьями 10 и 17 конституционного Закона Кыргызской Республики "О Правительстве Кыргызской Республики":</w:t>
      </w:r>
    </w:p>
    <w:p>
      <w:pPr>
        <w:pStyle w:val="TkTekst"/>
        <w:rPr/>
      </w:pPr>
      <w:r>
        <w:rPr/>
        <w:t>1. Утвердить Матрицу индикаторов мониторинга и оценки прогресса перехода Кыргызской Республики к устойчивому развитию согласно приложению.</w:t>
      </w:r>
    </w:p>
    <w:p>
      <w:pPr>
        <w:pStyle w:val="TkTekst"/>
        <w:rPr/>
      </w:pPr>
      <w:r>
        <w:rPr/>
        <w:t>2. Министерствам и административным ведомствам:</w:t>
      </w:r>
    </w:p>
    <w:p>
      <w:pPr>
        <w:pStyle w:val="TkTekst"/>
        <w:rPr/>
      </w:pPr>
      <w:r>
        <w:rPr/>
        <w:t>- совместно с Национальным статистическим комитетом Кыргызской Республики, местными государственными администрациями, органами местного самоуправления в месячный срок разработать и внести в Министерство экономики Кыргызской Республики ежегодные и конечные целевые значения (показатели) к Матрице индикаторов мониторинга и оценки прогресса перехода Кыргызской Республики к устойчивому развитию до 2017 года;</w:t>
      </w:r>
    </w:p>
    <w:p>
      <w:pPr>
        <w:pStyle w:val="TkTekst"/>
        <w:rPr/>
      </w:pPr>
      <w:r>
        <w:rPr/>
        <w:t>- по итогам года представлять в Министерство экономики Кыргызской Республики информацию о фактических показателях по соответствующим индикаторам мониторинга и оценки прогресса перехода Кыргызской Республики к устойчивому развитию;</w:t>
      </w:r>
    </w:p>
    <w:p>
      <w:pPr>
        <w:pStyle w:val="TkTekst"/>
        <w:rPr/>
      </w:pPr>
      <w:r>
        <w:rPr/>
        <w:t>- при изменениях в социально-эколого-экономической сферах в процессе перехода Кыргызской Республики к устойчивому развитию в установленном порядке инициировать внесение корректировок в Матрицу индикаторов мониторинга и оценки прогресса перехода Кыргызской Республики к устойчивому развитию.</w:t>
      </w:r>
    </w:p>
    <w:p>
      <w:pPr>
        <w:pStyle w:val="TkTekst"/>
        <w:rPr/>
      </w:pPr>
      <w:r>
        <w:rPr/>
        <w:t>3. Министерству экономики Кыргызской Республики по итогам года, не позднее 10 апреля, представлять в Аппарат Правительства Кыргызской Республики обобщенную информацию о достижении целевых показателей по индикаторам мониторинга и оценки прогресса перехода Кыргызской Республики к устойчивому развитию.</w:t>
      </w:r>
    </w:p>
    <w:p>
      <w:pPr>
        <w:pStyle w:val="TkTekst"/>
        <w:rPr/>
      </w:pPr>
      <w:r>
        <w:rPr/>
        <w:t>4. Контроль за исполнением настоящего распоряжения возложить на отдел экономики и инвестиций Аппарата Правительства Кыргызской Республик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Дж.Оторба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</w:t>
      </w:r>
    </w:p>
    <w:p>
      <w:pPr>
        <w:pStyle w:val="TkNazvanie"/>
        <w:rPr/>
      </w:pPr>
      <w:r>
        <w:rPr/>
        <w:t>МАТРИЦА</w:t>
        <w:br/>
        <w:t>индикаторов мониторинга и оценки прогресса перехода Кыргызской Республики к устойчивому развитию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47"/>
        <w:gridCol w:w="2465"/>
        <w:gridCol w:w="1550"/>
        <w:gridCol w:w="1701"/>
      </w:tblGrid>
      <w:tr>
        <w:trPr/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ые индикаторы</w:t>
            </w:r>
          </w:p>
        </w:tc>
        <w:tc>
          <w:tcPr>
            <w:tcW w:w="2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анны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ставления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1. Продуктивность энергетики и углерода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родуктивность СО2 (на основе спроса, на основе производства)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нтенсивность выбросов СО2 от стационарных источников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онн/год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родуктивность энергетики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Энергоемко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.у.т. на 1 млн. сомов ВВП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декабр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ВП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.у.т. на 1 млн. сомов ВВП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льское хозяйство, охота и лесное хозяйство, рыболовство и рыбоводство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.у.т. на 1 млн. сомов объема производства отрасли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.у.т. на 1 млн. сомов объема производства отрасли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Энергетик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.у.т. на 1 млн. сомов объема производства отрасли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Электроемко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кВтч. на 1 млн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декабр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ВП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кВтч. на 1 млн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льское хозяйство, охота и лесное хозяйство, рыболовство и рыбоводство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кВтч. на 1 млн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мышленно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кВтч. на 1 млн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ощадь энергоэффективных вновь введенных зданий жилищного фонда (город Бишкек)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ААСЖК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изводство электрической энергии на малых ГЭС, отнесенных к ВИЭ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кВтч.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через 6 мес. после отчетного периода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родуктивность ресурсов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вность материалов (неэнергетическая)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нтенсивность образования сточных вод в пересчете на душу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 xml:space="preserve"> на 1 человек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нтенсивность нормативной очистки сточных вод в пересчете на душу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 xml:space="preserve"> на 1 человек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нормативно очищенных сточных вод в общем объеме стока загрязненных вод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нтенсивность образования отходов производства и потребления в пересчете на душу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онн на 1 человек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м внесенных минеральных удобрений под отдельные культуры на 1 га посевной площади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г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по химизации и защите растений МСХ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дельный вес площади, удобренной минеральными удобрениями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по химизации и защите растений МСХ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м внесенных органических удобрений под отдельные культуры на 1 га посевной площади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г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по химизации и защите растений МСХ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дельный вес площади, удобренной органическими удобрениями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по химизации и защите растений МСХ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посевной площади, обработанной пестицидами (от общей посевной площади)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по химизации и защите растений МСХ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м водопотребления на орошение и сельскохозяйственное потребление на единицу товарной продукции в сельском хозяйстве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 xml:space="preserve"> на 1 млн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водного хозяйства и мелиорации МСХ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мы потерь пресной воды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водного хозяйства и мелиорации при МСХ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м потерь воды при использовании для орошения и сельскохозяйственного потребления на единицу товарной продукции в сельском хозяйстве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 xml:space="preserve"> на 1 млн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водного хозяйства и мелиорации при МСХ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2. Природные активы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обновляемые ресурсы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Ресурсы пресной воды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абор пресных вод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апре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одопотребление на хозяйственно-питьевые нужды в расчете на душу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 xml:space="preserve"> на 1 человек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апре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одопотребление на производственные нужды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апрель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Лесные ресурсы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Лесистость территории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февраль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озобновляемые ресурсы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Запасы основных минеральных ресурсов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обычи полезных ископаемых (в натуральном выражении)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м добычи золот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онн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АГМ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февра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м добычи угл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онн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июн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м добычи нефти сырой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онн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июн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м добычи природного газ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онн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июн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м добычи цементного сырь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онн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АГМ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февра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ощадь земель, отчуждаемых под горнодобывающую промышленность, в том числе сельскохозяйственного назнач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г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АГМР, ГР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разнообразие и экосистемы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Земельные ресурсы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руктура земельного фонда (по категориям, угодьям)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Р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ощадь выведенных из оборота сельскохозяйственных угодий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г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СХ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Биоразнообразие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 дикой природы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исленность отдельных видов животных и птиц на территории ООПТ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Единиц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пуляция видов, находящиеся под угрозой исчезновения, и охраняемые виды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Единиц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площади ООПТ в общей площади страны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3. Экологическое качество жизни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роблемы в области состояния здоровья, связанные с окружающей средой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ыбросы загрязняющих веществ в атмосферный воздух от стационарных источников, в расчете на одного жителя территории: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1 жител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аткен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1 жител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ш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1 жител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.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жалал-Абад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1 жител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.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1 жител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.5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1 жител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.6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1 жител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.7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уй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1 жител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.8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 Ош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1 жител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.9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 Бишкек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г/1 жител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олезни органов дыхания (в разрезе территорий):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аткен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ш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.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жалал-Абад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.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.5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.6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.7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уй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.8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 Ош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.9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 Бишкек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март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Экологические услуги и удобства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населения, имеющего устойчивый доступ к канализации, в том числе: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, ию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5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едных слоев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, ию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5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ебедных слоев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5.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ского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, ию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5.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льского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населения, имеющего устойчивый доступ к чистой питьевой воде, в том числе: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, ию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6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едных слоев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, ию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6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ебедных слоев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6.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ского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, ию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6.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льского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аболеваемость острыми кишечными инфекциями (в разрезе территорий)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аткен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ш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.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жалал-Абад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.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.5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.6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.7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уйская област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.8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 Ош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.9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 Бишкек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 новых случае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8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бавление от мусора в городской местности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, ию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9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бавление от мусора в сельской местности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, ию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ощадь зеленых насаждений и массивов в населенных пунктах на душу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ектаров на человек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апрел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среднедушевых расходов на электроэнергию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среднедушевых расходов на теплоэнергию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среднедушевых расходов на природный газ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среднедушевых расходов на твердое топливо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4. Экономические возможности и политика реагирования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Экологические товары и услуги (классификатор экологических товаров и услуг)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кологических товаров и услуг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сферы туристической деятельности в ВВП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 процентах к ВВП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вартальн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6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Экспорт туристских услуг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лн. долл.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7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исло отдохнувших - всего, в том числе: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еловек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7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 организованном секторе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еловек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7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 неорганизованном секторе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еловек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, ноябр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8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держание азота аммонийного в прибрежной воде оз. Иссык-Куль (северный берег)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АООСЛ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важды в год: май и сентябр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9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держание нефтепродуктов в прибрежной воде оз. Иссык-Куль (северный берег)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АООСЛ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важды в год: май и сентябрь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Международные финансовые потоки важные для зеленого роста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я инвестиций в основной капитал на охрану окружающей среды к общему объему инвестиций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вартальная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Цены и трансферты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налогообложение (платежи)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атежи за загрязнение атмосферного воздух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атежи за загрязнение водных ресурсов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атежи за загрязнение земельных ресурсов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атежи за нормативные сбросы и размещение отходов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АООСЛ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5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атежи за сверхнормативные сбросы и размещение отходов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АООСЛ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6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нвестиционные (капитальные) расходы хозяйствующих субъектов на природоохранную деятельность, в том числе: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вартальн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6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сходы на очистные сооруж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вартальн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6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сходы (капвложения) на интегрированные технологии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вартальн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6.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сходы на охрану и рациональное использование земель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с. сомов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вартальная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5. Социально-экономический контекст и характеристика роста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Экономический рост и производительность труда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7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ВП на душу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мов, долларов СШ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вартальн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8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изводительность труд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декабрь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ынки труда, образование и неравенство доходов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9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ровень занятости, в том числе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 - сентябр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9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женщин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9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ужчин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9.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9.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ло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отношение среднемесячной заработной платы к прожиточному минимуму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вартальн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ровень общей безработицы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ровень бедности: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, июнь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2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лава домохозяйства - женщин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2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лава домохозяйства - мужчин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2.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2.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ело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ы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Социально-демографические услови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3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отность насе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ел.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4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эффициент демографической нагрузки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исленность населения всех возрастов/численность трудоспособности населени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5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жидаемая продолжительность жизни при рождении (число лет):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исло лет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5.1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женщин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исло лет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5.2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ужчин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исло лет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довая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Zagolovok5"/>
        <w:spacing w:before="200" w:after="200"/>
        <w:ind w:hanging="0"/>
        <w:jc w:val="center"/>
        <w:rPr/>
      </w:pPr>
      <w:r>
        <w:rPr/>
        <w:t>Список сокращений:</w:t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1663"/>
        <w:gridCol w:w="283"/>
        <w:gridCol w:w="7976"/>
      </w:tblGrid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ВП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Внутренний валовый продукт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С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Национальный статистический комитет Кыргызской Республики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СХМ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сельского хозяйства и мелиорации Кыргызской Республики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АООСЛХ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ААСЖКХ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ое агентство архитектуры, строительства и жилищно-коммунального хозяйства при Правительстве Кыргызской Республики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АГМ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ое агентство по геологии и минеральным ресурсам при Правительстве Кыргызской Республики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Р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ая регистрационная служба при Правительстве Кыргызской Республики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2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Углекислый газ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ИЭ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Возобновляемые источники энергии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Э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идроэлектрическая станция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Втч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Киловатт-час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ОПТ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Особо охраняемые природные территории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.у.т.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976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Тонн условного топлив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Распоряжение Правительства КР от 19 февраля 2015 года № 48-р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Zagolovok1">
    <w:name w:val="_Заголовок Часть (tkZagolovok1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sSoderzhanie3">
    <w:name w:val="__Структура Глава (tsSoderzhanie3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4">
    <w:name w:val="__Структура Параграф (tsSoderzhanie4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2">
    <w:name w:val="__Структура Раздел (tsSoderzhanie2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5">
    <w:name w:val="__Структура Статья (tsSoderzhanie5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1">
    <w:name w:val="__Структура Часть (tsSoderzhanie1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23:00Z</dcterms:created>
  <dc:creator>Залкарбек Н. Абышов</dc:creator>
  <dc:description/>
  <dc:language>en-US</dc:language>
  <cp:lastModifiedBy>Залкарбек Н. Абышов</cp:lastModifiedBy>
  <dcterms:modified xsi:type="dcterms:W3CDTF">2018-10-12T09:23:00Z</dcterms:modified>
  <cp:revision>2</cp:revision>
  <dc:subject/>
  <dc:title/>
</cp:coreProperties>
</file>