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первого заседания Межправительственной кыргызско-грузин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торгово-экономическому сотрудниче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заседание Межправительственной кыргызско-грузинской Комиссии по торгово-экономическому сотрудничеству состоялось в городе Тбилиси, Грузия 14-15 марта 2016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ргызскую часть Комиссии возглавил Министр экономики Кыргызской Республики господин Арзыбек Кожошев, грузинскую - Вице-премьер, Министр экономики и устойчивого развития Грузии         господин Димитрий Кумсишвил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Комиссии приняли участие члены кыргызских и грузинских частей Комиссии (далее - Стороны), составы которых указаны в  приложении №1 и №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итогам обсуждения вопросов, включенных в Повестку дня (Приложение №3), достигнуты следующие договоренно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экономической сфере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ля и инвести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тметила важность дальнейшего  развития и углубления двусторонних торгово-экономических связей между Кыргызской Республикой и Груз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Национального статистического комитета Кыргызской Республики за 2015 год товарооборот между Кыргызской Республикой и Грузией составил 5,6 млн. долларов США, в том числе экспорт из Кыргызской Республики составил 1,9 млн. долларов США, а импорт из Грузии составил 3,7 млн. долларов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фициальным данным грузинской Стороны по состоянию 2015 года внешнеторговый оборот Грузии с Кыргызской Республикой составил 8,4 млн. долларов США, в том числе экспорт из Грузии составил 6,7 млн. долларов США,  импорт из Кыргызской Республики составил 1,7 млн. долларов СШ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гласились, что нынешнее состояние кыргызско-грузинских торгово-экономических взаимоотношений не отвечает возможностям двух стран и обменялись мнениями о мерах, которые могли бы способствовать увеличению объема двусторонней торговли путем расширения товарной номенклатуры экспортно-импортных опер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иветствовала подписание в рамках первого заседания Межправительственной кыргызско-грузинской Комиссии по торгово-экономическому сотрудничеству Меморандума о сотрудничестве между Торгово-промышленными палатами Кыргызской Республики и Груз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дальнейшего углубления торгово-экономических отношений между Кыргызской Республикой и Грузией и развития двустороннего инвестиционного сотрудничества, Комиссия отмечает важность встреч между кыргызскими и грузинскими бизнес кругами, что в свою очередь будет способствовать росту объема инвестиций и осуществлению новых инвестиционных проектов. В связи с этим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постановила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ргызская Сторона предложила грузинской Стороне  пересмотреть положения Соглашения между Правительством Кыргызской Республики и Правительством Грузии о поощрении и взаимной защите инвестиций, подписанного в г. Тбилиси 22 апреля 1997 года на предмет соответствия современным требованиям и стандартам осуществления инвестицион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del w:id="0" w:author="user" w:date="2016-03-15T08:12:00Z"/>
        </w:rPr>
      </w:pPr>
      <w:r>
        <w:rPr>
          <w:rFonts w:cs="Times New Roman" w:ascii="Times New Roman" w:hAnsi="Times New Roman"/>
          <w:bCs/>
          <w:sz w:val="28"/>
          <w:szCs w:val="28"/>
        </w:rPr>
        <w:t>Грузинская Сторона выразила готовность рассмотреть данную возможность и по итогам информировать кыргызскую Сторону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ть возможность сотрудничества и обмена опытом по вопросам создания благоприятных условий для инвесторов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двустороннего товарооборота и установления прямых бизнес контактов, Сторонам рассмотреть возможность проведения бизнес-форума для заинтересованных бизнес-структур двух стран, а также предоставить друг другу перечень конкурентоспособной экспортной продукции для дальнейшего распространения среди заинтересованных частных структур Сторо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ская Сторона заинтересована в экспорте следующей продукции в Кыргызскую Республику, в частности сельскохозяйственной продукции: цитрусы, яблоки, чай, мясо крупного рогатого скота, сахар, шоколадные кондитерские изделия, минеральные воды, газированные безалкогольные напитки, пиво, вино, спиртные напитки, а также продукции промышленного производства: лекарственные средства, минеральные и азотные удобрения, распиленные лесоматериалы, плиты древесностружечные, текстильные изделия, стеклянные изделия, арматура, трубы и трубки из черных металлов и т.д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ская Сторона предлагает кыргызской Стороне возобновить согласовани</w:t>
      </w:r>
      <w:r>
        <w:rPr>
          <w:rFonts w:cs="Sylfaen" w:ascii="Sylfaen" w:hAnsi="Sylfae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оекта Соглашения о свободной торговле между Правительством Грузии и Правительством Кыргызской Республики, с учетом международных обязательств Сторон и в связи, с чем провести встречу на уровне экспертов Сторон. Время и место проведения встречи будет согласовано по дипломатическим кана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разила готовность </w:t>
      </w:r>
      <w:r>
        <w:rPr>
          <w:rFonts w:cs="Times New Roman" w:ascii="Times New Roman" w:hAnsi="Times New Roman"/>
          <w:sz w:val="28"/>
          <w:szCs w:val="28"/>
        </w:rPr>
        <w:t>рассмотреть данную возможность и по итогам информировать грузинскую сторон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у по продвижению инвестиций при Министерстве экономики Кыргызской Республики и Национальному инвестиционному агентству Грузии способствовать установлению сотрудничества и обмениваться информацией об инвестиционном климате и инвестиционными проектам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же организовать бизнес-туры для заинтересованных инвесторов из Кыргызской Республики и Грузи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экономики Кыргызской Республики ускорить внутригосударственные процедуры по согласованию проекта межведомственного Соглашения о сотрудничестве в области стандартизации, метрологии и оценки соответствия, для его последующего подписания до конца 2016 год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му статистическому комитету Кыргызской Республики и Национальной статистической службе Грузии подготовить проект двустороннего Соглашения о взаимопонимании и сотрудничестве в области официальной статистики и рассмотреть возможность его заключения до конца 2016 год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 Сторона предлагает сотрудничество по следующим вопросам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а информацией по налогоплательщикам для предотвращения уклонения от налогообло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я двойного налогооблож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ороны договорились заключить Соглашение об административной взаимопомощи в налоговых вопросах или Соглашение об обмене информацией в налоговой сфере, а также Соглашение об избежании двойного налогообложения и предотвращения уклонения от уплаты в отношении налогов на доходы и капита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рассмотрели перспективы сотрудничества в области сельского хозяйства и подчеркнули важность дальнейшего развития работы по следующим направлениям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сельского хозяйства и мелиорации Кыргызской Республики и Министерству сельского хозяйства Грузии совместно с другими заинтересованными организациями Сторон наладить сотрудничество в сфере агропромышленного комплекса и пищевой промышленност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отрудничество между предпринимателями двух стран с целью увеличения объемов экспортно-импортных операций по поставке продукции сельского хозяй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ищевой промышленност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ть содействие созданию совместных предприятий по переработке сельскохозяйственной продукции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содействие организации форумов и выставок в сфере агропромышленного сектора двух стран и активному участию предпринимателей в этих мероприятиях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зможность обмена опытом по вопросам функционирования сельскохозяйственных кооперативов и кластеров, а также организации курсов по обучению кыргызских специалистов по производству винодельческой продукции и переработке плодов и овощ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рассмотрели перспективы сотрудничества в сфере энергетики и подчеркнули важность дальнейшего развития работы по следующим направлениям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ая Сторона предлож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ть возмож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ления прямых бизнес-контактов с предприятиями Грузии, занимающимися выпуском электротехнического оборудования и материалов для изучения возможностей приобретения их продукции для строительства малых ГЭС в Кыргызской Республи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ения/повышения квалификации сотрудников энергосистемы в соответствующих учебных центрах Грузии и организовать обмен опытом между энергокомпаниями двух стран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энергетики Грузии выражает свою готовность принять делегацию Кыргызской Республики с целью рассмотрения возможностей оказания технической и методологической поддержки развития и продвижения проектов по малым ГЭС, возобновляемым источникам энергии, энергоэффективности и энергосбережению на основе опыта грузинской Сторон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инская Сторона выражает готовность обмена опытом в реформировании энергетической отрасли с кыргызской Стороной в рамках визита Делегации Кыргызской Республики в Грузию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добывающая отрасль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зможность сотрудничества и обмена опытом по внедрению передовых, инновационных технологий в горнодобывающей отрасли, в области промышленной безопасности и охраны недр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 Сторона предлагает грузинской Стороне принимать участие в проводимых конкурсах и аукционах на право пользования недрами Кыргызской Республик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собственность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выразила заинтересованность в сотрудничестве с Агентством инноваций и технологий Грузии в сфере инновационной деятельности по осуществлению промышленных инноваций инженерного направления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 ведомствам Сторон ускорить внутригосударственные процедуры, необходимые для подписания Соглашения о сотрудничестве в области охраны интеллектуальной собственности между Правительством Кыргызской Республики и Правительством Грузии до конца 2016 год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начать консультации и переговоры по вопросам охраны и защиты географических указаний (наименований мест происхождени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1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социальной сфере</w:t>
      </w:r>
    </w:p>
    <w:p>
      <w:pPr>
        <w:pStyle w:val="Normal"/>
        <w:spacing w:lineRule="auto" w:line="240" w:before="0" w:after="0"/>
        <w:ind w:left="11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ны договорились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ть вопрос подготовки и переподготовки медицинских, фармацевтических работников, научных кадров, а также профессорско-преподавательского состава в медицинских и образовательных учреждениях Сторон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ть вопрос взаимного приглашения специалистов на проводимые семинары, симпозиумы, конференции, съезды по проблемам охраны здоровья на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выразили заинтересованность в развитии сотрудничества в области образования, в связи с чем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комендует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бмен информацией о системах профессионального образования в Кыргызской Республике и Грузии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сотруднич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их учебных заведений и научных институтов в сфере обмена студентами, академического и научного персонала, осуществления совместных научных проектов и конференций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ться опытом по совершенствованию методики преподавания дошкольного образования и повышению квалификации учителей общеобразовательных школ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ы также выразили заинтересованность в развитии сотрудничества в области науки, по следующим направлениям: экология и защита окружающей среды; биотехнологии, биомедицина, фармакология, биобезопасность; новые материалы и технологии; сейсмология; энерготехнологии; аграрная наука и т.д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ы обсудили вопрос о возможности обмена студентами и попросили соответствующие ведомства обеих Сторон проработать данное предлож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 и работа с молодежью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отрудничества в области спорта и работы с молодежью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роны договорились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зможность проведения совместных мероприятий с уполномоченными органами по молодежной политике Кыргызской Республики и Грузии с целью развития сотрудничества в сфере реализации молодежной полити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участию на международных спортивных турнирах и различных соревнованиях, проводимых на территории двух стран, а также налаживанию сотрудничества между уполномоченными государственными органами в сфере физической культуры и спорта, и спортивными федерациями двух стра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содействие углублению сотрудничества между правительственными и неправительственными спортивными организациями Сторо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сотрудничество в области спортивного образования и нау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грамм обмена для специалистов, работающих в области спор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возможность инвестирования в сфере спорта на территории двух стра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вопросы о развитии и администрации спортивной инфраструктуры.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туризма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обсудили состояние и перспективы сотрудничества 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уризма и договорились содействовать туристическим, общественным организациям и предпринимателям двух стран с целью активизации сотрудничества в туристической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комендуе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ться информацией о туристских мероприятиях, проводимых на территориях Сторон и содействовать заинтересованным организациям в участии в ни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зможность проведения информационных туров для представителей средств массовой информации и туроператоров Кыргызской Республики и Груз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ть активное сотрудничество между кыргызскими и грузинскими туроператорам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ить взаимоотношения между высшими и специальными образовательными учреждениями, ориентированными на сферу туризма и гостеприим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тметили о целесообразности рассмотрения вопроса о возможности открытия прямого авиарейса между Кыргызской Республикой и Грузи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связи и информационных технолог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одчеркнули важность дальнейшего расширения сотрудничества между Кыргызской Республикой и Грузией в области связи и информационных технологий и высказали намерение продолжить работу с соответствующими министерствами и ведомствами Сторон, по дальнейшему углублению двустороннего сотрудничества в данной сфере. В связи с эти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постановил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нам оказывать взаимную поддержку в отраслевых международных организациях в области связи, в случае совпадения интересов двух стра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оронам взаимосотрудничать в формирование нового информационного и почтового пространства связывающего Азию и Европу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международной телефонной, телеграфной и почтовой связи между Кыргызской Республикой и Грузией, Стороны будут руководствоваться соответствующими международными актами Международного союза электросвязи (ITU) и Всемирного почтового союза (UPU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ны будут оказывать содействие в обмене опытом в сфере информационно-коммуникационных технолог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ны будут обмениваться опытом между Государственной службой интеллектуальной собственности и инноваций Кыргызской Республики и Агентством инноваций и технологий Грузии в сфере инноваций и технологий, инновационного предпринимательства и научно-технологического развития обеих стра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пция совместных мероприятий в области иноваций и информационных технологий для молодежи (обмен студентами, инновационные лагеря и т.п.)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культуры и искусств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ны договорились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участию кыргызских и грузинских деятелей культуры и искусства в международных фестивалях, конкурсах и других культурных мероприятиях, проводимых на территории государства Сторо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сширению связей между творческими коллективами и исполнителями, творческими союзами, взаимному участию кыргызских и грузинских мастеров искусства в фестивалях и конкурсах, информированию Сторон о мероприятиях международного характера в сфере культур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местных организациях Дней культуры Сторон на территории двух стра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сотрудничества в сфере кинематографии, установлению связей между заинтересованными организациями по совместному производству кинофильм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чество в области охраны окружающей среды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одчеркнули важность дальнейшего расширения сотрудничества между Кыргызской Республикой и Грузией в области изменения климата, а также обмена опытом в области эко-туризма и улучшение качества услуг в данной сфере с помощью совместных проект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оках проведения второго заседания Комиссии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ссия решила провести </w:t>
      </w:r>
      <w:r>
        <w:rPr>
          <w:rFonts w:cs="Times New Roman" w:ascii="Times New Roman" w:hAnsi="Times New Roman"/>
          <w:sz w:val="28"/>
          <w:szCs w:val="28"/>
        </w:rPr>
        <w:t>второе заседание Межправительственной кыргызско-грузинской Комиссии по торгово-экономическому сотрудничеству в городе Бишкек (Кыргызская Республика), конкретные сроки которого будут определены по дипломатическим канал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 и подписан </w:t>
      </w:r>
      <w:r>
        <w:rPr>
          <w:rFonts w:cs="Times New Roman" w:ascii="Times New Roman" w:hAnsi="Times New Roman"/>
          <w:sz w:val="28"/>
          <w:szCs w:val="28"/>
        </w:rPr>
        <w:t xml:space="preserve">в городе Тбилиси (Грузия) 15 марта 2016 года в двух </w:t>
      </w:r>
      <w:r>
        <w:rPr>
          <w:rFonts w:cs="Times New Roman" w:ascii="Times New Roman" w:hAnsi="Times New Roman"/>
          <w:bCs/>
          <w:sz w:val="28"/>
          <w:szCs w:val="28"/>
        </w:rPr>
        <w:t>подлинных</w:t>
      </w:r>
      <w:r>
        <w:rPr>
          <w:rFonts w:cs="Times New Roman" w:ascii="Times New Roman" w:hAnsi="Times New Roman"/>
          <w:sz w:val="28"/>
          <w:szCs w:val="28"/>
        </w:rPr>
        <w:t xml:space="preserve"> экземплярах на русском языке, </w:t>
      </w:r>
      <w:r>
        <w:rPr>
          <w:rFonts w:cs="Times New Roman" w:ascii="Times New Roman" w:hAnsi="Times New Roman"/>
          <w:bCs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одинаковую сил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части Комиссии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зинской части Комиссии</w:t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зыбек Кожо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митрий Кумсишв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ыргызской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заседания Межправительственной кыргызско-грузинской Комиссии по торгово-экономическ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-15 март 2016 года, Тбилис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23"/>
        <w:gridCol w:w="6683"/>
      </w:tblGrid>
      <w:tr>
        <w:trPr>
          <w:trHeight w:val="521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жошев Арзыбек Орозбек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экономики Кыргызской Республики – Председатель кыргызской части Комиссии;</w:t>
            </w:r>
          </w:p>
        </w:tc>
      </w:tr>
      <w:tr>
        <w:trPr>
          <w:trHeight w:val="503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уйков Николай Алексее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отделом экономики и инвестиций Аппарата Правительства Кыргызской Республики;</w:t>
            </w:r>
          </w:p>
        </w:tc>
      </w:tr>
      <w:tr>
        <w:trPr>
          <w:trHeight w:val="566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иров Шейшенкул Турдумамбет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осударственного агентства физической культуры и спорта при Правительстве Кыргызской Республики;</w:t>
            </w:r>
          </w:p>
        </w:tc>
      </w:tr>
      <w:tr>
        <w:trPr>
          <w:trHeight w:val="521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енкулов  Нурмамат Жокен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министра образования и науки Кыргызской Республики;</w:t>
            </w:r>
          </w:p>
        </w:tc>
      </w:tr>
      <w:tr>
        <w:trPr>
          <w:trHeight w:val="512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гымбаев Абдисамат Аким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с-секретарь Государственного агентства связи при Правительстве Кыргызской Республики;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абаева Зина Беккелдиевн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председателя Государственной службы интеллектуальной собственности и инноваций при Правительстве Кыргызской Республики;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влетал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ангелди Сатарович 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ший вице-президент Торгово-промышленной палаты Кыргызской Республики;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ев Азат Джумгалбек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эксперт отдела экспертизы и правового обеспечения Аппарата Правительства Кыргызской Республики;</w:t>
            </w:r>
          </w:p>
        </w:tc>
      </w:tr>
      <w:tr>
        <w:trPr>
          <w:trHeight w:val="548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ебаев Медер Шамшыбек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 отдела международного сотрудничества Аппарата Правительства Кыргызской Республики;</w:t>
            </w:r>
          </w:p>
        </w:tc>
      </w:tr>
      <w:tr>
        <w:trPr>
          <w:trHeight w:val="548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утов Нурбек Бекболотович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инистра экономики Кыргызской Республики;</w:t>
            </w:r>
          </w:p>
        </w:tc>
      </w:tr>
      <w:tr>
        <w:trPr>
          <w:trHeight w:val="592" w:hRule="atLeast"/>
        </w:trPr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дайбердиева Айзада Бердибековн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Отдела международного сотрудничества, управления внешних связей Министерства экономики Кыргызской Республики - ответственный секретарь Комиссии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 грузинской ч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заседания Межправительственной кыргызско-грузинской Комиссии по торгово-экономическ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-15 март 2016 года, Тбилис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61"/>
        <w:gridCol w:w="6661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митрий Кумсишвили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премьер, Министр экономики и устойчивого развития Грузии - Председатель грузинской части Комисс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надий Арвела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экономики и устойчивого развития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дар Кересели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сельского хозяйства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ам Валишвили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энергетики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ваз Джавели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спорта и работы с молодежью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раклий Кашиба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ЮЛПП «Агентство инноваций и Технологий» Грузии;</w:t>
            </w:r>
          </w:p>
        </w:tc>
      </w:tr>
      <w:tr>
        <w:trPr>
          <w:trHeight w:val="278" w:hRule="atLeast"/>
        </w:trPr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й Чогова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ЮЛПП «Национальная администрация туризма»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й Пертая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ЮЛПП «Национальное инвестиционное агентство»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вид Церцва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ЮЛПП «Торгово-промышленная Палата»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нгиз Цеквав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исполнительного директора ЮЛПП «Национальная служба статистики»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фия Муджири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ЮЛПП «Национальный центр интеллектуальной собственности Грузии - Сакпатенти» Грузии;</w:t>
            </w:r>
          </w:p>
        </w:tc>
      </w:tr>
      <w:tr>
        <w:trPr>
          <w:trHeight w:val="241" w:hRule="atLeast"/>
        </w:trPr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но Цецхлад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департамента инвестиционной политики и привлечения инвестиций экономики и устойчивого развития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мал Вашакид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департамента коммуникаций, информационных и современных технологий Министерства экономики и устойчивого развития Грузии;</w:t>
            </w:r>
          </w:p>
        </w:tc>
      </w:tr>
      <w:tr>
        <w:trPr>
          <w:trHeight w:val="241" w:hRule="atLeast"/>
        </w:trPr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но Туския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партамента международных отношений и программ Министерства образования и науки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иран Гвазав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службы экономического развития, Аппарата экономического совета Правительства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на Мачарашвили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тношений с всемирной торговой организации и политики, департамента политики внешней торговли Министерства экономики и устойчивого развития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зо Челидзе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устойчивого развития и политики евроинтеграции, департамента политики охраны окружающей среды и международных отношений Министерства охраны окружающей среды и природных ресурсов Грузии;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а Шавид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службы по развитию торговли с соседними и другими странами региона, Министерства экономики и устойчивого развития Грузии - ответственный секретарь грузинской части Комиссии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ka-G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ka-G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ka-G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ka-G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заседания Межправительственной кыргызско-грузинской Комиссии по торгово-экономическому сотрудничеств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-15 март 2016 года, Тбил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экономической сфере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810" w:hanging="45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рговля и инвестиции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10" w:hanging="4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810" w:hanging="45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нергетик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10" w:leader="none"/>
          <w:tab w:val="left" w:pos="1260" w:leader="none"/>
        </w:tabs>
        <w:spacing w:lineRule="auto" w:line="240" w:before="0" w:after="0"/>
        <w:ind w:left="810" w:hanging="4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добывающая отрас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10" w:leader="none"/>
          <w:tab w:val="left" w:pos="1260" w:leader="none"/>
        </w:tabs>
        <w:spacing w:lineRule="auto" w:line="240" w:before="0" w:after="0"/>
        <w:ind w:left="810" w:hanging="4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собственн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социальной сфер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дравоохранени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разов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порт и работа с молодежью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туриз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связи и информационных технолог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сфере культуры и искус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охраны окружающей сред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сроках проведения второго заседания Комисси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49" w:gutter="0" w:header="36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right"/>
      <w:rPr>
        <w:rFonts w:ascii="Times New Roman" w:hAnsi="Times New Roman" w:cs="Times New Roman"/>
        <w:b/>
        <w:b/>
        <w:i/>
        <w:i/>
        <w:sz w:val="2"/>
        <w:szCs w:val="16"/>
        <w:lang w:val="en-US" w:eastAsia="en-US"/>
      </w:rPr>
    </w:pPr>
    <w:r>
      <w:rPr>
        <w:rFonts w:cs="Times New Roman" w:ascii="Times New Roman" w:hAnsi="Times New Roman"/>
        <w:b/>
        <w:i/>
        <w:sz w:val="2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eastAsia="Times New Roman" w:cs="Calibri Light;Calibri"/>
      <w:b/>
      <w:bCs/>
      <w:color w:val="5B9BD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lang w:val="ru-RU"/>
    </w:rPr>
  </w:style>
  <w:style w:type="character" w:styleId="Heading3Char">
    <w:name w:val="Heading 3 Char"/>
    <w:qFormat/>
    <w:rPr>
      <w:rFonts w:ascii="Calibri Light;Calibri" w:hAnsi="Calibri Light;Calibri" w:eastAsia="Times New Roman" w:cs="Times New Roman"/>
      <w:b/>
      <w:bCs/>
      <w:color w:val="5B9BD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шрифт абзаца1 Знак1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39:00Z</dcterms:created>
  <dc:creator>Nino Gogebashvili</dc:creator>
  <dc:description/>
  <cp:keywords/>
  <dc:language>en-US</dc:language>
  <cp:lastModifiedBy>Administrator</cp:lastModifiedBy>
  <cp:lastPrinted>2016-03-15T12:28:00Z</cp:lastPrinted>
  <dcterms:modified xsi:type="dcterms:W3CDTF">2016-03-15T08:28:00Z</dcterms:modified>
  <cp:revision>14</cp:revision>
  <dc:subject/>
  <dc:title/>
</cp:coreProperties>
</file>