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rPr/>
      </w:pPr>
      <w:r>
        <w:rPr/>
        <w:t> </w:t>
      </w:r>
    </w:p>
    <w:p>
      <w:pPr>
        <w:pStyle w:val="TkTekst"/>
        <w:jc w:val="right"/>
        <w:rPr>
          <w:lang w:val="en-US"/>
        </w:rPr>
      </w:pPr>
      <w:r>
        <w:rPr>
          <w:lang w:val="en-US"/>
        </w:rPr>
        <w:t>3-тирке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Кыргыз Республикасынын Өкмөтүнүн</w:t>
              <w:br/>
              <w:t>2014-жылдын 10-ноябрындагы</w:t>
              <w:br/>
              <w:t>№ 633 токтому менен</w:t>
              <w:br/>
              <w:t>бекитилген</w:t>
            </w:r>
          </w:p>
        </w:tc>
      </w:tr>
    </w:tbl>
    <w:p>
      <w:pPr>
        <w:pStyle w:val="TkTablica"/>
        <w:ind w:firstLine="567"/>
        <w:jc w:val="right"/>
        <w:rPr/>
      </w:pPr>
      <w:r>
        <w:rPr/>
        <w:t> </w:t>
      </w:r>
    </w:p>
    <w:p>
      <w:pPr>
        <w:pStyle w:val="TkNazvanie"/>
        <w:rPr>
          <w:lang w:val="ky-KG"/>
        </w:rPr>
      </w:pPr>
      <w:r>
        <w:rPr>
          <w:lang w:val="ky-KG"/>
        </w:rPr>
        <w:t>Регионду өнүктүрүү фондунун каражаттарынын эсебинен каржылоо үчүн долбоорду тандоонун критерийлеринин жана индикаторлорунун</w:t>
        <w:br/>
        <w:t>ТАБЛИЦАСЫ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Долбоордун аталышы: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Долбордун жалпы наркы: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Айыл аймагынын/шаардын аталышы:</w:t>
      </w:r>
    </w:p>
    <w:p>
      <w:pPr>
        <w:pStyle w:val="TkTablica"/>
        <w:ind w:firstLine="567"/>
        <w:rPr>
          <w:lang w:val="ky-KG"/>
        </w:rPr>
      </w:pPr>
      <w:r>
        <w:rPr>
          <w:lang w:val="ky-KG"/>
        </w:rPr>
        <w:t>Район:</w:t>
      </w:r>
    </w:p>
    <w:p>
      <w:pPr>
        <w:pStyle w:val="TkTablica"/>
        <w:spacing w:before="0" w:after="120"/>
        <w:ind w:firstLine="567"/>
        <w:rPr>
          <w:lang w:val="ky-KG"/>
        </w:rPr>
      </w:pPr>
      <w:r>
        <w:rPr>
          <w:lang w:val="ky-KG"/>
        </w:rPr>
        <w:t>Облус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34"/>
        <w:gridCol w:w="710"/>
      </w:tblGrid>
      <w:tr>
        <w:trPr/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Критерийдин аталышы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ндикаторду баяндоо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Балл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1. Бюджеттик камсыздалышы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- 300%дан жогору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- 100%дан 300%га чейин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- 100%дан аз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2. Аймактык деңгээлдеги маанилүүлүк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айыл аймагынын деңгээлиндеги маанилүүлүк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райондун деңгээлиндеги маанилүүлүк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облустун деңгээлиндеги маанилүүлүк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8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республиканын деңгээлиндеги маанилүүлүк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3. Артыкчылыкты аныктоодо калктын тартылышы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социалдык мобилизациялоо жүргүзүлгөн эмес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социалдык мобилизациялоо жарандардын айрым топторунун катышуусу менен өткөрүлдү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социалдык мобилизациялоо калкты кеңири камтуу менен жүргүзүлдү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4. Долбоорду ишке ашыруу боюнча демилгелүү топтун болушу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долбоорду ишке ашыруу боюнча демилгелүү топ жок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долбоорду ишке ашыруу боюнча демилгелүү топ түзүлдү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5. Техникалык документтердин болушу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техникалык документтердин талаптарга шайкеш келбегендиги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техникалык документтердин талаптарга толук эмес шайкештиги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техникалык документтердин талаптарга толук шайкештиги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6. Жергиликтүү бюджеттин, эл аралык уюмдардын жана башка субъекттердин накталай каражаттар менен кошкон салымы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жергиликтүү бюджеттин, коомчулуктун, донорлордун салымынын жоктугу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долбоордун жалпы наркынын 50%нан азы жергиликтүү бюджеттин, коомчулуктун, донорлордун салымы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долбоордун жалпы наркынын 50%нан ашыгы жергиликтүү бюджеттин, коомчулуктун, донорлордун салымы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>7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Долбоорду каржылоо жөнүндө жобонун талаптарынын толук аткарылышы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8. Долбоорду ишке ашырууда калктын эмгектик катышуусунун же материалдык төгүмдөрүнүн болушу 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калктын эмгектик катышуусунун же материалдык төгүмдөрүнүн жоктугу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калктын эмгектик катышуусу же материалдык төгүмдөрү жалпы салымдын 50%нан азын түзөт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5</w:t>
            </w:r>
          </w:p>
        </w:tc>
      </w:tr>
      <w:tr>
        <w:trPr/>
        <w:tc>
          <w:tcPr>
            <w:tcW w:w="4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>
                <w:lang w:val="ky-KG"/>
              </w:rPr>
            </w:pPr>
            <w:r>
              <w:rPr>
                <w:lang w:val="ky-KG"/>
              </w:rPr>
              <w:t xml:space="preserve">- калктын эмгектик катышуусу же материалдык төгүмдөрү жалпы салымдын 50%нан көбүн түзөт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</w:p>
        </w:tc>
      </w:tr>
    </w:tbl>
    <w:p>
      <w:pPr>
        <w:pStyle w:val="TkTablica"/>
        <w:ind w:firstLine="567"/>
        <w:rPr/>
      </w:pPr>
      <w:r>
        <w:rPr/>
        <w:t> </w:t>
      </w:r>
    </w:p>
    <w:p>
      <w:pPr>
        <w:pStyle w:val="TkTablica"/>
        <w:ind w:firstLine="567"/>
        <w:jc w:val="righ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0 ноября 2014 года № 633</w: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4">
    <w:name w:val="_Заголовок Параграф (tkZagolovok4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4">
    <w:name w:val="__Структура Параграф (tsSoderzhanie4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2">
    <w:name w:val="__Структура Раздел (tsSoderzhanie2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5">
    <w:name w:val="__Структура Статья (tsSoderzhanie5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sSoderzhanie1">
    <w:name w:val="__Структура Часть (tsSoderzhanie1)"/>
    <w:basedOn w:val="Normal"/>
    <w:qFormat/>
    <w:pPr>
      <w:shd w:fill="D9D9D9" w:val="clear"/>
    </w:pPr>
    <w:rPr>
      <w:rFonts w:ascii="Arial" w:hAnsi="Arial" w:eastAsia="Times New Roman" w:cs="Arial"/>
      <w:vanish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49:00Z</dcterms:created>
  <dc:creator>Залкарбек Н. Абышов</dc:creator>
  <dc:description/>
  <cp:keywords/>
  <dc:language>en-US</dc:language>
  <cp:lastModifiedBy>Залкарбек Н. Абышов</cp:lastModifiedBy>
  <dcterms:modified xsi:type="dcterms:W3CDTF">2018-10-31T05:49:00Z</dcterms:modified>
  <cp:revision>3</cp:revision>
  <dc:subject/>
  <dc:title/>
</cp:coreProperties>
</file>