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" w:firstLine="708"/>
        <w:jc w:val="right"/>
        <w:rPr>
          <w:rFonts w:ascii="Times New Roman" w:hAnsi="Times New Roman" w:cs="Times New Roman"/>
          <w:bCs/>
          <w:i/>
          <w:i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-5" w:firstLine="708"/>
        <w:jc w:val="right"/>
        <w:rPr>
          <w:rFonts w:ascii="Times New Roman" w:hAnsi="Times New Roman" w:cs="Times New Roman"/>
          <w:bCs/>
          <w:i/>
          <w:i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-5"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ind w:right="-7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шестого  заседания </w:t>
      </w:r>
      <w:r>
        <w:rPr>
          <w:rFonts w:cs="Times New Roman" w:ascii="Times New Roman" w:hAnsi="Times New Roman"/>
          <w:b/>
          <w:sz w:val="28"/>
          <w:szCs w:val="28"/>
        </w:rPr>
        <w:t>Межправительственной кыргызско - белорусской комиссии по торгово-экономическому сотрудничеству</w:t>
      </w:r>
    </w:p>
    <w:p>
      <w:pPr>
        <w:pStyle w:val="Normal"/>
        <w:shd w:fill="FFFFFF" w:val="clear"/>
        <w:ind w:left="1152" w:right="-73" w:hanging="109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52" w:right="-73" w:hanging="109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 июня 2016г. в г.Бишкек (Кыргызская Республика) состоялось шестое заседание Межправитель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кыргызско-белорусск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иссии по торгово-экономическому сотрудничеству (далее – Комиссия)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ыргызской Стороны председательствовал: Бекбоев Турдуназир </w:t>
      </w:r>
      <w:r>
        <w:rPr>
          <w:rFonts w:cs="Times New Roman" w:ascii="Times New Roman" w:hAnsi="Times New Roman"/>
          <w:sz w:val="28"/>
          <w:szCs w:val="28"/>
        </w:rPr>
        <w:t>Бекбоевич</w:t>
      </w:r>
      <w:r>
        <w:rPr>
          <w:rFonts w:cs="Times New Roman" w:ascii="Times New Roman" w:hAnsi="Times New Roman"/>
          <w:bCs/>
          <w:sz w:val="28"/>
          <w:szCs w:val="28"/>
        </w:rPr>
        <w:t xml:space="preserve"> 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.о. Министра сельского хозяйства, пищевой промышленности  и мелиорации Кыргызской Республики, председатель Кыргызской части Комиссии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елорусской Стороны председательствовал: Заяц Леонид Константинович – Министр сельского хозяйства и продовольствия Республики Беларусь, председатель Белорусской части Комиссии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седания приняли участие члены </w:t>
      </w:r>
      <w:r>
        <w:rPr>
          <w:rFonts w:cs="Times New Roman" w:ascii="Times New Roman" w:hAnsi="Times New Roman"/>
          <w:color w:val="000000"/>
          <w:sz w:val="28"/>
          <w:szCs w:val="28"/>
        </w:rPr>
        <w:t>кыргызск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усск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астей Комиссии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−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тороны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приглашенные руководители и ответственные работники министерств, ведомств, других республиканских органов государственного управления, субъектов хозяйствования двух стран. Состав участников прилагается (приложение №1 и №2)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ороны согласовали Повестку дня пятого заседания Комиссии</w:t>
      </w:r>
      <w:r>
        <w:rPr>
          <w:rFonts w:cs="Times New Roman" w:ascii="Times New Roman" w:hAnsi="Times New Roman"/>
          <w:bCs/>
          <w:strike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 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рассмотрения Повестки д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я приняла следующие решения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134" w:leader="none"/>
          <w:tab w:val="left" w:pos="5400" w:leader="none"/>
          <w:tab w:val="left" w:pos="756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134" w:leader="none"/>
          <w:tab w:val="left" w:pos="5400" w:leader="none"/>
          <w:tab w:val="left" w:pos="756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 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ыполнении Пр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токола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ky-KG"/>
        </w:rPr>
        <w:t xml:space="preserve"> пятого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засе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ежправительственной </w:t>
      </w:r>
      <w:r>
        <w:rPr>
          <w:rFonts w:cs="Times New Roman" w:ascii="Times New Roman" w:hAnsi="Times New Roman"/>
          <w:b/>
          <w:sz w:val="28"/>
          <w:szCs w:val="28"/>
        </w:rPr>
        <w:t>кыргызско-белорусской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омиссии по торгово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номическому сотрудничеству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134" w:leader="none"/>
          <w:tab w:val="left" w:pos="5400" w:leader="none"/>
          <w:tab w:val="left" w:pos="756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заслушала информацию о ходе выполнения Протокола пятого заседания Комиссия и решила снять его с контро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отметила, что за период с момента проведения пятого заседания Комиссии Сторонами проведена определенная работа, направленная на дальнейшее развитие торгово-экономических отношений между Кыргызской Республикой и Республикой Беларусь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ссия рекомендова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Обеспечить качественное выполнение Протокола шестого заседания Межправительственной кыргызско-белорусской комиссии по торгово-экономическому сотрудниче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Ежеквартально информировать сопредседателей Комиссии соответствующими государственными органами и организациями о ходе выполнения решений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1.3. Периодически (ежемесячно) проводить подведение итогов о проделанной работе Сторонами в режиме видеоконфер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2. О состоянии и перспективах торгово-экономического сотрудничества между Кыргызской Республикой и Республикой Беларус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  <w:t>Комиссия приняла к сведению информацию Сторон об итогах торгово-экономического сотрудничества между Кыргызской Республикой  и Республикой Беларусь в 2015 году. С 2008 года двусторонний товарооборот увеличился более чем в два ра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ороны констатировали, что в целях дальнейшего расширения двусторонних торгово-экономических отношений необходимы взаимные усилия по оптимизации и диверсификации структуры товарооборота, развитию сотрудничества в инвестиционной сфере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  <w:tab/>
        <w:t>Комиссия подчеркнула важность всестороннего содействия хозяйствующим субъектам и представителям бизнеса двух стран в установлении прямых связей, расширении и углублении производственной кооперации, создании совместных предприят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этой связи Комиссия приветствовала усилия Торгово-промышленной палаты Кыргызской Республики и Белорусской торгово-промышленной палаты в части организации бизнес миссий и проведения деловых мероприятий и призвала компании и организации Кыргызстана и Белоруссии участвовать в мероприятиях торгово-промышленных палат с целью расширения внешнеэкономического и внешнеторгового сотрудничества.</w:t>
      </w:r>
    </w:p>
    <w:p>
      <w:pPr>
        <w:pStyle w:val="Normal"/>
        <w:ind w:left="707" w:firstLine="709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  <w:tab/>
        <w:t>Комиссия рекомендовала Сторонам наладить регулярный обмен информацией о выставочно-ярмарочных мероприятиях и содействовать в организации участия субъектов хозяйственной деятельности в мероприятиях, проводящихся на национальном и региональном уровнях в Кыргызской Республике и Республике Беларус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Комиссия рекомендовала Сторонам проработать вопрос создания торгового дома Республики Беларусь в Кыргызстан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 сотрудничестве в области промышл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color w:val="262626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  <w:t>Комиссия рекомендова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color w:val="262626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color w:val="262626"/>
          <w:sz w:val="28"/>
          <w:szCs w:val="28"/>
        </w:rPr>
        <w:t>3.1.</w:t>
        <w:tab/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ky-KG"/>
        </w:rPr>
        <w:t>Министерству экономики Кыргызской Республики совместно с концерном “Беллегпром” до конца 2016 года проработать вопрос поставки ткани из льна и других материалов из синтетических волокон для швейной отрасли Кыргызской Республик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  <w:highlight w:val="yellow"/>
          <w:lang w:val="ky-KG"/>
        </w:rPr>
      </w:pPr>
      <w:r>
        <w:rPr>
          <w:rFonts w:cs="Times New Roman"/>
          <w:b/>
          <w:iCs/>
          <w:color w:val="262626"/>
          <w:sz w:val="28"/>
          <w:szCs w:val="28"/>
          <w:highlight w:val="yellow"/>
          <w:lang w:val="ky-KG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2. ОАО «Могилевлифтмаш» представить перечень комплектующих для лифтов, которые могут быть переданы на изготовление предприятиям города Бишкек (ОАО «ТНК Дастан» и другие), а также условия поставки лифтового оборудования на условиях долгосрочного кредитования или лизинга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Муниципальному предприятию «Бишкекгорлифт», ОАО «ТНК Дастан» после предоставления вышеуказанного перечня комплектующих, совместно с ОАО «Могилевлифтмаш» проработать возможность их изготовления на предприятиях города Бишкек и последующей совместной сборки комплектов модернизации для реабилитации лифтового хозяйства города Бишке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y-KG"/>
        </w:rPr>
        <w:t>Стороны договорились активизировать работу по созданию сборочного производства, включая вопросы изучения рынков сбыта и определению объемов производства</w:t>
      </w:r>
      <w:r>
        <w:rPr>
          <w:rFonts w:cs="Times New Roman" w:ascii="Times New Roman" w:hAnsi="Times New Roman"/>
          <w:i/>
          <w:iCs/>
          <w:sz w:val="28"/>
          <w:szCs w:val="28"/>
          <w:lang w:val="ky-KG"/>
        </w:rPr>
        <w:t>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  <w:highlight w:val="yellow"/>
          <w:lang w:val="ky-KG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highlight w:val="yellow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y-KG"/>
        </w:rPr>
        <w:t>3.3.</w:t>
        <w:tab/>
        <w:t>Сторонам продолжить работу по поставке в Кыргызскую Республику карьерной, грузовой, пассажирской техники белорусского производ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highlight w:val="yellow"/>
          <w:lang w:val="ky-KG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y-KG"/>
        </w:rPr>
        <w:t>3.4.</w:t>
        <w:tab/>
      </w:r>
      <w:r>
        <w:rPr>
          <w:rFonts w:cs="Times New Roman" w:ascii="Times New Roman" w:hAnsi="Times New Roman"/>
          <w:iCs/>
          <w:sz w:val="28"/>
          <w:szCs w:val="28"/>
        </w:rPr>
        <w:t>ОсОО «Автомаш-Радиатор» совместно с ОАО «МАЗ» и    ОАО «Управляющая компания холдинга «Белкоммунмаш» проработать возможность поставки в Кыргызскую Республику в 2016-2017 гг. пассажирской техники белорусского производ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iCs/>
          <w:color w:val="26262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4. 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трудничестве в сфере сельского хозяйства и агропромышленного комплек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сложившейся структуры национальных экономик Стороны подтвердили приоритетную важность развития партнерства в сфере сельского хозяйства и агропромышленного комплек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я рекомендовала Сторонам рассмотреть возможность:</w:t>
      </w:r>
    </w:p>
    <w:p>
      <w:pPr>
        <w:pStyle w:val="Style17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работки вопроса создания совместных предприятий в Кыргызской Республике по производству мясомолочной продукции (на основе представленных кыргызской Стороной конкретных партнеров); </w:t>
      </w:r>
    </w:p>
    <w:p>
      <w:pPr>
        <w:pStyle w:val="Style17"/>
        <w:spacing w:before="12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>создания совместного предприятия «Центр шерсти</w:t>
      </w:r>
      <w:r>
        <w:rPr>
          <w:iCs/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в Кыргызской Республике по первичной обработке шерсти;</w:t>
      </w:r>
    </w:p>
    <w:p>
      <w:pPr>
        <w:pStyle w:val="Style17"/>
        <w:spacing w:before="120" w:after="0"/>
        <w:jc w:val="both"/>
        <w:rPr/>
      </w:pPr>
      <w:r>
        <w:rPr>
          <w:sz w:val="28"/>
          <w:szCs w:val="28"/>
        </w:rPr>
        <w:tab/>
        <w:t>-строительства современного логистического центра с предпродажной подготовкой и фасовкой с дальнейшей поставкой в торговые сети (по белорусской технологии);</w:t>
      </w:r>
    </w:p>
    <w:p>
      <w:pPr>
        <w:pStyle w:val="Style17"/>
        <w:spacing w:before="120" w:after="0"/>
        <w:ind w:firstLine="708"/>
        <w:jc w:val="both"/>
        <w:rPr/>
      </w:pPr>
      <w:r>
        <w:rPr>
          <w:sz w:val="28"/>
          <w:szCs w:val="28"/>
        </w:rPr>
        <w:t>-обмена опытом в области животноводства, в том числе по вопросам племенного овцеводства;</w:t>
      </w:r>
    </w:p>
    <w:p>
      <w:pPr>
        <w:pStyle w:val="Style17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казания содействия хозяйствующим субъектам Кыргызской Республики и Республики Беларусь по продвижению сельскохозяйственной продукции на рынки обеих стран;</w:t>
      </w:r>
    </w:p>
    <w:p>
      <w:pPr>
        <w:pStyle w:val="Style17"/>
        <w:spacing w:before="120" w:after="0"/>
        <w:jc w:val="both"/>
        <w:rPr/>
      </w:pPr>
      <w:r>
        <w:rPr>
          <w:sz w:val="28"/>
          <w:szCs w:val="28"/>
        </w:rPr>
        <w:tab/>
        <w:t>-согласования и подписания Соглашения о сотрудничестве между Министерством сельского хозяйства Кыргызской Республики и Министерством сельского хозяйства и продовольствия Республики Беларусь до конца 2016 года.</w:t>
      </w:r>
    </w:p>
    <w:p>
      <w:pPr>
        <w:pStyle w:val="Style17"/>
        <w:spacing w:before="120" w:after="0"/>
        <w:ind w:firstLine="708"/>
        <w:jc w:val="both"/>
        <w:rPr/>
      </w:pPr>
      <w:r>
        <w:rPr>
          <w:sz w:val="28"/>
          <w:szCs w:val="28"/>
        </w:rPr>
        <w:t>-возобновления сотрудничества в области государственного сортоиспытания, селекции и семеноводства, в том числе поставок семян, зарегистрированных сортов растений.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120" w:after="0"/>
        <w:jc w:val="both"/>
        <w:rPr/>
      </w:pPr>
      <w:r>
        <w:rPr>
          <w:sz w:val="28"/>
          <w:szCs w:val="28"/>
        </w:rPr>
        <w:tab/>
        <w:t>4.2. Комиссия рекомендовала Сторонам продолжить сотрудничество по следующим направлениям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поставка в Кыргызскую Республику сельскохозяйственной техники и оборудования белорусского производства (в рамках инвестиционного кредита из средств Антикризисного фонда ЕАЭС в сумме 20 млн. долл. США) по заявкам сельхозпроизводителей Кыргызской Республики, в том числе, с последующей передачей в лизинг;</w:t>
      </w:r>
    </w:p>
    <w:p>
      <w:pPr>
        <w:pStyle w:val="Style17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ализация совместных проектов по созданию сборочных производств тракторов и другой  белорусской сельскохозяйственной техники на базе ОсОО «Автомаш-Радиатор» (КР).</w:t>
      </w:r>
    </w:p>
    <w:p>
      <w:pPr>
        <w:pStyle w:val="Style17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4.3. Белорусская Сторона предложила рассмотреть возможность освобождения ввозимых узлов, деталей и комплектующих для сборочных производств от уплаты ввозного НДС.              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приветствовала подписание Договора между                       ОАО «Айыл-Банк» и Правительством Республики Беларусь об условиях выдачи кредитов для приобретения в Кыргызской Республике товаров, произведенных в Республике Беларус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Белорусская Сторона выразила готовность оказать содействие в организации визита делегации кыргызских аграриев в Республику Беларусь с целью изучения передового опыта в области агропромышленного комплекса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ky-KG"/>
        </w:rPr>
      </w:r>
    </w:p>
    <w:p>
      <w:pPr>
        <w:pStyle w:val="Style17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5. О сотрудничестве в области здравоохранения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с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овала: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у здравоохранения Кыргызской Республики и Министерству здравоохранения Республики Беларусь проработать вопрос: 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дготовки и переподготовки медицинских, фармацевтических работников, научных кадров, а также профессорско-преподавательского состава в медицинских образовательных учреждениях Республики Беларусь на договорной основе;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заимного приглашения специалистов на проводимые семинары, симпозиумы, конференции, съезды по проблемам охраны здоровья населения;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работки и подписания межведомственного Соглашения между Министерством здравоохранения Кыргызской Республики и Министерством здравоохранения Республики Беларусь о сотрудничестве в области здравоохранения и медицинской науки.</w:t>
      </w:r>
    </w:p>
    <w:p>
      <w:pPr>
        <w:pStyle w:val="Normal"/>
        <w:shd w:fill="FFFFFF" w:val="clear"/>
        <w:spacing w:before="5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 О сотрудничестве в сфере социальной защиты населения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с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овал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у труда и социального развития Кыргызской Республики и Министерству труда и социальной защиты Республики Беларусь продолжить сотрудничество по таким направлениям как: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мен нормативными правовыми актами, методическими и информационными материалами по вопросам социального обслуживания нетрудоспособных граждан;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мен информацией о работе, направленной на профилактику насилия в семье и оказание помощи пострадавшим от насилия в семье (нормативные правовые акты, статистические данные, аналитическая информация);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смотреть возможность организации обучения, стажировок, обмена опытом в области гендерной политики.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О сотрудничестве в области образования и науки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с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овал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Министерству образования и науки Кыргызской Республики и Министерству образования Республики Беларусь продолжить работ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обмену обучающимися на паритетной основе в соответствии с Межправительственным соглашением о сотрудничестве в сфере образования и науки (до 3 человек – для обучения на первой ступени высшего образования, до 5 – для обучения по образовательным программам аспирантуры, докторантуры, прохождения стажировок,               до 2 – по образовательным программам дополнительного образования взрослых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взаимному участию специалистов обоих государств в семинарах, конференциях, других международных мероприятиях по приоритетным направлениям сотруд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й академии наук Кыргызской Республики и Национальной академии наук Белоруссии рассмотреть возможность совместной разработки проекта «Развитие и приложения компьютерного моделирования асимптотических, топологических и аналитических методов в теории устойчивости динамических систем, разрешимости обратных задач, экономических и геофизических процессов».</w:t>
      </w:r>
    </w:p>
    <w:p>
      <w:pPr>
        <w:pStyle w:val="Normal"/>
        <w:shd w:fill="FFFFFF" w:val="clear"/>
        <w:spacing w:before="5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Белорусской Стороне рассмотреть проект Национальной академии наук Кыргызской Республики по совместному производству оборудования для горнодобывающей промышленности, гидротехнического строительства, таких как: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дравлические буровые агрегаты для бурения взрывных скважин на угольных и горнорудных карьерах, бурения инженерных и технологических скважин на объектах гидротехнического строительства;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ты с энергией удара от 200 до 60000 Дж, применяемых для выполнения технологических операций по разрушению твердых материалов в горнорудной промышленности, металлургии, гидротехническом, в гражданском и дорожном строительстве и городском коммунальном хозяйстве.</w:t>
      </w:r>
    </w:p>
    <w:p>
      <w:pPr>
        <w:pStyle w:val="Normal"/>
        <w:shd w:fill="FFFFFF" w:val="clear"/>
        <w:spacing w:before="5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  <w:tab/>
        <w:t>Сотрудничество в области информации и туриз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ссия рекомендовала компетентным органам Сторо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ать и провести медиа-туры для представителей СМИ Кыргызской Республики и Республики Беларусь с целью взаимного продвижения позитивных достижений развития двух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работать вопрос подготовки проектов по размещению новостного, информационно-аналитического материала и аудиовизуальной продукции о Кыргызской Республике и Республике Беларусь в средствах массовой информации на основе взаим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ктивизировать сотрудничество между Кыргызской Республикой и Республикой Беларусь в рамках подписанного Соглашения о сотрудничестве в области туризма от 30 мая 2001 года в г.Мин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еспечить оповещение и приглашение о предстоящих туристических выставках, форумах, семинарах в области тур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работать вопрос привлечения туристов для лечебно-оздоровительного отдыха на взаимной осно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ля рассмотрения Министерством спорта и туризма Республики Беларусь кыргызской Стороне подготовить предложение по организации тренировочно-подготовительных мероприятий для белорусских спортсменов в спортивно-оздоровительных учреждения Иссык-Кульской области Кыргызской Республики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9. О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отрудничест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бласти предупреждения и ликвидации чрезвычайных ситуац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ы договорились продолжить сотрудничество в рамках реализации Соглашения между Правительством Кыргызской Республики и Правительством Республики Беларусь о сотрудничестве в области гражданской обороны, предупреждения и ликвидации чрезвычайных ситуаций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от 30 мая 200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омиссия рекомендовала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В рамках реализации вышеуказанного Соглашения Сторонам рассмотреть возможность обучения специалистов Министерства чрезвычайных ситуаций Кыргызской Республики в учреждениях образования МЧС Республики Беларусь.</w:t>
      </w:r>
    </w:p>
    <w:p>
      <w:pPr>
        <w:pStyle w:val="Style17"/>
        <w:spacing w:before="120" w:after="0"/>
        <w:jc w:val="right"/>
        <w:rPr>
          <w:rFonts w:ascii="Times New Roman" w:hAnsi="Times New Roman" w:cs="Times New Roman"/>
          <w:b/>
          <w:b/>
          <w:bCs/>
          <w:spacing w:val="-5"/>
          <w:sz w:val="28"/>
          <w:szCs w:val="28"/>
          <w:highlight w:val="yellow"/>
        </w:rPr>
      </w:pPr>
      <w:r>
        <w:rPr>
          <w:rFonts w:cs="Times New Roman"/>
          <w:b/>
          <w:bCs/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1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О развитии сотрудничества между регионами и свободными экономическими зонами Кыргызской Республики и Республики Беларусь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 Стороны договорились активизировать сотрудничество между регионами Сторон в рамках подписанных Соглашений, усилить сотрудничество между городами-побратимами, в частност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ыргызская Сторона пригласила белорусскую сторону участвовать в национальных инициативах Иссык-Кульского региона - в проектах предложениях, семинарах, туристических выставках и т.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елорусская Сторона согласилась рассмотреть инвестиционные предложения полномочных представительств Кыргызской Республики в областях и предоставить ответ о возможности их реализации.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Style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Комиссия рекомендовала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ЭЗ «Нарын» и СЭЗ «Витебск» содействовать установлению прямых связей и партнерских отношений между субъектами, а также рассмотреть возможность создания делового совета между СЭЗ «Нарын» и СЭЗ «Витебск», с целью создания широкого плацдарма для представителей бизнеса с привлечением инвестиций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ЭЗ «Нарын» и ЗАО «Пожтехника» организовать переговоры о деловом сотрудничестве с целью открытия дилерской се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</w:t>
        <w:tab/>
        <w:t xml:space="preserve">Развитие договорно-правовой базы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1.</w:t>
        <w:tab/>
        <w:t>Комиссия приветствовала подписание Соглашения о сотрудничестве в области образования, науки, студенческой и академической мобильности между Нарынским государственным университетом и Могилевским государственным университетом продовольств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</w:t>
        <w:tab/>
        <w:t xml:space="preserve">Комиссия рекомендовала Сторонам активно развивать сотрудничество в рамках реализации вышеупомянутого соглашени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12. О проведении седьмого  заседания Межправительствен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ыргызско-белорусской комиссии по торгово-экономическому сотрудничеству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ы договорились провести седьмое заседание Комиссии в 2017г. в г.Минск (Республика Беларусь), конкретные сроки которого будут согласованы по дипломатическим каналам.</w:t>
      </w:r>
    </w:p>
    <w:p>
      <w:pPr>
        <w:pStyle w:val="Normal"/>
        <w:shd w:fill="FFFFFF" w:val="clear"/>
        <w:ind w:left="-360" w:right="-73" w:firstLine="365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360" w:right="-73" w:firstLine="365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360" w:right="-73" w:firstLine="365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360" w:right="-73" w:firstLine="365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360" w:right="-73" w:firstLine="3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424"/>
      </w:tblGrid>
      <w:tr>
        <w:trPr/>
        <w:tc>
          <w:tcPr>
            <w:tcW w:w="472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.о. Министра сельского хозяйства, пищевой промышленности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 xml:space="preserve">мелиор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ыргызск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Республи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едседатель Кыргызской част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жправительствен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 кыргызско-белорусской комисс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торгово-экономическому сотрудничеству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___________________Т.Б.Бекбоев </w:t>
            </w:r>
          </w:p>
        </w:tc>
        <w:tc>
          <w:tcPr>
            <w:tcW w:w="4424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 сельского хозяйства и продовольствия Республики Беларусь, председатель Белорусской части Межправительственной белорусско-кыргызской комиссии по торгово-экономическому сотрудничеству</w:t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" w:right="-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Л.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яц</w:t>
            </w:r>
          </w:p>
          <w:p>
            <w:pPr>
              <w:pStyle w:val="Heading3"/>
              <w:ind w:left="57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7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7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7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7" w:right="57" w:hanging="0"/>
      <w:jc w:val="center"/>
      <w:outlineLvl w:val="2"/>
    </w:pPr>
    <w:rPr>
      <w:spacing w:val="-1"/>
      <w:sz w:val="28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spacing w:val="-1"/>
      <w:sz w:val="28"/>
      <w:szCs w:val="3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59:00Z</dcterms:created>
  <dc:creator>Светлана И. Люлина</dc:creator>
  <dc:description/>
  <dc:language>en-US</dc:language>
  <cp:lastModifiedBy>Улугбек ЖУК. Жапаров</cp:lastModifiedBy>
  <cp:lastPrinted>2016-06-29T15:32:00Z</cp:lastPrinted>
  <dcterms:modified xsi:type="dcterms:W3CDTF">2016-07-04T02:59:00Z</dcterms:modified>
  <cp:revision>2</cp:revision>
  <dc:subject/>
  <dc:title/>
</cp:coreProperties>
</file>