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lang w:val="ru-RU"/>
        </w:rPr>
        <w:t xml:space="preserve">ПРОТОКОЛ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7-го ЗАСЕДАНИЯ КЫРГЫЗСКО-ИНДИЙСКОЙ МЕЖПРАВИТЕЛЬСТВЕННОЙ КОМИССИИ ПО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ТОРГОВО-ЭКОНОМИЧЕСКОМУ И НАУЧНО-ТЕХНИЧЕСКОМУ СОТРУДНИЧЕСТВУ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highlight w:val="yellow"/>
          <w:lang w:val="ru-RU"/>
        </w:rPr>
      </w:pPr>
      <w:r>
        <w:rPr/>
      </w:r>
    </w:p>
    <w:p>
      <w:pPr>
        <w:pStyle w:val="Hstyle0"/>
        <w:spacing w:lineRule="auto" w:line="240"/>
        <w:ind w:firstLine="567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lang w:val="ru-RU"/>
        </w:rPr>
        <w:t>7-е заседание кыргызско-индийской межправительственной Комиссии по торгово-экономическому и научно-техническому сотрудничеству (далее «МПК») состоялось 16-17 марта 2015 года в городе Нью-Дели, Индия.</w:t>
      </w:r>
    </w:p>
    <w:p>
      <w:pPr>
        <w:pStyle w:val="Hstyle0"/>
        <w:spacing w:lineRule="auto" w:line="240"/>
        <w:ind w:firstLine="567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lang w:val="ru-RU"/>
        </w:rPr>
        <w:t>Сопредседателя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П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ыступил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Г-н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ky-KG"/>
        </w:rPr>
        <w:t xml:space="preserve">убанычбек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Турдубаев 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Министр энергетики и промышленности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Правительство Кыргызской Республики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-ж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Нирмала Ситараман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Государственный министр </w:t>
      </w:r>
      <w:r>
        <w:rPr>
          <w:rFonts w:cs="Times New Roman" w:ascii="Times New Roman" w:hAnsi="Times New Roman"/>
          <w:sz w:val="28"/>
          <w:szCs w:val="28"/>
        </w:rPr>
        <w:t>(I/C)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Департамент коммерции</w:t>
      </w:r>
      <w:r>
        <w:rPr>
          <w:rFonts w:cs="Times New Roman" w:ascii="Times New Roman" w:hAnsi="Times New Roman"/>
          <w:sz w:val="28"/>
          <w:szCs w:val="28"/>
        </w:rPr>
        <w:t xml:space="preserve"> (DoC), 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коммерции и промышленности (</w:t>
      </w:r>
      <w:r>
        <w:rPr>
          <w:rFonts w:cs="Times New Roman" w:ascii="Times New Roman" w:hAnsi="Times New Roman"/>
          <w:sz w:val="28"/>
          <w:szCs w:val="28"/>
        </w:rPr>
        <w:t>MoCI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ительство Республики Индия (</w:t>
      </w:r>
      <w:r>
        <w:rPr>
          <w:rFonts w:cs="Times New Roman" w:ascii="Times New Roman" w:hAnsi="Times New Roman"/>
          <w:sz w:val="28"/>
          <w:szCs w:val="28"/>
        </w:rPr>
        <w:t>GoI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Составы кыргызской и индийской делегаций (далее «Стороны») приведены в Приложении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В ходе обсуждений, прошедших в деловой и конструктивной атмосфере, Стороны договорились о нижеследующем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Обзор текущего состояния взаимной торговли и инвестиций 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-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Генерального директората торговой информации и статистики Правительства Индии, товарооборот выглядит следующим образо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орговля товарам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(в млн.долл.США)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0"/>
        <w:gridCol w:w="1790"/>
        <w:gridCol w:w="1418"/>
        <w:gridCol w:w="193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од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Экспорт из Индии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мпорт в Индию из Кыргызст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Общий торговый оборо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орговый балан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9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5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4-15 (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апр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сент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val="ky-KG"/>
              </w:rPr>
              <w:t>предварит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6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официальным данным кыргызской Стороны товарооборот выглядит следующим образом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млн.долл.США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984"/>
        <w:gridCol w:w="1550"/>
        <w:gridCol w:w="185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кспорт из Кыргызстана в Инд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мпорт из Индии в Кыргызста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торговый оборо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орговый балан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21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2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28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25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color w:val="FF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ky-KG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Принимая во внимание вышеуказанные тенденции кыргызско-индийской двусторонней торговли, Стороны согласились, что состояние торгов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не отвечает имеющемуся потенциалу и необходимо усилить сотрудничество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дл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увеличения двусторонней торговли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Кыргызская Сторона предложила рассмотреть возможность осуществления ознакомительных визитов в соответствующие министерства, ведомства и организации Индии для изучения опыта в области продвижения и развития экспорта:</w:t>
      </w:r>
    </w:p>
    <w:p>
      <w:pPr>
        <w:pStyle w:val="Style18"/>
        <w:numPr>
          <w:ilvl w:val="1"/>
          <w:numId w:val="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Обмен опытом Институтов Продвижения Экспорта Индии по продвижению экспорта;</w:t>
      </w:r>
    </w:p>
    <w:p>
      <w:pPr>
        <w:pStyle w:val="Style18"/>
        <w:numPr>
          <w:ilvl w:val="1"/>
          <w:numId w:val="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Обмен опытом развития институтов поддержки торговли в Индии и их взаимодействия с частным сектором, государственными органами, бизнес ассоциациями;</w:t>
      </w:r>
    </w:p>
    <w:p>
      <w:pPr>
        <w:pStyle w:val="Style18"/>
        <w:numPr>
          <w:ilvl w:val="1"/>
          <w:numId w:val="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Обмен опытом использования инструментов торгового информирования экспортеров;</w:t>
      </w:r>
    </w:p>
    <w:p>
      <w:pPr>
        <w:pStyle w:val="Style18"/>
        <w:numPr>
          <w:ilvl w:val="1"/>
          <w:numId w:val="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Обмен опытом использования информационно-коммуникационных технологий для информирования и продвижения торговли, администрирование торгового портала, внедрение систем отслеживаемости продукции и др.;</w:t>
      </w:r>
    </w:p>
    <w:p>
      <w:pPr>
        <w:pStyle w:val="Style18"/>
        <w:numPr>
          <w:ilvl w:val="1"/>
          <w:numId w:val="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Обмен опытом по выходу малых и средних предприятий на новые рынк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вестиции 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роны отметили низки</w:t>
      </w:r>
      <w:r>
        <w:rPr>
          <w:rFonts w:cs="Times New Roman" w:ascii="Times New Roman" w:hAnsi="Times New Roman"/>
          <w:sz w:val="28"/>
          <w:szCs w:val="28"/>
          <w:lang w:val="ky-KG"/>
        </w:rPr>
        <w:t>й урове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ынешних объемов двусторонних инвестиций и отметили необходимость Правительствам и бизнес-сообществам принятия мер для повышения инвестиционных потоков между двумя странами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роны также отметили о наличии у двух стран некоторых взаимодополнений, которые могут быть использованы для взаимной выгоды. Кыргызстан довольно богат природными ресурсами – сельскохозяйственной продукцией и минералами. Индия, с другой стороны, является основным потребителем этих товаров, которые служат в качестве активных составляющих для обеспечения роста промышленного производства.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роны договорились об обмене информацией о бизнес возможностях и соответствующих правилах ведения бизнеса в двух странах. В этой связи, агентства по продвижению инвестиций двух стран должны играть важную роль ("</w:t>
      </w:r>
      <w:r>
        <w:rPr>
          <w:rFonts w:cs="Times New Roman" w:ascii="Times New Roman" w:hAnsi="Times New Roman"/>
          <w:sz w:val="28"/>
          <w:szCs w:val="28"/>
        </w:rPr>
        <w:t>InvestInd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 и Агентство по продвижению инвестиций при Министерстве экономики Кыргызской Республики). 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ыргызская Сторона предложила установление сотрудничества с "</w:t>
      </w:r>
      <w:r>
        <w:rPr>
          <w:rFonts w:cs="Times New Roman" w:ascii="Times New Roman" w:hAnsi="Times New Roman"/>
          <w:sz w:val="28"/>
          <w:szCs w:val="28"/>
        </w:rPr>
        <w:t>InvestIndia</w:t>
      </w:r>
      <w:r>
        <w:rPr>
          <w:rFonts w:cs="Times New Roman" w:ascii="Times New Roman" w:hAnsi="Times New Roman"/>
          <w:sz w:val="28"/>
          <w:szCs w:val="28"/>
          <w:lang w:val="ru-RU"/>
        </w:rPr>
        <w:t>" в области продвижения инвестиций, обмена опытом, а также подписать меморандум о сотрудничестве.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итуциональные механизмы, такие как двусторонние Соглашение о защите и поощрении инвестиций (</w:t>
      </w:r>
      <w:r>
        <w:rPr>
          <w:rFonts w:cs="Times New Roman" w:ascii="Times New Roman" w:hAnsi="Times New Roman"/>
          <w:sz w:val="28"/>
          <w:szCs w:val="28"/>
          <w:lang w:val="ky-KG"/>
        </w:rPr>
        <w:t>ДСЗПИ/</w:t>
      </w:r>
      <w:r>
        <w:rPr>
          <w:rFonts w:cs="Times New Roman" w:ascii="Times New Roman" w:hAnsi="Times New Roman"/>
          <w:bCs/>
          <w:sz w:val="28"/>
          <w:szCs w:val="28"/>
        </w:rPr>
        <w:t>BIPPA</w:t>
      </w:r>
      <w:r>
        <w:rPr>
          <w:rFonts w:cs="Times New Roman" w:ascii="Times New Roman" w:hAnsi="Times New Roman"/>
          <w:sz w:val="28"/>
          <w:szCs w:val="28"/>
          <w:lang w:val="ru-RU"/>
        </w:rPr>
        <w:t>) и Соглашение об избежании двойного налогообложения (</w:t>
      </w:r>
      <w:r>
        <w:rPr>
          <w:rFonts w:cs="Times New Roman" w:ascii="Times New Roman" w:hAnsi="Times New Roman"/>
          <w:sz w:val="28"/>
          <w:szCs w:val="28"/>
          <w:lang w:val="ky-KG"/>
        </w:rPr>
        <w:t>СИД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bCs/>
          <w:sz w:val="28"/>
          <w:szCs w:val="28"/>
        </w:rPr>
        <w:t>DTAA</w:t>
      </w:r>
      <w:r>
        <w:rPr>
          <w:rFonts w:cs="Times New Roman" w:ascii="Times New Roman" w:hAnsi="Times New Roman"/>
          <w:sz w:val="28"/>
          <w:szCs w:val="28"/>
          <w:lang w:val="ru-RU"/>
        </w:rPr>
        <w:t>) уже реализуются и обеспечивают условия для инвестиционного сообществ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/>
          <w:i/>
          <w:i/>
          <w:color w:val="1F497D"/>
          <w:sz w:val="32"/>
          <w:szCs w:val="28"/>
          <w:lang w:val="ru-RU"/>
        </w:rPr>
      </w:pPr>
      <w:r>
        <w:rPr>
          <w:rFonts w:cs="Times New Roman" w:ascii="Times New Roman" w:hAnsi="Times New Roman"/>
          <w:bCs/>
          <w:i/>
          <w:color w:val="1F497D"/>
          <w:sz w:val="32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отрудничество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 xml:space="preserve">сектор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ельского хозяйства и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продуктов животновод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28"/>
          <w:u w:val="single"/>
          <w:lang w:val="ru-RU"/>
        </w:rPr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тороны отметили, что могут быть изучены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более широкие возможности для увеличения объемов торговли сельскохозяйственной и пищевой продукцией и торговая корзина в аграрном секторе может быть диверсифицирована.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ндийская сторона заявила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 xml:space="preserve"> что, как и на предыдущем заседании МП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Национальный Совет по развитию молочной продукции (НСРМ) выразил готовность осуществлять сотрудничество по проектированию и вводу в эксплуатацию проекта по производству 30 тонн в сутки молочной продукции в Кыргызстане.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Индия выразила заинтересованность экспортировать бананы, пшеничную муку и дробленный рис в Кыргызстан. Кыргызской Стороне выражена просьба представить информацию о санитарных и фитосанитарных требованиях.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тороны  согласились  привлечь  частных  инвесторов  для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 xml:space="preserve">запуска  </w:t>
      </w:r>
      <w:r>
        <w:rPr>
          <w:rFonts w:cs="Times New Roman" w:ascii="Times New Roman" w:hAnsi="Times New Roman"/>
          <w:sz w:val="28"/>
          <w:szCs w:val="28"/>
          <w:lang w:val="ru-RU"/>
        </w:rPr>
        <w:t>картофелеперерабатывающего  завода  в  г. Талас.     Кыргызская Сторона  окажет  необходимую  поддержку в  предоставлении необходимых разрешений на эксплуатацию завода на коммерческом уров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трудничество в фармацевтическом секторе и секторе здравоохранения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ывая важное значение здравоохранения в обеспечении качественного уровня жизни населения, Стороны договорились рассмотреть следующие вопросы:</w:t>
      </w:r>
    </w:p>
    <w:p>
      <w:pPr>
        <w:pStyle w:val="Hstyle0"/>
        <w:numPr>
          <w:ilvl w:val="0"/>
          <w:numId w:val="3"/>
        </w:numPr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lang w:val="ru-RU"/>
        </w:rPr>
        <w:t>Подписать Меморандум между Министерством здравоохранения Кыргызской Республики и Министерством здравоохранения Республики Индия о сотрудничестве в области здравоохранения и фармации.</w:t>
      </w:r>
    </w:p>
    <w:p>
      <w:pPr>
        <w:pStyle w:val="Hstyle0"/>
        <w:numPr>
          <w:ilvl w:val="0"/>
          <w:numId w:val="3"/>
        </w:numPr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lang w:val="ru-RU"/>
        </w:rPr>
        <w:t>Рассмотреть возможность повышения квалификации медицинских специалистов Кыргызской Республики в учреждениях здравоохранения Индии, а также стажировок на рабочих местах в области онкологии, кардиохирургии, эндоваскулярной хирургии, трансплантологии и флебологии.</w:t>
      </w:r>
    </w:p>
    <w:p>
      <w:pPr>
        <w:pStyle w:val="Hstyle0"/>
        <w:numPr>
          <w:ilvl w:val="0"/>
          <w:numId w:val="3"/>
        </w:numPr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lang w:val="ru-RU"/>
        </w:rPr>
        <w:t>Развить сотрудничество по внедрению современных технологий в здравоохранении, включая телемедиц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 </w:t>
      </w:r>
      <w:r>
        <w:rPr>
          <w:rFonts w:cs="Times New Roman" w:ascii="Times New Roman" w:hAnsi="Times New Roman"/>
          <w:sz w:val="28"/>
          <w:szCs w:val="28"/>
          <w:lang w:val="ky-KG"/>
        </w:rPr>
        <w:t>Индийская Сторона предложила сотрудничество в области традиционной медицины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Обмен опытом в области регулирования, обучения и т.д. традиционной медицине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Предоставление Кыргызстану специалистов/опыта в области традиционной медицины </w:t>
      </w:r>
      <w:r>
        <w:rPr>
          <w:rFonts w:cs="Times New Roman" w:ascii="Times New Roman" w:hAnsi="Times New Roman"/>
          <w:sz w:val="28"/>
          <w:szCs w:val="28"/>
          <w:lang w:val="ru-RU"/>
        </w:rPr>
        <w:t>(система Аюрведы/</w:t>
      </w:r>
      <w:r>
        <w:rPr>
          <w:rFonts w:cs="Times New Roman" w:ascii="Times New Roman" w:hAnsi="Times New Roman"/>
          <w:sz w:val="28"/>
          <w:szCs w:val="28"/>
        </w:rPr>
        <w:t>AYU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ystem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y-KG"/>
        </w:rPr>
        <w:t>по потре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ыргызские студенты могут подать заявку на получение стипендии по системе Аюрведы для прохождения курсов с присуждением степеней </w:t>
      </w:r>
      <w:r>
        <w:rPr>
          <w:rFonts w:cs="Times New Roman" w:ascii="Times New Roman" w:hAnsi="Times New Roman"/>
          <w:sz w:val="28"/>
          <w:szCs w:val="28"/>
        </w:rPr>
        <w:t>BAM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BUM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BHM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tc</w:t>
      </w:r>
      <w:r>
        <w:rPr>
          <w:rFonts w:cs="Times New Roman" w:ascii="Times New Roman" w:hAnsi="Times New Roman"/>
          <w:sz w:val="28"/>
          <w:szCs w:val="28"/>
          <w:lang w:val="ru-RU"/>
        </w:rPr>
        <w:t>.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Учреждение Справочной службы Аюрведы в помещении индийской миссии в Кыргызстан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Подписание меморандума о взаимопонимании между двумя странами по сотрудничеству в области традиционной медицин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пуляризация йоги в Кыргызстан. </w:t>
      </w:r>
    </w:p>
    <w:p>
      <w:pPr>
        <w:pStyle w:val="Style18"/>
        <w:tabs>
          <w:tab w:val="clear" w:pos="720"/>
          <w:tab w:val="left" w:pos="0" w:leader="none"/>
        </w:tabs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Сотрудничество в секторе энергетики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подписали Меморандум о взаимопонимании между Министерством  энергетики  и  промышленности  Кыргызской Республики и компанией “</w:t>
      </w:r>
      <w:r>
        <w:rPr>
          <w:rFonts w:cs="Times New Roman" w:ascii="Times New Roman" w:hAnsi="Times New Roman"/>
          <w:sz w:val="28"/>
          <w:szCs w:val="28"/>
          <w:lang w:val="en-US"/>
        </w:rPr>
        <w:t>Bhara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av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ectrical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mited</w:t>
      </w:r>
      <w:r>
        <w:rPr>
          <w:rFonts w:cs="Times New Roman" w:ascii="Times New Roman" w:hAnsi="Times New Roman"/>
          <w:sz w:val="28"/>
          <w:szCs w:val="28"/>
          <w:lang w:val="ky-KG"/>
        </w:rPr>
        <w:t>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BHEL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по сотрудничеству в области гидроэнергетики для развития двустороннего сотрудничества в области энергетики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согласились в том, что существует огромный потенциал для сотрудничества в области топливно-энергетического комплекса, в том числе в области развития возобновляемых источников энергии (использование солнечной энергии, энергии ветра и биомассы для выработки электрической и тепловой энергии, а также биотоплива)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Кыргызская Сторона предлагает организовать учебные курсы для специалистов-энергетиков Кыргызстана в области возобновляемых источников энергии. Индийская Сторона рекомендовала кыргызской Сторон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спользовать учебные курсы, предлагаемые на регулярной основе Научно-исследовательским институтом энергетики (</w:t>
      </w:r>
      <w:r>
        <w:rPr>
          <w:rFonts w:cs="Times New Roman" w:ascii="Times New Roman" w:hAnsi="Times New Roman"/>
          <w:sz w:val="28"/>
          <w:szCs w:val="28"/>
        </w:rPr>
        <w:t>TERI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в рамках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ы технического и экономического сотрудничеств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нди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TEC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отрудничество в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  <w:lang w:val="ru-RU"/>
        </w:rPr>
        <w:t>секторе строительств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  <w:lang w:val="ky-KG"/>
        </w:rPr>
        <w:t>а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  <w:lang w:val="ru-RU"/>
        </w:rPr>
        <w:t xml:space="preserve">, инфраструктуры и горной добычи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ky-KG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роны согласились сотрудничать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горнодобывающей отрасли, в области железных дорог, строительства и инфраструктуры следующим образом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Индийская Сторона внесла следующие предложения по сотрудничеству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отрудничество п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установке нового локомотивного депо железной дороги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>Тузбе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и Карасу по ремонту и обслуживани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>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комотивов 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T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1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T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10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Создание ремонтной базы для колес и осей железных дорог 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>Беловодское.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роительство дробильно-сортировочных установок на месторождениях угля.</w:t>
      </w:r>
    </w:p>
    <w:p>
      <w:pPr>
        <w:pStyle w:val="Style18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8"/>
          <w:szCs w:val="28"/>
          <w:shd w:fill="FFFFFF" w:val="clear"/>
          <w:lang w:val="ru-RU"/>
        </w:rPr>
      </w:r>
    </w:p>
    <w:p>
      <w:pPr>
        <w:pStyle w:val="Style18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8"/>
          <w:szCs w:val="28"/>
          <w:shd w:fill="FFFFFF" w:val="clear"/>
          <w:lang w:val="ru-RU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Кыргызская Сторона предложила сотрудничество в сфере строительства по следующим направлениям: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Участие индийских инвестиционных и строительных компаний в строительстве жилья на территории Кыргызской Республик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C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оздание производств по выпуску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ky-KG"/>
        </w:rPr>
        <w:t xml:space="preserve">строительно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продукции на базе существующих месторо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C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отрудничество  между  кыргызскими  и  индийскими  институтами  в  области  строительства  (обмен  опытом,  обучение, рассмотрение передовых технологий строительства, градостроительное современное проектирование зданий, сооружений, использующих современные компьютерно-электронные технолог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 Индийская Сторона проинформировала о возможности обучения по потребности для сотрудников сферы геологической разведки Кыргызстана в Институте обучения по геологическому изучению Инд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отрудничество в текстильной и кожевенной отрасли  </w:t>
      </w:r>
    </w:p>
    <w:p>
      <w:pPr>
        <w:pStyle w:val="Style18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8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Текстиль </w:t>
      </w:r>
    </w:p>
    <w:p>
      <w:pPr>
        <w:pStyle w:val="Style18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8"/>
          <w:lang w:val="ky-KG"/>
        </w:rPr>
      </w:pPr>
      <w:r>
        <w:rPr>
          <w:rFonts w:cs="Times New Roman" w:ascii="Times New Roman" w:hAnsi="Times New Roman"/>
          <w:b/>
          <w:sz w:val="20"/>
          <w:szCs w:val="28"/>
          <w:lang w:val="ky-KG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тороны отметили, что имеются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ости для дальнейшего укрепления сотрудничества в текстильной отрасли (включая готовые предметы одежды, одежду, искусственное волокно и т.д.), принимая во внимание то, что экспорт из Индии в Кыргызстан в данном секторе составляет около 50% от общего объема экспорта из Индии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тороны согласились, что существует потенциал для увеличения торговых и инвестиционных отношений в текстильной отрасли, включая переработк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лопка-волокна в хлопчатобумажные ткани и пряжу (включая смесовые, а также грубую и полугрубую шерсть), по производству шелка, а такж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переработки в полуфабрикаты и готовую продукцию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подписали Меморандум о взаимопонимании между Министерством энергетики и промышленности Кыргызской Республики и Министерством текстильной промышленности Республики Индия о сотрудничестве в области текстильной промышленности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Style18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Кожевенная отрасль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Индийская Сторона информировала, что доля Индии на кыргызском рынк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составляет всего 1.88% и кожевенные изделия являются основной статьей экспорта из Индии в Кыргызстан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я во внимание протокол предыдущего МПК, индийская Сторона предоставила 10 компакт дисков Дирекции членов Совета экспортеров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кожевенных изделий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C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включая экспортеров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кожевенных изделий и обуви в кыргызскую Сторону.                             </w:t>
      </w:r>
      <w:r>
        <w:rPr>
          <w:rFonts w:cs="Times New Roman" w:ascii="Times New Roman" w:hAnsi="Times New Roman"/>
          <w:sz w:val="28"/>
          <w:szCs w:val="28"/>
        </w:rPr>
        <w:t>CLE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также  получил  перечень  производителей  </w:t>
      </w:r>
      <w:r>
        <w:rPr>
          <w:rFonts w:cs="Times New Roman" w:ascii="Times New Roman" w:hAnsi="Times New Roman"/>
          <w:sz w:val="28"/>
          <w:szCs w:val="28"/>
          <w:lang w:val="ru-RU"/>
        </w:rPr>
        <w:t>кожсырья,  кожи  и  шкур. Индийская Сторона запросила предоставить следующую дополнительную информацию для распространения среди индийских экспортеров: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Наличие </w:t>
      </w:r>
      <w:r>
        <w:rPr>
          <w:rFonts w:cs="Times New Roman" w:ascii="Times New Roman" w:hAnsi="Times New Roman"/>
          <w:sz w:val="28"/>
          <w:szCs w:val="28"/>
          <w:lang w:val="ru-RU"/>
        </w:rPr>
        <w:t>кожсырья, кожи и шкур в Кыргызстане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ортная пошлина, если имеется, на экспорт кожсырья, кожи и шкур, полуобработанных кожевенных изделий таких, как вет-блю (дублёная кожа), мостовье и т.д., а также обработанных кожаных изделий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транспортировки кожсырья, кожи и шкур из Кыргызстана в Индию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меется ли заинтересованность у производителей кожсырья, кожи и шкур экспортировать кожсырье и шкуры в Индию, а также создавать совместные предприятия для технического сотрудничества с индийскими компаниями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йская Сторона запросила кыргызскую Сторону рассмотреть возможность сокращения импортной пошлины на с 10% до 5% на кожевенные изделия и обувь. Кыргызская Сторона проинформировала о том, что поскольку Кыргызстан подписал Договор о присоединении к Евразийскому экономическому союзу, с вступления в силу Договора подобные вопросы будут  решаться на уровне Евразийской экономической комиссии (ЕЭК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отрудничество в области с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андартизаци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и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и метрологи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Кыргызская Сторона предложила всесторонне сотрудничество в области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тандартизаци</w:t>
      </w:r>
      <w:r>
        <w:rPr>
          <w:rFonts w:cs="Times New Roman" w:ascii="Times New Roman" w:hAnsi="Times New Roman"/>
          <w:sz w:val="28"/>
          <w:szCs w:val="28"/>
          <w:lang w:val="ky-KG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метрологии. В этих целях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кыргызская Сторона предложила сотрудничество на уровне заинтересованных национальных институтов двух стран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тра по стандартизации и метрологии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(ЦСМ) и Государственной инспекции метрологического надзора (ГИМН) </w:t>
      </w:r>
      <w:r>
        <w:rPr>
          <w:rFonts w:cs="Times New Roman" w:ascii="Times New Roman" w:hAnsi="Times New Roman"/>
          <w:sz w:val="28"/>
          <w:szCs w:val="28"/>
          <w:lang w:val="ru-RU"/>
        </w:rPr>
        <w:t>Кыргызстана и Бюро Индийских стандартов (</w:t>
      </w:r>
      <w:r>
        <w:rPr>
          <w:rFonts w:cs="Times New Roman" w:ascii="Times New Roman" w:hAnsi="Times New Roman"/>
          <w:sz w:val="28"/>
          <w:szCs w:val="28"/>
          <w:lang w:val="en-US"/>
        </w:rPr>
        <w:t>BIS</w:t>
      </w:r>
      <w:r>
        <w:rPr>
          <w:rFonts w:cs="Times New Roman" w:ascii="Times New Roman" w:hAnsi="Times New Roman"/>
          <w:sz w:val="28"/>
          <w:szCs w:val="28"/>
          <w:lang w:val="ru-RU"/>
        </w:rPr>
        <w:t>), Индийского института законодательной метрологии и Национальной физической лаборатории Индии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роны договорились рассмотреть возможность подписания Меморандума о взаимопонимании между ЦСМ и </w:t>
      </w:r>
      <w:r>
        <w:rPr>
          <w:rFonts w:cs="Times New Roman" w:ascii="Times New Roman" w:hAnsi="Times New Roman"/>
          <w:sz w:val="28"/>
          <w:szCs w:val="28"/>
          <w:lang w:val="en-US"/>
        </w:rPr>
        <w:t>BIS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сотрудничестве в области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тандартизаци</w:t>
      </w:r>
      <w:r>
        <w:rPr>
          <w:rFonts w:cs="Times New Roman" w:ascii="Times New Roman" w:hAnsi="Times New Roman"/>
          <w:sz w:val="28"/>
          <w:szCs w:val="28"/>
          <w:lang w:val="ky-KG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оценки соответствия в ближайшее врем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. Кыргызская Сторона предложила также подписа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морандум о взаимопонимании в области метрологии, включая законодательную метрологию, между соответствующим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национальными учреждениями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Кыргызская Сторона выразила заинтересованность в обмене индийским опытом и практикой во всех аспектах стандартизации, </w:t>
      </w:r>
      <w:r>
        <w:rPr>
          <w:rFonts w:cs="Times New Roman" w:ascii="Times New Roman" w:hAnsi="Times New Roman"/>
          <w:sz w:val="28"/>
          <w:szCs w:val="28"/>
          <w:lang w:val="ru-RU"/>
        </w:rPr>
        <w:t>в частност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: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Принятие и утверждение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ндартов;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тоды испытаний и оценка соответствия продукции на содержание меламинов, антибиотиков, пестицидов, продуктов питания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современной лаборатории, включая оснащение пищевой лаборатории оборудованием высокой точности для хромотографии, спектрофотометрии, иммунно-ферментативного анализа, пламенно индукционной спектрофотометрии и т.д.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терии и метод отбора национальных премий качества;</w:t>
      </w:r>
    </w:p>
    <w:p>
      <w:pPr>
        <w:pStyle w:val="Style18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международных стандартов, таких как ИСО МЭК 17025, ИСО\МЭК 17043; проведение аудита по присуждению международных стандартов и их соответствию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кыргызских специалистов по всем направлениям стандартизации и метрологии, предоставление квот в Индийских институтах для прохождения аспирантуры и получения докторских степеней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ыргызская Сторона выразила заинтересованность в обмене индийским опыто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и практикой во всех аспектах </w:t>
      </w:r>
      <w:r>
        <w:rPr>
          <w:rFonts w:cs="Times New Roman" w:ascii="Times New Roman" w:hAnsi="Times New Roman"/>
          <w:sz w:val="28"/>
          <w:szCs w:val="28"/>
          <w:lang w:val="ru-RU"/>
        </w:rPr>
        <w:t>метрологии, в частности: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онодатель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ролог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мен знаниями по всем видам измерений; 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знакомление с метрологической инфраструктурой Индии;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кыргызских специалистов в тренинговых центрах и семинарах;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либровки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мен опытом в проведении метрологического надзора:</w:t>
      </w:r>
    </w:p>
    <w:p>
      <w:pPr>
        <w:pStyle w:val="Style18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за фасованными товарами;</w:t>
      </w:r>
    </w:p>
    <w:p>
      <w:pPr>
        <w:pStyle w:val="Style18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 области здравоохранения, ветеринарии и взаимных расчетов между производителем (продавцом) и потребителем (покупателем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</w:r>
    </w:p>
    <w:p>
      <w:pPr>
        <w:pStyle w:val="Normal"/>
        <w:numPr>
          <w:ilvl w:val="0"/>
          <w:numId w:val="14"/>
        </w:numPr>
        <w:ind w:left="792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отрудничество в секторе коммуникаций и информационных технологий 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ыргызская Сторона запросила содействие индийской Стороны в создании технопарков и обмене опытом Индии по вопросам компьютеризации / электронного правитель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Индийская Сторона предложи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совершить визит в Индию экспертной группе Кыргызста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опросам информационных технологий для предварительного обсуждения вопросов учреждени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ысокотехнологичных индустриальных парко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инноваций и нанотехнологий, обмена опытом в сфере </w:t>
      </w:r>
      <w:r>
        <w:rPr>
          <w:rFonts w:cs="Times New Roman" w:ascii="Times New Roman" w:hAnsi="Times New Roman"/>
          <w:sz w:val="28"/>
          <w:szCs w:val="28"/>
        </w:rPr>
        <w:t>IT</w:t>
      </w:r>
      <w:r>
        <w:rPr>
          <w:rFonts w:cs="Times New Roman" w:ascii="Times New Roman" w:hAnsi="Times New Roman"/>
          <w:sz w:val="28"/>
          <w:szCs w:val="28"/>
          <w:lang w:val="ru-RU"/>
        </w:rPr>
        <w:t>-индустрии и развития инфраструктуры электронного правительства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ky-KG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ky-KG"/>
        </w:rPr>
      </w:r>
    </w:p>
    <w:p>
      <w:pPr>
        <w:pStyle w:val="Style18"/>
        <w:numPr>
          <w:ilvl w:val="0"/>
          <w:numId w:val="14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 xml:space="preserve">Другие вопросы </w:t>
      </w:r>
    </w:p>
    <w:p>
      <w:pPr>
        <w:pStyle w:val="Style18"/>
        <w:tabs>
          <w:tab w:val="clear" w:pos="720"/>
          <w:tab w:val="left" w:pos="0" w:leader="none"/>
          <w:tab w:val="left" w:pos="567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u w:val="single"/>
        </w:rPr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Образование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йская Сторона отметила запрос Кыргызстана на курсы обучения английскому языку. В этой связи, Стороны с удовлетворением отметили успешное функционирование Центра обучения английскому языку при Дипломатической академии МИД КР. Дополнительно, кыргызская Сторона предложила увеличить число квот в Индийской программе технического и экономического сотрудничества (</w:t>
      </w:r>
      <w:r>
        <w:rPr>
          <w:rFonts w:cs="Times New Roman" w:ascii="Times New Roman" w:hAnsi="Times New Roman"/>
          <w:sz w:val="28"/>
          <w:szCs w:val="28"/>
          <w:lang w:val="en-US"/>
        </w:rPr>
        <w:t>ITEC</w:t>
      </w:r>
      <w:r>
        <w:rPr>
          <w:rFonts w:cs="Times New Roman" w:ascii="Times New Roman" w:hAnsi="Times New Roman"/>
          <w:sz w:val="28"/>
          <w:szCs w:val="28"/>
          <w:lang w:val="ru-RU"/>
        </w:rPr>
        <w:t>) на курсы английского языка для специалистов здравоохранения. Данное предложение будет рассмотрено Индией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йская Сторона информировала о том, что Кыргызстану выделено 85 квот в рамках программы «</w:t>
      </w:r>
      <w:r>
        <w:rPr>
          <w:rFonts w:cs="Times New Roman" w:ascii="Times New Roman" w:hAnsi="Times New Roman"/>
          <w:sz w:val="28"/>
          <w:szCs w:val="28"/>
        </w:rPr>
        <w:t>ITE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на 2013-2014 годы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роны отметили п. 9.9 Протокола 6-го заседания МПК относительно  изучения возможности заключения соглашения о взаимном признании дипломов в области высшего образования и ученых степеней. Индийская Сторона запросила кыргызскую Сторону представить проект предлагаемого соглашения. Стороны договорились ускорить заключение соглашения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роны отметили пункт 9.10 Протокола 6-го заседания МПК относительно инициативы индийской Стороны открыть в г.Бишкек Кыргызско-Индийский Институт Образования. Кыргызская Сторона запросила индийскую Сторону ускорить вопрос по институту. Индийская Сторона информировала, что предложение находится на активном рассмотрении МИД. После встречи совместной рабочей группы в Министерстве иностранных дел, состоявшейся в г.Нью-Дели в июле 2014 года, в этих целях Организацией консультантов по образованию Индии (</w:t>
      </w:r>
      <w:r>
        <w:rPr>
          <w:rFonts w:cs="Times New Roman" w:ascii="Times New Roman" w:hAnsi="Times New Roman"/>
          <w:sz w:val="28"/>
          <w:szCs w:val="28"/>
          <w:lang w:val="en-US"/>
        </w:rPr>
        <w:t>Education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sultant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d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mited</w:t>
      </w:r>
      <w:r>
        <w:rPr>
          <w:rFonts w:cs="Times New Roman" w:ascii="Times New Roman" w:hAnsi="Times New Roman"/>
          <w:sz w:val="28"/>
          <w:szCs w:val="28"/>
          <w:lang w:val="ky-KG"/>
        </w:rPr>
        <w:t>/</w:t>
      </w:r>
      <w:r>
        <w:rPr>
          <w:rFonts w:cs="Times New Roman" w:ascii="Times New Roman" w:hAnsi="Times New Roman"/>
          <w:sz w:val="28"/>
          <w:szCs w:val="28"/>
        </w:rPr>
        <w:t>EdCIL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dia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рассмотрен вопрос технико-экономического обоснования проекта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ky-KG"/>
        </w:rPr>
        <w:t xml:space="preserve">Стороны   отметили   обязательство   по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модернизации  индийской  Стороной  кыргызско-индийского  Центра  Информационных Технологий   при   Кыргызском  Государственном           Университете строительства, транспорта и архитектуры им. Н.Исанова в г.Бишке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4"/>
          <w:u w:val="single"/>
          <w:lang w:val="ky-KG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4"/>
          <w:u w:val="single"/>
          <w:lang w:val="ky-KG"/>
        </w:rPr>
      </w:r>
    </w:p>
    <w:p>
      <w:pPr>
        <w:pStyle w:val="Style18"/>
        <w:numPr>
          <w:ilvl w:val="0"/>
          <w:numId w:val="15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Культура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роны договорились ускорить процедуру согласования и подписания Соглашения между Министерством культуры, информации и туризма Кыргызской Республики и Министерством культуры Республики Индия о сотрудничестве в области культуры.</w:t>
      </w:r>
    </w:p>
    <w:p>
      <w:pPr>
        <w:pStyle w:val="Style18"/>
        <w:tabs>
          <w:tab w:val="left" w:pos="426" w:leader="none"/>
          <w:tab w:val="left" w:pos="720" w:leader="none"/>
        </w:tabs>
        <w:autoSpaceDE w:val="false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15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и массовые коммуникации  </w:t>
      </w:r>
    </w:p>
    <w:p>
      <w:pPr>
        <w:pStyle w:val="Style18"/>
        <w:tabs>
          <w:tab w:val="left" w:pos="426" w:leader="none"/>
          <w:tab w:val="left" w:pos="720" w:leader="none"/>
        </w:tabs>
        <w:autoSpaceDE w:val="false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</w:r>
    </w:p>
    <w:p>
      <w:pPr>
        <w:pStyle w:val="Style18"/>
        <w:numPr>
          <w:ilvl w:val="1"/>
          <w:numId w:val="7"/>
        </w:numPr>
        <w:tabs>
          <w:tab w:val="left" w:pos="426" w:leader="none"/>
          <w:tab w:val="left" w:pos="72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ыргызская Сторона предложила: </w:t>
      </w:r>
    </w:p>
    <w:p>
      <w:pPr>
        <w:pStyle w:val="Style18"/>
        <w:numPr>
          <w:ilvl w:val="0"/>
          <w:numId w:val="5"/>
        </w:numPr>
        <w:tabs>
          <w:tab w:val="left" w:pos="426" w:leader="none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ить Соглашение о сотрудничестве в области информации и массовых коммуникаций </w:t>
      </w:r>
      <w:r>
        <w:rPr>
          <w:rFonts w:cs="Times New Roman" w:ascii="Times New Roman" w:hAnsi="Times New Roman"/>
          <w:sz w:val="28"/>
          <w:szCs w:val="28"/>
          <w:lang w:val="ky-KG"/>
        </w:rPr>
        <w:t>между Министерством культуры, информации и туризма Кыргызской Республики и Министерством информации и вещания Республики Инд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5"/>
        </w:numPr>
        <w:tabs>
          <w:tab w:val="left" w:pos="426" w:leader="none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Заключить Соглаш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сотрудничестве в области телерадиовещания </w:t>
      </w:r>
      <w:r>
        <w:rPr>
          <w:rFonts w:cs="Times New Roman" w:ascii="Times New Roman" w:hAnsi="Times New Roman"/>
          <w:sz w:val="28"/>
          <w:szCs w:val="28"/>
          <w:lang w:val="ky-KG"/>
        </w:rPr>
        <w:t>между Общественной телерадиовещательной корпорацией Кыргызской Республики и Г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сударственной телерадиокомпа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>е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Инди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Doordarsha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» и Государственной компанией «Всеиндийское радио»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Al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ndi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Radio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y-KG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л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ях обмена производимым контентом на взаимной основ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его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щения в эфире телеканалов;</w:t>
      </w:r>
    </w:p>
    <w:p>
      <w:pPr>
        <w:pStyle w:val="Style18"/>
        <w:numPr>
          <w:ilvl w:val="0"/>
          <w:numId w:val="5"/>
        </w:numPr>
        <w:tabs>
          <w:tab w:val="left" w:pos="426" w:leader="none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овать и провести обмен </w:t>
      </w:r>
      <w:r>
        <w:rPr>
          <w:rFonts w:cs="Times New Roman" w:ascii="Times New Roman" w:hAnsi="Times New Roman"/>
          <w:sz w:val="28"/>
          <w:szCs w:val="28"/>
          <w:lang w:val="ky-KG"/>
        </w:rPr>
        <w:t>медиа</w:t>
      </w:r>
      <w:r>
        <w:rPr>
          <w:rFonts w:cs="Times New Roman" w:ascii="Times New Roman" w:hAnsi="Times New Roman"/>
          <w:sz w:val="28"/>
          <w:szCs w:val="28"/>
          <w:lang w:val="ru-RU"/>
        </w:rPr>
        <w:t>–ту</w:t>
      </w:r>
      <w:r>
        <w:rPr>
          <w:rFonts w:cs="Times New Roman" w:ascii="Times New Roman" w:hAnsi="Times New Roman"/>
          <w:sz w:val="28"/>
          <w:szCs w:val="28"/>
          <w:lang w:val="ky-KG"/>
        </w:rPr>
        <w:t>ров  для  представителей СМИ Кыргызской Республики и Индии с целью взаимного продви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итивных достижений развития двух стран.</w:t>
      </w:r>
    </w:p>
    <w:p>
      <w:pPr>
        <w:pStyle w:val="Style18"/>
        <w:tabs>
          <w:tab w:val="left" w:pos="426" w:leader="none"/>
          <w:tab w:val="left" w:pos="72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йская Сторона запросила кыргызскую Сторону представить предложения по вышеуказанным вопросам.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12"/>
          <w:szCs w:val="28"/>
          <w:lang w:val="ru-RU"/>
        </w:rPr>
      </w:pPr>
      <w:r>
        <w:rPr>
          <w:rFonts w:cs="Times New Roman" w:ascii="Times New Roman" w:hAnsi="Times New Roman"/>
          <w:b/>
          <w:sz w:val="12"/>
          <w:szCs w:val="28"/>
          <w:lang w:val="ru-RU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  <w:tab/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Визовые вопрос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Style18"/>
        <w:numPr>
          <w:ilvl w:val="1"/>
          <w:numId w:val="7"/>
        </w:numPr>
        <w:tabs>
          <w:tab w:val="left" w:pos="0" w:leader="none"/>
          <w:tab w:val="left" w:pos="72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Индийская Сторона запросила кыргызскую Сторону упростить существующий визовый режим и рассмотреть Соглашение об упрощении визового режима для Индии в свете существующего кыргызского безвизового режима для отдельных стран для продвижения обмена между народами и бизнесменами двух стран. Кыргызская Сторона проинформировала, что рассмотрит данный вопрос. </w:t>
      </w:r>
    </w:p>
    <w:p>
      <w:pPr>
        <w:pStyle w:val="Style18"/>
        <w:tabs>
          <w:tab w:val="left" w:pos="0" w:leader="none"/>
          <w:tab w:val="left" w:pos="72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8-е заседа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кыргызско-индийской межправительственной Комиссии по торгово-экономическому и научно-техническому сотрудничеству состоится в г.Бишкек в 2016 году. Даты и повестка дня будут согласованы по дипломатическим канала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color w:val="1F497D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Подписано в г. Нью-Дели 17 марта 2015 года в двух экземплярах, кажды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на</w:t>
      </w: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русском и английских</w:t>
      </w: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языках, в</w:t>
      </w:r>
      <w:r>
        <w:rPr>
          <w:rFonts w:cs="Times New Roman" w:ascii="Times New Roman" w:hAnsi="Times New Roman"/>
          <w:sz w:val="28"/>
          <w:szCs w:val="28"/>
          <w:lang w:val="ru-RU"/>
        </w:rPr>
        <w:t>се тексты имеют одинаковую силу. В случае разногласия, английский текст будет превалировать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За Правительство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ыргызской Республик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За Правительство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и Инд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Г-н 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ky-KG"/>
              </w:rPr>
              <w:t xml:space="preserve">убанычбек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Турдубае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Министр энергетики и промышленности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Правительство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Кыргызской Республик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-жа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Нирмала Ситарама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Государственный министр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епартамент коммер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oC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истерство коммерции и промышленност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C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ительство Республики Индия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o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color w:val="FF0000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 xml:space="preserve">Участники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-го заседания кыргызско-индийской МПК</w:t>
      </w:r>
    </w:p>
    <w:p>
      <w:pPr>
        <w:pStyle w:val="Normal"/>
        <w:ind w:left="851" w:hanging="851"/>
        <w:rPr>
          <w:rFonts w:ascii="Times New Roman" w:hAnsi="Times New Roman" w:cs="Times New Roman"/>
          <w:b/>
          <w:b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</w:r>
    </w:p>
    <w:p>
      <w:pPr>
        <w:pStyle w:val="Normal"/>
        <w:ind w:left="851" w:hanging="851"/>
        <w:rPr>
          <w:rFonts w:ascii="Times New Roman" w:hAnsi="Times New Roman" w:cs="Times New Roman"/>
          <w:b/>
          <w:b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</w:r>
    </w:p>
    <w:p>
      <w:pPr>
        <w:pStyle w:val="Normal"/>
        <w:ind w:left="851" w:hanging="851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Кыргызская Сторон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8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641"/>
      </w:tblGrid>
      <w:tr>
        <w:trPr>
          <w:trHeight w:val="453" w:hRule="atLeast"/>
        </w:trPr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764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 xml:space="preserve">ФИО / должность / министерство / департамент / организация </w:t>
            </w:r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64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урдубаев  Кубанычбек Апышевич - Министр энергетики и промышлен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Председа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ыргызской части Комиссии;</w:t>
            </w:r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4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Адамку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Самаргюл Эркиновна - Чрезвычайный и Полномочный Посол КР в Республике</w:t>
            </w:r>
            <w:r>
              <w:rPr>
                <w:rFonts w:cs="Times New Roman" w:ascii="Times New Roman" w:hAnsi="Times New Roman"/>
                <w:sz w:val="36"/>
                <w:szCs w:val="28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ндия;</w:t>
            </w:r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4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y-KG"/>
              </w:rPr>
              <w:t>Шадыханов Калыс Токтосун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Статс-секретарь 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и науки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4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Ахмеджанова Айнура Токтомуратовна -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y-KG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ударствен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y-KG"/>
              </w:rPr>
              <w:t>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нспекц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y-KG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п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метрологическому надзору пр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инистерстве экономики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4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ky-KG"/>
              </w:rPr>
              <w:t>Утебаев Медер Шамшибекович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эксперт отдела международного сотрудничества Аппарата Правитель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;</w:t>
            </w:r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4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Ниязов Бекбоо Шаабекович - ведущий специалист отдела внешних связей и реализации проектов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инистерства энергетики и промышлен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64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ургунбаева Асель Абдыракмановна - заведующая отделом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международного сотрудниче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правления внешних связей Министерства экономики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секретарь кыргызской части Комиссии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Индийская Сторон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783"/>
      </w:tblGrid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№</w:t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ФИО / должность / министерство / департамент / организация</w:t>
            </w:r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-ж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Нирмала Ситарама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осударственный минист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коммерции и промышленности,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сопредседатель </w:t>
            </w:r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-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Гурупрасад Мохапатра, ответственный секретарь, Департамент коммер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инистерства коммерции и промышлен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лефакс №23061837,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g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mohapatr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-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армод Кумар, Директор, Министерство городского развития, тел.номер: 23062195, факс: 230162195,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diru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mu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-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 К Синха, советник по промышленности, Департамент индустриальной политики и продвижения, тел.:23061684, факс:23062626, почт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sinh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-р Джи Прасад, Директор, Министерство новой и возобновляемой энергии, тел.:011-24361151, факс:011-24361151, почт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prasa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-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 К Дуггал, Директор </w:t>
            </w:r>
            <w:r>
              <w:rPr>
                <w:rFonts w:cs="Times New Roman" w:ascii="Times New Roman" w:hAnsi="Times New Roman"/>
                <w:color w:val="333333"/>
                <w:sz w:val="28"/>
                <w:szCs w:val="26"/>
                <w:lang w:val="ru-RU"/>
              </w:rPr>
              <w:t>Совета по развитию экспорта драгоценных камней и ювелирных изделий Индии (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6"/>
              </w:rPr>
              <w:t>GJEPC</w:t>
            </w:r>
            <w:r>
              <w:rPr>
                <w:rFonts w:cs="Times New Roman" w:ascii="Times New Roman" w:hAnsi="Times New Roman"/>
                <w:color w:val="333333"/>
                <w:sz w:val="28"/>
                <w:szCs w:val="26"/>
                <w:lang w:val="ru-RU"/>
              </w:rPr>
              <w:t>)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л.:9873245939 почт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kdugga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gjepcindi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com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-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урприт Сингх Джагги, Директор, Служба геологоразведки Индии, Нью Дели, тел.:9868889923, почт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jagg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gs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-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ндрани Каушал, Директор, Министерство легкой промышленности, тел.:23063625 почт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dran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-жа Имконгла Жамир, заместитель секретаря, Департамент коммерции, тел.:23063648, факс:23063418, почт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mkongl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jami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-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и Ди Баруа,  секретарь, Департамент экономических отношений, тел.:09868868330, почт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brah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dutt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-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и Рам Кумар, подсекретариат, МИД, тел.:23013078, почта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uscr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me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-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Манав Бансал, подсекретариат, (управление), Департамент по доходам, тел.:9013852015, почта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usft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2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re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Г-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анжай Коули, подсекретариат, Департамент сельского хозяйства и кооперации, тел.:23385957, почт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usicda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com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-р Эс Ка Дутта, Департамент животноводчества, молочного и рыбного хозяйства, тел.: 9971610409, факс: 23097034, почт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dutt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-н Камал Бакхру, Министерство культуры, тел.:9999404784, почта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bcultur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com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-н Пи Эс Верма, Министерство пищевой промышленности и переработки, тел.:26491809, факс:26491809, почта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verm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-н Навиин Кумар Сингх, главный технолог, корпорация тяжелой промышл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t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, тел.:29222223, почта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k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eclt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com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-н Р Ка Жайсвал, сотрудник отдела развития, Департамент тяжелой промышленности, тел.: 23061140, почта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jaisraj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66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yaho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com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-н Чандан Бал, Глава (международные отношения), Бюро индийских стандартов, тел.:23231082, факс: 23239399, почта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r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bi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-н Санжай Саха, - (международные операции), Нью Дели, тел.:41793317, почта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sanj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bhe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-н Эс Мохан Кумар, -- тел.:8527798969, почта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8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bc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n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-н Эйч Ка Сикри, Министерство энергетик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nistry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owe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, тел.:9650993751, факс:23766531, почта: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ksikr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62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com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-жа Сантош Наутиял - тел.: 9999980456, почта: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santos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autiya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ficc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com</w:t>
              </w:r>
            </w:hyperlink>
          </w:p>
        </w:tc>
      </w:tr>
      <w:tr>
        <w:trPr/>
        <w:tc>
          <w:tcPr>
            <w:tcW w:w="5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-н Сунил Сингх Рават, сотрудник сектора, Департамент коммерции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sectPr>
      <w:footerReference w:type="default" r:id="rId24"/>
      <w:type w:val="nextPage"/>
      <w:pgSz w:w="11906" w:h="16838"/>
      <w:pgMar w:left="1985" w:right="1274" w:gutter="0" w:header="0" w:top="1702" w:footer="4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휴먼명조">
    <w:altName w:val="Arial Unicode MS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957" w:hanging="39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975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65" w:hanging="216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9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sz w:val="28"/>
        <w:b w:val="false"/>
        <w:szCs w:val="28"/>
        <w:rFonts w:ascii="Times New Roman" w:hAnsi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9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90" w:hanging="72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lang w:val="ru-RU"/>
    </w:rPr>
  </w:style>
  <w:style w:type="character" w:styleId="WW8Num22z1">
    <w:name w:val="WW8Num22z1"/>
    <w:qFormat/>
    <w:rPr>
      <w:b w:val="false"/>
      <w:strike w:val="false"/>
      <w:dstrike w:val="false"/>
      <w:color w:val="000000"/>
      <w:sz w:val="28"/>
      <w:lang w:val="ru-RU"/>
    </w:rPr>
  </w:style>
  <w:style w:type="character" w:styleId="WW8Num22z2">
    <w:name w:val="WW8Num22z2"/>
    <w:qFormat/>
    <w:rPr>
      <w:sz w:val="28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strike w:val="false"/>
      <w:dstrike w:val="false"/>
      <w:color w:val="000000"/>
      <w:sz w:val="28"/>
      <w:szCs w:val="28"/>
      <w:lang w:val="ru-RU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2"/>
      <w:szCs w:val="22"/>
      <w:lang w:bidi="ar-SA"/>
    </w:rPr>
  </w:style>
  <w:style w:type="character" w:styleId="Style15">
    <w:name w:val="Нижний колонтитул Знак"/>
    <w:basedOn w:val="Style12"/>
    <w:qFormat/>
    <w:rPr>
      <w:sz w:val="22"/>
      <w:szCs w:val="22"/>
      <w:lang w:bidi="ar-SA"/>
    </w:rPr>
  </w:style>
  <w:style w:type="character" w:styleId="Style16">
    <w:name w:val="Основной текст с отступом Знак"/>
    <w:basedOn w:val="Style12"/>
    <w:qFormat/>
    <w:rPr>
      <w:sz w:val="22"/>
      <w:szCs w:val="22"/>
      <w:lang w:bidi="ar-SA"/>
    </w:rPr>
  </w:style>
  <w:style w:type="character" w:styleId="St1">
    <w:name w:val="st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552" w:right="2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Hstyle0">
    <w:name w:val="hstyle0"/>
    <w:basedOn w:val="Normal"/>
    <w:qFormat/>
    <w:pPr>
      <w:spacing w:lineRule="auto" w:line="360"/>
      <w:jc w:val="both"/>
    </w:pPr>
    <w:rPr>
      <w:rFonts w:ascii="휴먼명조;Arial Unicode MS" w:hAnsi="휴먼명조;Arial Unicode MS" w:eastAsia="휴먼명조;Arial Unicode MS" w:cs="Gulim;굴림"/>
      <w:color w:val="000000"/>
      <w:sz w:val="28"/>
      <w:szCs w:val="28"/>
      <w:lang w:val="en-US" w:eastAsia="ko-KR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.mohapatra@nic.in" TargetMode="External"/><Relationship Id="rId3" Type="http://schemas.openxmlformats.org/officeDocument/2006/relationships/hyperlink" Target="mailto:dirud-mud@nic.in" TargetMode="External"/><Relationship Id="rId4" Type="http://schemas.openxmlformats.org/officeDocument/2006/relationships/hyperlink" Target="mailto:kk.sinha@nic.in" TargetMode="External"/><Relationship Id="rId5" Type="http://schemas.openxmlformats.org/officeDocument/2006/relationships/hyperlink" Target="mailto:g.prasad@nic.in" TargetMode="External"/><Relationship Id="rId6" Type="http://schemas.openxmlformats.org/officeDocument/2006/relationships/hyperlink" Target="mailto:kkduggal@gjepcindia.com" TargetMode="External"/><Relationship Id="rId7" Type="http://schemas.openxmlformats.org/officeDocument/2006/relationships/hyperlink" Target="mailto:g.jaggi.gsi@gov.in" TargetMode="External"/><Relationship Id="rId8" Type="http://schemas.openxmlformats.org/officeDocument/2006/relationships/hyperlink" Target="mailto:indrani.k@nic.in" TargetMode="External"/><Relationship Id="rId9" Type="http://schemas.openxmlformats.org/officeDocument/2006/relationships/hyperlink" Target="mailto:imkongla.jamir@nic.in" TargetMode="External"/><Relationship Id="rId10" Type="http://schemas.openxmlformats.org/officeDocument/2006/relationships/hyperlink" Target="mailto:braham.dutta@nic.in" TargetMode="External"/><Relationship Id="rId11" Type="http://schemas.openxmlformats.org/officeDocument/2006/relationships/hyperlink" Target="mailto:uscrk@mea.gov.in" TargetMode="External"/><Relationship Id="rId12" Type="http://schemas.openxmlformats.org/officeDocument/2006/relationships/hyperlink" Target="mailto:usftd2-rev@nic.in" TargetMode="External"/><Relationship Id="rId13" Type="http://schemas.openxmlformats.org/officeDocument/2006/relationships/hyperlink" Target="mailto:usicdac@gmail.com" TargetMode="External"/><Relationship Id="rId14" Type="http://schemas.openxmlformats.org/officeDocument/2006/relationships/hyperlink" Target="mailto:sk.dutta@nic.in" TargetMode="External"/><Relationship Id="rId15" Type="http://schemas.openxmlformats.org/officeDocument/2006/relationships/hyperlink" Target="mailto:kbculture@gmail.com" TargetMode="External"/><Relationship Id="rId16" Type="http://schemas.openxmlformats.org/officeDocument/2006/relationships/hyperlink" Target="mailto:ps.verma@nic.in" TargetMode="External"/><Relationship Id="rId17" Type="http://schemas.openxmlformats.org/officeDocument/2006/relationships/hyperlink" Target="mailto:nks@hecltd.com" TargetMode="External"/><Relationship Id="rId18" Type="http://schemas.openxmlformats.org/officeDocument/2006/relationships/hyperlink" Target="mailto:jaisraj66@yahoo.com" TargetMode="External"/><Relationship Id="rId19" Type="http://schemas.openxmlformats.org/officeDocument/2006/relationships/hyperlink" Target="mailto:ird@bis.org.in" TargetMode="External"/><Relationship Id="rId20" Type="http://schemas.openxmlformats.org/officeDocument/2006/relationships/hyperlink" Target="mailto:sanju@bhel.in" TargetMode="External"/><Relationship Id="rId21" Type="http://schemas.openxmlformats.org/officeDocument/2006/relationships/hyperlink" Target="mailto:bd8.nbcc@nic.in" TargetMode="External"/><Relationship Id="rId22" Type="http://schemas.openxmlformats.org/officeDocument/2006/relationships/hyperlink" Target="mailto:hksikri62@gmail.com" TargetMode="External"/><Relationship Id="rId23" Type="http://schemas.openxmlformats.org/officeDocument/2006/relationships/hyperlink" Target="mailto:santosh.nautiyal@ficci.com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50:00Z</dcterms:created>
  <dc:creator>doc</dc:creator>
  <dc:description/>
  <cp:keywords/>
  <dc:language>en-US</dc:language>
  <cp:lastModifiedBy>RePack by SPecialiST</cp:lastModifiedBy>
  <cp:lastPrinted>2015-02-19T16:26:00Z</cp:lastPrinted>
  <dcterms:modified xsi:type="dcterms:W3CDTF">2015-03-19T13:31:00Z</dcterms:modified>
  <cp:revision>216</cp:revision>
  <dc:subject/>
  <dc:title/>
</cp:coreProperties>
</file>