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Tekst"/>
        <w:jc w:val="right"/>
        <w:rPr/>
      </w:pPr>
      <w:r>
        <w:rPr/>
        <w:t>Приложение</w:t>
      </w:r>
    </w:p>
    <w:p>
      <w:pPr>
        <w:pStyle w:val="TkTekst"/>
        <w:jc w:val="righ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19 июня 2017 года № 389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порядке привлечения и использования международной грантовой и технической помощи в Кыргызской Республике</w:t>
      </w:r>
    </w:p>
    <w:p>
      <w:pPr>
        <w:pStyle w:val="TkZagolovok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ет порядок привлечения и использования международной грантовой и технической помощи, поступающей в Кыргызскую Республику от доноров (далее - Положение)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Положения распространяется на органы исполнительной власти и органы местного самоуправления, подчиняющиеся Правительству Кыргызской Республики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настоящем Положении используются следующие понятия: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международная грантовая и техническая помощь</w:t>
      </w:r>
      <w:r>
        <w:rPr>
          <w:rFonts w:cs="Times New Roman" w:ascii="Times New Roman" w:hAnsi="Times New Roman"/>
          <w:sz w:val="28"/>
          <w:szCs w:val="28"/>
        </w:rPr>
        <w:t xml:space="preserve"> - виды помощи, безвозмездно предоставляемые Кыргызской Республике донорами для оказания поддержки в социальных и экономических преобразованиях, путем проведения исследований, обучения, направления специалистов, передачи опыта и технологий, денежных средств, поставки оборудования и других товаров (имущества), а также в форме организации и/или проведения семинаров, конференций и других мероприятий. К термину "международная грантовая и техническая помощь" также относится закупка работ, услуг и консультационных услуг донорами международной грантовой и технической помощи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доноры</w:t>
      </w:r>
      <w:r>
        <w:rPr>
          <w:rFonts w:cs="Times New Roman" w:ascii="Times New Roman" w:hAnsi="Times New Roman"/>
          <w:sz w:val="28"/>
          <w:szCs w:val="28"/>
        </w:rPr>
        <w:t xml:space="preserve"> - иностранное государство (его административно-территориальная единица), международная организация, их представительства, либо уполномоченные этим государством и организацией субъекты права, предоставляющие международную грантовую и техническую помощь;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ьные агентства</w:t>
      </w:r>
      <w:r>
        <w:rPr>
          <w:rFonts w:cs="Times New Roman" w:ascii="Times New Roman" w:hAnsi="Times New Roman"/>
          <w:sz w:val="28"/>
          <w:szCs w:val="28"/>
        </w:rPr>
        <w:t xml:space="preserve"> - государственные органы и органы местного самоуправления Кыргызской Республики, непосредственно получающие и использующие международную грантовую и техническую помощь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ью настоящего Положения является улучшение координации, систематизации, упорядочения, мониторинга, учета и эффективного использования международной грантовой и технической помощи, поступающей в Кыргызскую Республику от доноров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настоящего Положения являются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еханизма координации процесса привлечения и использования международной грантовой и технической помощи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ориентация международной грантовой и технической помощи на достижение целей государственных программ/стратегий развития страны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и систематизация процесса привлечения, мониторинга и учета/регистрации проектов международной грантовой и технической помощи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орядка регистрации проектов международной грантовой и технической помощи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процесса привлечения и использования международной грантовой и технической помощи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ложение не распространяется на проекты международной грантовой и технической помощи, непосредственно направленные на подготовку проектов программы государственных инвестиций, координацию которых осуществляет уполномоченный орган по прогнозированию и исполнению бюджета, а также на экстренную гуманитарную помощь, помощь, направленную на обеспечение национальной безопасности, военную и продовольственную помощь, поступающую в Кыргызскую Республику от доноров.</w:t>
      </w:r>
    </w:p>
    <w:p>
      <w:pPr>
        <w:pStyle w:val="TkZagolovok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координации процесса привлечения и использования международной грантовой и технической помощи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ординацию процесса привлечения и использования международной грантовой и технической помощи осуществляет Министерство экономики Кыргызской Республики - уполномоченный орган по экономическому прогнозированию (далее - уполномоченный орган), в части, не противоречащей законодательству Кыргызской Республики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олномоченный орган участвует в обсуждении и ведении переговоров от имени Кыргызской Республики с донорами по вопросам привлечения международной грантовой и технической помощи в установленном порядк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ращение исполнительных агентств к донорам по вопросам привлечения международной грантовой и технической помощи осуществляется только по согласованию с уполномоченным органом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полнительные агентства при внесении проектных предложений на согласование с уполномоченным органом представляют информацию о ранее реализованных проектах внешней помощи в соответствующей сфере и об их результатах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11. Уполномоченный орган в течение десяти рабочих дней после получения проектного предложения представляет заключение о целесообразности или нецелесообразности реализации проекта международной грантовой и технической помощи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ключение о целесообразности реализации проекта международной грантовой и технической помощи принимается уполномоченным органом на основе следующих критериев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оекта приоритетам социально-экономического развития Кыргызской Республики и/или соответствующей секторальной стратегии развития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ое воздействие результатов проекта на социально-экономическое положение Кыргызской Республики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ая устойчивость проекта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внивание социально-экономического развития различных регионов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ублирования проекта с другими проектами в соответствующей сфер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сле подписания соглашения о реализации проекта с донором, проект международной грантовой и технической помощи подлежит обязательной государственной регистрации в уполномоченном орган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получения заключения о нецелесообразности реализации проекта заявитель/исполнительное агентство имеет право в течение 30 календарных дней устранить замечания, указанные в заключении уполномоченного органа, и повторно внести проект на рассмотрение уполномоченного органа.</w:t>
      </w:r>
    </w:p>
    <w:p>
      <w:pPr>
        <w:pStyle w:val="TkZagolovok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государственной регистрации проектов международной грантовой и технической помощи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Государственная регистрация проектов международной грантовой и технической помощи осуществляется уполномоченным органом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ля государственной регистрации проектов исполнительные агентства представляют в уполномоченный орган следующие документы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атайство о государственной регистрации проекта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заключения уполномоченного органа о целесообразности реализации проекта международной грантовой и технической помощи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проекта, составленный по форме согласно приложению 1 к настоящему Положению в электронном и бумажном виде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ая копия соглашения о реализации проекта, подписанного с донором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соглашения на русский язык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закупок товаров, работ и услуг в рамках проекта в электронном и бумажном вид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полномоченный орган рассматривает представленные исполнительными агентствами документы в течение 10 рабочих дней со дня поступления документов, указанных в пункте 16 настоящего Положения, и принимает решение о проведении государственной регистрации проекта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полномоченный орган присваивает проекту регистрационный номер и ведет реестр проектов международной грантовой и технической помощи, который размещается на официальном сайт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Государственная регистрация проекта подтверждается справкой о регистрации проекта, которая подписывается уполномоченным лицом, удостоверяется печатью и выдается заявителю/исполнительному агентству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олномоченный орган отказывает в государственной регистрации проекта в случае отсутствия документов, указанных в пункте 16 настоящего Положения.</w:t>
      </w:r>
    </w:p>
    <w:p>
      <w:pPr>
        <w:pStyle w:val="TkZagolovok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ниторинг и отчетность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нформация, представляемая исполнительными агентствами на ежеквартальной основе (не позднее 15 числа месяца, следующего за отчетным) в уполномоченный орган, должна содержать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ходе реализации мероприятий, предусмотренных в техническом задании, и достигнутых результатах реализации проекта;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, причины невыполнения либо некачественного выполнения мероприятий, а также предложения по повышению эффективности реализации проекта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сле завершения проекта исполнительные агентства не позднее трех месяцев с даты завершения проекта представляют в уполномоченный орган итоговый отчет о достигнутых результатах по форме согласно приложению 2 к настоящему Положению. В случае непредоставления итогового отчета итоги реализации проекта считаются неудовлетворительными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Итоги реализации проекта принимаются во внимание уполномоченным органом при предоставлении заключения о целесообразности реализации следующего проекта в соответствующей сфер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Итоговый отчет о достигнутых результатах размещается исполнительными агентствами на официальном сайт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полномоченный орган вправе при необходимости запрашивать дополнительную информацию о ходе реализации и результатах проекта международной грантовой и технической помощи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полномоченный орган на основе полученной информации осуществляет сводный анализ, вырабатывает рекомендации и меры по дальнейшему процессу привлечения и использования международной грантовой и технической помощи. Для этого могут образовываться экспертные советы, рабочие группы с привлечением представителей соответствующих министерств и ведомств, представителей доноров, неправительственных организаций, независимых экспертов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Уполномоченный орган, при необходимости, но не реже чем один раз в год, выносит на обсуждение и рассмотрение Координационного совета по макроэкономической и инвестиционной политике при Правительстве Кыргызской Республики сводную информацию о реализованных проектах грантовой и технической помощи, а также анализ, рекомендации и предложения по повышению эффективности использования международной грантовой и технической помощи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случае возникновения проблемных вопросов при реализации проекта международной грантовой и технической помощи решение о дальнейшей реализации проекта принимается Координационным советом по макроэкономической и инвестиционной политике при Правительстве Кыргызской Республики.</w:t>
      </w:r>
    </w:p>
    <w:p>
      <w:pPr>
        <w:pStyle w:val="TkTekst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40" w:before="0" w:after="0"/>
              <w:rPr/>
            </w:pPr>
            <w:r>
              <w:rPr/>
              <w:t>Приложение 1</w:t>
              <w:br/>
              <w:t>к Положению о порядке привлечения и использования международной грантовой и технической помощи в Кыргызской Республике</w:t>
            </w:r>
          </w:p>
        </w:tc>
      </w:tr>
    </w:tbl>
    <w:p>
      <w:pPr>
        <w:pStyle w:val="TkNazvanie"/>
        <w:spacing w:lineRule="auto" w:line="240" w:before="0" w:after="0"/>
        <w:rPr/>
      </w:pPr>
      <w:r>
        <w:rPr/>
        <w:t>Паспорт проекта технической помощ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926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Наименование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Наименование заявителя проекта/исполнительного агентств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Наименование донора/международной организаци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Место реализации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Цель и задачи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Дата подписания соглашения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Период реализации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Компоненты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Предполагаемые мероприятия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Общая стоимость проекта/стоимость по компонентам и категориям расходов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Нормативные правовые акты, в том числе стратегии и программы, в соответствии с которыми предполагается реализация проект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Целевые группы, в том числе основные выгодополучател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Показатели конечного результата - индикаторы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Софинансирование/вклад кыргызской стороны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Контактное лицо исполнительного агентства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/>
            </w:pPr>
            <w:r>
              <w:rPr/>
              <w:t>4)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электронная почта</w:t>
            </w:r>
          </w:p>
        </w:tc>
      </w:tr>
    </w:tbl>
    <w:p>
      <w:pPr>
        <w:pStyle w:val="TkTekst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40" w:before="0" w:after="0"/>
              <w:rPr/>
            </w:pPr>
            <w:r>
              <w:rPr/>
              <w:t>Приложение 2</w:t>
              <w:br/>
              <w:t>к Положению о порядке привлечения и использования международной грантовой и технической помощи в Кыргызской Республике</w:t>
            </w:r>
          </w:p>
        </w:tc>
      </w:tr>
    </w:tbl>
    <w:p>
      <w:pPr>
        <w:pStyle w:val="TkTekst"/>
        <w:spacing w:lineRule="auto" w:line="240" w:before="0" w:after="0"/>
        <w:rPr/>
      </w:pPr>
      <w:r>
        <w:rPr/>
        <w:t> </w:t>
      </w:r>
    </w:p>
    <w:p>
      <w:pPr>
        <w:pStyle w:val="TkTekst"/>
        <w:spacing w:lineRule="auto" w:line="240" w:before="0" w:after="0"/>
        <w:ind w:hanging="0"/>
        <w:rPr/>
      </w:pPr>
      <w:r>
        <w:rPr/>
        <w:t>Форма</w:t>
      </w:r>
    </w:p>
    <w:p>
      <w:pPr>
        <w:pStyle w:val="TkNazvanie"/>
        <w:spacing w:lineRule="auto" w:line="240" w:before="0" w:after="0"/>
        <w:rPr/>
      </w:pPr>
      <w:r>
        <w:rPr/>
        <w:t>Итоговый отчет</w:t>
      </w:r>
    </w:p>
    <w:p>
      <w:pPr>
        <w:pStyle w:val="TkTekst"/>
        <w:spacing w:lineRule="auto" w:line="240" w:before="0" w:after="0"/>
        <w:rPr/>
      </w:pPr>
      <w:r>
        <w:rPr/>
        <w:t>Наименование исполнительного агентства ____________________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48"/>
        <w:gridCol w:w="2143"/>
        <w:gridCol w:w="1781"/>
        <w:gridCol w:w="1641"/>
        <w:gridCol w:w="1713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екта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проекта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ые мероприятия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гнутые результаты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 и рекомендации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TkTekst"/>
        <w:spacing w:lineRule="auto" w:line="240" w:before="0" w:after="0"/>
        <w:rPr/>
      </w:pPr>
      <w:r>
        <w:rPr/>
        <w:t> 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5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порядке привлечения и использования международной грантовой и…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24:00Z</dcterms:created>
  <dc:creator>stajer230</dc:creator>
  <dc:description/>
  <dc:language>en-US</dc:language>
  <cp:lastModifiedBy>stajer230</cp:lastModifiedBy>
  <cp:lastPrinted>2018-10-22T14:35:00Z</cp:lastPrinted>
  <dcterms:modified xsi:type="dcterms:W3CDTF">2018-11-15T05:24:00Z</dcterms:modified>
  <cp:revision>2</cp:revision>
  <dc:subject/>
  <dc:title/>
</cp:coreProperties>
</file>