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естнадцатого заседания Межправительственной кыргызско-российской комиссии по торгово-экономическому, научно-техническому и гуманитарному  сотрудничеств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20"/>
        <w:jc w:val="both"/>
        <w:rPr/>
      </w:pPr>
      <w:r>
        <w:rPr/>
        <w:t>В Бишкеке 17 декабря 2013 года состоялось шестнадцатое заседание Межправительственной кыргызско-российской комиссии по торгово-экономическому, научно-техническому и гуманитарному сотрудничеству (далее – Комиссия).</w:t>
      </w:r>
    </w:p>
    <w:p>
      <w:pPr>
        <w:pStyle w:val="Normal"/>
        <w:ind w:firstLine="720"/>
        <w:jc w:val="both"/>
        <w:rPr/>
      </w:pPr>
      <w:r>
        <w:rPr/>
        <w:t>В работе Комиссии приняли участие члены кыргызской и российской частей Комиссии, а также приглашенные ответственные работники министерств, ведомств и организаций Сторон. Состав участников прилагается (приложения № 2 и № 3).</w:t>
      </w:r>
    </w:p>
    <w:p>
      <w:pPr>
        <w:pStyle w:val="Normal"/>
        <w:ind w:firstLine="720"/>
        <w:jc w:val="both"/>
        <w:rPr/>
      </w:pPr>
      <w:r>
        <w:rPr/>
        <w:t>Стороны согласовали Повестку дня шестнадцатого</w:t>
      </w:r>
      <w:r>
        <w:rPr>
          <w:b/>
        </w:rPr>
        <w:t xml:space="preserve"> </w:t>
      </w:r>
      <w:r>
        <w:rPr/>
        <w:t>заседания Комиссии (Приложение №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 xml:space="preserve">. </w:t>
      </w:r>
      <w:r>
        <w:rPr>
          <w:b/>
        </w:rPr>
        <w:t>О ходе выполнения решений пятнадцатого заседания Комиссии и плана</w:t>
      </w:r>
      <w:r>
        <w:rPr>
          <w:b/>
          <w:i/>
        </w:rPr>
        <w:t xml:space="preserve"> </w:t>
      </w:r>
      <w:r>
        <w:rPr>
          <w:b/>
        </w:rPr>
        <w:t>Мероприятий по реализации Программы экономического сотрудничества между Правительством Кыргызской Республики и Правительством Российской Федерации на 2010-2013 г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Комиссия отметила</w:t>
      </w:r>
      <w:r>
        <w:rPr/>
        <w:t xml:space="preserve"> проведенную министерствами, ведомствами и организациями Сторон работу по выполнению решений пятнадцатого заседания Комиссии и </w:t>
      </w:r>
      <w:r>
        <w:rPr>
          <w:b/>
        </w:rPr>
        <w:t>постановила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Продолжить реализацию поручений с длительными сроками исполнения с учетом их корректировки в соответствующих разделах настоящего Протокола.</w:t>
      </w:r>
    </w:p>
    <w:p>
      <w:pPr>
        <w:pStyle w:val="Normal"/>
        <w:ind w:firstLine="708"/>
        <w:jc w:val="both"/>
        <w:rPr/>
      </w:pPr>
      <w:r>
        <w:rPr/>
        <w:t>Стороны обменялись информацией о ходе выполнения Мероприятий по реализации Программы экономического сотрудничества между Правительством Кыргызской Республики и Правительством Российской Федерации на 2010-2013 годы.</w:t>
      </w:r>
    </w:p>
    <w:p>
      <w:pPr>
        <w:pStyle w:val="Normal"/>
        <w:tabs>
          <w:tab w:val="clear" w:pos="708"/>
          <w:tab w:val="left" w:pos="9240" w:leader="none"/>
        </w:tabs>
        <w:ind w:right="-162"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240" w:leader="none"/>
        </w:tabs>
        <w:ind w:right="-162"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240" w:leader="none"/>
        </w:tabs>
        <w:ind w:right="-164" w:hanging="0"/>
        <w:jc w:val="both"/>
        <w:rPr/>
      </w:pPr>
      <w:r>
        <w:rPr>
          <w:b/>
        </w:rPr>
        <w:t>2</w:t>
      </w:r>
      <w:r>
        <w:rPr/>
        <w:t xml:space="preserve">. </w:t>
      </w:r>
      <w:r>
        <w:rPr>
          <w:b/>
        </w:rPr>
        <w:t>О сотрудничестве в топливно-энергетическом комплексе и в нефтегазовой отрасли</w:t>
      </w:r>
    </w:p>
    <w:p>
      <w:pPr>
        <w:pStyle w:val="1"/>
        <w:shd w:fill="auto" w:val="clear"/>
        <w:spacing w:lineRule="auto" w:line="240" w:before="0" w:after="0"/>
        <w:ind w:firstLine="697"/>
        <w:contextualSpacing/>
        <w:jc w:val="both"/>
        <w:rPr>
          <w:rStyle w:val="Style16"/>
          <w:color w:val="000000"/>
          <w:sz w:val="28"/>
          <w:szCs w:val="28"/>
        </w:rPr>
      </w:pPr>
      <w:r>
        <w:rPr/>
      </w:r>
    </w:p>
    <w:p>
      <w:pPr>
        <w:pStyle w:val="1"/>
        <w:shd w:fill="auto" w:val="clear"/>
        <w:spacing w:lineRule="auto" w:line="240" w:before="0" w:after="0"/>
        <w:ind w:firstLine="697"/>
        <w:contextualSpacing/>
        <w:jc w:val="both"/>
        <w:rPr/>
      </w:pPr>
      <w:r>
        <w:rPr>
          <w:rStyle w:val="Style16"/>
          <w:color w:val="000000"/>
          <w:sz w:val="28"/>
          <w:szCs w:val="28"/>
        </w:rPr>
        <w:t xml:space="preserve">Комиссия приняла к сведению </w:t>
      </w:r>
      <w:r>
        <w:rPr/>
        <w:t xml:space="preserve">информацию о проделанной работе уполномоченными организациями Сторон (ОАО «ИНТЕР РАО ЕЭС», ОАО «РусГидро» и ОАО «Электрические станции») по реализации соглашений между Правительством Кыргызской Республики и Правительством Российской Федерации о строительстве и эксплуатации Камбаратинской ГЭС-1 и Верхне-Нарынского каскада ГЭС </w:t>
      </w:r>
      <w:r>
        <w:rPr>
          <w:lang w:val="ru-RU"/>
        </w:rPr>
        <w:t xml:space="preserve">                               </w:t>
      </w:r>
      <w:r>
        <w:rPr/>
        <w:t xml:space="preserve">от 20 сентября 2012 года (далее – Соглашения), а также о проделанной работе компании «Роснефть – Оверсис С.А.» по открытию в Кыргызской Республике ОсОО «РН-Центральная Азия» – уполномоченного дочернего общества </w:t>
      </w:r>
      <w:r>
        <w:rPr>
          <w:lang w:val="ru-RU"/>
        </w:rPr>
        <w:br/>
      </w:r>
      <w:r>
        <w:rPr/>
        <w:t>ОАО «НК «Роснефть».</w:t>
      </w:r>
    </w:p>
    <w:p>
      <w:pPr>
        <w:pStyle w:val="1"/>
        <w:shd w:fill="auto" w:val="clear"/>
        <w:spacing w:lineRule="auto" w:line="240" w:before="0" w:after="0"/>
        <w:ind w:firstLine="697"/>
        <w:contextualSpacing/>
        <w:jc w:val="both"/>
        <w:rPr/>
      </w:pPr>
      <w:r>
        <w:rPr/>
        <w:t xml:space="preserve">Российская сторона обратилась с просьбой к Кыргызской стороне ускорить решение вопроса предоставления прав пользования земельными участками для реализации проекта строительства Камбаратинской ГЭС-1, </w:t>
      </w:r>
      <w:r>
        <w:rPr>
          <w:lang w:val="ru-RU"/>
        </w:rPr>
        <w:t xml:space="preserve">   </w:t>
      </w:r>
      <w:r>
        <w:rPr/>
        <w:t xml:space="preserve">что необходимо для проведения дополнительной эмиссии акций </w:t>
      </w:r>
      <w:r>
        <w:rPr>
          <w:lang w:val="ru-RU"/>
        </w:rPr>
        <w:br/>
      </w:r>
      <w:r>
        <w:rPr/>
        <w:t>ЗАО «Камбаратинская ГЭС-1», которая является условием перехода к осуществлению следующего этапа проекта.</w:t>
      </w:r>
    </w:p>
    <w:p>
      <w:pPr>
        <w:pStyle w:val="1"/>
        <w:shd w:fill="auto" w:val="clear"/>
        <w:spacing w:lineRule="auto" w:line="240" w:before="0" w:after="0"/>
        <w:ind w:firstLine="697"/>
        <w:contextualSpacing/>
        <w:jc w:val="both"/>
        <w:rPr/>
      </w:pPr>
      <w:r>
        <w:rPr/>
        <w:t>Кыргызская сторона обратилась к Российской стороне с просьбой информировать о состоянии решения вопроса обеспечения финансирования реализации проектов</w:t>
      </w:r>
      <w:r>
        <w:rPr>
          <w:lang w:val="ru-RU"/>
        </w:rPr>
        <w:t xml:space="preserve"> </w:t>
      </w:r>
      <w:r>
        <w:rPr/>
        <w:t>строительстве Камбаратинской ГЭС-1 и Верхне-Нарынского каскада ГЭС.</w:t>
      </w:r>
    </w:p>
    <w:p>
      <w:pPr>
        <w:pStyle w:val="1"/>
        <w:shd w:fill="auto" w:val="clear"/>
        <w:spacing w:lineRule="auto" w:line="240" w:before="0" w:after="0"/>
        <w:ind w:firstLine="697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240" w:leader="none"/>
        </w:tabs>
        <w:ind w:right="-162" w:firstLine="720"/>
        <w:jc w:val="both"/>
        <w:rPr>
          <w:b/>
          <w:b/>
        </w:rPr>
      </w:pPr>
      <w:r>
        <w:rPr>
          <w:b/>
        </w:rPr>
        <w:t>Комиссия поручила:</w:t>
      </w:r>
    </w:p>
    <w:p>
      <w:pPr>
        <w:pStyle w:val="Normal"/>
        <w:ind w:right="-1" w:firstLine="708"/>
        <w:jc w:val="both"/>
        <w:rPr/>
      </w:pPr>
      <w:r>
        <w:rPr>
          <w:b/>
        </w:rPr>
        <w:t>2.1 </w:t>
      </w:r>
      <w:r>
        <w:rPr/>
        <w:t>Министерству энергетики и промышленности Кыргызской Республики и Министерству энергетики Российской Федерации совместно с МИД России и МИД Кыргызской Республики в срок до 1 февраля 2014 года согласовать приемлемый вариант решения по вопросу осуществления финансовых операций для обеспечения деятельности ЗАО «Камбаратинская ГЭС-1» и ЗАО «Верхне-Нарынские ГЭС» применительно к статье 10 соответствующих Соглашений.</w:t>
      </w:r>
    </w:p>
    <w:p>
      <w:pPr>
        <w:pStyle w:val="Normal"/>
        <w:ind w:firstLine="720"/>
        <w:jc w:val="both"/>
        <w:rPr/>
      </w:pPr>
      <w:r>
        <w:rPr>
          <w:b/>
        </w:rPr>
        <w:t>2.2</w:t>
      </w:r>
      <w:r>
        <w:rPr/>
        <w:t xml:space="preserve"> Кыргызской стороне в целях исполнения своих обязательств по Соглашениям в срок до 1 марта 2014 года провести все необходимые процедуры по предоставлению прав пользования земельными участками, отведенными под строительство Верхне-Нарынского каскада ГЭС и Камбаратинской ГЭС-1, в соответствии с требованиями законодательства Кыргызской Респулики.</w:t>
      </w:r>
    </w:p>
    <w:p>
      <w:pPr>
        <w:pStyle w:val="Normal"/>
        <w:ind w:firstLine="700"/>
        <w:jc w:val="both"/>
        <w:rPr/>
      </w:pPr>
      <w:r>
        <w:rPr>
          <w:b/>
        </w:rPr>
        <w:t xml:space="preserve">2.3 </w:t>
      </w:r>
      <w:r>
        <w:rPr/>
        <w:t>ОАО «ИНТЕР РАО ЕЭС» и ОАО «Электрические станции» совместно с Министерством энергетики и промышленности Кыргызской Республики и Министерством энергетики Российской Федерации ускорить проведение дополнительной эмиссии акций ЗАО «Камбаратинская ГЭС-1»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4 </w:t>
      </w:r>
      <w:r>
        <w:rPr/>
        <w:t xml:space="preserve">Российским компаниям и ОАО «Электрические станции» проработать вопрос расширения сотрудничества в области электроэнергетики, включая строительство и реконструкцию генерирующих мощностей на территории Кыргызской Республики, об итогах доложить на следующем заседании Комиссии.  </w:t>
      </w:r>
    </w:p>
    <w:p>
      <w:pPr>
        <w:pStyle w:val="Normal"/>
        <w:ind w:right="-1" w:firstLine="708"/>
        <w:jc w:val="both"/>
        <w:rPr/>
      </w:pPr>
      <w:r>
        <w:rPr>
          <w:b/>
        </w:rPr>
        <w:t xml:space="preserve">2.5 </w:t>
      </w:r>
      <w:r>
        <w:rPr/>
        <w:t xml:space="preserve">Кыргызская сторона в соответствии с законодательством Кыргызской Республики окажет всестороннее содействие для полноценного осуществления деятельности ОсОО «РН-Центральная Азия» по поставкам нефтепродуктов от </w:t>
      </w:r>
      <w:bookmarkStart w:id="0" w:name="_GoBack"/>
      <w:bookmarkEnd w:id="0"/>
      <w:r>
        <w:rPr/>
        <w:t>ОАО НК «Роснефть»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2.6 </w:t>
      </w:r>
      <w:r>
        <w:rPr/>
        <w:t>ОАО «НК «Роснефть» начать проработку вопроса о возможности поставки сырой нефти на НПЗ Кыргызской Республики с последующей реализацией готовой продукции на территории Кыргызской Республики в соответствии с законодательством Кыргызской Республики.</w:t>
      </w:r>
    </w:p>
    <w:p>
      <w:pPr>
        <w:pStyle w:val="Normal"/>
        <w:ind w:firstLine="720"/>
        <w:jc w:val="both"/>
        <w:rPr/>
      </w:pPr>
      <w:r>
        <w:rPr>
          <w:b/>
        </w:rPr>
        <w:t>2.7</w:t>
      </w:r>
      <w:r>
        <w:rPr/>
        <w:t xml:space="preserve"> Кыргызская сторона обратилась с просьбой о поставках сырой нефти из Российской Федерации в Кыргызскую Республику на беспошлинной основе для НПЗ Кыргызской Республики.</w:t>
      </w:r>
    </w:p>
    <w:p>
      <w:pPr>
        <w:pStyle w:val="Normal"/>
        <w:ind w:firstLine="709"/>
        <w:jc w:val="both"/>
        <w:rPr/>
      </w:pPr>
      <w:r>
        <w:rPr>
          <w:b/>
        </w:rPr>
        <w:t>2.8</w:t>
      </w:r>
      <w:r>
        <w:rPr/>
        <w:t xml:space="preserve"> Кыргызской Стороне в возможно короткие сроки провести все необходимые регистрационные и разрешительные процедуры в государственных органах Кыргызской Республики для возможности полноценного осуществления деятельности ОсОО «КыргызгазПром».</w:t>
      </w:r>
    </w:p>
    <w:p>
      <w:pPr>
        <w:pStyle w:val="Normal"/>
        <w:ind w:firstLine="708"/>
        <w:jc w:val="both"/>
        <w:rPr/>
      </w:pPr>
      <w:r>
        <w:rPr>
          <w:b/>
        </w:rPr>
        <w:t>2.9</w:t>
      </w:r>
      <w:r>
        <w:rPr/>
        <w:t xml:space="preserve"> ОАО «Газпром» и Правительству Кыргызской Республики продолжить работу по реализации Соглашения об общих принципах проведения геологического изучения недр на нефтегазоперспективных площадях Кыргызской Республики от 14 мая 2007 года в соответствии с актуализированной «Поэтапной программой геологического изучения недр на площадях «Кугарт» и «Восточный Майлису-</w:t>
      </w:r>
      <w:r>
        <w:rPr>
          <w:lang w:val="en-US"/>
        </w:rPr>
        <w:t>IV</w:t>
      </w:r>
      <w:r>
        <w:rPr/>
        <w:t>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ind w:right="-162" w:hanging="0"/>
        <w:jc w:val="both"/>
        <w:rPr/>
      </w:pPr>
      <w:r>
        <w:rPr>
          <w:b/>
        </w:rPr>
        <w:t>3. О сотрудничестве в области промышл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миссия поручила:</w:t>
      </w:r>
    </w:p>
    <w:p>
      <w:pPr>
        <w:pStyle w:val="Normal"/>
        <w:ind w:firstLine="709"/>
        <w:jc w:val="both"/>
        <w:rPr/>
      </w:pPr>
      <w:r>
        <w:rPr>
          <w:b/>
        </w:rPr>
        <w:t>3.1 </w:t>
      </w:r>
      <w:r>
        <w:rPr/>
        <w:t>В рамках модернизации предприятий оборонного комплекса Российской Федерации продолжить работу по дальнейшему изготовлению на ОАО «Бишкекский машиностроительный завод», ГП «Бишкекский штамповочный завод» (Министерство энергетики и промышленности Кыргызской Республики) узлов, деталей и комплектующих изделий, оснастки, приспособлений, инструмента для технологического оборудования, с последующей поставкой предприятиям Российской Федераци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2 </w:t>
      </w:r>
      <w:r>
        <w:rPr/>
        <w:t>«ОАО «Бишкекский машиностроительный завод», ГП «Бишкекский штамповочный завод» (Министерство энергетики и промышленности Кыргызской Республики) с участием заинтересованных предприятий (Министерство промышленности и торговли  Российской Федерации) продолжить работу по освоению и развитию с 2014 года производства спортивно-охотничьих патронов на имеющейся производственной базе     ОАО «Бишкекский машиностроительный завод» и предприятия                  ОАО «Бишкекский штамповочный завод»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3 </w:t>
      </w:r>
      <w:r>
        <w:rPr/>
        <w:t>ОАО «Бишкекский машиностроительный завод», ГП «Бишкекский штамповочный завод» (Министерство энергетики и промышленности Кыргызской Республики) совместно с Государственной корпорацией «Ростехнологии» (ОАО «Росэлектроника») проработать вопрос организации с 2014 года производства энергосберегающих светодиодных осветительных приборов.</w:t>
      </w:r>
    </w:p>
    <w:p>
      <w:pPr>
        <w:pStyle w:val="Normal"/>
        <w:ind w:firstLine="720"/>
        <w:jc w:val="both"/>
        <w:rPr/>
      </w:pPr>
      <w:r>
        <w:rPr>
          <w:b/>
        </w:rPr>
        <w:t>3.4</w:t>
      </w:r>
      <w:r>
        <w:rPr/>
        <w:t xml:space="preserve"> Комиссия отметила подписание между ЗАО «Гражданские самолеты Сухого» и ОАО «Эйр Кыргызстан» Плана совместных работ по подготовке и реализации поставок воздушных судов «</w:t>
      </w:r>
      <w:r>
        <w:rPr>
          <w:lang w:val="en-US"/>
        </w:rPr>
        <w:t>Sukhoi</w:t>
      </w:r>
      <w:r>
        <w:rPr/>
        <w:t xml:space="preserve"> </w:t>
      </w:r>
      <w:r>
        <w:rPr>
          <w:lang w:val="en-US"/>
        </w:rPr>
        <w:t>Superjrt</w:t>
      </w:r>
      <w:r>
        <w:rPr/>
        <w:t xml:space="preserve"> 100» для компании ОАО «Эйр Кыргызстан».</w:t>
      </w:r>
    </w:p>
    <w:p>
      <w:pPr>
        <w:pStyle w:val="Normal"/>
        <w:ind w:firstLine="720"/>
        <w:jc w:val="both"/>
        <w:rPr/>
      </w:pPr>
      <w:r>
        <w:rPr>
          <w:b/>
        </w:rPr>
        <w:t>3.5</w:t>
      </w:r>
      <w:r>
        <w:rPr/>
        <w:t xml:space="preserve"> Комиссия приняла к сведению готовность российской Стороны провести консультации с заинтересованными структурами Кыргызской Республики по вопросам поставки гражданской вертолетной техники российского производства.</w:t>
      </w:r>
    </w:p>
    <w:p>
      <w:pPr>
        <w:pStyle w:val="Normal"/>
        <w:ind w:firstLine="720"/>
        <w:jc w:val="both"/>
        <w:rPr/>
      </w:pPr>
      <w:r>
        <w:rPr>
          <w:b/>
        </w:rPr>
        <w:t>3.6</w:t>
      </w:r>
      <w:r>
        <w:rPr/>
        <w:t xml:space="preserve"> Комиссия приняла к сведению готовность российской Стороны продолжить работу по вопросам сотрудничества в обновлении парка автобусов, троллейбусов и коммунальной техники городов Бишкек и Ош        с привлечением российских компаний, в том числе ЗАО «Тролза»,             ООО «Русские Автобусы - Группа ГАЗ» и ОАО «ЭКСАР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 О сотрудничестве в области транспорт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Комиссия приняла к сведению предложение Министерства транспорта Российской Федерации к Министерству транспорта и коммуникаций Кыргызской Республики о выработке схемы передачи аэропортов «Манас» и «Ош» в управление ООО «Новапорт» по долгосрочному договору доверительного управления с выделением Российской Федерацией инвестиционной линии в объеме, необходимом для реконструкции инфраструктуры аэропортов «Манас» и «Ош», под целевой аэропортовый сбор с пассажиров, обеспечивающий её возвратность.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Комиссия поручила:</w:t>
      </w:r>
    </w:p>
    <w:p>
      <w:pPr>
        <w:pStyle w:val="Normal"/>
        <w:ind w:firstLine="720"/>
        <w:jc w:val="both"/>
        <w:rPr/>
      </w:pPr>
      <w:r>
        <w:rPr>
          <w:b/>
        </w:rPr>
        <w:t>4.1</w:t>
      </w:r>
      <w:r>
        <w:rPr/>
        <w:t xml:space="preserve"> Министерству транспорта и коммуникаций Кыргызской Республики  и Министерству транспорта Российской Федерации провести в </w:t>
      </w:r>
      <w:r>
        <w:rPr>
          <w:lang w:val="en-US"/>
        </w:rPr>
        <w:t>I</w:t>
      </w:r>
      <w:r>
        <w:rPr/>
        <w:t xml:space="preserve"> квартале 2014 г. в Москве заседание смешанной комиссии, в ходе которой обсудить вопросы состояния автомобильных перевозок между Российской Федерацией и Кыргызской Республикой и обмена бланками разрешений на международные автомобильные перевозки грузов в/из третьих стран.</w:t>
      </w:r>
    </w:p>
    <w:p>
      <w:pPr>
        <w:pStyle w:val="Normal"/>
        <w:ind w:firstLine="720"/>
        <w:jc w:val="both"/>
        <w:rPr>
          <w:strike/>
        </w:rPr>
      </w:pPr>
      <w:r>
        <w:rPr>
          <w:b/>
        </w:rPr>
        <w:t xml:space="preserve">4.2 </w:t>
      </w:r>
      <w:r>
        <w:rPr/>
        <w:t>Министерству транспорта и коммуникации Кыргызской Республики и Министерству транспорта Российской Федерации продолжить работу в направлении либерализации воздушного сообщения между Российской Федерацией и Кыргызской Республикой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4.3 </w:t>
      </w:r>
      <w:r>
        <w:rPr/>
        <w:t>Авиационным властям Кыргызской Республики и Российской Федерации провести консультации по воздушному сообщению до 30 марта 2014 года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4.4 </w:t>
      </w:r>
      <w:r>
        <w:rPr/>
        <w:t>Кыргызской и российской Сторонам продолжить работу по проекту создания транспортно-логистического центра, окончательного согласования и утверждения схемы реализации проекта модернизации и реконструкции инфраструктуры международных аэропортов «Манас» и «Ош», повышению интенсивности авиационного сообщения с привлечением авиакомпаний сторон, и проработать вопросы развития авиатранзитных направлений через Кыргызскую Республику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4.5 </w:t>
      </w:r>
      <w:r>
        <w:rPr/>
        <w:t>Кыргызской и российской Сторонам продолжить совместную работу с привлечением ООО «Новапорт» и ОАО «Российское агентство по страхованию экспортных кредитов и инвестиций» с целью реализации проектов по модернизации и реконструкции инфраструктуры в аэропортах «Манас» и «Ош» под целевой аэропортовый сбор с пассажиров, обеспечивающий возвратность инвестиций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4.6 </w:t>
      </w:r>
      <w:r>
        <w:rPr/>
        <w:t>Российской стороне провести правовую экспертизу предложенного механизма на соответствие законодательству Российской Федерации и Кыргызской Республики, а также с привлечением независимых юридических консультантов обеспечить разработку нормативно-договорной базы, обеспечивающей возможность реализации проекта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4.7 </w:t>
      </w:r>
      <w:r>
        <w:rPr/>
        <w:t>ООО «Новапорт» разработать бизнес план и финансовую модель проекта исходя из объемов инвестиций до 300 млн. долл. США, с учетом введения аэропортового сбора с пассажиров, обеспечивающего возвратность инвестиций. Провести обязательную комплексную финансовую экспертизу разработанных документов и представить на рассмотрение сторон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4.8 </w:t>
      </w:r>
      <w:r>
        <w:rPr/>
        <w:t>Российской и Кыргызской сторонам подготовить проект межправительственного соглашения, который будет предусматривать все вышеперечисленные условия, форму инвестиционно-финансового сотрудничества, гарантии сторон, а также иные вопросы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4.9 </w:t>
      </w:r>
      <w:r>
        <w:rPr/>
        <w:t>Сторонам направить все усилия на упрощение процедур и ускорение процесса поставок авиационного топлива в аэропорты Кыргызской Республик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4.10 </w:t>
      </w:r>
      <w:r>
        <w:rPr/>
        <w:t>ОАО «Международный аэропорт «Манас» и ОАО «НК «Роснефть» создать совместные предприятия (ТЗК) в инфраструктуре аэропортов «Ош», «Манас» и других аэропортов, принадлежащих ОАО «Международный аэропорт «Манас» на территории Кыргызской Республик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40" w:leader="none"/>
        </w:tabs>
        <w:ind w:right="-162" w:hanging="0"/>
        <w:jc w:val="both"/>
        <w:rPr/>
      </w:pPr>
      <w:r>
        <w:rPr>
          <w:b/>
        </w:rPr>
        <w:t>5. Об изготовлении печатной продукции и документ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Комиссия поручила:</w:t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 xml:space="preserve">5.1 </w:t>
      </w:r>
      <w:r>
        <w:rPr/>
        <w:t>Российская Сторона согласилась рассмотреть просьбу кыргызской Стороны</w:t>
      </w:r>
      <w:r>
        <w:rPr>
          <w:b/>
        </w:rPr>
        <w:t xml:space="preserve"> </w:t>
      </w:r>
      <w:r>
        <w:rPr>
          <w:bCs/>
        </w:rPr>
        <w:t>об оказании Кыргызской Республике помощи в изготовлении современной защищенной печатной продукции и документов государственного значения Кыргызской Республик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6. О сотрудничестве в области предупреждения, ликвидации чрезвычайных ситуаций</w:t>
      </w:r>
    </w:p>
    <w:p>
      <w:pPr>
        <w:pStyle w:val="Normal"/>
        <w:tabs>
          <w:tab w:val="clear" w:pos="708"/>
          <w:tab w:val="left" w:pos="4483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миссия поручила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6.1  </w:t>
      </w:r>
      <w:r>
        <w:rPr/>
        <w:t>Продолжить развитие сотрудничества в области предупреждения и ликвидации чрезвычайных ситуаций, в том числе по вопросам развития в Кыргызской Республике компонентов Единой информационно-управляющей системы прогнозирования</w:t>
      </w:r>
      <w:r>
        <w:rPr>
          <w:bCs/>
        </w:rPr>
        <w:t>, раннего оповещения, предупреждения и ликвидации последствий чрезвычайных и кризисных ситуаций.</w:t>
      </w:r>
    </w:p>
    <w:p>
      <w:pPr>
        <w:pStyle w:val="Normal"/>
        <w:ind w:firstLine="700"/>
        <w:jc w:val="both"/>
        <w:rPr/>
      </w:pPr>
      <w:r>
        <w:rPr>
          <w:b/>
        </w:rPr>
        <w:t>6.2</w:t>
      </w:r>
      <w:r>
        <w:rPr/>
        <w:t xml:space="preserve"> Министерству чрезвычайных ситуаций Кыргызской Республики и другим заинтересованным ведомствам Кыргызской Республики оказывать содействие Государственной корпорации по атомной энергии «Ростатом» в реализации мероприятий, связанных с непосредственным исполнением Межгосударственной целевой программы «Рекультивация территорий государств-членов ЕарАзЭС, подвергшихся воздействию уранодобывающих производств»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 О сотрудничестве в области миграци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Комиссия поручила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Уполномоченным органам исполнительной власти государств сторон продолжить работу по подготовке к подписанию Соглашения между Правительством Кыргызской Республики и Правительством Российской Федерации об организованном наборе граждан Кыргызской Республики для осуществления трудовой деятельности на территории Российской Федер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</w:t>
      </w:r>
      <w:r>
        <w:rPr/>
        <w:t xml:space="preserve">. </w:t>
      </w:r>
      <w:r>
        <w:rPr>
          <w:b/>
        </w:rPr>
        <w:t xml:space="preserve">О сотрудничестве в области здравоохранения и социальн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8.1 Комиссия </w:t>
      </w:r>
      <w:r>
        <w:rPr/>
        <w:t>приняла к сведению, что кыргызская Сторона направит российской Стороне предложения по вопросу:</w:t>
      </w:r>
    </w:p>
    <w:p>
      <w:pPr>
        <w:pStyle w:val="Normal"/>
        <w:ind w:firstLine="720"/>
        <w:jc w:val="both"/>
        <w:rPr/>
      </w:pPr>
      <w:r>
        <w:rPr>
          <w:b/>
        </w:rPr>
        <w:t>-</w:t>
      </w:r>
      <w:r>
        <w:rPr/>
        <w:t xml:space="preserve"> подготовки проекта Протокола о внесении изменений и дополнений в  Соглашение между Министерством здравоохранения Кыргызской Республики и Министерством здравоохранения Российской Федерации о сотрудничестве в области здравоохранения и медицины от 27 июля 2000 года, в том числе предоставления квоты на бесплатное лечение до 300 человек в год в учреждениях здравоохранения Российской Федерации;</w:t>
      </w:r>
    </w:p>
    <w:p>
      <w:pPr>
        <w:pStyle w:val="Normal"/>
        <w:ind w:firstLine="720"/>
        <w:jc w:val="both"/>
        <w:rPr/>
      </w:pPr>
      <w:r>
        <w:rPr/>
        <w:t>- возможность заключения</w:t>
      </w:r>
      <w:r>
        <w:rPr>
          <w:b/>
        </w:rPr>
        <w:t xml:space="preserve"> </w:t>
      </w:r>
      <w:r>
        <w:rPr/>
        <w:t>проекта Соглашения об организации учета, медицинского освидетельствования и выдаче полиса медицинского страхования Российской Федерации гражданам Кыргызской Республики, выезжающим на работу в Российскую Федерацию на льготных условия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Комиссия поручила: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8.2 </w:t>
      </w:r>
      <w:r>
        <w:rPr/>
        <w:t>Министерству здравоохранения Кыргызской Республики и Министерству здравоохранения Российской Федерации продолжить работу по рассмотрению вопросов добровольного медицинского страхования кыргызских мигрантов.</w:t>
      </w:r>
    </w:p>
    <w:p>
      <w:pPr>
        <w:pStyle w:val="21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8.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инистерству </w:t>
      </w:r>
      <w:r>
        <w:rPr>
          <w:sz w:val="28"/>
          <w:szCs w:val="28"/>
          <w:lang w:val="ru-RU"/>
        </w:rPr>
        <w:t>социального развития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рг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зской Республики совместно с Министерством труда и социальной защиты Российской Федерации проработать вопрос о возможности оказания содействия к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рг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зской Стороне в постоянном повышении квалификации врачей Центра медико-социальной экспертизы путем обучения их в ФГБУ «Федеральное бюро медико-социальной экспертизы» Минтруда России (г. Москва) и в получении информации о разработанной научными учреждениями, подведомственными Минтруду России, методической литературе в сфере медико-социальной экспертизы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8.4 </w:t>
      </w:r>
      <w:r>
        <w:rPr/>
        <w:t>Министерству социального развития Кыргызской Республики совместно с Министерством здравоохранения Российской Федерации</w:t>
      </w:r>
      <w:r>
        <w:rPr>
          <w:b/>
        </w:rPr>
        <w:t xml:space="preserve"> </w:t>
      </w:r>
      <w:r>
        <w:rPr/>
        <w:t>проработать вопрос о возможности оказания содействия в обмене опытом в предоставлении социальных услуг социально незащищенным категориям граждан, семьям и детям, находящимся в трудной жизненной ситуации, а также лицам с ограниченными возможностями здоровья и осуществления мер по социальной поддержке.</w:t>
      </w:r>
    </w:p>
    <w:p>
      <w:pPr>
        <w:pStyle w:val="Normal"/>
        <w:ind w:firstLine="720"/>
        <w:jc w:val="both"/>
        <w:rPr/>
      </w:pPr>
      <w:r>
        <w:rPr>
          <w:b/>
        </w:rPr>
        <w:t>8.5 </w:t>
      </w:r>
      <w:r>
        <w:rPr/>
        <w:t>Министерству социального развития Кыргызской Республики совместно с Министерством труда и социальной защиты Российской Федерации</w:t>
      </w:r>
      <w:r>
        <w:rPr>
          <w:b/>
        </w:rPr>
        <w:t xml:space="preserve"> </w:t>
      </w:r>
      <w:r>
        <w:rPr/>
        <w:t>проработать вопрос о возможности оказания содействия в увеличении эффективности производственного процесса Республиканского учреждения протезно-ортопедических изделий, а так же повышения качества обслуживания потребителей на протяжении ряда лет, сотрудничающего с предприятиями России.</w:t>
      </w:r>
    </w:p>
    <w:p>
      <w:pPr>
        <w:pStyle w:val="Normal"/>
        <w:ind w:firstLine="709"/>
        <w:jc w:val="both"/>
        <w:rPr/>
      </w:pPr>
      <w:r>
        <w:rPr>
          <w:b/>
        </w:rPr>
        <w:t>8.6</w:t>
      </w:r>
      <w:r>
        <w:rPr/>
        <w:t xml:space="preserve"> Министерству иностранных дел Российской Федерации, Министерству здравоохранения Российской Федерации рассмотреть предложение кыргызской Стороны о заключении двустороннего межправительственного соглашения об условиях медицинского обслуживания сотрудников дипломатических представительств и консульских учреждений Российской Федерации в Кыргызской Республике и сотрудников дипломатических представительств и консульских учреждений Кыргызской Республики в Российской Федерации.</w:t>
      </w:r>
    </w:p>
    <w:p>
      <w:pPr>
        <w:pStyle w:val="21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8.7 </w:t>
      </w:r>
      <w:r>
        <w:rPr>
          <w:sz w:val="28"/>
          <w:szCs w:val="28"/>
          <w:lang w:val="ru-RU"/>
        </w:rPr>
        <w:t xml:space="preserve">Социальному фонду </w:t>
      </w:r>
      <w:r>
        <w:rPr>
          <w:sz w:val="28"/>
          <w:szCs w:val="28"/>
        </w:rPr>
        <w:t>Кыргызской Республики</w:t>
      </w:r>
      <w:r>
        <w:rPr>
          <w:sz w:val="28"/>
          <w:szCs w:val="28"/>
          <w:lang w:val="ru-RU"/>
        </w:rPr>
        <w:t xml:space="preserve"> совместно с Министерством труда и социальной защиты Российской Федерации проработать вопрос подготовки проекта Договора между Кыргызской Республикой и Российской Федерацией в области социального страхования.</w:t>
      </w:r>
    </w:p>
    <w:p>
      <w:pPr>
        <w:pStyle w:val="21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8.8 </w:t>
      </w:r>
      <w:r>
        <w:rPr>
          <w:sz w:val="28"/>
          <w:szCs w:val="28"/>
        </w:rPr>
        <w:t>Министерству здравоохранения Кыргызской Республики</w:t>
      </w:r>
      <w:r>
        <w:rPr>
          <w:sz w:val="28"/>
          <w:szCs w:val="28"/>
          <w:lang w:val="ru-RU"/>
        </w:rPr>
        <w:t xml:space="preserve"> внести предложение российской стороне о создании кыргызско-российского медико-оздоровительного центра для детей на базе существующего медико-реабилитационного центра в г. Чолпон-Ата.</w:t>
      </w:r>
    </w:p>
    <w:p>
      <w:pPr>
        <w:pStyle w:val="21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О сотрудничестве в сфере культу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7" w:firstLine="709"/>
        <w:jc w:val="both"/>
        <w:rPr/>
      </w:pPr>
      <w:r>
        <w:rPr>
          <w:b/>
          <w:color w:val="000000"/>
        </w:rPr>
        <w:t xml:space="preserve">Комиссия отметила </w:t>
      </w:r>
      <w:r>
        <w:rPr>
          <w:color w:val="000000"/>
        </w:rPr>
        <w:t>инициативу регионального общественного движения поддержки и защитников отечества «Доблесть отечества» о проведении образовательного сбора на озере Иссык-куль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Комиссия поручила:</w:t>
      </w:r>
    </w:p>
    <w:p>
      <w:pPr>
        <w:pStyle w:val="21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инистерству культуры, информации и туризма Кыргызской Республики совместно с Министерством культуры Российской Федерации </w:t>
      </w:r>
      <w:r>
        <w:rPr>
          <w:sz w:val="28"/>
          <w:szCs w:val="28"/>
          <w:lang w:val="ru-RU"/>
        </w:rPr>
        <w:t xml:space="preserve">при участии Россотрудничества </w:t>
      </w:r>
      <w:r>
        <w:rPr>
          <w:sz w:val="28"/>
          <w:szCs w:val="28"/>
        </w:rPr>
        <w:t>продолжить работу по расширению сотрудничества в области культуры.</w:t>
      </w:r>
    </w:p>
    <w:p>
      <w:pPr>
        <w:pStyle w:val="Normal"/>
        <w:ind w:firstLine="708"/>
        <w:jc w:val="both"/>
        <w:rPr/>
      </w:pPr>
      <w:r>
        <w:rPr>
          <w:b/>
        </w:rPr>
        <w:t>9.2 </w:t>
      </w:r>
      <w:r>
        <w:rPr/>
        <w:t xml:space="preserve"> Сторонам</w:t>
      </w:r>
      <w:r>
        <w:rPr>
          <w:b/>
        </w:rPr>
        <w:t xml:space="preserve"> </w:t>
      </w:r>
      <w:r>
        <w:rPr/>
        <w:t>проработать вопрос подготовки к подписанию проекта Соглашения о сотрудничестве в области культуры между Министерством культуры, информации и туризма Кыргызской Республики и Министерством культуры Российской Федерации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9.3 </w:t>
      </w:r>
      <w:r>
        <w:rPr/>
        <w:t>Министерству культуры, информации и туризма Кыргызской Республики и российской стороне продолжить работу по вопросу установления памятника «Манас» в г. Горно-Алтайск, Республики Алта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 О сотрудничестве в области туризм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Комиссия поручила:</w:t>
      </w:r>
    </w:p>
    <w:p>
      <w:pPr>
        <w:pStyle w:val="21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10.1 </w:t>
      </w:r>
      <w:r>
        <w:rPr>
          <w:sz w:val="28"/>
          <w:szCs w:val="28"/>
          <w:lang w:val="ru-RU"/>
        </w:rPr>
        <w:t>Сторонам проработать вопрос участия в работе международных туристических ярмарок, выставок, проводимых на территории обоих государств, в частности на ежегодной Международной Туристической Ярмарке «Иссык-Куль», «Всемирные игры кочевников» (Кыргызская Республика) и «Турсиб» (г. Новосибирск), «Лето» (г. Екатеринбург) и «Интурмаркет» (г. Москва).</w:t>
      </w:r>
    </w:p>
    <w:p>
      <w:pPr>
        <w:pStyle w:val="21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10.2 </w:t>
      </w:r>
      <w:r>
        <w:rPr>
          <w:sz w:val="28"/>
          <w:szCs w:val="28"/>
          <w:lang w:val="ru-RU"/>
        </w:rPr>
        <w:t>Сторонам оказать содействие в организации туров вокруг озера Иссык-Куль и по маршрутам Великого шелкового пути  на территории Кыргызской Республики для российских туроператоров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10.3 </w:t>
      </w:r>
      <w:r>
        <w:rPr/>
        <w:t>Сторонам проработать вопрос обмена опытом между сотрудниками национальных туристических администраций путем организации стажировок и тренингов в области культурно-познавательного и спортивного туризм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</w:t>
      </w:r>
      <w:r>
        <w:rPr/>
        <w:t>.</w:t>
      </w:r>
      <w:r>
        <w:rPr>
          <w:b/>
        </w:rPr>
        <w:t xml:space="preserve"> О сотрудничестве в межрегиональной сфер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Комиссия отмечает</w:t>
      </w:r>
      <w:r>
        <w:rPr>
          <w:sz w:val="28"/>
          <w:szCs w:val="28"/>
        </w:rPr>
        <w:t xml:space="preserve"> положительный опыт </w:t>
      </w:r>
      <w:r>
        <w:rPr>
          <w:sz w:val="28"/>
          <w:szCs w:val="28"/>
          <w:lang w:val="ru-RU"/>
        </w:rPr>
        <w:t xml:space="preserve">ежегодных </w:t>
      </w:r>
      <w:r>
        <w:rPr>
          <w:sz w:val="28"/>
          <w:szCs w:val="28"/>
        </w:rPr>
        <w:t>пр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во</w:t>
      </w:r>
      <w:r>
        <w:rPr>
          <w:sz w:val="28"/>
          <w:szCs w:val="28"/>
          <w:lang w:val="ru-RU"/>
        </w:rPr>
        <w:t>дим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торонами </w:t>
      </w:r>
      <w:r>
        <w:rPr>
          <w:sz w:val="28"/>
          <w:szCs w:val="28"/>
        </w:rPr>
        <w:t>международ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конференц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«Расширение межрегионального сотрудничества Кыргызской Республики и Российской Федерации как фактора обеспечения устойчивого развития экономики»</w:t>
      </w:r>
      <w:r>
        <w:rPr>
          <w:b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Учитыва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что м</w:t>
      </w:r>
      <w:r>
        <w:rPr>
          <w:bCs/>
          <w:sz w:val="28"/>
          <w:szCs w:val="28"/>
        </w:rPr>
        <w:t xml:space="preserve">ежрегиональные связи субъектов Российской Федерации с Кыргызской Республикой </w:t>
      </w:r>
      <w:r>
        <w:rPr>
          <w:bCs/>
          <w:sz w:val="28"/>
          <w:szCs w:val="28"/>
          <w:lang w:val="ru-RU"/>
        </w:rPr>
        <w:t xml:space="preserve">являются </w:t>
      </w:r>
      <w:r>
        <w:rPr>
          <w:bCs/>
          <w:sz w:val="28"/>
          <w:szCs w:val="28"/>
        </w:rPr>
        <w:t>перспективным направлением двустороннего сотрудничества, придавшим новую динамику развивающимся отношениям государств</w:t>
      </w:r>
      <w:r>
        <w:rPr>
          <w:bCs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Комиссия поручает Полномочным представителям Правительства Кыргызской Республики в государственных областях Кыргызской Республики проработать к следующему заседанию Комиссии и направить в Министерство экономики Кыргызской Республики для передачи в Минрегион России предложений по развитию сотрудничества между регионами Сторон.</w:t>
      </w:r>
    </w:p>
    <w:p>
      <w:pPr>
        <w:pStyle w:val="21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12. О сотрудничестве в агропромышленном комплекс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shd w:fill="FFFFFF" w:val="clear"/>
        </w:rPr>
        <w:t xml:space="preserve">12.1  </w:t>
      </w:r>
      <w:r>
        <w:rPr>
          <w:shd w:fill="FFFFFF" w:val="clear"/>
        </w:rPr>
        <w:t>Комиссия приняла к сведению просьбу кыргызской Стороны</w:t>
      </w:r>
      <w:r>
        <w:rPr>
          <w:b/>
          <w:shd w:fill="FFFFFF" w:val="clear"/>
        </w:rPr>
        <w:t xml:space="preserve"> </w:t>
      </w:r>
      <w:r>
        <w:rPr>
          <w:shd w:fill="FFFFFF" w:val="clear"/>
        </w:rPr>
        <w:t xml:space="preserve">рассмотреть возможность оказания содействия в  поставках   электромеханического и гидромеханического  оборудования для насосных станций, а также проработать вопрос поставки </w:t>
      </w:r>
      <w:r>
        <w:rPr/>
        <w:t>экскаваторов марки ЭО-4112 А-1 (типа драглайн) и спецтехники по защите растений</w:t>
      </w:r>
      <w:r>
        <w:rPr>
          <w:shd w:fill="FFFFFF" w:val="clear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hd w:fill="FFFFFF" w:val="clear"/>
        </w:rPr>
        <w:t xml:space="preserve">12.2 </w:t>
      </w:r>
      <w:r>
        <w:rPr>
          <w:shd w:fill="FFFFFF" w:val="clear"/>
        </w:rPr>
        <w:t>Комиссия с удовлетворением отметила информацию о готовности российской Ассоциации «Росагромаш» и Министерства сельского хозяйства и мелиорации Кыргызской Республики совместно организовать и провести в 2014 году вторую Международную агропромышленную выставку «Айыл-Агро» в Кыргызской Республике, г.Бишкек.</w:t>
      </w:r>
    </w:p>
    <w:p>
      <w:pPr>
        <w:pStyle w:val="Normal"/>
        <w:ind w:firstLine="708"/>
        <w:jc w:val="both"/>
        <w:rPr/>
      </w:pPr>
      <w:r>
        <w:rPr>
          <w:b/>
          <w:shd w:fill="FFFFFF" w:val="clear"/>
        </w:rPr>
        <w:t xml:space="preserve">12.3 </w:t>
      </w:r>
      <w:r>
        <w:rPr>
          <w:shd w:fill="FFFFFF" w:val="clear"/>
        </w:rPr>
        <w:t>Комиссия приняла к сведению информацию о том, что кыргызская Сторона направит предложения российской Стороне о развитии сотрудничества в области проведения официальных сортоиспытаний и поставок посадочного материала новых сортов плодоягодных культур и винограда российской селекции, поставок удобрений и  пестицидов, организации выращивания в Кыргызстане семян безвысадочной сахарной свеклы, люцерны и овощных культур.</w:t>
      </w:r>
    </w:p>
    <w:p>
      <w:pPr>
        <w:pStyle w:val="Normal"/>
        <w:ind w:firstLine="708"/>
        <w:jc w:val="both"/>
        <w:rPr/>
      </w:pPr>
      <w:r>
        <w:rPr>
          <w:b/>
          <w:shd w:fill="FFFFFF" w:val="clear"/>
        </w:rPr>
        <w:t xml:space="preserve">12.4  </w:t>
      </w:r>
      <w:r>
        <w:rPr>
          <w:shd w:fill="FFFFFF" w:val="clear"/>
        </w:rPr>
        <w:t xml:space="preserve">Комиссия приняла к сведению информацию о том, что кыргызская Сторона направит предложения российской Стороне о развитии сотрудничества в области </w:t>
      </w:r>
      <w:r>
        <w:rPr/>
        <w:t>животноводства, рыбоводства и поставок племенного материала.</w:t>
      </w:r>
    </w:p>
    <w:p>
      <w:pPr>
        <w:pStyle w:val="Normal"/>
        <w:ind w:firstLine="708"/>
        <w:jc w:val="both"/>
        <w:rPr/>
      </w:pPr>
      <w:r>
        <w:rPr>
          <w:b/>
          <w:shd w:fill="FFFFFF" w:val="clear"/>
        </w:rPr>
        <w:t xml:space="preserve">12.5  </w:t>
      </w:r>
      <w:r>
        <w:rPr>
          <w:shd w:fill="FFFFFF" w:val="clear"/>
        </w:rPr>
        <w:t>Комиссия приняла к сведению информацию о том, что кыргызская Сторона направит предложения российской Стороне о</w:t>
      </w:r>
      <w:r>
        <w:rPr/>
        <w:t xml:space="preserve"> создании совместных предприятий по переработке плодоовощной, хлебобулочной, кондитерской молочной продукции и первичной обработке шерсти и кож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2.6 </w:t>
      </w:r>
      <w:r>
        <w:rPr/>
        <w:t xml:space="preserve">Сторонам проработать вопрос технической модернизации сельскохозяйственной техники российского производства в Кыргызской Республике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.</w:t>
      </w:r>
      <w:r>
        <w:rPr>
          <w:b/>
          <w:i/>
        </w:rPr>
        <w:t xml:space="preserve"> </w:t>
      </w:r>
      <w:r>
        <w:rPr>
          <w:b/>
        </w:rPr>
        <w:t>О развитии сотрудничества деловых кругов Кыргызской Республики и Российской Федерации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Комиссия отмечает планомерную работу торгово-промышленных палат Кыргызской Республики и Российской Федерации, национальных деловых советов, способствующих развитию плодотворного взаимодействия между деловыми кругами двух стран. </w:t>
      </w:r>
    </w:p>
    <w:p>
      <w:pPr>
        <w:pStyle w:val="Normal"/>
        <w:ind w:firstLine="720"/>
        <w:jc w:val="both"/>
        <w:rPr/>
      </w:pPr>
      <w:r>
        <w:rPr>
          <w:bCs/>
        </w:rPr>
        <w:t>Целенаправленная деятельность ОАО «Межгосударственная корпорация развития» по реализации Соглашения о сотрудничестве с ТПП Кыргызской Республики по совместному осуществлению инвестиционного проекта строительства Международного выставочного центра в Бишкеке (Экспоцентра), шаги по созданию на берегу озера Иссык-Куль (Кыргызская Республика) Международного молодежного спортивного центра «Око Иссык-Куля» направлены на укрепление российско-кыргызских и международных деловых связей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омиссия рекомендовала: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13.1</w:t>
      </w:r>
      <w:r>
        <w:rPr>
          <w:bCs/>
        </w:rPr>
        <w:t xml:space="preserve"> Кыргызской Стороне ускорить рассмотрение вопроса передачи в управление ОАО «Межгосударственная корпорация развития» (Российская Федерация) 100 процентов долей ОсОО «Медиа-холдинг «Пирамида» (Кыргызская Республика) в целях создания современного телерадиовещательного холдинга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13.2</w:t>
      </w:r>
      <w:r>
        <w:rPr>
          <w:bCs/>
        </w:rPr>
        <w:t xml:space="preserve"> Сторонам активизировать взаимодействие по поставкам товаров, согласно Меморандуму о взаимопонимании и совместной деятельности между ЗАО «Олеонафта» (Российская Федерация) и Государственным предприятием «Таможенная инфраструктура» при Государственной таможенной службе при Правительстве Кыргызской Республики.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13.3</w:t>
      </w:r>
      <w:r>
        <w:rPr>
          <w:bCs/>
        </w:rPr>
        <w:t xml:space="preserve"> Национальным деловым советам продолжить работу по подбору проектов экономического сотрудничества, направленных на расширение связей между хозяйствующими субъектами двух стран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14</w:t>
      </w:r>
      <w:r>
        <w:rPr>
          <w:bCs/>
        </w:rPr>
        <w:t>.</w:t>
      </w:r>
      <w:r>
        <w:rPr>
          <w:b/>
          <w:bCs/>
        </w:rPr>
        <w:t xml:space="preserve"> О сотрудничестве в сфере образования и наук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Комиссия поручила: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14.1 </w:t>
      </w:r>
      <w:r>
        <w:rPr>
          <w:bCs/>
        </w:rPr>
        <w:t xml:space="preserve">Министерству образования и науки Российской Федерации и Министерству образования и науки Кыргызской Республики продолжить работу по </w:t>
      </w:r>
      <w:r>
        <w:rPr/>
        <w:t>дальнейшему развитию Международного научно-исследовательского центра – геодинамического полигона в г. Бишкек;</w:t>
      </w:r>
    </w:p>
    <w:p>
      <w:pPr>
        <w:pStyle w:val="Normal"/>
        <w:ind w:firstLine="720"/>
        <w:jc w:val="both"/>
        <w:rPr/>
      </w:pPr>
      <w:r>
        <w:rPr/>
        <w:t>- проведению консультаций по вопросу организации обучения и прохождения тестирования по русскому языку граждан Кыргызской Республики, выезжающих на работу в Российскую Федерацию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14.2 </w:t>
      </w:r>
      <w:r>
        <w:rPr>
          <w:lang w:val="en-US"/>
        </w:rPr>
        <w:t>Министерству образования и науки К</w:t>
      </w:r>
      <w:r>
        <w:rPr/>
        <w:t>ы</w:t>
      </w:r>
      <w:r>
        <w:rPr>
          <w:lang w:val="en-US"/>
        </w:rPr>
        <w:t>рг</w:t>
      </w:r>
      <w:r>
        <w:rPr/>
        <w:t>ы</w:t>
      </w:r>
      <w:r>
        <w:rPr>
          <w:lang w:val="en-US"/>
        </w:rPr>
        <w:t>зской Республики и Министерству образования и науки Российской Федерации</w:t>
      </w:r>
      <w:r>
        <w:rPr/>
        <w:t xml:space="preserve"> проработать вопрос об оказании содействия в предоставлении школам Кыргызской Республики учебно-методических пособий и учебников по русскому языку, адаптированных для Кыргызской Республики.</w:t>
      </w:r>
    </w:p>
    <w:p>
      <w:pPr>
        <w:pStyle w:val="21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Министерству образования и науки Кыргызской Республики</w:t>
      </w:r>
      <w:r>
        <w:rPr>
          <w:sz w:val="28"/>
          <w:szCs w:val="28"/>
          <w:lang w:val="ru-RU"/>
        </w:rPr>
        <w:t xml:space="preserve"> совместно с Академией государственного управления при Президенте Кыргызской Республики направить в Российскую Академию народного хозяйства и Государственной службы при Президенте Российской Федерации предложения об организации в 2014-2015 годов краткосрочных образовательных программ для слушателей и выпускников Академии государственного управления при Президенте Кыргызской Республики.</w:t>
      </w:r>
    </w:p>
    <w:p>
      <w:pPr>
        <w:pStyle w:val="21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ru-RU"/>
        </w:rPr>
        <w:t xml:space="preserve">4 </w:t>
      </w:r>
      <w:r>
        <w:rPr>
          <w:sz w:val="28"/>
          <w:szCs w:val="28"/>
          <w:lang w:val="ru-RU"/>
        </w:rPr>
        <w:t xml:space="preserve">Федеральной службе по гидрометеорологии и мониторингу окружающей среды, Министерству образования и науки Российской Федерации, </w:t>
      </w:r>
      <w:r>
        <w:rPr>
          <w:sz w:val="28"/>
          <w:szCs w:val="28"/>
        </w:rPr>
        <w:t>Министерству образования и науки К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рг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зской Республики</w:t>
      </w:r>
      <w:r>
        <w:rPr>
          <w:sz w:val="28"/>
          <w:szCs w:val="28"/>
          <w:lang w:val="ru-RU"/>
        </w:rPr>
        <w:t>, Кыргызскому национальному университету им. Ж.Баласагына продолжить взаимодействие по оказанию поддержки Центру мониторинга атмосферы на научной станции «Иссык-Куль» для проведения совместных                             с ФГБУ НПО «Тайфун» (Росгидромет) исследований антропогенных изменений газового и аэрозольного состава атмосферы и мониторинга парниковых газов в Центральной части Евразийского континента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14.5 </w:t>
      </w:r>
      <w:r>
        <w:rPr/>
        <w:t>Комиссия поддержала инициативу</w:t>
      </w:r>
      <w:r>
        <w:rPr>
          <w:b/>
        </w:rPr>
        <w:t xml:space="preserve"> </w:t>
      </w:r>
      <w:r>
        <w:rPr/>
        <w:t>Академии Государственного Управления при Президенте Кыргызской Республики по разработке совместно с</w:t>
      </w:r>
      <w:r>
        <w:rPr>
          <w:b/>
        </w:rPr>
        <w:t xml:space="preserve"> </w:t>
      </w:r>
      <w:r>
        <w:rPr/>
        <w:t>Высшей Школой Государственного Администрирования при Московском Государственном Университете          им. М.Ломоносова и Высшей школы экономики совместных образовательных программ по направлению «государственное и муниципальное управление».</w:t>
      </w:r>
    </w:p>
    <w:p>
      <w:pPr>
        <w:pStyle w:val="Normal"/>
        <w:ind w:firstLine="708"/>
        <w:jc w:val="both"/>
        <w:rPr/>
      </w:pPr>
      <w:r>
        <w:rPr>
          <w:b/>
        </w:rPr>
        <w:t>14.6</w:t>
      </w:r>
      <w:r>
        <w:rPr/>
        <w:t xml:space="preserve"> Комиссия поддержала инициативу Кыргызского государственного технического университета им. И. Раззакова по разработке при научно-методической поддержке Московского государственного университета пищевых производств в </w:t>
      </w:r>
      <w:r>
        <w:rPr>
          <w:lang w:val="en-US"/>
        </w:rPr>
        <w:t>I</w:t>
      </w:r>
      <w:r>
        <w:rPr/>
        <w:t xml:space="preserve"> квартале 2014 года проекта Положения  о Центре безопасности пищевых продуктов и испытаний на базе Кыргызского государственного технического университета им.И. Раззако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. О проведении расследования в отношении пшеничной муки в Кыргызской Республик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Российская Сторона просит предоставить доказательства в соответствии с Соглашением по специальным защитным мерам ВТО и его интерпретации в судебной практике, свидетельствующие о необходимости проведения расследования в отношении пшеничной муки с одновременным применением временной специальной защитной меры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Кыргызская Сторона готова предоставить российской Стороне                неконфиденциальную версию материалов, послуживших основанием для начала расследования и введения временных защитных мер в отношении импорта муки пшеничной до 20 декабря 2013 года. Кыргызская Сторона также выразила готовность провести консультации по предмету разбирательства до 15 января 2014 года в Бишкеке и учесть в ходе проведения специального защитного расследования материалы, направляемые Российской Стороной по предмету расследования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b/>
          <w:bCs/>
        </w:rPr>
        <w:t>16. О сотрудничестве Кыргызской Республики и Российской Федерации в сфере торговой инфраструктуры (биржевой торговли) с целью интеграции биржевых рынков, правовой унификации биржевых инструментов, развития сотрудничества бирж двух стран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омиссия рекомендовала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Сторонам проработать направление сотрудничества в сфере торговой инфраструктуры (биржевой торговли), вопросы сотрудничества бирж двух стран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7. О сотрудничестве в таможенной сфер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Комиссия поручила:</w:t>
      </w:r>
    </w:p>
    <w:p>
      <w:pPr>
        <w:pStyle w:val="21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17.1 </w:t>
      </w:r>
      <w:r>
        <w:rPr>
          <w:sz w:val="28"/>
          <w:szCs w:val="28"/>
          <w:lang w:val="ru-RU"/>
        </w:rPr>
        <w:t>Таможенным службам активизировать работу по реализации договоренностей, указанных в Протоколе встречи руководителей  Государственной таможенной службы при Правительстве Кыргызской Республики и Федеральной таможенной службы Российской Федерации, подписанного 27 августа 2013 года в г. Бишкек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7.2 </w:t>
      </w:r>
      <w:r>
        <w:rPr/>
        <w:t>Таможенным службам Сторон обеспечить исполнение Плана мероприятий двустороннего сотрудничества таможенных служб Кыргызской Республики и Российской Федерации на 2014 год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</w:rPr>
        <w:t xml:space="preserve">17.3 </w:t>
      </w:r>
      <w:r>
        <w:rPr/>
        <w:t>Таможенным службам Сторон в первом полугодии 2014 года проработать проблемные вопросы при транзите товаров по территории Российской Федерации  автомобильным транспортом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18. О сотрудничестве в минерально-сырьевой и горнодобывающей отрасли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Комиссия отмечает, что одним из перспективных направлений сотрудничества является участие российских компаний в развитии и модернизации минерально-сырьевой и горнодобывающей отрасли Кыргызской Республики.  </w:t>
      </w:r>
    </w:p>
    <w:p>
      <w:pPr>
        <w:pStyle w:val="Normal"/>
        <w:ind w:firstLine="709"/>
        <w:jc w:val="both"/>
        <w:rPr/>
      </w:pPr>
      <w:r>
        <w:rPr/>
        <w:t>Комиссия приняла к сведению информацию о том, что российская компания ООО «Алмазинтех – консультации и инжиниринг» имеет на территории Кыргызской Республики три дочерних предприятия ОсОО «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Z</w:t>
      </w:r>
      <w:r>
        <w:rPr/>
        <w:t>.</w:t>
      </w:r>
      <w:r>
        <w:rPr>
          <w:lang w:val="en-US"/>
        </w:rPr>
        <w:t>International</w:t>
      </w:r>
      <w:r>
        <w:rPr/>
        <w:t xml:space="preserve">», ОсОО «Аманголд», ОсОО «Рокизол», связанные с недропользованием. </w:t>
      </w:r>
    </w:p>
    <w:p>
      <w:pPr>
        <w:pStyle w:val="Normal"/>
        <w:ind w:firstLine="709"/>
        <w:jc w:val="both"/>
        <w:rPr/>
      </w:pPr>
      <w:r>
        <w:rPr/>
        <w:t xml:space="preserve">В начале 2013 года национальная золотодобывающая компания Кыргызской Республики ОАО «Кыргызалтын» и российская компания ООО «Алмазинтех» провели переговоры по привлечению значительных инвестиций для модернизации всех производственных подразделений ОАО «Кыргызалтын», проведению геологоразведки с целью воспроизводства, расширению минерально-сырьевой базы и реализации новых горных проектов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Комиссия приветствовала </w:t>
      </w:r>
      <w:r>
        <w:rPr/>
        <w:t>подписание Соглашения о намерениях между ОАО «Кыргызалтын» и ООО «Алмазинтех - консультации и инжиниринг» по организации совместной деятельности (далее - «Предприятие»).</w:t>
      </w:r>
    </w:p>
    <w:p>
      <w:pPr>
        <w:pStyle w:val="Normal"/>
        <w:ind w:firstLine="709"/>
        <w:jc w:val="both"/>
        <w:rPr/>
      </w:pPr>
      <w:r>
        <w:rPr>
          <w:b/>
        </w:rPr>
        <w:t>Комиссия поручила:</w:t>
      </w:r>
    </w:p>
    <w:p>
      <w:pPr>
        <w:pStyle w:val="1"/>
        <w:shd w:fill="auto" w:val="clear"/>
        <w:tabs>
          <w:tab w:val="clear" w:pos="708"/>
          <w:tab w:val="left" w:pos="350" w:leader="none"/>
        </w:tabs>
        <w:spacing w:lineRule="auto" w:line="240" w:before="0" w:after="0"/>
        <w:ind w:firstLine="709"/>
        <w:jc w:val="both"/>
        <w:rPr/>
      </w:pPr>
      <w:r>
        <w:rPr>
          <w:b/>
          <w:lang w:val="ru-RU"/>
        </w:rPr>
        <w:t>18</w:t>
      </w:r>
      <w:r>
        <w:rPr>
          <w:b/>
        </w:rPr>
        <w:t>.1</w:t>
      </w:r>
      <w:r>
        <w:rPr/>
        <w:t xml:space="preserve"> Правительству Кыргызской Республики оказывать необходимое содействие в организации Предприятия и ускорить организацию процедур по предоставлению лицензий на право пользования недрами Предприятию в порядке, установленном законодательством Кыргызской Республики. </w:t>
      </w:r>
    </w:p>
    <w:p>
      <w:pPr>
        <w:pStyle w:val="Normal"/>
        <w:ind w:firstLine="709"/>
        <w:jc w:val="both"/>
        <w:rPr/>
      </w:pPr>
      <w:r>
        <w:rPr>
          <w:b/>
        </w:rPr>
        <w:t>18.2</w:t>
      </w:r>
      <w:r>
        <w:rPr/>
        <w:t xml:space="preserve"> Правительству Кыргызской Республики, ОАО «Кыргызалтын» и ООО «Алмазинтех» с возможным привлечением других организаций в срок до 20 января 2014 года создать рабочую группу по формированию Программы сотрудничества в золотодобывающей отрасли Кыргызской Республики на базе активов ОАО «Кыргызалтын», а также возможного совместного освоения других месторождений золота в рамках действующего законодательства Кыргызской Республики с целью подготовки                            до 1 апреля 2014 года соответствующей Программы. Российской стороне проработать с ОАО «Российское агентство по страхованию экспортных кредитов и инвестиций» вопрос оказания страховой поддержки.</w:t>
      </w:r>
    </w:p>
    <w:p>
      <w:pPr>
        <w:pStyle w:val="1"/>
        <w:shd w:fill="auto" w:val="clear"/>
        <w:tabs>
          <w:tab w:val="clear" w:pos="708"/>
          <w:tab w:val="left" w:pos="350" w:leader="none"/>
        </w:tabs>
        <w:spacing w:lineRule="auto" w:line="240" w:before="0" w:after="0"/>
        <w:ind w:firstLine="709"/>
        <w:jc w:val="both"/>
        <w:rPr/>
      </w:pPr>
      <w:r>
        <w:rPr>
          <w:b/>
          <w:lang w:val="ru-RU"/>
        </w:rPr>
        <w:t>18</w:t>
      </w:r>
      <w:r>
        <w:rPr>
          <w:b/>
        </w:rPr>
        <w:t>.3</w:t>
      </w:r>
      <w:r>
        <w:rPr/>
        <w:t xml:space="preserve"> Государственному агентству по геологии и минеральным ресурсам при Правительстве Кыргызской Республики для создания бизнесу благоприятных условий инвестирования в геологоразведочные работы и с учетом форс-мажорных обстоятельств по компаниям </w:t>
      </w:r>
      <w:r>
        <w:rPr>
          <w:lang w:val="ru-RU"/>
        </w:rPr>
        <w:t xml:space="preserve">                                  </w:t>
      </w:r>
      <w:r>
        <w:rPr/>
        <w:t>ОсОО «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Z</w:t>
      </w:r>
      <w:r>
        <w:rPr/>
        <w:t>.</w:t>
      </w:r>
      <w:r>
        <w:rPr>
          <w:lang w:val="en-US"/>
        </w:rPr>
        <w:t>International</w:t>
      </w:r>
      <w:r>
        <w:rPr/>
        <w:t xml:space="preserve">», ОсОО «Аманголд» рассмотреть в установленные законодательством Кыргызской Республики сроки вопрос о продлении  действия лицензий на право пользования недрами в соответствии со статьей 22 Закона Кыргызской Республики «О недрах». </w:t>
      </w:r>
    </w:p>
    <w:p>
      <w:pPr>
        <w:pStyle w:val="Normal"/>
        <w:ind w:firstLine="709"/>
        <w:jc w:val="both"/>
        <w:rPr/>
      </w:pPr>
      <w:r>
        <w:rPr>
          <w:b/>
        </w:rPr>
        <w:t>18.4</w:t>
      </w:r>
      <w:r>
        <w:rPr/>
        <w:t xml:space="preserve"> Государственному агентству по геологии и минеральным ресурсам при Правительстве Кыргызской Республики принять меры по урегулированию ситуации с лицензиями на право пользования недрами   ОсОО «Рокизол» по результатам рассмотрения в судебной инстанци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8.5 </w:t>
      </w:r>
      <w:r>
        <w:rPr/>
        <w:t>О результатах проделанной работы регулярно информировать сопредседателей Комисс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9. Разное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Комиссия поручила:</w:t>
      </w:r>
    </w:p>
    <w:p>
      <w:pPr>
        <w:pStyle w:val="Normal"/>
        <w:ind w:right="-54" w:firstLine="709"/>
        <w:jc w:val="both"/>
        <w:rPr>
          <w:color w:val="000000"/>
        </w:rPr>
      </w:pPr>
      <w:r>
        <w:rPr>
          <w:color w:val="000000"/>
        </w:rPr>
        <w:t xml:space="preserve">Правительству Кыргызской Республики продолжить работу по </w:t>
      </w:r>
      <w:r>
        <w:rPr>
          <w:rFonts w:eastAsia="Calibri"/>
        </w:rPr>
        <w:t>заключению Соглашения с ОАО «Инвестиционный Торговый Бизнес Холдинг» о защите инвестиций</w:t>
      </w:r>
      <w:r>
        <w:rPr>
          <w:color w:val="000000"/>
        </w:rPr>
        <w:t xml:space="preserve"> </w:t>
      </w:r>
      <w:r>
        <w:rPr>
          <w:rFonts w:eastAsia="Calibri"/>
        </w:rPr>
        <w:t>в соответствии с законодательством Кыргызской Республик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0. О проведении семнадцатого заседания Межправительственной кыргызско-российской комиссии по торгово-экономическому, научно-техническому и гуманитарному сотрудничеств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омиссия поручила:</w:t>
      </w:r>
    </w:p>
    <w:p>
      <w:pPr>
        <w:pStyle w:val="Normal"/>
        <w:ind w:firstLine="720"/>
        <w:jc w:val="both"/>
        <w:rPr/>
      </w:pPr>
      <w:r>
        <w:rPr/>
        <w:t xml:space="preserve">Провести </w:t>
      </w:r>
      <w:r>
        <w:rPr>
          <w:b/>
        </w:rPr>
        <w:t>семнадцатое</w:t>
      </w:r>
      <w:r>
        <w:rPr/>
        <w:t xml:space="preserve"> заседание Межправительственной кыргызско-российской комиссии по торгово-экономическому, научно-техническому и гуманитарному сотрудничеству в Российской Федерации во втором квартале 2014 года. Конкретные сроки проведения очередного заседания Комиссии согласовать по дипломатическим каналам. </w:t>
      </w:r>
    </w:p>
    <w:p>
      <w:pPr>
        <w:pStyle w:val="Normal"/>
        <w:ind w:firstLine="720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ind w:firstLine="720"/>
        <w:jc w:val="both"/>
        <w:rPr>
          <w:color w:val="7030A0"/>
        </w:rPr>
      </w:pPr>
      <w:r>
        <w:rPr>
          <w:color w:val="7030A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2049" w:hRule="atLeast"/>
        </w:trPr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седатель кыргызской ча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правительственной кыргызско - российской комиссии по торгово-экономическому, научно-техническому и гуманитарному сотрудничеству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мьер-министр Кыргызской Республи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ь российской части Межправительственной российско - кыргызской комиссии по торгово-экономическому, научно-техническому и гуманитарному сотрудничеству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ководитель Федеральной таможенной службы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Ж.  Сатыбалдиев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А. Бельянинов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4" w:right="119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1020" w:after="300"/>
    </w:pPr>
    <w:rPr>
      <w:lang w:val="en-US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4:30:00Z</dcterms:created>
  <dc:creator>User</dc:creator>
  <dc:description/>
  <cp:keywords/>
  <dc:language>en-US</dc:language>
  <cp:lastModifiedBy>lulina</cp:lastModifiedBy>
  <cp:lastPrinted>2013-12-18T10:30:00Z</cp:lastPrinted>
  <dcterms:modified xsi:type="dcterms:W3CDTF">2013-12-18T04:30:00Z</dcterms:modified>
  <cp:revision>2</cp:revision>
  <dc:subject/>
  <dc:title>ПРОТОКОЛ</dc:title>
</cp:coreProperties>
</file>