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Nazvanie"/>
        <w:spacing w:before="400" w:after="400"/>
        <w:ind w:left="1134" w:right="1134" w:hanging="0"/>
        <w:jc w:val="center"/>
        <w:rPr/>
      </w:pPr>
      <w:r>
        <w:rPr/>
        <w:t>ПЕРЕЧЕНЬ</w:t>
        <w:br/>
        <w:t>организаций-экспертов и лицензиаров по лицензированию экспорта и импорта специфических товаров, включенных в Единый перечень товаров, к которым применяются меры нетарифного регулирования в торговле с третьими странами</w:t>
      </w:r>
    </w:p>
    <w:p>
      <w:pPr>
        <w:pStyle w:val="TkRedakcijaSpisok"/>
        <w:rPr/>
      </w:pPr>
      <w:r>
        <w:rPr/>
        <w:t>(В редакции постановлений Правительства КР от 22 мая 2017 года № 300, 2 ноября 2018 года № 518)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36"/>
        <w:gridCol w:w="3038"/>
        <w:gridCol w:w="1934"/>
      </w:tblGrid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3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-эксперт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ар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зоноразрушающие вещества, ограниченные к перемещению через таможенную границу Таможенного союза при ввозе и вывозе согласно позиции 2.1 Единого Перечня, утвержденного Решением Коллегии Евразийской экономической комиссии от 16 августа 2012 года № 134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редства защиты растений, ограниченные к перемещению через таможенную границу Таможенного союза при импорте согласно позиции 2.2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химизации и защиты растений Министерства сельского хозяйства, пищевой промышленности и мелиораци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пасные отходы, ограниченные к перемещению через таможенную границу Таможенного союза при ввозе и (или) вывозе согласно позиции 2.3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оллекции и предметы коллекционирования по минералогии и палеонтологии, ограниченные к перемещению через таможенную границу Таможенного союза при вывозе согласно позиции 2.4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икие живые животные и отдельные дикорастущие растения, ограниченные к перемещению через таможенную границу Таможенного союза при экспорте согласно позиции 2.6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92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RedakcijaTekst"/>
              <w:spacing w:before="0" w:after="60"/>
              <w:ind w:hanging="0"/>
              <w:rPr/>
            </w:pPr>
            <w:r>
              <w:rPr/>
              <w:t>(Утратил силу в соответствии с постановлением Правительства КР от 22 мая 2017 года № 300) 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едкие и находящиеся под угрозой исчезновения виды диких животных и дикорастущих растений их частей и (или) дериватов, включенных в Красные книги Республики Беларусь, Республики Казахстан и Российской Федерации, ограниченные к перемещению через таможенную границу Таможенного союза согласно позиции 2.8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рагоценные металлы и драгоценные камни, ограниченные к перемещению через таможенную границу Таможенного союза при экспорте согласно позиции 2.9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драгоценных металлов при Министерстве финансов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Необработанные драгоценные металлы, лом и отходы драгоценных металлов, руда и концентраты драгоценных металлов и сырьевые товары, содержащие драгоценные металлы, ограниченные к перемещению через таможенную границу Таможенного союза при экспорте согласно позиции 2.10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Департамент драгоценных металлов при Министерстве финансов Кыргызской Республик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 (при вывозе руды и концентратов драгоценных металлов и сырьевых товаров, содержащие драгоценные металлы)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Виды минерального сырья, ограниченные к перемещению через таможенную границу Таможенного союза при вывозе согласно позиции 2.11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Наркотические средства, психотропные вещества и их прекурсоры, ввоз и вывоз которых на таможенную территорию Таможенного союза допускается на основании лицензии согласно позиции 2.12 Единого Перечня, утвержденного Решением Коллегии Евразийской экономической комиссии от 21 апреля 2015 года № 30</w:t>
            </w:r>
          </w:p>
          <w:p>
            <w:pPr>
              <w:pStyle w:val="TkKomentarij"/>
              <w:spacing w:before="0" w:after="60"/>
              <w:ind w:hanging="0"/>
              <w:rPr/>
            </w:pPr>
            <w:r>
              <w:rPr/>
              <w:t>Внимание! Действие пункта 11 Перечня приостановлено до 31 декабря 2016 года в соответствии с постановлением Правительства КР от 30 сентября 2016 года № 52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лекарственного обеспечения и медицинской техники при Министерстве здравоохранения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Департамент лекарственного обеспечения и медицинской техники при Министерстве здравоохранения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Ядовитые вещества, не являющиеся прекурсорами наркотических средств и психотропных веществ, ограниченные к перемещению через таможенную границу Таможенного союза при ввозе и вывозе согласно позиции 2.13 Единого Перечня, утвержденного Решением Коллегии Евразийской экономической комиссии от 16 августа 2012 года № 134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rPr/>
            </w:pPr>
            <w:r>
              <w:rPr/>
              <w:t>Министерство здравоохранения Кыргызской Республики;</w:t>
            </w:r>
          </w:p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охраны окружающей среды и лесного хозяйства при Правительстве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Радиоэлектронные средства и (или) высокочастотные устройства гражданского назначения, в том числе встроенные либо входящие в состав других товаров, ограниченные к ввозу на территорию Таможенного союза согласно позиции 2.16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ое агентство связи при Государственном комитете информационных технологий и связи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пециальные технические средства, предназначенные для негласного получения информации, ввоз которых на таможенную территорию Таможенного союза и вывоз с таможенной территории Таможенного союза ограничен согласно позиции 2.17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национальной безопасности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Шифровальные (криптографические) средства, ввоз которых на таможенную территорию Таможенного союза и вывоз с таможенной территории Таможенного союза ограничен согласно позиции 2.19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национальной безопасности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Культурные ценности, документы национальных архивных фондов, оригиналы архивных документов, ограниченные к перемещению через таможенную границу Таможенного союза при вывозе согласно позиции 2.20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культуры, информации и туризма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рганы и ткани человека, кровь и ее компоненты, ограниченные к перемещению через таможенную границу Таможенного союза при ввозе и (или) вывозе согласно позиции 2.21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здравоохранения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Служебное и гражданское оружие, его основные (составные) части и патроны к нему, ограниченные для ввоза на таможенную территорию Таможенного союза, вывоза с таможенной территории Таможенного союза и транзита по таможенной территории Таможенного союза согласно позиции 2.22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внутренних дел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Информация о недрах по районам и месторождениям топливно-энергетического и минерального сырья, вывоз которой с таможенной территории Таможенного союза ограничен согласно позиции 2.23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Государственный комитет промышленности, энергетики и недропользования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Отдельные виды сельскохозяйственных товаров, в отношении которых принято решение об установлении тарифной квоты и о выдаче лицензии согласно позиции 2.27 Единого перечня, утвержденного Решением Коллегии Евразийской экономической комиссии от 21 апреля 2015 года № 3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овары, в отношении которых государствами-членами Таможенного союза применяется лицензирование импорта на основании Решений об установлении импортной квоты в качестве специальной защитной меры согласно позиции 2.29 Единого Перечня, утвержденного Решением Коллегии Евразийской экономической комиссии от 16 августа 2012 года № 134 (зерноуборочные комбайны и модули зерноуборочных комбайнов)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Товары, при ввозе или вывозе которых установлены ограничения согласно позиции 2.25 Единого Перечня, утвержденного Решением Коллегии Евразийской экономической комиссии от 16 августа 2012 года № 134 (сахарный сырец)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сельского хозяйства, пищевой промышленности и мелиорации Кыргызской Республик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rPr/>
            </w:pPr>
            <w:r>
              <w:rPr/>
              <w:t>Министерство экономики Кыргызс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4 марта 2016 года № 14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1:08:00Z</dcterms:created>
  <dc:creator>Nazar Malaev</dc:creator>
  <dc:description/>
  <cp:keywords/>
  <dc:language>en-US</dc:language>
  <cp:lastModifiedBy>Жылдыз ДЖЗ. Дуйшеева</cp:lastModifiedBy>
  <cp:lastPrinted>2019-02-11T09:01:00Z</cp:lastPrinted>
  <dcterms:modified xsi:type="dcterms:W3CDTF">2019-02-11T03:02:00Z</dcterms:modified>
  <cp:revision>4</cp:revision>
  <dc:subject/>
  <dc:title/>
</cp:coreProperties>
</file>