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ТОКОЛ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-го заседания кыргызско-индийской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ежправительственной Комиссии по торгово-экономическому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 научно-техническому сотрудничеству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"/>
        <w:ind w:firstLine="708"/>
        <w:rPr/>
      </w:pPr>
      <w:r>
        <w:rPr>
          <w:color w:val="000000"/>
          <w:sz w:val="26"/>
          <w:szCs w:val="26"/>
        </w:rPr>
        <w:t>5-е заседание кыргызско-индийской межправительственной Комиссии по торгово-экономическому и научно-техническому сотрудничеству состоялось                        в городе  Нью-Дели (Республика Индия) 4 марта 2010 года.</w:t>
      </w:r>
    </w:p>
    <w:p>
      <w:pPr>
        <w:pStyle w:val="TextBody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елегацию Кыргызской Республики возглавил </w:t>
      </w:r>
      <w:r>
        <w:rPr>
          <w:sz w:val="26"/>
          <w:szCs w:val="26"/>
        </w:rPr>
        <w:t xml:space="preserve">Министр природных ресурсов Кыргызской Республики </w:t>
      </w:r>
      <w:r>
        <w:rPr>
          <w:b/>
          <w:sz w:val="26"/>
          <w:szCs w:val="26"/>
        </w:rPr>
        <w:t>Курманалиев Капар Зарлыкович</w:t>
      </w:r>
      <w:r>
        <w:rPr>
          <w:color w:val="000000"/>
          <w:sz w:val="26"/>
          <w:szCs w:val="26"/>
        </w:rPr>
        <w:t xml:space="preserve">. Делегацию Республики Индия возглавил </w:t>
      </w:r>
      <w:r>
        <w:rPr>
          <w:bCs/>
          <w:sz w:val="26"/>
          <w:szCs w:val="26"/>
        </w:rPr>
        <w:t xml:space="preserve">Государственный министр торговли и промышленности Республики Индия </w:t>
      </w:r>
      <w:r>
        <w:rPr>
          <w:b/>
          <w:bCs/>
          <w:sz w:val="26"/>
          <w:szCs w:val="26"/>
        </w:rPr>
        <w:t>Джиотирадитья Сцинд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оставы делегаций </w:t>
      </w:r>
      <w:r>
        <w:rPr>
          <w:sz w:val="26"/>
          <w:szCs w:val="26"/>
        </w:rPr>
        <w:t>Кыргызской Республики и Республики Индия приведены в приложениях №1 и №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ходе заседания Комиссии, прошедшего в обстановке взаимопонимания, Стороны, отметив традиционные дружеские взаимоотношения между двумя странами, рассмотрели вопросы дальнейшего развития двусторонних торгово-экономических отношений и выразили готовность предпринять необходимые меры, направленные на активизацию взаимовыгодного сотрудниче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тогам переговоров Комиссии достигнуты следующие договоренности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left="12" w:hanging="12"/>
        <w:jc w:val="center"/>
        <w:rPr/>
      </w:pPr>
      <w:r>
        <w:rPr>
          <w:b/>
          <w:caps/>
          <w:sz w:val="26"/>
          <w:szCs w:val="26"/>
        </w:rPr>
        <w:t>1. ТОРГОВО-Экономическое Сотрудничество</w:t>
      </w:r>
    </w:p>
    <w:p>
      <w:pPr>
        <w:pStyle w:val="2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>1.1. Стороны рассмотрели объемы взаимного товарооборота между Кыргызской Республикой и Республикой Индия и отметили, что нынешнее состояние кыргызско-индийских торгово-экономических взаимоотношений не отвечает возможностям двух стран и обменялись мнениями о мерах, которые могли бы способствовать увеличению объема двусторонней торговли путем расширения товарной номенклатуры.</w:t>
      </w:r>
    </w:p>
    <w:p>
      <w:pPr>
        <w:pStyle w:val="Normal"/>
        <w:ind w:firstLine="72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1.2. Индийская Сторона проинформировала, что по данным за 2006-2007 годы основные статьи экспорта в Кыргызстан составляют электрическое и электронное оборудование, транспортное оборудование, фармацевтическая продукция, изделия из пластика, каучук и др. Индия имеет возможности для экспорта данной продукции </w:t>
      </w:r>
      <w:r>
        <w:rPr>
          <w:color w:val="FF0000"/>
          <w:sz w:val="26"/>
          <w:szCs w:val="26"/>
        </w:rPr>
        <w:t xml:space="preserve">в Кыргызстан </w:t>
      </w:r>
      <w:r>
        <w:rPr>
          <w:sz w:val="26"/>
          <w:szCs w:val="26"/>
        </w:rPr>
        <w:t xml:space="preserve">и в дальнейшем, а также яблок, пшеничной муки, риса (шелушенного и шлифованного), сахара, пшеницы, чая, бананов, чеснока, табака и консервированных овощей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Стороны договорились об активизации деловых контактов между индийскими и кыргызскими предпринимателями путем проведения выставок-ярмарок, организации бизнес-миссий при содействии Торгово-промышленных палат Кыргызской Республики и Республики Инд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Стороны договорились рассмотреть возможность развития торгово-экономического сотрудничества путем экспорта золота из Кыргызстана в Индию и экспорта проектов (таких как: строительство ГЭС, железных и автомобильных дорог) из Индии в Кыргызстан. Стороны договорились обсудить данное предложение в рамках предлагаемой к созданию совместной рабочей группы.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ВЕСТИЦИИ В ПРОМЫШЛЕННОСТЬ</w:t>
      </w:r>
    </w:p>
    <w:p>
      <w:pPr>
        <w:pStyle w:val="Normal"/>
        <w:ind w:firstLine="7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 Промышленн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1.1. Стороны, придавая важное значение установлению сотрудничества в секторе промышленности, договорились рассмотреть возможность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я совместных предприятий в текстильном сектор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учения Кыргызских специалистов в Индии по вопросам развития промышленност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астия индийских инвесторов в приватизации государственного пакета акций промышленных предприятий Кыргызской Республик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аживания сотрудничества по поставкам кашемировой пряжи из Индии для кыргызских предприятий трикотажной отрас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йская Сторона запросила кыргызскую Сторону представить более детализированные предложения по упомянутым выше вопросам для распространения среди заинтересованных кругов Индии.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1.2. Комиссия поручила Сторонам оказать содействие индийскому ОсОО «Ферро-Эллойс» в ускорении строительства ферросплавного завода в г.Таш-Кумыр Кыргызской Республики. Индийская Сторона запросила представить детальную информацию по данному предложению.</w:t>
      </w:r>
    </w:p>
    <w:p>
      <w:pPr>
        <w:pStyle w:val="Normal"/>
        <w:tabs>
          <w:tab w:val="clear" w:pos="720"/>
          <w:tab w:val="left" w:pos="16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1.3. Кыргызская Сторона сообщила, что фармацевтические компании Кыргызской Республики выражают заинтересованность в создании совместных предприятий по исследованию и производству фармацевтической продукции (включая на основе трав).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ндийская Сторона запросила кыргызскую Сторону представить детальную информацию по фармацевтическим компаниям, заинтересованным в создании совместных предприятий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2. Инвести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2.1. Кыргызская Сторона выразила заинтересованность в повышении уровня привлечения индийских инвестиций в Кыргызстан, в особенности в такие сектора, как: сельское хозяйство, энергетика, транспорт (железные и автомобильные дороги), коммуникации, инфрастрктурные объекты (в частности, строительство ГЭС), перерабатывающая промышленность, горнодобывающая промышленность, текстильная промышленность, а также строитель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2. Кыргызская Сторона предложила индийской Стороне рассмотреть возможность участия в реализации на территории Кыргызской Республики нижеследующих проектов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изводства декоративных камней на существующих производственных помещениях бывшего ремонтно-механического завода в г.Бишкек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мини ГЭС на реке Джетыогуз Иссык-Кульской области Кыргызской Республики с целью решения проблемы надежного электроснабжения в близлежащих сел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дийская Сторона запросила кыргызскую Сторону представить детальную информацию по данным предложениям для распространения среди заинтересованных сторон / государственных органов Инди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2.3. Индийская Сторона предложила осуществлять сотрудничество по следующим направления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ведка минеральных ресурсов посредством геологического картирования, включая геофизические, геохимические и аэро-геофизические съемки при необходимости, с акцентом на добычу золота и мед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еотехнические исследования в отношении плотин, водохранилищ, мостов, энергетических проектов (предварительная стадия строительства проекта и пост-проектная стадия) и т.д., а также в отношении микро землетрясений, смягчения последствий оползней, определения зон риска оползней и мониторинг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сследования геологической сред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ия обучения для научных работников геологической сферы Кыргызстана в Институте Подготовки при государственной организации Геологической разведки Индии в рамках программы обучения на 2009 – 2010 год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>Сотрудничество с государственной организацией Геологической разведки Индии (</w:t>
      </w:r>
      <w:r>
        <w:rPr>
          <w:sz w:val="26"/>
          <w:szCs w:val="26"/>
          <w:lang w:val="en-US"/>
        </w:rPr>
        <w:t>GSI</w:t>
      </w:r>
      <w:r>
        <w:rPr>
          <w:sz w:val="26"/>
          <w:szCs w:val="26"/>
        </w:rPr>
        <w:t>) и Корпорацией по Разведке минеральных ресурсов (</w:t>
      </w:r>
      <w:r>
        <w:rPr>
          <w:sz w:val="26"/>
          <w:szCs w:val="26"/>
          <w:lang w:val="en-US"/>
        </w:rPr>
        <w:t>MECL</w:t>
      </w:r>
      <w:r>
        <w:rPr>
          <w:sz w:val="26"/>
          <w:szCs w:val="26"/>
        </w:rPr>
        <w:t xml:space="preserve">). 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2.2.4. Кыргызская Сторона сообщила, что необходимая информация о государственных объектах, подлежащих приватизации согласно Программе приватизации государственного имущества в Кыргызской Республике на 2008-2012 годы, размещена на сайте Министерства государственного имущества Кыргызской Республики по адресу 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spf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kg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2.3 Интеллектуальная собственность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ороны договорились рассмотреть возможность </w:t>
      </w:r>
      <w:r>
        <w:rPr>
          <w:sz w:val="26"/>
          <w:szCs w:val="26"/>
        </w:rPr>
        <w:t xml:space="preserve">развития </w:t>
      </w:r>
      <w:r>
        <w:rPr>
          <w:color w:val="000000"/>
          <w:sz w:val="26"/>
          <w:szCs w:val="26"/>
        </w:rPr>
        <w:t>сотрудничества в области охраны интеллектуальной собственности и традиционных знаний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4 Строительство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ыргызская Сторона предлагает рассмотреть возможность осуществления сотрудничества по следующим</w:t>
      </w:r>
      <w:r>
        <w:rPr>
          <w:color w:val="000000"/>
          <w:sz w:val="26"/>
          <w:szCs w:val="26"/>
        </w:rPr>
        <w:t xml:space="preserve"> направлен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color w:val="000000"/>
          <w:sz w:val="26"/>
          <w:szCs w:val="26"/>
        </w:rPr>
        <w:t xml:space="preserve">создание производств по выпуску продукции </w:t>
      </w:r>
      <w:r>
        <w:rPr>
          <w:i/>
          <w:color w:val="000000"/>
          <w:sz w:val="26"/>
          <w:szCs w:val="26"/>
        </w:rPr>
        <w:t>для строительного сектора</w:t>
      </w:r>
      <w:r>
        <w:rPr>
          <w:color w:val="000000"/>
          <w:sz w:val="26"/>
          <w:szCs w:val="26"/>
        </w:rPr>
        <w:t xml:space="preserve"> на базе существующих месторождений в Кыргызской Республи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color w:val="000000"/>
          <w:sz w:val="26"/>
          <w:szCs w:val="26"/>
        </w:rPr>
        <w:t>участие индийских строительных и инвестиционных компаний в строительстве жилья в городах Бишкек, Ош и по всему региону Кыргызстана на условиях ипотечного кредит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мен научно-технической информацией в строительной сфере (современные технологии и материалы, проектирование, энергоэффективность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оснащение лабораторий научно-технического учреждения строительной отрасли Кыргызской Республики новейшим оборудованием для диагностики используемых строительных материалов, железобетонных конструкций, железобетонных конструкций, железобетонных массивов, металлоконструкций и т.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</w:rPr>
        <w:t>проведение биржевых операций с акциями Компании «Кумтор», принадлежащих кыргызской Сторо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частие в развитии угольной промышленности в Кыргызской Республике, посредством вложения инвестиций в строительство и производство тепловой электроэнергии на базе месторождении «Кара-Кече», «Кара-Тут», «Сулюкта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частие в развитии ирригационной системы Кыргызской Республики с выделением земельных участков в размере от 2000 до 15000 гектаров под концессию для выращивания сахарной свеклы, пшеницы, а также для семеноводче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йская Сторона запросила представить более детализированные предложения по упомянутым выше вопросам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2.5. Стандартизац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Стороны договорились осуществлять сотрудничество в области стандартизации, метрологии, подтверждения соответствия, осуществлять обмен информацией, а также обучение специалистов, занимающихся вопросами стандартизации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6. Техническое сотрудниче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6.1. Кыргызская Сторона внесла предложение рассмотреть возможность организации проведения стажировок в ведущих компаниях Индии на безвозмездной основе 10 топ-менеджеров ключевых предприятий и компаний Кыргызской Республики, согласно направлениям экономической политик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6.2. Индийская Сторона сообщила о выделении на 2009 – 2010 годы квоты в 60 мест для кыргызской Стороны и при использовании кыргызской Стороной данной квоты, эти места могут быть увеличены при необходимости.  Кыргызская Сторона выразила благодарность за обучение кыргызских граждан по Международной Программе Технического Сотрудничества Правительства Индии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1"/>
          <w:numId w:val="11"/>
        </w:numPr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ерерабатывающая промышленность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6"/>
          <w:szCs w:val="26"/>
        </w:rPr>
        <w:t>2.7.1. Комиссия предложила Сторонам определить конкретные предложения по программе совместных исследований и трансфера технологий и поддерживать дальнейшие переговоры по определению местоположения, партнеров, структуры совместных предприятий  по вопросам экспорта в Кыргызстан из Индии и экспорта в третьи страны, и другим вопросам, касающимся совместных предприятий (СП)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.2. Стороны приветствовали подписание в 2009 году Меморандума о взаимопонимании по строительству картофелеперерабатывающего завода в Таласской области </w:t>
      </w:r>
      <w:r>
        <w:rPr>
          <w:color w:val="FF0000"/>
          <w:sz w:val="26"/>
          <w:szCs w:val="26"/>
        </w:rPr>
        <w:t>К</w:t>
      </w:r>
      <w:r>
        <w:rPr>
          <w:sz w:val="26"/>
          <w:szCs w:val="26"/>
        </w:rPr>
        <w:t xml:space="preserve">ыргызской Республики. Индийская Сторона сообщила, что все внутригосударсвтенные процедуры выполнены и что данный проект будет реализован индийской компанией </w:t>
      </w:r>
      <w:r>
        <w:rPr>
          <w:sz w:val="26"/>
          <w:szCs w:val="26"/>
          <w:lang w:val="en-US"/>
        </w:rPr>
        <w:t>P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imited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8  Сотрудничество в химической и нефтехимической отраслях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8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дийская Сторона информировала, что Индия готова поставлять качественную химическую продукцию по конкурентоспособной цене и запросила кыргызскую Сторону изучить возможность удовлетворения потребностей в продукции неорганической химии, органической химии, красителях, пестицидах, чистых и специализированных химикатах путем импорта этой продукции из Индии. Кыргызская Сторона проинформировала, что основным ведомством по данному вопрос</w:t>
      </w:r>
      <w:r>
        <w:rPr>
          <w:color w:val="FF0000"/>
          <w:sz w:val="26"/>
          <w:szCs w:val="26"/>
        </w:rPr>
        <w:t>у</w:t>
      </w:r>
      <w:r>
        <w:rPr>
          <w:sz w:val="26"/>
          <w:szCs w:val="26"/>
        </w:rPr>
        <w:t xml:space="preserve"> с кыргызской Стороны является Министерство природных ресурсов Кыргызской Республики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8.2 Комиссия приняла к сведению информацию индийской Стороны о Политике Инвестиционных Регионов по нефти, химической промышленности и нефтепродуктам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chemical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nic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in</w:t>
      </w:r>
      <w:r>
        <w:rPr>
          <w:sz w:val="26"/>
          <w:szCs w:val="26"/>
        </w:rPr>
        <w:t xml:space="preserve">). Индийская Сторона запросила кыргызскую Сторону рассмотреть возможность инвестирования в этих регионы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8.3 Индийская Сторона проинформировала, что компании Кыргызстана также могут получить преимущества от подрядных работ в исследованиях и разработке в химической отрасли</w:t>
      </w:r>
      <w:r>
        <w:rPr/>
        <w:t xml:space="preserve"> </w:t>
      </w:r>
      <w:r>
        <w:rPr>
          <w:sz w:val="26"/>
          <w:szCs w:val="26"/>
        </w:rPr>
        <w:t xml:space="preserve">в Индии вследствие наличия благоприятных условий для продвижения научно-исследовательских и опытно-конструкторских работ и доступности технических кадров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8.4 Индийская Сторона предложила кыргызской Стороне принять участие в работе                6-й Международной Выставки и Конференции </w:t>
      </w:r>
      <w:r>
        <w:rPr>
          <w:sz w:val="26"/>
          <w:szCs w:val="26"/>
          <w:lang w:val="en-US"/>
        </w:rPr>
        <w:t>India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hem</w:t>
      </w:r>
      <w:r>
        <w:rPr>
          <w:sz w:val="26"/>
          <w:szCs w:val="26"/>
        </w:rPr>
        <w:t xml:space="preserve"> 2010, которая состоится в г.Бомбее 28-30 октября 2010 года. Данное мероприятие является крупнейшей выставкой Индии по химии, которая обеспечивает общую платформу для встреч международных и индийских производителей химической продукции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8.5 Индийская Сторона проинформировала, что Центральный Институт пластической инженерии и технологии занимается обучением кадров вопросам пластической обрабатывающая промышленность, а также мероприятиями по исследованию и разработке дизайна, состава и тестирования материалов. Индийская Сторона запросила кыргызскую Сторону рассмотреть возможность установления сотрудничества между Центральным Институтом пластической инженерии и технологии и соответствующими институтами / организациями Кыргызстана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3. ИНФОРМАЦИОННЫЕ ТЕХНОЛОГИИ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aps/>
          <w:sz w:val="26"/>
          <w:szCs w:val="26"/>
        </w:rPr>
        <w:t xml:space="preserve">3.1. </w:t>
      </w:r>
      <w:r>
        <w:rPr>
          <w:sz w:val="26"/>
          <w:szCs w:val="26"/>
        </w:rPr>
        <w:t xml:space="preserve">Принимая во внимание уровень развития информационных технологий в Республике Индия, кыргызская Сторона выразила заинтересованность в обмене опытом в осуществлении и создании технопарка в Кыргызской Республике. Индийская Сторона </w:t>
      </w:r>
      <w:r>
        <w:rPr>
          <w:color w:val="FF0000"/>
          <w:sz w:val="26"/>
          <w:szCs w:val="26"/>
        </w:rPr>
        <w:t>одобрила</w:t>
      </w:r>
      <w:r>
        <w:rPr>
          <w:sz w:val="26"/>
          <w:szCs w:val="26"/>
        </w:rPr>
        <w:t xml:space="preserve"> визит экспертов Кыргызской Республики в Инд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Стороны отметили положительную деятельность кыргызско-индийского Центра информационных технологий (ИКЦИТ) в г.Бишкек и отметили заключение Меморандума о взаимопонимании между Центром и Веллорским Институтом Технологии для проведения обучения студентов Цент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Индийская Сторона согласилась с предложением кыргызской </w:t>
      </w:r>
      <w:r>
        <w:rPr>
          <w:color w:val="FF0000"/>
          <w:sz w:val="26"/>
          <w:szCs w:val="26"/>
        </w:rPr>
        <w:t>Стороны</w:t>
      </w:r>
      <w:r>
        <w:rPr>
          <w:sz w:val="26"/>
          <w:szCs w:val="26"/>
        </w:rPr>
        <w:t xml:space="preserve"> создать Центр информационных технологий в г.Ош. Индийская Сторона сообщила, что организация </w:t>
      </w:r>
      <w:r>
        <w:rPr>
          <w:sz w:val="26"/>
          <w:szCs w:val="26"/>
          <w:lang w:val="en-US"/>
        </w:rPr>
        <w:t>HM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 xml:space="preserve"> подготовила технико-экономическое обоснование после визита в 2009 году. В настоящее время ТЭО находится на рассмотрении правительственными учреждениями Индии и в ближайшее время ожидается решение о механизмах осуществления проек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4 Стороны договорились рассмотреть возможность обмена опытом соответствующих государственных органов двух стран по вопросам, связанным с информационными технологиями, таким как: разработка программного обеспечения, сертификации, стандартизации и электронное правительство. Кыргызская Сторона выразила намерение направить группу экспертов.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ндийская Сторона выразила просьбу предоставить детальное предложение по данному вопросу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jc w:val="center"/>
        <w:rPr/>
      </w:pPr>
      <w:r>
        <w:rPr>
          <w:b/>
          <w:caps/>
          <w:sz w:val="26"/>
          <w:szCs w:val="26"/>
        </w:rPr>
        <w:t>4. Сотрудничество в области здравоохранения</w:t>
      </w:r>
    </w:p>
    <w:p>
      <w:pPr>
        <w:pStyle w:val="Normal"/>
        <w:ind w:left="720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1. Учитывая важное значение сферы здравоохранения в обеспечении качественного уровня жизни населения, Стороны договорились осуществлять сотрудничество по следующим направлениям: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мен информацией в области развития современных технологий в здравоохранении, достижений в области медицинской науки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е благоприятных условий для сотрудничества научно-учебных и научно-исследовательских учреждений двух стран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возможности подготовки и повышения квалификации медицинских, преподавательских и научных кадров Кыргызстана на договорной основе в ведущих научно-исследовательских, фармацевтических и образовательных центрах Инд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Индийская Сторона проинформировала о возможности обучения граждан и официальных лиц Кыргызской Республики в Национальном Институте Фармацевтического Образования и Исследований (</w:t>
      </w:r>
      <w:r>
        <w:rPr>
          <w:sz w:val="26"/>
          <w:szCs w:val="26"/>
          <w:lang w:val="en-US"/>
        </w:rPr>
        <w:t>NIPER</w:t>
      </w:r>
      <w:r>
        <w:rPr>
          <w:sz w:val="26"/>
          <w:szCs w:val="26"/>
        </w:rPr>
        <w:t xml:space="preserve">). 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5. Сотрудничество в области науки и Технологий</w:t>
      </w:r>
    </w:p>
    <w:p>
      <w:pPr>
        <w:pStyle w:val="Normal"/>
        <w:ind w:firstLine="7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caps/>
          <w:sz w:val="26"/>
          <w:szCs w:val="26"/>
        </w:rPr>
        <w:t>5.1.  К</w:t>
      </w:r>
      <w:r>
        <w:rPr>
          <w:sz w:val="26"/>
          <w:szCs w:val="26"/>
        </w:rPr>
        <w:t>омиссия отметила, что на рассмотрении находится проект нового Соглашения о научно-техническ</w:t>
      </w:r>
      <w:r>
        <w:rPr>
          <w:color w:val="FF0000"/>
          <w:sz w:val="26"/>
          <w:szCs w:val="26"/>
        </w:rPr>
        <w:t>о</w:t>
      </w:r>
      <w:r>
        <w:rPr>
          <w:sz w:val="26"/>
          <w:szCs w:val="26"/>
        </w:rPr>
        <w:t xml:space="preserve">м сотрудничестве. Индийская Сторона направит ответ в ближайшее время. Комиссия отметила о необходимости скорейшего заключения данного Соглашения, а также Программы о научно-техническом сотрудничестве, включающей направления сотрудничества и финансовые условия осуществления двусторонних програм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 Кыргызская Сторона выразила заинтересованность осуществлять сотрудничество в области исследования и развития наноструктурной элементной базы для оптического диагноза в оптических и голографических запоминающих средах, а также создания генетического банка данных микроорганизм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Кыргызская Сторона определит официальный орган для выполнения данных задач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 xml:space="preserve">6. Сотрудничество в сфере туризма, 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 xml:space="preserve">образования. культуры и спорта </w:t>
      </w:r>
    </w:p>
    <w:p>
      <w:pPr>
        <w:pStyle w:val="Normal"/>
        <w:jc w:val="both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1 Туриз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1.1. Кыргызская Сторона выразила заинтересованность в привлечении индийских инвестиций в развитие туризма Кыргызста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1.2. Стороны договорились рассмотреть возможность осуществления сотрудничества по следующим направлениям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</w:rPr>
        <w:t>обмен информацией о возможностях проведения обучения по вопросам туризма, гостиничного менеджмента и технологий пищеприготовления и т.д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</w:rPr>
        <w:t>содействие в организации информационных туров для туроператоров, масс-медиа и т.д. для презентации турпродуктов Индии и Кыргызской Республ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</w:rPr>
        <w:t xml:space="preserve">обмен опытом в области сельского туризма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взаимное участие в туристских ярмарках.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6.2.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2.1. Кыргызская Сторона внесла предложение рассмотреть возможность создания Центра обучения английскому языку на базе Дипломатической академии Государственного министерства иностранных дел Кыргызской Республики (либо Министерства обороны Кыргызской Республики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2.2. Стороны договорились рассмотреть возможность заключения соглашения о взаимном признании дипломов в области образования и научных степен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3. Профессионально-техническ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3.1. Стороны договорились рассмотреть возможность заключения межведомственного договора о сотрудничестве в сфере профессионально-техническ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3.2. Стороны договорились осуществлять сотрудничество по следующим направлениям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</w:rPr>
        <w:t>приглашение представителей учебных заведений системы профессионально-технического образования Кыргызской Республики в Республику Индия для установления сотрудничества между учебными заведениями системы профессионально-технического образования двух стран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</w:rPr>
        <w:t xml:space="preserve">организация совместной работы по повышению квалификации преподавателей и мастеров производственного обучения по вопросам взаимного интереса в учебных заведениях двух стран, обмену передовым опытом в сфере педагогической деятельности и научной информацией. 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>6.4</w:t>
      </w:r>
      <w:r>
        <w:rPr>
          <w:b/>
          <w:sz w:val="26"/>
          <w:szCs w:val="26"/>
        </w:rPr>
        <w:t>. Культу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взаимодействия между двумя странами в сфере культуры, Стороны договорились о подписани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ограмм</w:t>
      </w:r>
      <w:r>
        <w:rPr>
          <w:color w:val="FF0000"/>
          <w:sz w:val="26"/>
          <w:szCs w:val="26"/>
        </w:rPr>
        <w:t>ы</w:t>
      </w:r>
      <w:r>
        <w:rPr>
          <w:sz w:val="26"/>
          <w:szCs w:val="26"/>
        </w:rPr>
        <w:t xml:space="preserve"> по сотрудничеству между Государственным агентством культуры при Правительстве Кыргызской Республики и Министерством культуры Республики Индия на 2010-2012 годы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5 Спор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дийская Сторона предложила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Совместный Спортивный Лагерь и дружеские соревнования  между индийскими и кыргызскими спортсменами по борьбе и конным видам спорта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мен тренерами по упомянутым выше видам спорта для проведения тренировок по согласованному графику / 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 Стороны договорились поощрять и продвигать сотрудничество в области спорта в целом, а также посредством  программ обмена спортсменами и тренерами.</w:t>
      </w:r>
    </w:p>
    <w:p>
      <w:pPr>
        <w:pStyle w:val="Normal"/>
        <w:ind w:firstLine="72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ДРУГОЕ</w:t>
      </w:r>
    </w:p>
    <w:p>
      <w:pPr>
        <w:pStyle w:val="Normal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1 Консульские вопросы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тороны отметили, что Соглашение о введении безвизового режима для владельцев дипломатических паспортов находится на стадии рассмотрения, и выразили надежду на его скорейшее заключени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2 Совместные рабочие групп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роны договорились рассмотреть возможность создания совместных рабочих групп, для начала, по торгово-экономическому сотрудничеству, чтобы следовать выполнению рекомендаций Комиссии в различных секторах сотрудничест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**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роны договорились о проведении шестого заседания кыргызско-индийской межправительственной Комиссии по торгово-экономическому и научно-техническому сотрудничеству в г. Бишкек (Кыргызская Республика), конкретные сроки которого будут определены по дипломатическим каналам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ий Протокол совершен в г. Нью-Дели (Республика Индия) </w:t>
      </w:r>
      <w:r>
        <w:rPr>
          <w:sz w:val="26"/>
          <w:szCs w:val="26"/>
        </w:rPr>
        <w:t>4 марта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010 года в двух экземплярах на русском и английском языках. В случае возникновения разногласий в интерпретации текста Протокола, английский текст будет иметь преимущественную силу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кыргызской части кыргызско-индийской межправительственной Комиссии по торгово-экономическому и научно-техническому сотрудничеству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р природных ресурсов Кыргызской Республи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ар Курманалие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индийской  части кыргызско-индийской межправительственной Комиссии по торгово-экономическому и научно-техническому сотрудничеств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сударственный министр торговли и промышленности Республики Индия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жиотирадитья Сцинд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707" w:gutter="0" w:header="0" w:top="1418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53:00Z</dcterms:created>
  <dc:creator>user</dc:creator>
  <dc:description/>
  <cp:keywords/>
  <dc:language>en-US</dc:language>
  <cp:lastModifiedBy>admin</cp:lastModifiedBy>
  <cp:lastPrinted>2010-03-10T09:18:00Z</cp:lastPrinted>
  <dcterms:modified xsi:type="dcterms:W3CDTF">2010-03-10T06:19:00Z</dcterms:modified>
  <cp:revision>13</cp:revision>
  <dc:subject/>
  <dc:title>Проект</dc:title>
</cp:coreProperties>
</file>