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УКАЗ ПРЕЗИДЕНТА КЫРГЫЗСКОЙ РЕСПУБЛИКИ</w:t>
      </w:r>
    </w:p>
    <w:p>
      <w:pPr>
        <w:pStyle w:val="TkRekvizit"/>
        <w:rPr/>
      </w:pPr>
      <w:r>
        <w:rPr/>
        <w:t>г.Бишкек, от 10 января 2018 года УП № 2</w:t>
      </w:r>
    </w:p>
    <w:p>
      <w:pPr>
        <w:pStyle w:val="TkNazvanie"/>
        <w:rPr/>
      </w:pPr>
      <w:r>
        <w:rPr/>
        <w:t>Об объявлении 2018 года Годом развития регионов</w:t>
      </w:r>
    </w:p>
    <w:p>
      <w:pPr>
        <w:pStyle w:val="TkTekst"/>
        <w:rPr/>
      </w:pPr>
      <w:r>
        <w:rPr/>
        <w:t>Достижение долгосрочных целей стратегического развития Кыргызской Республики неразрывно связано в первую очередь с задачами повышения качества жизни граждан на территории всей страны.</w:t>
      </w:r>
    </w:p>
    <w:p>
      <w:pPr>
        <w:pStyle w:val="TkTekst"/>
        <w:rPr/>
      </w:pPr>
      <w:r>
        <w:rPr/>
        <w:t>За последние годы в Кыргызстане приняты существенные меры по повышению потенциала регионов, особенно в части развития соответствующей инфраструктуры. Ведется строительство и реконструкция автомобильных дорог, электрических сетей, учреждений образования. В регионах отмечается также рост числа введенных в эксплуатацию новых объектов первичной медико-санитарной помощи. Поставлена задача обеспечить чистой питьевой водой каждый населенный пункт. Улучшился доступ населения к информации, в том числе через цифровое телевещание и интернет. Сделаны первые шаги по предоставлению государственных услуг на местах с помощью цифровых технологий, без обязательного посещения гражданами государственных органов.</w:t>
      </w:r>
    </w:p>
    <w:p>
      <w:pPr>
        <w:pStyle w:val="TkTekst"/>
        <w:rPr/>
      </w:pPr>
      <w:r>
        <w:rPr/>
        <w:t>Началось формирование региональной специализации. Принятая в 2017 году Правительством Кыргызской Республики Концепция региональной политики на период 2018-2022 годы направлена на создание опорных центров роста на базе 20 пилотных городов Кыргызстана. Улучшилось финансирование и сохранены льготы для сельскохозяйственных производителей, перерабатывающей промышленности. Утверждена государственная программа развития ирригации на период 2017-2026 годы.</w:t>
      </w:r>
    </w:p>
    <w:p>
      <w:pPr>
        <w:pStyle w:val="TkTekst"/>
        <w:rPr/>
      </w:pPr>
      <w:r>
        <w:rPr/>
        <w:t>Вместе с тем в силу ряда факторов намеченные программы реализуются не в полном объеме. Принимаемые меры по социально-экономическому развитию регионов к настоящему времени не приобрели системного характера. В большинстве программ развития преобладает секторальный подход, зачастую без учета местной специфики. Не утверждены современные стандарты планирования и развития инфраструктуры населенных пунктов и других территориальных единиц. Не выработана система прямой и обратной связи между центральными органами государственной власти и местными государственными администрациями, органами местного самоуправления.</w:t>
      </w:r>
    </w:p>
    <w:p>
      <w:pPr>
        <w:pStyle w:val="TkTekst"/>
        <w:rPr/>
      </w:pPr>
      <w:r>
        <w:rPr/>
        <w:t>Для формирования системного подхода и единой общегосударственной политики по комплексному развитию регионов Кыргызской Республики требуется принятие новых серьезных решений, в том числе законодательного характера.</w:t>
      </w:r>
    </w:p>
    <w:p>
      <w:pPr>
        <w:pStyle w:val="TkTekst"/>
        <w:rPr/>
      </w:pPr>
      <w:r>
        <w:rPr/>
        <w:t>Необходимо преодолеть существующий субъективный подход к распределению бюджетной, кредитной и грантовой помощи, приводящий к дисбалансу в развитии регионов. Обновление критериев и стандартов территориального планирования позволит учесть плотность населения, географические особенности каждого села, района, области. Их новый облик должен учитывать потребности населения регионов для полноценной жизнедеятельности, включая доступ к качественному образованию, воспитанию, занятиям творчеством, искусствами и спортом.</w:t>
      </w:r>
    </w:p>
    <w:p>
      <w:pPr>
        <w:pStyle w:val="TkTekst"/>
        <w:rPr/>
      </w:pPr>
      <w:r>
        <w:rPr/>
        <w:t>Важное значение для экономического развития регионов имеет создание благоприятных условий для малого и среднего бизнеса. Предоставление широких инвестиционных возможностей приведет к созданию новых рабочих мест, снижению процессов внутренней и внешней миграции.</w:t>
      </w:r>
    </w:p>
    <w:p>
      <w:pPr>
        <w:pStyle w:val="TkTekst"/>
        <w:rPr/>
      </w:pPr>
      <w:r>
        <w:rPr/>
        <w:t>Требует пересмотра система государственного управления и самоуправления на региональном и местном уровнях. Сложившаяся в первые годы независимости практика взаимоотношений органов власти в центре и на местах требует глубокого анализа и внесения существенных корректировок. Усиление полномочий и потенциала местных государственных администраций, установление эффективного взаимодействия государства и местных органов самоуправления укрепит территориальное управление по горизонтали, сократит бюрократию и повысит доверие к власти со стороны местного сообщества.</w:t>
      </w:r>
    </w:p>
    <w:p>
      <w:pPr>
        <w:pStyle w:val="TkTekst"/>
        <w:rPr/>
      </w:pPr>
      <w:r>
        <w:rPr/>
        <w:t>В 2018 году должна быть заложена основа для системных изменений в развитии регионов. Это потребует концентрации внимания и активных усилий не только от правительства, но и всех ветвей власти, частного сектора, широких слоев гражданского общества и средств массовой информации.</w:t>
      </w:r>
    </w:p>
    <w:p>
      <w:pPr>
        <w:pStyle w:val="TkTekst"/>
        <w:rPr/>
      </w:pPr>
      <w:r>
        <w:rPr/>
        <w:t>В целях реализации задач стратегического развития Кыргызской Республики, проведения системных изменений в подходах и консолидации усилий государства и общества на развитии регионов постановляю:</w:t>
      </w:r>
    </w:p>
    <w:p>
      <w:pPr>
        <w:pStyle w:val="TkTekst"/>
        <w:rPr/>
      </w:pPr>
      <w:r>
        <w:rPr/>
        <w:t>1. Объявить 2018 год в Кыргызской Республике Годом развития регионов.</w:t>
      </w:r>
    </w:p>
    <w:p>
      <w:pPr>
        <w:pStyle w:val="TkTekst"/>
        <w:rPr/>
      </w:pPr>
      <w:r>
        <w:rPr/>
        <w:t>Считать важнейшей задачей государственных органов Кыргызской Республики заложить в 2018 году основы коренных изменений политики поддержки и социально-экономического развития регионов, принять долгосрочные программы для каждого из них, утверждать и осуществлять на их базе ежегодные планы мероприятий.</w:t>
      </w:r>
    </w:p>
    <w:p>
      <w:pPr>
        <w:pStyle w:val="TkTekst"/>
        <w:rPr/>
      </w:pPr>
      <w:r>
        <w:rPr/>
        <w:t>2. Рекомендовать Правительству Кыргызской Республики:</w:t>
      </w:r>
    </w:p>
    <w:p>
      <w:pPr>
        <w:pStyle w:val="TkTekst"/>
        <w:rPr/>
      </w:pPr>
      <w:r>
        <w:rPr/>
        <w:t>1) до 15 февраля 2018 года образовать организационный комитет по проведению Года развития регионов и утвердить соответствующий план мероприятий;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 xml:space="preserve">распоряжение Правительства КР от 29 марта 2018 года </w:t>
      </w:r>
      <w:r>
        <w:rPr>
          <w:lang w:val="en-US"/>
        </w:rPr>
        <w:t>N</w:t>
      </w:r>
      <w:r>
        <w:rPr/>
        <w:t xml:space="preserve"> 107-р (Об утверждении Плана мероприятий по реализации Указа Президента Кыргызской Республики "Об объявлении 2018 года Годом развития регионов" и Концепции региональной политики Кыргызской Республики на период 2018-2022 годов)</w:t>
      </w:r>
    </w:p>
    <w:p>
      <w:pPr>
        <w:pStyle w:val="TkTekst"/>
        <w:rPr/>
      </w:pPr>
      <w:r>
        <w:rPr/>
        <w:t>2) до 15 апреля 2018 года проанализировать ход реализации существующих программ развития регионов и во взаимодействии с местными государственными администрациями, органами местного самоуправления внести необходимые коррективы, в числе которых предусмотреть меры по:</w:t>
      </w:r>
    </w:p>
    <w:p>
      <w:pPr>
        <w:pStyle w:val="TkTekst"/>
        <w:rPr/>
      </w:pPr>
      <w:r>
        <w:rPr/>
        <w:t>- внедрению кластерного подхода в социально-экономическое развитие регионов, создающего дополнительные рабочие места, с упором на развитие пилотных городов и регионов по принципу опорных точек роста;</w:t>
      </w:r>
    </w:p>
    <w:p>
      <w:pPr>
        <w:pStyle w:val="TkTekst"/>
        <w:rPr/>
      </w:pPr>
      <w:r>
        <w:rPr/>
        <w:t>- созданию условий для поддержки малого, среднего предпринимательства в регионах, привлечению инвестиций, активизации работы финансовых институтов и фондов по кредитованию проектов, направленных на экономическое развитие регионов и создание рабочих мест;</w:t>
      </w:r>
    </w:p>
    <w:p>
      <w:pPr>
        <w:pStyle w:val="TkTekst"/>
        <w:rPr/>
      </w:pPr>
      <w:r>
        <w:rPr/>
        <w:t>- поощрению проектов, направленных на закрепление специализации регионов, усиление их конкурентных преимуществ, создание условий для экспорта производимой в регионе продукции;</w:t>
      </w:r>
    </w:p>
    <w:p>
      <w:pPr>
        <w:pStyle w:val="TkTekst"/>
        <w:rPr/>
      </w:pPr>
      <w:r>
        <w:rPr/>
        <w:t>- повышению эффективности и модернизации ирригационной сети в рамках государственной программы развития ирригации на 2017-2026 годы;</w:t>
      </w:r>
    </w:p>
    <w:p>
      <w:pPr>
        <w:pStyle w:val="TkTekst"/>
        <w:rPr/>
      </w:pPr>
      <w:r>
        <w:rPr/>
        <w:t>- обеспечению к 2023 году чистой питьевой водой каждого населенного пункта;</w:t>
      </w:r>
    </w:p>
    <w:p>
      <w:pPr>
        <w:pStyle w:val="TkTekst"/>
        <w:rPr/>
      </w:pPr>
      <w:r>
        <w:rPr/>
        <w:t>- улучшению системы оказания транспортных услуг, реконструкции и ремонту автомобильных дорог местного значения;</w:t>
      </w:r>
    </w:p>
    <w:p>
      <w:pPr>
        <w:pStyle w:val="TkTekst"/>
        <w:rPr/>
      </w:pPr>
      <w:r>
        <w:rPr/>
        <w:t>- расширению доступа и повышению качества государственных и муниципальных услуг на местном уровне через развитие цифровой инфраструктуры;</w:t>
      </w:r>
    </w:p>
    <w:p>
      <w:pPr>
        <w:pStyle w:val="TkTekst"/>
        <w:rPr/>
      </w:pPr>
      <w:r>
        <w:rPr/>
        <w:t>- развитию сети учреждений здравоохранения, оказанию качественных медицинских услуг в регионах, а также реализации к 2024 году задачи реконструкции и переоснащения всех областных объединенных больниц;</w:t>
      </w:r>
    </w:p>
    <w:p>
      <w:pPr>
        <w:pStyle w:val="TkTekst"/>
        <w:rPr/>
      </w:pPr>
      <w:r>
        <w:rPr/>
        <w:t>- повышению качества образовательных услуг, строительству и реконструкции образовательных учреждений, в том числе дошкольных и профессионально-технических;</w:t>
      </w:r>
    </w:p>
    <w:p>
      <w:pPr>
        <w:pStyle w:val="TkTekst"/>
        <w:rPr/>
      </w:pPr>
      <w:r>
        <w:rPr/>
        <w:t>- реализации в каждой области проектов по созданию современных центров культуры, досуга, спорта в селах и малых городах;</w:t>
      </w:r>
    </w:p>
    <w:p>
      <w:pPr>
        <w:pStyle w:val="TkTekst"/>
        <w:rPr/>
      </w:pPr>
      <w:r>
        <w:rPr/>
        <w:t>- обеспечению безопасности и развитию инфраструктуры приграничных территорий;</w:t>
      </w:r>
    </w:p>
    <w:p>
      <w:pPr>
        <w:pStyle w:val="TkTekst"/>
        <w:rPr/>
      </w:pPr>
      <w:r>
        <w:rPr/>
        <w:t>3) до 1 ноября 2018 года разработать и утвердить типовые стандарты пространственного планирования населенных пунктов и других территориальных единиц, а также развития их инфраструктуры;</w:t>
      </w:r>
    </w:p>
    <w:p>
      <w:pPr>
        <w:pStyle w:val="TkTekst"/>
        <w:rPr/>
      </w:pPr>
      <w:r>
        <w:rPr/>
        <w:t>4) во взаимодействии с Аппаратом Президента Кыргызской Республики и институтами гражданского общества проработать с международными донорами и партнерами по развитию вопросы приоритизации грантовой, технической и кредитной поддержки на проектах регионального развития;</w:t>
      </w:r>
    </w:p>
    <w:p>
      <w:pPr>
        <w:pStyle w:val="TkTekst"/>
        <w:rPr/>
      </w:pPr>
      <w:r>
        <w:rPr/>
        <w:t>5) во взаимодействии с представителями гражданского общества, средствами массовой информации и интернет-изданиями обеспечить эффективную информационную работу по популяризации идей и освещению мероприятий Года развития регионов.</w:t>
      </w:r>
    </w:p>
    <w:p>
      <w:pPr>
        <w:pStyle w:val="TkTekst"/>
        <w:rPr/>
      </w:pPr>
      <w:r>
        <w:rPr/>
        <w:t>3. Аппарату Президента Кыргызской Республики во взаимодействии с Жогорку Кенешем Кыргызской Республики и Правительством Кыргызской Республики до 1 февраля 2018 года внести предложения:</w:t>
      </w:r>
    </w:p>
    <w:p>
      <w:pPr>
        <w:pStyle w:val="TkTekst"/>
        <w:rPr/>
      </w:pPr>
      <w:r>
        <w:rPr/>
        <w:t>1) о составе Рабочей группы по совершенствованию законодательства в целях усиления роли и ответственности местных государственных администраций и местных сообществ, включая вопросы развития соответствующих территорий, кадровых назначений и контроля за использованием государственных бюджетных средств;</w:t>
      </w:r>
    </w:p>
    <w:p>
      <w:pPr>
        <w:pStyle w:val="TkTekst"/>
        <w:rPr/>
      </w:pPr>
      <w:r>
        <w:rPr/>
        <w:t>2) по проведению на ежегодной основе республиканских совещаний с участием руководителей государственных органов, местных государственных администраций, органов местного самоуправления.</w:t>
      </w:r>
    </w:p>
    <w:p>
      <w:pPr>
        <w:pStyle w:val="TkTekst"/>
        <w:rPr/>
      </w:pPr>
      <w:r>
        <w:rPr/>
        <w:t>4. Контроль за исполнением настоящего Указа возложить на Руководителя Аппарата Президента Кыргызской Республики.</w:t>
      </w:r>
    </w:p>
    <w:p>
      <w:pPr>
        <w:pStyle w:val="TkTekst"/>
        <w:rPr/>
      </w:pPr>
      <w:r>
        <w:rPr/>
        <w:t>5. Настоящий Указ вступает в силу со дня официального опубликования.</w:t>
      </w:r>
    </w:p>
    <w:p>
      <w:pPr>
        <w:pStyle w:val="TkKomentarij"/>
        <w:rPr/>
      </w:pPr>
      <w:r>
        <w:rPr/>
        <w:t xml:space="preserve">Опубликован в газете "Эркин Тоо" от 12 января 2018 года </w:t>
      </w:r>
      <w:r>
        <w:rPr>
          <w:lang w:val="en-US"/>
        </w:rPr>
        <w:t xml:space="preserve">N </w:t>
      </w:r>
      <w:r>
        <w:rPr/>
        <w:t>3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С.Жээнбе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Указ Президента КР от 10 января 2018 года УП №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52:00Z</dcterms:created>
  <dc:creator>Залкарбек Н. Абышов</dc:creator>
  <dc:description/>
  <dc:language>en-US</dc:language>
  <cp:lastModifiedBy>Залкарбек Н. Абышов</cp:lastModifiedBy>
  <dcterms:modified xsi:type="dcterms:W3CDTF">2018-10-12T08:52:00Z</dcterms:modified>
  <cp:revision>2</cp:revision>
  <dc:subject/>
  <dc:title/>
</cp:coreProperties>
</file>