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-го заседания кыргызско-польской межправительственной Комиссии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экономическому сотрудничеству</w:t>
      </w:r>
    </w:p>
    <w:p>
      <w:pPr>
        <w:pStyle w:val="Style17"/>
        <w:spacing w:before="0" w:after="0"/>
        <w:jc w:val="center"/>
        <w:rPr>
          <w:b/>
          <w:b/>
          <w:color w:val="000000"/>
          <w:sz w:val="27"/>
          <w:szCs w:val="27"/>
          <w:lang w:val="en-US"/>
        </w:rPr>
      </w:pPr>
      <w:r>
        <w:rPr>
          <w:b/>
          <w:color w:val="000000"/>
          <w:sz w:val="27"/>
          <w:szCs w:val="27"/>
          <w:lang w:val="en-US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3-14 июля 2015 года в г.Бишкек состоялось 4-е заседание кыргызско-польской межправительственной Комиссии по экономическому сотрудничеству (далее «Комиссия»), созданной на основе Соглашения между Правительством Кыргызской Республики и Правительством Республики Польша об экономическом сотрудничестве от 7 сентября 2006 года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елегацию Кыргызской Республики возглавил Председатель кыргызской части Комиссии Министр экономики Кыргызской Республики – Олег Михайлович Панкратов, делегацию Республики Польша – Председатель польской части Комиссии Заместитель министра экономики Республики Польша Анджей Дыха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ы делегаций приведены в приложениях 1 и 2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утвержденной Повесткой дня на заседании Комиссии рассмотрены следующие вопросы: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1. Общее вопросы экономического сотрудничества</w:t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1. Польская Сторона отметила визит Президента Кыргызской Республики Алмазбека Атамбаева в г.Брюссель, состоявшийся в рамках европейского визита с 22 марта по 1 апреля 2015 года, в качестве волеизъявления развития сотрудничества Кыргызской Республики с Европейским союзом и его странами-членами. Польская Сторона предложила кыргызской Стороне принять активное участие в совместном создании новой стратегии Европейского союза для Центральной Азии, а также в ее практическом выполнении. Одновременно польская Сторона обратила внимание на свое активное участие в процессе формирования политики Европейского союза по отношению к региону, что должно способствовать новым возможностям развития двусторонних отношений.</w:t>
      </w:r>
    </w:p>
    <w:p>
      <w:pPr>
        <w:pStyle w:val="Style17"/>
        <w:spacing w:before="0" w:after="0"/>
        <w:ind w:firstLine="567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2. Польская Сторона подчеркнула, что Польша поддерживает участие и активную роль Кыргызстана в мероприятиях Евразийской программы по конкурентоспособности, принятой ОЭСР в июне 2013 года, решением министерской конференции в г.Варшава. Учитывая, в частности, исследование Кыргызстана по вопросам финансирования малых и средних предприятий, проведенное в декабре 2013 года, польская Сторона выразила мнение, что участие вподобного рода обзорах создает уникальный инструмент поддержки экономических реформ в ключевых сферах с точки зрения повышения конкурентоспособности экономики, являясь фактором проводимых работ по модернизации экономики Кыргызстана. Польша финансирует упомянутую программу ежегодными дотациями, активно выступая за продление мандата ее действия в ОЭСР, что будет предметом дискуссии в ближайшее время в рамках Комитета внешних отношений ОЭСР в Париже.</w:t>
      </w:r>
    </w:p>
    <w:p>
      <w:pPr>
        <w:pStyle w:val="Style17"/>
        <w:spacing w:before="0" w:after="0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3. Комиссия положительно оценила продолжающиеся меры по поддержке развития взаимного экономического сотрудничества и проведению промо- и информационных мероприятий на кыргызском рынке, которые предпринимаются в период между проведением заседаний Комиссии Посольством Республики Польша вг.Астана, Отделом Содействия Торговле и Инвестициям в г.Алматы и Почетным Консульством Республики Польша в г.Бишкек, в т.ч. организация информационного стенда Польши во время строительно-энергетической выставки «BishkekBuild-PowerKyrgyzstan» (март 2014 года) и сельскохозяйственной выставки «Айыл-Агро» (май 2014 и 2015 гг.) в г.Бишкек, а также Вечера Польско-Кыргызского Бизнеса (декабрь 2013 и 2014 гг.) в г.Бишкек, в качестве традиционной площадки укрепления контактов между экономическими сообществами обеих стран.</w:t>
      </w:r>
    </w:p>
    <w:p>
      <w:pPr>
        <w:pStyle w:val="Style17"/>
        <w:spacing w:before="0" w:after="0"/>
        <w:ind w:firstLine="567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Стороны подвели итоги развития взаимной торговли, отмечая, что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*Согласно польским статистическим данным, кыргызско-польский товарооборот в 2014 году составил 48,9млн.долл.США (сокращение на 30%), в т.ч. польский экспорт – 43,7 млн.долл.США (сокращение на 36%), польский импорт –5,2 млн.долл.США (рост на 201%). В январе-мае 2015 года кыргызско-польский товарооборот составил 12,3 млн.долл.США (сокращение на 25,2%), в т.ч. польский экспорт– 11,0 млн.долл.США (сокращение на 29,6%), польский импорт– 1,3 млн.долл.США (рост на 60,1%)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*Согласно кыргызским статистическим данным, кыргызско-польский товарооборот в 2014 году составил 39,4 млн.долл.США (рост на 4%), в т.ч. кыргызский экспорт –4,3 млн.долл.США (рост на 106,5%), кыргызский импорт –35,1 млн.долл.США (сокращение на 2%). В январе-апреле 2015 года кыргызско-польский товарооборот составил 14,5млн.долл.США (рост 12,6%), в т.ч. кыргызский экспорт 0,7млн.долл.США (рост на 59,1%), кыргызский импорт – 13,8млн.долл.США (рост на 11,0%)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отметили, что в период после 3-го заседания Комиссии, наступил постепенный рост кыргызского экспорта в Польшу, при единовременном уменьшении темпа роста польского экспорта в Кыргызстан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рекомендовала продолжать выполнять меры, способствующие увеличению уровня торговых оборотов между Кыргызстаном и Польшей.</w:t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Комиссия с удовлетворением отметила проведение Кыргызско-Польского Бизнес-Форума в рамках заседания и подчеркнула, что данное мероприятие послужит укреплению взаимовыгодного экономического сотрудничества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Кыргызская Сторона сообщила о том, что с целью привлечения, консультирования, сопровождения и поддержки иностранных инвесторов в сотрудничестве с государственными органами и органами местного самоуправления, при Министерстве экономики Кыргызской Республики создано Агентство по продвижению инвестиций (АПИ)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ольская Сторона выразила надежду, что создание нового учреждения будет способствовать улучшению инвестиционного климата Кыргызской Республик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я во внимание опыт Польского агентства информации и иностранных инвестиций (PAIiIZ) в привлечении инвестиций, а также наличие проработанных механизмов по продвижению инвестиционных возможностей Польши, кыргызская Сторона выразила заинтересованность в налаживании контактов и построении партнерских связей с PAIiIZ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ыргызская Сторона предложила PAIiIZ рассмотреть возможность организации совместных тренингов, семинаров и программ обмена опытом в виде краткосрочных стажировок для сотрудников АП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IiIZ подтвердило заинтересованность в углублении сотрудничества со своим кыргызским партнером, информируя, что с этой целью планирует принять представителей Кыргызстана в рамках обучающего визита WAIPA в конце августа 2015 года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PAIiIZ выразило также готовность подписать меморандум о сотрудничестве с АПИ и проинформировало, что соответствующий проект будет передан в рабочем порядке.</w:t>
      </w:r>
    </w:p>
    <w:p>
      <w:pPr>
        <w:pStyle w:val="Style17"/>
        <w:spacing w:before="0" w:after="0"/>
        <w:ind w:firstLine="567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ольская Сторона отметила вступление Кыргызской Республики в Евразийский экономический союз (ЕАЭС) и вытекающие из этого изменения предыдущих условий торгового сотрудничества между Кыргызстаном и Европейским союзом, в т.ч. Польшей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ольская Сторона подчеркнула, что данный процесс не должен создавать ограничения для развития двустороннего экономического сотрудничества с Кыргызстаном. В связи с вышеизложенным, польская Сторона выразила заинтересованность в регулярном получении от кыргызской Стороны информации касательно выполняемых Кыргызстаном регламентаций ЕАЭС, в т.ч. в сфере тарифного и нетарифного ограничений, таможенных правил, сертификации товаров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Стороны выразили готовность предпринимать действия, чтобы, последовавшее после вступления Кыргызстана в ЕАЭС, повышение таможенных ставок, не способствовало ограничению доступа на рынок и в результате не привело к уменьшению взаимного товарооборота. Польская Сторона обратилась к кыргызской Стороне предпринимать действия на форуме ЕАЭС по либерализации товарообмена ЕАЭС с третьими странами, в т.ч. с Польшей.</w:t>
      </w:r>
    </w:p>
    <w:p>
      <w:pPr>
        <w:pStyle w:val="Style17"/>
        <w:spacing w:before="0" w:after="0"/>
        <w:ind w:left="1273" w:firstLine="851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отрудничество в области финансов и банковского дела</w:t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1. Стороны с удовлетворением отметили вступление в силу 28 августа 2014 года Соглашения между Правительством Кыргызской Республики и Правительством Республики Польша о предоставлении кредита в рамках связанной помощи, подписанного в г.Бишкек 24 июня 2014 года. Стороны отметили, что кредит был предоставлен Правительством Республики Польша Правительству Кыргызской Республики в размере 40 млн. евро с предназначением на финансирование проектов в области сельского хозяйства и развития сельской местност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выразили уверенность, что исполнение положений межправительственного Соглашения придаст кыргызско-польскому экономическому сотрудничеству новую динамику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2. Польская Сторона выразила обеспокоенность состоянием исполнения Соглашения между Правительством Кыргызской Республики и Правительством Республики Польша о предоставлении кредита в рамках связанной помощи от 24 июня 2014 г. Согласно в/у Соглашения, контракты, финансируемые в рамках Соглашения, должны быть заключены польскими экспортерами с импортерами из Кыргызской Республики в течение 2 лет с даты вступления в силу, т.е. до 28.08.2016 г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вязи с вышеизложенным, польская Сторона ожидает скорейшего запуска процесса выбора кыргызской Стороной проектов и контрактов для финансирования в рамках польского правительственного кредита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о время обсуждения и подписания вышеуказанного Соглашения, кыргызская Сторона заявила о предназначении около 16 млн.евро из кредитных средств на проект осуществления системы идентификации животных в Кыргызской Республике. В связи с чем, польская Сторона ожидает от кыргызской Стороны информации о том, подтверждает ли кыргызская Сторона желание предназначения значительной части кредитных средств на в/у проект либо планирует направить их полностью на иные проекты, реализуемые в сотрудничестве с «Айыл Банком»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ыргызская Сторона проинформировала о том, что принято распоряжение Правительства Кыргызской Республики №173-р от 22 апреля 2015 года, в соответствии с которым Министерство сельского хозяйства и мелиорации Кыргызской Республики определено органом, ответственным за реализацию вышеупомянутого Соглашения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сельского хозяйства и мелиорации Кыргызской Республики в настоящее время формирует базу данных польских заводов-производителей, а также поставщиков сельскохозяйственной техники, машин и оборудования для пищевой перерабатывающей промышленности для обеспечения кыргызских сельскохозяйственных субъектов-лизингополучателей необходимой информацией и консультацией по технико-экономическим показателям и параметрам предлагаемой техники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и этом, кыргызская Сторона отметила, что все средства в рамках данного Соглашения будут направлены на приобретение сельскохозяйственной техники и оборудования пищевой и перерабатывающей промышленност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ьская Сторона обратила внимание, что для успешного осуществления поставок в рамках вышеуказанного кредитного договора необходимо решить вопрос относительно требований по сертификации товаров, поставляемых для пользования в Кыргызской Республике. Польская Сторона обратилась с просьбой к кыргызской Стороне дать разъяснение по этому вопросу. 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3. Стороны договорились ускорить работу, связанную с согласованием и подписанием Протокола о внесении изменений и дополнений в Соглашение между Правительством Кыргызской Республики и Правительством Республики Польша об избежании двойного налогообложения и предотвращении уклонения от налогообложения вотношении налогов на доход и капитал, подписанное в г.Варшава19 ноября 1998 года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ская Сторона подтвердила готовность Министерства финансов Республики Польша провести согласование статьи 26 в/у Соглашения в рабочем порядке. Для достижения этих целей, Стороны обменялись необходимыми контактными данными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Комиссия рекомендовала Сторонам завершить вышеуказанное согласование до 1 октября 2015 года. </w:t>
      </w:r>
    </w:p>
    <w:p>
      <w:pPr>
        <w:pStyle w:val="Style17"/>
        <w:spacing w:before="0" w:after="0"/>
        <w:ind w:firstLine="567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Стороны отметили, что 14 мая 2014 года в Министерстве финансов Республики Польша состоялся обучающий визит представителей областных администраций Кыргызской Республики. Были представлены в частности вопросы системы и качества государственных финансов, в т.ч. основы реформы системы финансов, многолетнего финансового планирования и системы финансирования органов территориального самоуправления, источников доходов отдельных видов самоуправления, презентация отношений местных бюджетов к центральному бюджету.</w:t>
      </w:r>
    </w:p>
    <w:p>
      <w:pPr>
        <w:pStyle w:val="Style17"/>
        <w:spacing w:before="0" w:after="0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5. Комиссия с удовлетворением отметила активное сотрудничество Национального Банка Кыргызской Республики (НБКР) и Национального Банка Польши (НБП) в рамках программы технической помощи и обучения, реализуемой НБП для центральных банков стран, ведущих экономическую трансформацию. В 2014 году в рамках данного сотрудничества были реализованы совместные проекты, в т.ч. семинары, тренинги, обучающие визиты и выезды экспертов, посвященные различным аспектам деятельности центрального банка. В 2015 году в рамках продолжения сотрудничества между центральными банками обеих стран, представители Национального банка Кыргызской Республики приняли участие, в частности, в стажировках и обучающем визите, посвященных </w:t>
      </w:r>
      <w:r>
        <w:rPr>
          <w:sz w:val="28"/>
          <w:szCs w:val="28"/>
        </w:rPr>
        <w:t>вопросам совершенствования процессов управления международными резервами страны и повышения финансовой грамотности населения</w:t>
      </w:r>
      <w:r>
        <w:rPr>
          <w:color w:val="000000"/>
          <w:sz w:val="28"/>
          <w:szCs w:val="28"/>
        </w:rPr>
        <w:t xml:space="preserve">, а представители Народного Банка Польши участвовали в семинаре, организованном в рамках Евразийского экономического союза в г.Бишкек, посвященного </w:t>
      </w:r>
      <w:r>
        <w:rPr>
          <w:sz w:val="28"/>
          <w:szCs w:val="28"/>
        </w:rPr>
        <w:t>актуальным вопросам налично-денежного обращения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приняла к сведению, что Народный Банк Польши планирует долгосрочное сотрудничество с Национальным банком Кыргызской Республики </w:t>
      </w:r>
      <w:r>
        <w:rPr>
          <w:sz w:val="28"/>
          <w:szCs w:val="28"/>
        </w:rPr>
        <w:t>по вопросам совершенствования процессов управления международными резервами страны и повышения финансовой грамотности населения,</w:t>
      </w:r>
      <w:r>
        <w:rPr>
          <w:color w:val="000000"/>
          <w:sz w:val="28"/>
          <w:szCs w:val="28"/>
        </w:rPr>
        <w:t xml:space="preserve"> в качестве приоритетного бенефицианта технической помощи Народного Банка Польши также после 2015 года.</w:t>
      </w:r>
    </w:p>
    <w:p>
      <w:pPr>
        <w:pStyle w:val="Style17"/>
        <w:spacing w:before="0" w:after="0"/>
        <w:ind w:firstLine="567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Кыргызская Сторона предложила развивать сотрудничество между уполномоченными государственными органами в области развития рынка ценных бумаг, страхования, негосударственных пенсионных фондов, бухгалтерского учета и аудита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Польская Сторона представила предложение Банка национального хозяйства (BGK) о сотрудничестве в рамках Правительственной Программы поддержки польского экспорта, основанной на предоставлении кредитов кыргызским субъектам либо их банкам путем льготного финансирования кыргызских субъектов, заинтересованных в покупке польских товаров и услуг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трудничество в области поддержки развития предпринимательства</w:t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Комиссия отметила ранее налаженное сотрудничество между Торгово-Промышленной Палатой Кыргызской Республики и Польским агентством по развитию предпринимательства в рамках подписанного соглашения и обратила внимание на значение проекта, реализованного данными организациями в 2014 г. «Поддержка Кыргызской Республики в области развития малого и среднего предпринимательства», в рамках польского проекта по содействию развитию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Стороны выразили заинтересованность в дальнейшем развитии отношений и обмене опытом для расширения сотрудничества между учреждениями, поддерживающими предпринимательство в Кыргызстане и Польше, и декларировали готовность дальнейшей поддержки кооперации между малыми и средними предприятиями обеих стран. Эти действия могут проводиться путем обмена информацией и совместной организации обучающих визитов, курсов, семинаров, корпоративных бирж и экономических миссий, а также других мероприятий, в зависимости от потребностей и организационных возможностей Сторон.</w:t>
      </w:r>
    </w:p>
    <w:p>
      <w:pPr>
        <w:pStyle w:val="Style17"/>
        <w:spacing w:before="0" w:after="0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Кыргызская Сторона информировала о заинтересованности Государственного предприятия «Центр «Единого окна» в изучения польского опыта в области продвижения экспорта, поддержки внутренней торговли и поиска новых рынков сбыта малыми и средними предприятиями</w:t>
      </w:r>
      <w:r>
        <w:rPr>
          <w:i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ская Сторона проинформировала о заинтересованности Польской Хозяйственной Палаты (KIG) в сотрудничестве с кыргызскими партнерами по вышеупомянутому вопросу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ыргызская Сторона предложила Польской Хозяйственной Палате (KIG) рассмотреть возможность организовать тренингов, семинаров и программ по обмену опытом в виде краткосрочных стажировок для сотрудников </w:t>
      </w:r>
      <w:r>
        <w:rPr>
          <w:sz w:val="28"/>
          <w:szCs w:val="28"/>
        </w:rPr>
        <w:t>Министерства экономики Кыргызской Республики, отвечающих за политику развития предпринимательства</w:t>
      </w:r>
      <w:r>
        <w:rPr>
          <w:color w:val="000000"/>
          <w:sz w:val="28"/>
          <w:szCs w:val="28"/>
        </w:rPr>
        <w:t xml:space="preserve"> и Государственного предприятия «Центр «Единого окна», а также подписать меморандум о взаимном сотрудничестве между Государственным предприятием «Центр «Единого окна» и Польской Хозяйственной Палатой(KIG) 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Стороны отметили, что 16 декабря 2014 года в Польской Хозяйственной Палате (KIG) состоялся визит делегации предпринимателей и представителей бизнес организаций Кыргызстана во главе с Вице-президентом Торгово-Промышленной Палаты Кыргызской Республики с целью обмена опытом органов самоуправления обеих стран.</w:t>
      </w:r>
    </w:p>
    <w:p>
      <w:pPr>
        <w:pStyle w:val="Style17"/>
        <w:spacing w:before="0" w:after="0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Комиссия приветствовала подписание нового Соглашения о сотрудничестве между Торгово-промышленной Палатой Кыргызской Республики и Польской Хозяйственной Палатой 13 июля 2015 года в г.Бишкек</w:t>
      </w:r>
      <w:r>
        <w:rPr>
          <w:i/>
          <w:color w:val="FF0000"/>
          <w:sz w:val="28"/>
          <w:szCs w:val="28"/>
        </w:rPr>
        <w:t>.</w:t>
      </w:r>
    </w:p>
    <w:p>
      <w:pPr>
        <w:pStyle w:val="Style17"/>
        <w:spacing w:before="0" w:after="0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ольская Сторона пригласила кыргызскую Сторону принять участие в V Европейском Конгрессе малых и средних предприятий (Катовице, 12-14 октября 2015 г.)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4. Сотрудничество в области сельского хозяйства</w:t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омиссия поручила кыргызской Стороне как можно скорее предоставить позицию по переданному ей ветеринарному сертификату здоровья для сельскохозяйственного и домашнего скота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ыргызская Сторона предложила создание совместных предприятий по выращиванию рыбы. Польская Сторона проинформирует соответствующие отраслевые организации о вышеупомянутом предложении кыргызской Стороны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В связи с заинтересованностью кыргызской Стороны в развитии сотрудничества в области животноводства, польская Сторона рассмотрит возможность организации курсов и обмена опытом по следующим вопросам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* организация выращивания рогатого скота, в том числе принципов проведения оценки потребительской стоимости и прибыльной стоимости крупного рогатого скота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использование генетических маркеров в селекции молочного скота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использование искусственного осеменения и переноса эмбрионов в качестве методов передачи генетического развития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консультирование фермеров-животноводов в области оценки потребительской ценност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4. В связи с заинтересованностью кыргызской Стороны в сотрудничестве в области выращивания и защиты растений, польская сторона предложила следующие темы совместных действий в области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технологии выращивания зерновых культур и растительного корма, а также формирования и ограничения угроз для сельскохозяйственной среды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обмена опытом на тему натуральных волокон и лекарственных трав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презентации опыта по организации государственного фитосанитарного надзора, как во внутреннем обороте, так и в импорте, а также лабораторной диагностике и уничтожения вредных организмов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Кыргызская Сторона предложила польской Стороне рассмотреть возможность обмена опытом по следующим направлениям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технология переработки молока, повышение качества молока и молочных продуктов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усиление конкурентоспособности сектора мяса и мясной продукции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ознакомление с новыми технологиями в промышленной переработке фруктов и овощей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6. Подробные темы сотрудничества, предлагаемые польской Стороной, представлены в Приложении 3 к настоящему протоколу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нциальное кыргызско-польское сотрудничество в области сельского хозяйства может быть начато после согласования конкретной темы и формы совместных действий. Польская Сторона проинформировала, что кыргызская Сторона могла бы обратиться в международные организации за средствами для реализации выбранных проектов.</w:t>
      </w:r>
    </w:p>
    <w:p>
      <w:pPr>
        <w:pStyle w:val="Style17"/>
        <w:spacing w:before="0" w:after="0"/>
        <w:ind w:firstLine="567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отрудничество в области транспорта</w:t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5.1. Стороны положительно оценили сотрудничество в области автомобильного транспорта. По мнению Сторон развитию автомобильных перевозок поспособствовало Соглашение между Правительством Кыргызской Республики и Правительством Республики Польша о международных автомобильных перевозках, подписанное в Бишкеке 25 октября 2002 года. Стороны оценили, что Соглашение создает выгодные условия для выполнения кыргызским и польским предпринимателям автомобильных перевозок. </w:t>
      </w:r>
    </w:p>
    <w:p>
      <w:pPr>
        <w:pStyle w:val="Style17"/>
        <w:spacing w:before="0" w:after="0"/>
        <w:ind w:firstLine="851"/>
        <w:jc w:val="both"/>
        <w:rPr>
          <w:i/>
          <w:i/>
          <w:strike/>
          <w:color w:val="000000"/>
          <w:sz w:val="20"/>
          <w:szCs w:val="20"/>
        </w:rPr>
      </w:pPr>
      <w:r>
        <w:rPr>
          <w:i/>
          <w:strike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2. Польская Сторона предложила, для интенсификации железнодорожных перевозок, учесть логистическо-тарифный потенциал предложения польского железнодорожного перевозчика «PKP CARGO S.A.», оператора на железнодорожных сетях: Польши, Германии, Чехии, Словакии, Австрии, Венгрии, Бельгии, Голландии и Литвы (1435 мм).«PKP CARGO S.A.» на соединении ж/д путей 1520 и 1435 мм располагает также многофункциональным пограничным сервисом, в том числе на перегрузочных терминалах и логистических центрах в Малашевиче (II PKT на стыке с Белорусской Железной Дорогой), в Славкуве и Медыка-Журавице (III PKT на стыке с Украинской Железной Дорогой), а также в г. Бранево (на стыке с Российскими Железными Дорогами)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ская сторона сообщила также, что «PKP LHS sp. z o. o.» открыто для сотрудничества с экономическими субъектами Кыргызстана, особенно в области развития международных железнодорожных перевозок и экспедиторских услуг. Ставя перед собой цель интенсификации двустороннего сотрудничества предприятий железнодорожного транспорта и логистических терминалов, компания «PKP LHS sp. z o. о.» готова также организовать визит для кыргызских экспертов, с целью ознакомления их с возможностями и потенциалом линии №65, а также ЕвротерминалаСлавкув (EuroterminałSławkówSp. z o.o.). Польская Сторона передала кыргызской Стороне дополнительную информацию о перевозочно-торговых возможностях компании «PKP LHS sp. z o. o.» и «EuroterminałSławkówSp. z o.o.» (Приложение 4 к Протоколу)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ополнительно польская Сторона сообщила, что «PKP PolskieLinie S.A.» открыто для сотрудничества с кыргызскими контрагентами в рамках объявляемых в/у компанией тендеров (</w:t>
      </w:r>
      <w:hyperlink r:id="rId2">
        <w:r>
          <w:rPr>
            <w:rStyle w:val="InternetLink"/>
            <w:sz w:val="28"/>
            <w:szCs w:val="28"/>
          </w:rPr>
          <w:t>https://zamowienia.plk-sa.pl/servlet/HomeServlet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17"/>
        <w:spacing w:before="0" w:after="0"/>
        <w:ind w:firstLine="567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Сотрудничество в области туризма</w:t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Учитывая положения Соглашения между Правительством Кыргызской Республики и Правительством Республики Польша о сотрудничестве в области туризма от 19 ноября 1998 года, польская сторона предложила поддержку кыргызской Стороной в участии туроператоров и представителей бизнес-кругов Польши в освоении и развитии приоритетных видов туризма в Кыргызской Республике (курортно-рекреационный, экологический, деловой, горно-приключенческий)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2. Стороны договорились распространять информацию о возможности участия в туристических конференциях и выставках, проходящих в Кыргызской Республике (Иссык-Куль) и в Республике Польша («TourSalon» в Познани в сентябре и «TT Warsaw» в ноябре). Кыргызская Сторона проинформировала об организации II Мировых Игр Кочевников осенью  2015 года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Кыргызская Сторона предложила польской Стороне рассмотреть возможность осуществления обмена опытом между сотрудниками национальных туристических администраций путем организации стажировок и тренингов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Стороны договорились, что будут способствовать инициативам развития водного туризма и водных видов спорта на озере Иссык-Куль, с особым учетом инициатив, служащих развитию инфраструктуры для яхтсменов (марина и школа матросов)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Сотрудничество в области информации и коммуникации</w:t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7.1. Комиссия с удовлетворением отметила налаживание сотрудничества Министерства администрации и оцифровки Республики Польша с Министерством культуры, информации и туризма Кыргызской Республики в области оказания помощи Кыргызской Республике в переходе от аналогового к цифровому сигналу наземного вещания. В рамках сотрудничества, в марте 2015 г. состоялся визит Вице-министра культуры, информации и туризма Кыргызской Республики Айнур Темирбековой в г.Варшава, в ходе которого Министерство администрации и оцифровки РП организовало для представителей Кыргызстана тренинги на тему информационной кампании и важнейших технических аспектов цифровых технологий наземного вещания. В апреле 2015 г. Министерство администрации и оцифровки РП проинформировало Министерство культуры, информации и туризма о готовности развития дальнейшего сотрудничества в области оцифровки сети наземного вещания Кыргызстана путем подписания Меморандума о сотрудничестве с участием Министерства транспорта и коммуникации Кыргызской Республики. Данный проект был также представлен польской Стороной на форуме Международного Телекоммуникационного Союза в качестве потенциального проекта, реализуемого в/у организацией.</w:t>
      </w:r>
    </w:p>
    <w:p>
      <w:pPr>
        <w:pStyle w:val="Style17"/>
        <w:spacing w:before="0" w:after="0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7.2. В целях развития сотрудничества в области телерадиовещания,Стороны посчитали целесообразным заключение Меморандума о сотрудничестве между Министерством культуры, информации и туризма Кыргызской Республики и Министерством администрации и оцифровки Республики Польша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ольская Сторона обратилась с просьбой к кыргызской Стороне в предоставлении позиции по проекту меморандума о сотрудничестве в предлагаемой Министерством администрации и оцифровки Республики Польша области, который был передан на рассмотрение кыргызской Стороне в апреле 2015 года.</w:t>
      </w:r>
    </w:p>
    <w:p>
      <w:pPr>
        <w:pStyle w:val="Style17"/>
        <w:spacing w:before="0" w:after="0"/>
        <w:ind w:firstLine="567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Сотрудничество в области экологической и технической безопасности</w:t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Кыргызская Сторона предложила польской Стороне развивать сотрудничество в области экологической и технической безопасности по следующим направлениям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обмен информацией о законодательных и нормативных правовых актах в области экологической и технической безопасности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* обмен опытом, прохождение стажировок и подготовка в соответствующих инспекциях Польши в области экологической и технической безопасности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одействие в создании информационного учебно-методического центра по подготовке государственных инспекторов по безопасности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одействие в разработке и осуществлении межгосударственных программ и проектов в области экологической и технической безопасност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2. Польская Сторона проинформировала, что Управление технического надзора (UNT) открыто для налаживания прямых двусторонних связей с соответствующими учреждениями Кыргызской Республики в области проблематики технической безопасности, основываясь на имеющихся знаниях экспертов и обучающей базе. В этих целях польская Сторона ожидает указаниясоответствующего партнерского учреждения с кыргызской Стороны.</w:t>
      </w:r>
    </w:p>
    <w:p>
      <w:pPr>
        <w:pStyle w:val="Style17"/>
        <w:spacing w:before="0" w:after="0"/>
        <w:ind w:firstLine="567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Сотрудничество в области геологии и горнодобывающей отрасли</w:t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Кыргызская Сторона пригласила польскую Сторону принять участие в конкурсах и аукционах на право пользования недрами Кыргызской Республики и информировала, что вся информация о проводимых в Кыргызстане конкурсах и аукционах размещается на официальном сайте Государственного агентства по геологии и минеральным ресурсам при Правительстве Кыргызской Республики http://geology.kg/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9.2. Кыргызская Сторона предложила польской Стороне рассмотреть возможность обмена опытом и технологиями в области геологии и природных ресурсов для специалистов Государственного агентства по геологии и минеральным ресурсам при Правительстве Кыргызской Республики в соответствующих учреждениях Польши, в частности, в Польском геологическом институте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ольская Сторона проинформировала, что Польский геологический институт-Польский исследовательский институт (PIG-PIB), выполняющий задания государственной геологической службы и государственной гидрогеологической службы Республики Польша, подтвердил заинтересованность в налаживании контакта и сотрудничества с Агентством по геологии и минеральным ресурсам при Правительстве Кыргызской Республики в области обмена опытом и технологий в сфере геологии и природных ресурсов. Данное сотрудничество могло бы быть реализовано в частности путем обучающих курсов, консультаций и экспертной помощи для выбранных профессиональных групп кыргызских специалистов, с целью повышения их квалификации, трансфера знаний на тему современных технологий и исследовательских методик.</w:t>
      </w:r>
    </w:p>
    <w:p>
      <w:pPr>
        <w:pStyle w:val="Style17"/>
        <w:spacing w:before="0" w:after="0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льская Сторона предложила кыргызской Стороне ознакомиться с потенциалом комплексного коммерческого предложения польских компаний горнодобывающей отрасли (машины и оборудование, проектировка и выполнение специальных горных работ и эксплуатация природных и энергетических ресурсов), а также возможностями поставок товаров горнодобывающей отрасли из Польш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4. Польская Сторона пригласила кыргызскую Сторону принять участие в работе Международной выставки горного дела, энергетической и металлургической промышленности «Катовице» (Катовице, 8-11 сентября 2015 года). </w:t>
      </w:r>
    </w:p>
    <w:p>
      <w:pPr>
        <w:pStyle w:val="Style17"/>
        <w:spacing w:before="0" w:after="0"/>
        <w:ind w:firstLine="567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Сотрудничество в области социальной политики</w:t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0.1. Комиссия с удовлетворением отметила, что в рамках Меморандума о сотрудничестве между Социальным фондом Кыргызской Республики и Институтом социального страхования Республики Польша (ZUS), подписанного в г.Варшава 23 октября 2013 г., специалисты ZUS в период с 19 по 23 апреля 2015 г. провели рабочий визит в Социальный фонд Кыргызской Республики. Во время консультаций были обсуждены основы пенсионной системы в Польше, принципы функционирования индивидуальных страховых счетов, возможность применения электронной подписи в Польше и принципы функционирования электронного обслуживания клиентов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социального страхования, согласно ранее достигнутым договоренностям, подтвердил готовность принять делегацию Социального фонда КР в Польше во второй половине 2015 года с целью обмена опытом в контексте планируемой реформы системы социального страхования Кыргызстана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высказалась за продолжение сотрудничества между Социальным фондом Кыргызской Республики и Институтом социального страхования.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 Кыргызская Сторона выразила заинтересованность в развитии сотрудничества по следующим направлениям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обмен информацией и экспертами по вопросам предоставления социальных услуг социально-незащищенным категориям граждан, семьям и детям, находящимся в трудной жизненной ситуации, а также лицам с ограниченными возможностями здоровья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налаживание двусторонних отношений между специалистами системы социального развития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участие кыргызских специалистов в проводимых в Польше международных конференциях, семинарах и выставках в области системы социального развития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изучение механизма государственно-частного партнерства в сфере социального обслуживания населения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обучение передовым технологиям и специфике социальной работы по направлениям (дети, пожилые граждане, гендер, лица с ограниченными возможностями здоровья и т.д.)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Другие сферы сотрудничества</w:t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. Стороны отметили, что в рамках продолжения сотрудничества Министерств экономики обеих стран в сфере реализации обучающих программ и обмена опытом, Министерство экономики РП, реализуя проект по содействию развитию «Развитие государственно-частного партнерства в Кыргызстане», организовало в июне 2015 г. в Бишкеке обучающий курс на тему инструментов поддержки развития государственно-частного партнерства, в котором приняло участие около 60 представителей кыргызской правительственной администрации и органов самоуправления, ответственных за реализацию инвестиционных проектов. Обучающий курс был принят с большой заинтересованностью участников, которые высоко оценили тематическую и организационную подготовку мероприятия, а также выразили желание участия вподобного рода событиях в будущем. Следующий курс цикла состоится в сентябре 2015 г. в г.Бишкек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с удовлетворением отметила подписание Меморандума о взаимопонимании и сотрудничестве между Агентством по продвижению инвестиций, Фондом «Центр ГЧП» и Министерством экономики Кыргызской Республики от 3 июня 2015 года.  </w:t>
      </w:r>
    </w:p>
    <w:p>
      <w:pPr>
        <w:pStyle w:val="Style17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1.2. Стороны декларировали готовность развивать межведомственное сотрудничество в сфере обучения и стажировок на тему макроэкономической политики, экономического законодательства, привлечения иностранных инвестиций, а также малого и среднего предпринимательства. Польская Сторона отметила, что реализация проектов в в/у области может быть начата по мере появляющихся возможностей их финансирования.</w:t>
      </w:r>
    </w:p>
    <w:p>
      <w:pPr>
        <w:pStyle w:val="Style17"/>
        <w:spacing w:before="0" w:after="0"/>
        <w:ind w:firstLine="567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1.3. Стороны выразили заинтересованность в скорейшем окончании переговоров и подписании Исполнительной программы между Правительством Кыргызской Республики и Правительством Республики Польша о сотрудничестве в области образования, науки и культуры на 2016-2019 годы.</w:t>
      </w:r>
    </w:p>
    <w:p>
      <w:pPr>
        <w:pStyle w:val="Style17"/>
        <w:spacing w:before="0" w:after="0"/>
        <w:ind w:firstLine="567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4. </w:t>
      </w:r>
      <w:r>
        <w:rPr>
          <w:sz w:val="28"/>
          <w:szCs w:val="28"/>
        </w:rPr>
        <w:t>Кыргызская Сторона выразила заинтересованность в развитии сотрудничества по обмену опытом в области устойчивого развития лесного хозяйства, охватывающего в частности реализацию совместных исследовательских и обучающих проектов для специалистов-лесников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ыргызская Сторона предлагает развивать сотрудничество с польской Стороной в данной сфере, в том числе путем заключения двустороннего меморандума о сотрудничестве.</w:t>
      </w:r>
    </w:p>
    <w:p>
      <w:pPr>
        <w:pStyle w:val="Style17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1.5. Польская Сторона выразила заинтересованность в развитии межрегионального сотрудничества, особенно в экономическом значении. Принимая во внимание опыт уже предпринятых действий по данному вопросу в предыдущие годы (в частности, сотрудничество Джалал-Абадской области со Свентокшистким воеводством), польская Сторона предложила интенсификацию этих действий и создание новых региональных отношений с кыргызской и польской Сторон.</w:t>
      </w:r>
    </w:p>
    <w:p>
      <w:pPr>
        <w:pStyle w:val="Style17"/>
        <w:spacing w:before="0" w:after="0"/>
        <w:ind w:firstLine="567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1.6. Стороны отметили обучающий визит представителей кыргызских региональных СМИ в Польшу в период с 24 по 29 мая 2015 года, в рамках которого состоялась в т.ч. встреча с Заместителем министра экономики РП ГражинойХенцлевской, посвященная макроэкономической ситуации Польши и возможностям развития двустороннего экономического сотрудничества.</w:t>
      </w:r>
    </w:p>
    <w:p>
      <w:pPr>
        <w:pStyle w:val="Style17"/>
        <w:spacing w:before="0" w:after="0"/>
        <w:ind w:firstLine="567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1.7. Стороны отметили, что в рамках сотрудничества польской Стороны с кыргызским регионом Ферганской долины в области польского проекта по содействию развитию, в последние годы были реализованы проекты по улучшению функционирования местных водопроводных сетей и повышения уровня знаний в области применения водных ресурсов и управления водной инфраструктурой на местном уровне.</w:t>
      </w:r>
    </w:p>
    <w:p>
      <w:pPr>
        <w:pStyle w:val="Style17"/>
        <w:spacing w:before="0" w:after="0"/>
        <w:ind w:firstLine="567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1.8. Стороны приняли к сведению, что в рамках налаженных контактов между Государственной инспекцией по метрологическому надзору при Министерстве экономики Кыргызской Республики и Главным управлением метрологии, 9-12 июня 2014 г. в Польше были проведены обучающие курсы на тему правовых основ, процедур и практических аспектов метрологического контроля, которые предоставили возможность применения в Кыргызстане польских решений и опыта в данной област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ская Сторона сообщила, что, в случае заинтересованности кыргызской Стороны, Главное управление метрологии готово продолжать сотрудничество в области метрологии на уровне экспертов.</w:t>
      </w:r>
    </w:p>
    <w:p>
      <w:pPr>
        <w:pStyle w:val="Style17"/>
        <w:spacing w:before="0" w:after="0"/>
        <w:ind w:firstLine="567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1.9. Польская Сторона пригласила кыргызскую Сторону к участию в Экономическом Форуме в г.Крыница Гурска (Крыница, 8-10 сентября 2015 года).</w:t>
      </w:r>
    </w:p>
    <w:p>
      <w:pPr>
        <w:pStyle w:val="Style17"/>
        <w:spacing w:before="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11.10. Кыргызская Сторона выразила заинтересованность в получении технической и технологической поддержки развития и продвижения проектов по возобновляемым источникам энергии, энергоэффективности и энергосбережению исходя из опыта Республики Польша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11.11. Комиссия предложила рассмотреть возможность обмена опытом и повышения квалификации специалистов энергетической и промышленной отрасли двух стран посредством проведения специальных курсов и тренингов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before="0" w:after="0"/>
        <w:ind w:firstLine="567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7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согласовали проведение 5-го заседания Комиссии в г.Варшава. Сроки и повестка дня заседания Комиссии будут согласованы по дипломатическим каналам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стоящий Протокол совершен вг.Бишкек “___</w:t>
      </w:r>
      <w:r>
        <w:rPr/>
        <w:t>”июля 2015 года в двух экземплярах, каждый на русском и польском языках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ыргызской части Кыргызско-Польской Межправительственной Комиссии по экономическому сотрудничеств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г Панкр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</w:t>
            </w:r>
          </w:p>
        </w:tc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ольской части Польско-Кыргызской Межправительственной Комиссии по экономическому сотрудничеств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жей Дыха</w:t>
            </w:r>
          </w:p>
          <w:p>
            <w:pPr>
              <w:pStyle w:val="Normal"/>
              <w:spacing w:lineRule="auto" w:line="240" w:before="0" w:after="200"/>
              <w:ind w:firstLine="14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</w:t>
            </w:r>
          </w:p>
        </w:tc>
      </w:tr>
    </w:tbl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mowienia.plk-sa.pl/servlet/HomeServle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5:33:00Z</dcterms:created>
  <dc:creator>RePack by SPecialiST</dc:creator>
  <dc:description/>
  <dc:language>en-US</dc:language>
  <cp:lastModifiedBy>Асель А. Тургунбаева</cp:lastModifiedBy>
  <cp:lastPrinted>2015-07-14T07:16:00Z</cp:lastPrinted>
  <dcterms:modified xsi:type="dcterms:W3CDTF">2015-07-16T05:33:00Z</dcterms:modified>
  <cp:revision>2</cp:revision>
  <dc:subject/>
  <dc:title/>
</cp:coreProperties>
</file>