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тырнадцатого заседания кыргызско-таджикской Межправительственной комиссии по комплексному рассмотр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вусторонни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-23 октября 2015 года в городе Душанбе (Республика Таджикистан) состоялось четырнадцатое заседание кыргызско-таджикской Межправительственной комиссии по комплексному рассмотрению двусторонних вопросов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проходило под председательством Вице</w:t>
        <w:softHyphen/>
        <w:t xml:space="preserve">Премьер-министра Кыргызской Республики Маматалиева Абдырахмана Мадакимовича и Заместителя Премьер-министра Республики Таджикистан Азима Иброхи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седании приняли участие члены кыргызской и таджикской частей Комиссии, приглашенные руководители и ответственные работники отраслевых министерств, административных ведомств, а также хозяйствующих субъектов Кыргызской Республики и Республики Таджикистан (далее - Сторо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согласовали Повестку дня четырнадцатого заседания Комиссии (Приложение 1). Составы участников прилагаются (приложение 2 и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обсуждения Комиссия приняла следующие реш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 ходе выполнения Протокола тринадцатого заседания кыргызско-таджикской Межправительственной комиссии по комплексному рассмотрению двусторонних вопросов от 27-28 августа 2014 года в городе Бишкек (Кыргызская Республик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заслушала и приняла к сведению отчеты ответственных секретарей Комиссий о выполнении Сторонами положений Протокола тринадцатого заседания кыргызско-таджикской Межправительственной комиссии по комплексному рассмотрению двусторонних вопр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отмечает, что несмотря на проделанную работу по принятым решениям за указанный период, некоторые из пунктов Протокола выполнены не в полной мере. В связи с чем, Комиссия поручает министерствам и ведомствам Сторон продолжить работу по выполнению решений Протокола тринадцатого заседания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 состоянии и перспективах торгово-экономического сотрудничества между Кыргызской Республикой и Республикой Таджикист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, приняв к сведению информацию о состоянии торгово-экономического сотрудничества Сторон в 2014 году, отмечает, что Сторонами не используется в должной мере имеющийся потенциал. В этой связи, Комиссия предлагает всем заинтересованным министерствам и ведомствам, органам исполнительной власти Сторон принять необходимые меры по созданию благоприятных условий для взаимного притока инвестиций и развития торгово-экономического сотруднич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едлагает Торгово-промышленным палатам Сторон продолжить регулярный обмен информацией о проводимых выставочно-ярмарочных мероприятиях и коммерческих предложениях хозяйствующих субъектов и оказывать всемерную поддержку организациям и компаниям в установлении коммерческих конт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 сотрудничестве в области промыш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 Комиссия поручает соответствующим органам исполнительной власти Кыргызской Республики и Республики Таджикистан оказывать содействие хозяйствующим субъектам в создании совместных предприятий и заключении договоров о взаимных поставках продукции предприятий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Комиссия поручает заинтересованным министерствам и административным ведомствам Сторон рассмотреть возможность осуществления обмена опытом в сфере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 сотрудничестве в области энерге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312" w:leader="none"/>
        </w:tabs>
        <w:spacing w:lineRule="auto" w:line="276" w:before="0" w:after="0"/>
        <w:ind w:left="0"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оручает, открытым акционерным обществам «Электрические станции» и «Национальная электрическая сеть Кыргызстана» и  открытой акционерной холдинговой компании «Барки Точик»продолжить сотрудничество в следующих направлениях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76" w:before="0" w:after="0"/>
        <w:ind w:left="0"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дежного и качественного электроснабжения потребителей приграничных районов Кыргызской Республики и Республики Таджикистан с заключением соответствующих договор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5" w:leader="none"/>
        </w:tabs>
        <w:spacing w:lineRule="auto" w:line="276" w:before="0" w:after="0"/>
        <w:ind w:left="142" w:righ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договоров на куплю-продажу электроэнергии принятие необходимых мер по обеспечению нулевого  сальдо-перетока  электроэнергии. В случае возникновения внеплановых перетоков электроэнергии, обусловленных режимом работы энергосистем Сторон, обеспечить своевременное оформление соответствующих договоров и возврат электроэнергии в соответствии с «Методикой сведения балансов сальдо-перетоков электроэнергии энергосистем ОЭС Центральной Азии и Южной зоны Казахстана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42" w:righ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вопроса о взаимопомощи в аварийных ситуациях между энергосистемами Сторон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5" w:leader="none"/>
        </w:tabs>
        <w:spacing w:lineRule="auto" w:line="276" w:before="0" w:after="0"/>
        <w:ind w:left="142" w:righ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продолжить взаимные поставки электрической энергии в 2016 году по взаимоприемлемой цене;</w:t>
      </w:r>
    </w:p>
    <w:p>
      <w:pPr>
        <w:pStyle w:val="1"/>
        <w:numPr>
          <w:ilvl w:val="1"/>
          <w:numId w:val="1"/>
        </w:numPr>
        <w:shd w:fill="auto" w:val="clear"/>
        <w:spacing w:lineRule="auto" w:line="276" w:before="0" w:after="0"/>
        <w:ind w:left="142" w:right="40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м министерствам и ведомствам Сторон продолжить работу по реализации Проект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SA</w:t>
      </w:r>
      <w:r>
        <w:rPr>
          <w:rFonts w:cs="Times New Roman" w:ascii="Times New Roman" w:hAnsi="Times New Roman"/>
          <w:color w:val="000000"/>
          <w:sz w:val="28"/>
          <w:szCs w:val="28"/>
        </w:rPr>
        <w:t>-1000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О сотрудничестве в области рационального использования водных ресур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В целях оперативного рассмотрения и решения вопросов использования водных ресурсов между Кыргызской Республикой и Республикой Таджикистан, а также выработки согласованных позиций, Комиссия предложила продолжить работу в рамках межведомственных рабочих групп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Комиссия рекомендует Сторонам строго соблюдать действующие установленные лимиты вододеления для Кыргызской Республики и Республики Таджики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Стороны осуществляют консультации, направленные на укрепление взаимодействия двух стран в вопросах использования водно-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Об определении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инимает к сведению информацию Сторон о проделанной работе по определению статуса объектов Кыргызской Республики, находящихся на территории Республики Таджикистан, и объектов Кыргызской Республики, находящихся на территории Республики Таджикистан, и поручает продолжить работу по следующим пункт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принять меры по передаче в установленном порядке правоустанавливающих документов на объекты Кыргызской Республики, находящиеся на территории Республики Таджикистан, и на объекты Республики Таджикистан, находящиеся на территории Кыргызск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в целях комплексного рассмотрения вопросов, касающихся признания прав собственности Сторон на объекты, находящихся на сопредельных территориях, из числа представителей заинтересованных министерств и ведомств Сторон создать совместную рабочую группу и возложить на нее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ение представленных правоустанавливающи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инвентаризации объектов Кыргызской Республики, находящихся на территории Республики Таджикистан, и объектов Республики Таджикистан, находящихся на территории Кыргыз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по итогам работы и на основе заключения совместной рабочей группы разработать проект соглашения о взаимном признании прав собственности Сторон на объекты, находящиеся на сопредельных территориях, и принять меры по подготовке его к подпис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 О сотрудничестве в области тран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1. Стороны решили принять все меры по устранению существующих барьеров и по предотвращению неофициальных сборов при осуществлении международных автомобиль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2. Стороны договорились о координации совместных действий по реализации региональных проектов в области строительства и развития автомобильных и железных дорог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 Стороны договорились ускорить вопрос согласования проекта Соглашения между Правительством Кыргызской Республики и Правительством Республики Таджикистан об использовании приграничных автомобильных дорог, с целью его дальнейш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О приграничном сотруднич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. Комиссия поручает местным органам власти Сторон продолжить работу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обмен взаимной информацией об инвестиционных проектах в приграничных регион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тановление прямых производственных связей между предприятиями нефтегазового комплекса приграничных реги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едение семинаров, совещаний, конференций, тематических и специальных выставок развития приграничных агропромышленных комплек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ведение мероприятий по информированию и разъяснению жителям Согдийской области Республики Таджикистан, находящимся в пограничной зоне Кыргызской Республики, требований законодательства Кыргызской Республики и жителям Баткенской области Кыргызской Республики, находящимся в приграничной зоне Республики Таджикистан, требований законодательства Республики Таджикистан по выполнению Правил устанавливающихся в приграничной зоне с учетом особенностей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Кыргызская сторона приняла к сведению предложение таджикской стороны по приданию пункту пропуска «Карамык» международного статуса в рамках обязательств Кыргызской Республики в Евразийском экономическом союз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О сотрудничестве в области науки и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Стороны согласились проводить обмен студентами между высшими и средними профессиональными учебными заведениями Сторон, а также рассмотреть возможность совместного участия студентов и преподавателей в международных совещаниях, симпозиумах и конференциях на территориях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2. Комиссия поручает министерствам подготовить список ведомств, уполномоченных за экспертизу перевода учебников и учебных пособий для школ с кыргызским языком обучения в  Республике Таджикистан и таджикским языком обучения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ыргызской Республи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 Комиссия рекомендует министерствам Сторон продолжить работу по передаче учебников по предметам «Кыргызский язык и литература» 1-11 классов для школ с кыргызским языком обучения  в Республике Таджикистан и «Таджикский язык и литература» 1-11 классов для школ с таджикским языком обучения в Кыргызской Республике. Все  переданные учебники будут адаптированы с учетом действующих стандартов и учебных программ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4. Комиссия поручает Министерствам образования Сторон проработать вопрос об организации тестирования в Кыргызской Республике для этнических кыргызов из Республики Таджикистан в рамках выделенных бюджетных мест в кыргызских вузах согласно нормативных правовых актов Кыргызской Республики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5. Стороны продолжат работу по реализации Соглашения между Высшей аттестационной комиссией Кыргызской Республики и Аттестационной комиссией Республики Таджикистан о сотрудничестве в области подготовки и аттестации научных и научно-педагогических кадров высшей квалифик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образованием самостоятельного государственного учреждения – Высшей аттестационной комиссии при Президенте Республики Таджикистан, Стороны согласились подписать новое межведомственное Соглашение о сотрудничестве между Высшей аттестационной комиссией Кыргызской Республики и Высшей аттестационной комиссией при Президенте Республики Таджикистан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6.Стороны обязуются проводить в дальнейшем расширение сети межгосударственных диссертационных советов по специальностям, развитие которых необходимо в обеих Сторо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 сотрудничестве в области охраны окружающей сре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Стороны согласились осуществлять взаимный мониторинг динамики оледенения Тянь-Шаня и Памира в условиях изменения клим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Внедрение государственного контроля над выбросом вредных веществ автотранспортными средствами в приграничных зо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3. Сотрудничество в области охраны растительного и животно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В области социального развит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ам проработать вопрос подписания Соглашения о сотрудничестве в социальной сфере между Министерством социального развития Кыргызской Республики и Министерством здравоохранения и социальной защиты Республики Таджики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2. О сотрудничестве в области культуры, спорта и физической культур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1. Министерству культуры, информации и туризма Кыргызской Республики и Министерству культуры Республики Таджикистан  продолжить работу по укреплению двусторонних отношений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ласти культуры и искусства;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заимному участию музыкальных и театральных коллективов в международных фестивалях, проводимых на территории обеих стр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2.</w:t>
        <w:tab/>
        <w:t>В целях успешной подготовки к Олимпийским играм в Рио-де-Жанейро 2016 года, Комиссия рекомендует компетентным органам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работу по отдельным видам спорта для участия в соревнованиях и учебно-тренировочных сборах, организуемых Стор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 О сотрудничестве в области сельского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ам проработать вопрос согласования и возможного подписания Соглашения между Правительством Кыргызской Республики и Правительством Республики Таджикистан о взаимном сотрудничестве и проведению защитных мероприятий по борьбе с саранчовыми вредителями и другими сельскохозяйственными вредителями и болезнями раст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 О договорно-правовой баз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1. Комиссия поручила Министерствам иностранных дел Сторон совместно с другими заинтересованными министерствами и ведомствами двух стран продолжить работу по согласованию проектов двусторонних международных договоров и соглашений, находящихся в разработ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2. Стороны договорились провести встречу экспертов министерств иностранных дел Сторон по вопросам инвентаризации договорно-правовой базы двусторонних отношений между Кыргызской Республикой и Республикой Таджикистан во втором полугодии 2016 года в городе Душанбе. Дата проведения встречи будет согласована по дипломатическим кана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 О сроках проведения пятнадцатого заседания кыргызско- таджикской Межправительственной комиссии по комплексному рассмотрению двусторонних вопро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иняла решение провести очередное заседание кыргызско - таджикской Межправительственной комиссии по комплексному рассмотрению двусторонних вопросов в Кыргызской Республ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и место проведения заседания будут согласованы по дипломатическим кана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седатель кыргызской части Комиссии Вице-Премьер-министр Кыргызск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бдырахман Маматал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седатель таджикской части Комиссии Заместитель              Премьер- министра                                  Республики Таджикист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зим Иброх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1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76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3" w:before="180" w:after="0"/>
      <w:ind w:firstLine="660"/>
      <w:jc w:val="both"/>
    </w:pPr>
    <w:rPr>
      <w:rFonts w:ascii="Calibri" w:hAnsi="Calibri" w:eastAsia="Calibri" w:cs="Times New Roman"/>
      <w:spacing w:val="-2"/>
      <w:sz w:val="25"/>
      <w:szCs w:val="25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9:00Z</dcterms:created>
  <dc:creator>user</dc:creator>
  <dc:description/>
  <dc:language>en-US</dc:language>
  <cp:lastModifiedBy>Светлана КСА. Кадырбаева</cp:lastModifiedBy>
  <cp:lastPrinted>2015-10-22T18:19:00Z</cp:lastPrinted>
  <dcterms:modified xsi:type="dcterms:W3CDTF">2015-10-26T08:39:00Z</dcterms:modified>
  <cp:revision>2</cp:revision>
  <dc:subject/>
  <dc:title/>
</cp:coreProperties>
</file>