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jc w:val="center"/>
              <w:rPr/>
            </w:pPr>
            <w:r>
              <w:rPr/>
              <w:t>Приложение 1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27 сентября 2012 года N 664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проведения поверки средств измерений в Кыргызской Республике</w:t>
      </w:r>
    </w:p>
    <w:p>
      <w:pPr>
        <w:pStyle w:val="TkRedakcijaSpisok"/>
        <w:rPr/>
      </w:pPr>
      <w:r>
        <w:rPr/>
        <w:t>(В редакции постановлений Правительства КР от 5 декабря 2013 года N 658, 2 марта 2015 года № 89, 7 декабря 2015 года № 839, 12 марта 2018 года № 128)</w:t>
      </w:r>
    </w:p>
    <w:p>
      <w:pPr>
        <w:pStyle w:val="TkTekst"/>
        <w:rPr/>
      </w:pPr>
      <w:r>
        <w:rPr/>
        <w:t>Настоящее Положение о порядке представления средств измерений на поверку разработано во исполнение Закона Кыргызской Республики "Об обеспечении единства измерений" и устанавливает общие требования по организации и проведению поверки средств измерений, входящих в сферу государственного регулирования, при выпуске их из производства, ремонта, ввозе по импорту, эксплуатации и продаже.</w:t>
      </w:r>
    </w:p>
    <w:p>
      <w:pPr>
        <w:pStyle w:val="TkTekst"/>
        <w:rPr/>
      </w:pPr>
      <w:r>
        <w:rPr/>
        <w:t>Поверка средств измерений, произведенных на территории ЕАЭС, в отношении которых произведено взаимное признание утверждения типа этих средств измерений в соответствии с правилами признания результатов работ по обеспечению единства измерений, утвержденными Евразийской экономической комиссией, проводится в порядке, утвержденном Евразийской экономической комиссией.</w:t>
      </w:r>
    </w:p>
    <w:p>
      <w:pPr>
        <w:pStyle w:val="TkRedakcijaTekst"/>
        <w:rPr/>
      </w:pPr>
      <w:r>
        <w:rPr/>
        <w:t>(В редакции постановления Правительства КР от 12 марта 2018 года № 128)</w:t>
      </w:r>
    </w:p>
    <w:p>
      <w:pPr>
        <w:pStyle w:val="TkZagolovok3"/>
        <w:rPr/>
      </w:pPr>
      <w:r>
        <w:rPr/>
        <w:t>1. Термины и определения</w:t>
      </w:r>
    </w:p>
    <w:p>
      <w:pPr>
        <w:pStyle w:val="TkTekst"/>
        <w:rPr/>
      </w:pPr>
      <w:r>
        <w:rPr/>
        <w:t xml:space="preserve">1. </w:t>
      </w:r>
      <w:r>
        <w:rPr>
          <w:b/>
          <w:bCs/>
        </w:rPr>
        <w:t>Поверка средств измерений</w:t>
      </w:r>
      <w:r>
        <w:rPr/>
        <w:t xml:space="preserve"> - установление пригодности средства измерения к применению на основании экспериментально определяемых метрологических характеристик и подтверждения их соответствия обязательным требованиям, установленным техническими регламентами или указанным в сопроводительных документах завода-изготовителя.</w:t>
      </w:r>
    </w:p>
    <w:p>
      <w:pPr>
        <w:pStyle w:val="TkRedakcijaTekst"/>
        <w:rPr/>
      </w:pPr>
      <w:r>
        <w:rPr/>
        <w:t>(В редакции постановления Правительства КР от 2 марта 2015 года № 89)</w:t>
      </w:r>
    </w:p>
    <w:p>
      <w:pPr>
        <w:pStyle w:val="TkTekst"/>
        <w:rPr/>
      </w:pPr>
      <w:r>
        <w:rPr/>
        <w:t xml:space="preserve">2. </w:t>
      </w:r>
      <w:r>
        <w:rPr>
          <w:b/>
          <w:bCs/>
        </w:rPr>
        <w:t>Первичная поверка средств измерений</w:t>
      </w:r>
      <w:r>
        <w:rPr/>
        <w:t xml:space="preserve"> - поверка, выполняемая при выпуске средств измерений из производства или после ремонта, а также при ввозе средств измерений по импорту партиями и продаже.</w:t>
      </w:r>
    </w:p>
    <w:p>
      <w:pPr>
        <w:pStyle w:val="TkTekst"/>
        <w:rPr/>
      </w:pPr>
      <w:r>
        <w:rPr/>
        <w:t xml:space="preserve">3. </w:t>
      </w:r>
      <w:r>
        <w:rPr>
          <w:b/>
          <w:bCs/>
        </w:rPr>
        <w:t>Периодическая поверка средств измерений</w:t>
      </w:r>
      <w:r>
        <w:rPr/>
        <w:t xml:space="preserve"> - поверка средств измерений, находящихся в эксплуатации или на хранении, выполняемая через установленные межповерочные интервалы времени.</w:t>
      </w:r>
    </w:p>
    <w:p>
      <w:pPr>
        <w:pStyle w:val="TkZagolovok3"/>
        <w:rPr/>
      </w:pPr>
      <w:r>
        <w:rPr/>
        <w:t>2. Общие положения</w:t>
      </w:r>
    </w:p>
    <w:p>
      <w:pPr>
        <w:pStyle w:val="TkTekst"/>
        <w:rPr/>
      </w:pPr>
      <w:r>
        <w:rPr/>
        <w:t>4. Средства измерений, применяемые в сфере государственного регулирования, подлежат первичной, периодической поверкам, которую осуществляют национальный орган по метрологии, а также юридические лица, уполномоченные государственным органом по обеспечению единства измерений в соответствии с настоящим Положением.</w:t>
      </w:r>
    </w:p>
    <w:p>
      <w:pPr>
        <w:pStyle w:val="TkTekst"/>
        <w:rPr/>
      </w:pPr>
      <w:r>
        <w:rPr/>
        <w:t>5. Поверку проводят специально обученные специалисты, аттестованные в качестве поверителей в установленном порядке, в соответствии с законодательством Кыргызской Республики.</w:t>
      </w:r>
    </w:p>
    <w:p>
      <w:pPr>
        <w:pStyle w:val="TkTekst"/>
        <w:rPr/>
      </w:pPr>
      <w:r>
        <w:rPr/>
        <w:t>6. Поверке подлежат средства измерений, включенные в Перечень средств измерений, подлежащих поверке, и периодичность поверки средств измерений, утвержденный в установленном порядке.</w:t>
      </w:r>
    </w:p>
    <w:p>
      <w:pPr>
        <w:pStyle w:val="TkTekst"/>
        <w:rPr/>
      </w:pPr>
      <w:r>
        <w:rPr/>
        <w:t>7. Первичной поверке подлежат средства измерений утвержденных типов при выпуске из производства и ремонта, а также при ввозе по импорту.</w:t>
      </w:r>
    </w:p>
    <w:p>
      <w:pPr>
        <w:pStyle w:val="TkTekst"/>
        <w:rPr/>
      </w:pPr>
      <w:r>
        <w:rPr/>
        <w:t>8. Периодической поверке подлежат средства измерений, находящиеся в эксплуатации, через установленные межповерочные интервалы времени в соответствии с перечнем средств измерений, подлежащих поверке, и периодичности поверки средств измерений, утвержденным в установленном порядке.</w:t>
      </w:r>
    </w:p>
    <w:p>
      <w:pPr>
        <w:pStyle w:val="TkTekst"/>
        <w:rPr/>
      </w:pPr>
      <w:r>
        <w:rPr/>
        <w:t>8.1. Национальный орган по метрологии обязан вести учет результатов периодических поверок и разрабатывать рекомендации по корректировке межповерочных интервалов с учетом специфики их применения.</w:t>
      </w:r>
    </w:p>
    <w:p>
      <w:pPr>
        <w:pStyle w:val="TkRedakcijaTekst"/>
        <w:rPr/>
      </w:pPr>
      <w:r>
        <w:rPr/>
        <w:t>(В редакции постановления Правительства КР от 7 декабря 2015 года № 839)</w:t>
      </w:r>
    </w:p>
    <w:p>
      <w:pPr>
        <w:pStyle w:val="TkTekst"/>
        <w:rPr/>
      </w:pPr>
      <w:r>
        <w:rPr/>
        <w:t>9. Средства измерений, которые используются только в учебных целях, поверке не подлежат, на них должно быть нанесено обозначение "У". Соответствующее обозначение указывается в их эксплуатационных документах.</w:t>
      </w:r>
    </w:p>
    <w:p>
      <w:pPr>
        <w:pStyle w:val="TkRedakcijaTekst"/>
        <w:rPr/>
      </w:pPr>
      <w:r>
        <w:rPr/>
        <w:t>(В редакции постановления Правительства КР от 5 декабря 2013 года N 658)</w:t>
      </w:r>
    </w:p>
    <w:p>
      <w:pPr>
        <w:pStyle w:val="TkTekst"/>
        <w:rPr/>
      </w:pPr>
      <w:r>
        <w:rPr/>
        <w:t>9-1. Для обеспечения метрологической прослеживаемости в испытательных и калибровочных лабораториях, средства измерений, применяемые в сфере государственного регулирования, калибруются.</w:t>
      </w:r>
    </w:p>
    <w:p>
      <w:pPr>
        <w:pStyle w:val="TkRedakcijaTekst"/>
        <w:rPr/>
      </w:pPr>
      <w:r>
        <w:rPr/>
        <w:t>(В редакции постановления Правительства КР от 2 марта 2015 года № 89)</w:t>
      </w:r>
    </w:p>
    <w:p>
      <w:pPr>
        <w:pStyle w:val="TkZagolovok3"/>
        <w:rPr/>
      </w:pPr>
      <w:r>
        <w:rPr/>
        <w:t>3. Организация и порядок проведения поверки</w:t>
      </w:r>
    </w:p>
    <w:p>
      <w:pPr>
        <w:pStyle w:val="TkTekst"/>
        <w:rPr/>
      </w:pPr>
      <w:r>
        <w:rPr/>
        <w:t>10. Поверка средств измерений может производиться:</w:t>
      </w:r>
    </w:p>
    <w:p>
      <w:pPr>
        <w:pStyle w:val="TkTekst"/>
        <w:rPr/>
      </w:pPr>
      <w:r>
        <w:rPr/>
        <w:t>а) в стационарных и передвижных поверочных лабораториях;</w:t>
      </w:r>
    </w:p>
    <w:p>
      <w:pPr>
        <w:pStyle w:val="TkTekst"/>
        <w:rPr/>
      </w:pPr>
      <w:r>
        <w:rPr/>
        <w:t>б) непосредственно на территории пользователя средств измерений путем командирования поверителей на предприятие;</w:t>
      </w:r>
    </w:p>
    <w:p>
      <w:pPr>
        <w:pStyle w:val="TkTekst"/>
        <w:rPr/>
      </w:pPr>
      <w:r>
        <w:rPr/>
        <w:t>в) на контрольно-поверочных пунктах предприятий, изготавливающих и ремонтирующих средства измерений.</w:t>
      </w:r>
    </w:p>
    <w:p>
      <w:pPr>
        <w:pStyle w:val="TkTekst"/>
        <w:rPr/>
      </w:pPr>
      <w:r>
        <w:rPr/>
        <w:t>11. В случаях если конструкция и размеры поверяемого средства измерения не позволяют осуществить транспортировку, поверка производится на месте расположения средства измерения.</w:t>
      </w:r>
    </w:p>
    <w:p>
      <w:pPr>
        <w:pStyle w:val="TkTekst"/>
        <w:rPr/>
      </w:pPr>
      <w:r>
        <w:rPr/>
        <w:t>12. Периодическая поверка средств измерений производится в календарные сроки, установленные согласованным графиком поверки, который в 2-х экземплярах представляется в национальный орган по метрологии, или юридическому лицу, уполномоченному государственным органом по обеспечению единства измерений на право проведения поверки средств измерений, с 1 октября по 15 ноября текущего года.</w:t>
      </w:r>
    </w:p>
    <w:p>
      <w:pPr>
        <w:pStyle w:val="TkTekst"/>
        <w:rPr/>
      </w:pPr>
      <w:r>
        <w:rPr/>
        <w:t>Корректировка графика поверки производится по согласованию сторон, с учетом соблюдения межповерочного интервала.</w:t>
      </w:r>
    </w:p>
    <w:p>
      <w:pPr>
        <w:pStyle w:val="TkTekst"/>
        <w:rPr/>
      </w:pPr>
      <w:r>
        <w:rPr/>
        <w:t>13. Средства измерений должны представляться на поверку подготовленными согласно нормативной и технической документации, вместе с эксплуатационными документами и методикой поверки (при необходимости), свидетельством о последней поверке, а также необходимыми комплектующими устройствами.</w:t>
      </w:r>
    </w:p>
    <w:p>
      <w:pPr>
        <w:pStyle w:val="TkTekst"/>
        <w:rPr/>
      </w:pPr>
      <w:r>
        <w:rPr/>
        <w:t>14. Время пребывания средств измерений в стационарных поверочных лабораториях, при условии их представления в соответствии с графиком поверки, не должно превышать 10 рабочих дней, за исключением средств измерений, продолжительность поверки которых превышает этот срок.</w:t>
      </w:r>
    </w:p>
    <w:p>
      <w:pPr>
        <w:pStyle w:val="TkTekst"/>
        <w:rPr/>
      </w:pPr>
      <w:r>
        <w:rPr/>
        <w:t>14.1. При проведении поверки средств измерений:</w:t>
      </w:r>
    </w:p>
    <w:p>
      <w:pPr>
        <w:pStyle w:val="TkTekst"/>
        <w:rPr/>
      </w:pPr>
      <w:r>
        <w:rPr/>
        <w:t>- выполняются процедуры поверки, указанные в методике поверки;</w:t>
      </w:r>
    </w:p>
    <w:p>
      <w:pPr>
        <w:pStyle w:val="TkTekst"/>
        <w:rPr/>
      </w:pPr>
      <w:r>
        <w:rPr/>
        <w:t>- ведутся записи результатов измерений, оформляется протокол поверки по форме в соответствии с методикой поверки и выдается копия протокола по требованию заявителя;</w:t>
      </w:r>
    </w:p>
    <w:p>
      <w:pPr>
        <w:pStyle w:val="TkTekst"/>
        <w:rPr/>
      </w:pPr>
      <w:r>
        <w:rPr/>
        <w:t>- результаты поверки средств измерений оформляются в соответствии с пунктами 18 или 22 настоящего Положения</w:t>
      </w:r>
    </w:p>
    <w:p>
      <w:pPr>
        <w:pStyle w:val="TkRedakcijaTekst"/>
        <w:rPr/>
      </w:pPr>
      <w:r>
        <w:rPr/>
        <w:t>(В редакции постановления Правительства КР от 12 марта 2018 года № 128)</w:t>
      </w:r>
    </w:p>
    <w:p>
      <w:pPr>
        <w:pStyle w:val="TkTekst"/>
        <w:rPr/>
      </w:pPr>
      <w:r>
        <w:rPr/>
        <w:t>15. При проведении поверки средств измерений на местах их изготовления, ремонта или эксплуатации предприятия обязаны:</w:t>
      </w:r>
    </w:p>
    <w:p>
      <w:pPr>
        <w:pStyle w:val="TkTekst"/>
        <w:rPr/>
      </w:pPr>
      <w:r>
        <w:rPr/>
        <w:t>а) производить доставку и хранение эталонов и вспомогательных средств, принадлежащих национальному органу по метрологии или юридическому лицу, уполномоченному государственным органом по обеспечению единства измерений на право проведения поверки средств измерений, к месту поверки и обратно, при необходимости;</w:t>
      </w:r>
    </w:p>
    <w:p>
      <w:pPr>
        <w:pStyle w:val="TkTekst"/>
        <w:rPr/>
      </w:pPr>
      <w:r>
        <w:rPr/>
        <w:t>б) предоставлять помещения и персонал, необходимые для проведения поверки.</w:t>
      </w:r>
    </w:p>
    <w:p>
      <w:pPr>
        <w:pStyle w:val="TkTekst"/>
        <w:rPr/>
      </w:pPr>
      <w:r>
        <w:rPr/>
        <w:t>16. Хозяйствующие субъекты, выпускающие из производства или ремонта, а также эксплуатирующие средства измерений, для поверки которых на местах изготовления, ремонта или эксплуатации требуются стационарные поверочные установки и стационарные эталоны, должны иметь соответствующие установки и эталоны и предоставлять их в распоряжение национальному органу по метрологии или юридическому лицу, уполномоченному государственным органом по обеспечению единства измерений на право проведения поверки средств измерений, производящему поверку на платной основе.</w:t>
      </w:r>
    </w:p>
    <w:p>
      <w:pPr>
        <w:pStyle w:val="TkTekst"/>
        <w:rPr/>
      </w:pPr>
      <w:r>
        <w:rPr/>
        <w:t>17. Если средства измерений используется в узком диапазоне своих технических характеристик, то по письменной заявке допускается поверка средств измерений только по указанным характеристикам. В таких случаях на средствах измерений и свидетельстве о поверке наносится надпись или условное обозначение, указывающие на особенности их применения.</w:t>
      </w:r>
    </w:p>
    <w:p>
      <w:pPr>
        <w:pStyle w:val="TkTekst"/>
        <w:rPr/>
      </w:pPr>
      <w:r>
        <w:rPr/>
        <w:t>18. Положительные результаты поверки средств измерений удостоверяются оттиском поверительного клейма или свидетельством о поверке (при необходимости) по формам согласно приложению 1 и приложению 2 к настоящему Положению.</w:t>
      </w:r>
    </w:p>
    <w:p>
      <w:pPr>
        <w:pStyle w:val="TkTekst"/>
        <w:rPr/>
      </w:pPr>
      <w:r>
        <w:rPr/>
        <w:t>19. Оттиск поверительного клейма наносят на средства измерений и (или) пломбу, и (или) наносят на эксплуатационную документацию.</w:t>
      </w:r>
    </w:p>
    <w:p>
      <w:pPr>
        <w:pStyle w:val="TkTekst"/>
        <w:rPr/>
      </w:pPr>
      <w:r>
        <w:rPr/>
        <w:t>20. В случае если конструкция средств измерений не позволяет проставить оттиск поверительного клейма, поверитель выдает только свидетельство о поверке средств измерений.</w:t>
      </w:r>
    </w:p>
    <w:p>
      <w:pPr>
        <w:pStyle w:val="TkTekst"/>
        <w:rPr/>
      </w:pPr>
      <w:r>
        <w:rPr/>
        <w:t>21. Для исключения возможности использования поддельных поверительных клейм разрешается в необходимых случаях совместно устанавливать пломбы, имеющие идентификационный номер.</w:t>
      </w:r>
    </w:p>
    <w:p>
      <w:pPr>
        <w:pStyle w:val="TkTekst"/>
        <w:rPr/>
      </w:pPr>
      <w:r>
        <w:rPr/>
        <w:t>22. Если в результате поверки средство измерения признано непригодным к применению, выдается справка о непригодности средства измерения по форме согласно приложению 3 к настоящему Положению, и погашается оттиск поверительного клейма.</w:t>
      </w:r>
    </w:p>
    <w:p>
      <w:pPr>
        <w:pStyle w:val="TkTekst"/>
        <w:rPr/>
      </w:pPr>
      <w:r>
        <w:rPr/>
        <w:t>23. Если оттиск поверительного клейма или пломба повреждены, либо утеряно свидетельство о поверке, средство измерения считается непригодным к применению.</w:t>
      </w:r>
    </w:p>
    <w:p>
      <w:pPr>
        <w:pStyle w:val="TkTekst"/>
        <w:rPr/>
      </w:pPr>
      <w:r>
        <w:rPr/>
        <w:t>24. Результаты поверки, проведенной в других странах, могут признаваться при наличии межгосударственных договоров (соглашений), участницей которых является Кыргызская Республика.</w:t>
      </w:r>
    </w:p>
    <w:p>
      <w:pPr>
        <w:pStyle w:val="TkTekst"/>
        <w:rPr/>
      </w:pPr>
      <w:r>
        <w:rPr/>
        <w:t>25. Оплата за проведение национальным органом по метрологии всех видов поверки производится на условиях предоплаты, по тарифам на метрологические работы и услуги, согласованным и утвержденным в установленном законодательством порядке.</w:t>
      </w:r>
    </w:p>
    <w:p>
      <w:pPr>
        <w:pStyle w:val="TkTekst"/>
        <w:rPr/>
      </w:pPr>
      <w:r>
        <w:rPr/>
        <w:t>26. Оплата за проведение аналогичных работ, проведенных юридическим лицом, уполномоченным государственным органом по обеспечению единства измерений на право проведения поверки средств измерений, производится на договорных условиях.</w:t>
      </w:r>
    </w:p>
    <w:p>
      <w:pPr>
        <w:pStyle w:val="TkZagolovok3"/>
        <w:rPr/>
      </w:pPr>
      <w:r>
        <w:rPr/>
        <w:t>4. Ответственность сторон</w:t>
      </w:r>
    </w:p>
    <w:p>
      <w:pPr>
        <w:pStyle w:val="TkTekst"/>
        <w:rPr/>
      </w:pPr>
      <w:r>
        <w:rPr/>
        <w:t>27. В случае нарушения настоящего Положения физические и юридические лица несут ответственность в соответствии с законодательством Кыргызской Республики.</w:t>
      </w:r>
    </w:p>
    <w:p>
      <w:pPr>
        <w:pStyle w:val="TkTekst"/>
        <w:spacing w:before="0" w:after="120"/>
        <w:rPr/>
      </w:pPr>
      <w:r>
        <w:rPr/>
        <w:t>28. В случае возникновения разногласий (споров) физические и юридические лица вправе обратиться в вышестоящую организацию или в суд в установленном законодательством порядке.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12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проведения поверки средств измерений в Кыргызской Республике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метрологиялык кызмат органынын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 органа метрологической службы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ЧЕНОО КАРАЖАТТАРЫН ТЕКШЕРУУ ЖОНУНДО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КУБОЛУК </w:t>
            </w:r>
            <w:r>
              <w:rPr>
                <w:lang w:val="en-US"/>
              </w:rPr>
              <w:t>N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СВИДЕТЕЛЬСТВО </w:t>
            </w:r>
            <w:r>
              <w:rPr>
                <w:lang w:val="en-US"/>
              </w:rPr>
              <w:t>N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О ПОВЕРКЕ СРЕДСТВА ИЗМЕРЕНИЙ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Чейин жарактуу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                            </w:t>
            </w:r>
            <w:r>
              <w:rPr/>
              <w:t>"__" _________ ____ ж./г.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рок действия до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ченоо каражаттарынын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</w:t>
            </w:r>
            <w:r>
              <w:rPr/>
              <w:t>наименование средства измерен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Тиби/Тип ________________________________ </w:t>
            </w:r>
            <w:r>
              <w:rPr>
                <w:lang w:val="en-US"/>
              </w:rPr>
              <w:t>N</w:t>
            </w:r>
            <w:r>
              <w:rPr/>
              <w:t xml:space="preserve"> 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Ченоонун чектери/Пределы измерений: 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аандык/Принадлежит: 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Жасалган/Изготовлено: 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Ченоо каражатын текшеруунун жыйынтыгынын негизинде: 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классы боюнча колдонууга жарактуу деп табылат/На основании  результатов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поверки средство измерений признается годным к применению по классу: 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догу тамг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салуу оттискасынын орду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Место оттиск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поверительного клейм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чу/Поверитель ______________  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колу/подпись)       (аты, фамилияс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ициалы, фамил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"__" _______ ____ ж./г.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проведения поверки средств измерений в Кыргызской Республике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метрологиялык кызмат органынын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 органа метрологической службы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ЖУМУШЧУ ЭТАЛОНДУН ТЕКШЕРУУ ЖОНУНДО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               </w:t>
            </w:r>
            <w:r>
              <w:rPr>
                <w:lang w:val="en-US"/>
              </w:rPr>
              <w:t>K</w:t>
            </w:r>
            <w:r>
              <w:rPr/>
              <w:t xml:space="preserve">УБОЛУК </w:t>
            </w:r>
            <w:r>
              <w:rPr>
                <w:lang w:val="en-US"/>
              </w:rPr>
              <w:t>N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СВИДЕТЕЛЬСТВО </w:t>
            </w:r>
            <w:r>
              <w:rPr>
                <w:lang w:val="en-US"/>
              </w:rPr>
              <w:t>N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О ПОВЕРКЕ РАБОЧЕГО ЭТАЛОН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Чейин жарактуу/Срок действия до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"__" _________ ____ ж./г.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эталондун аталышы/наименование эталона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Тиби/Тип _____________________________ </w:t>
            </w:r>
            <w:r>
              <w:rPr>
                <w:lang w:val="en-US"/>
              </w:rPr>
              <w:t>N</w:t>
            </w:r>
            <w:r>
              <w:rPr/>
              <w:t xml:space="preserve"> 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Жасалган/Изготовлен: 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жасоочу-ишкана жана жасалган куну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редприятие-изготовитель и дата изготовлен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аандык/Принадлежит: 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Эталондордун жардамы менен текшерилген:/Поверен с  помощью  этало-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нов: 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эталондордун каталыгы, разряды, тиби жана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 и тип, разряд, погрешность эталонов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текшерилген куну, куболуктун </w:t>
            </w:r>
            <w:r>
              <w:rPr>
                <w:lang w:val="en-US"/>
              </w:rPr>
              <w:t>N</w:t>
            </w:r>
            <w:r>
              <w:rPr/>
              <w:t xml:space="preserve">/дата поверки, </w:t>
            </w:r>
            <w:r>
              <w:rPr>
                <w:lang w:val="en-US"/>
              </w:rPr>
              <w:t>N</w:t>
            </w:r>
            <w:r>
              <w:rPr/>
              <w:t xml:space="preserve"> свидетельства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 жургузуунун шарты/Условия проведения поверки: 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температура, атмосфералык басым, нымдуулук ж.б.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температура, атмосферное давление, влажность и др.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Текшеруу жыйынтыктарынын негизинде (протокол </w:t>
            </w:r>
            <w:r>
              <w:rPr>
                <w:lang w:val="en-US"/>
              </w:rPr>
              <w:t>N</w:t>
            </w:r>
            <w:r>
              <w:rPr/>
              <w:t xml:space="preserve"> ____ "__" 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  ж./г.) жумушчу эталонун колдонууга жарактуу деп табылат  жана кол-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донууга уруксаат берилет./На основании результатов поверки рабочий эта-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лон признается годным и допускается к применению согласно: 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    </w:t>
            </w:r>
            <w:r>
              <w:rPr/>
              <w:t>(метрологиялык муноздомолорго болгон талаптарды камтыган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>документтин аталышы/название документа, содержащего требования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к метрологическим характеристикам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</w:t>
            </w:r>
            <w:r>
              <w:rPr/>
              <w:t>(метрологиялык муноздомолордун мааниси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значения метрологических характеристик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догу тамга салуу оттискасынын орду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Место оттиска поверительного клейм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Ондуруштук жетекчи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Руководитель подразделения   ______________ 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колу/подпись)    (аты, фамилияс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ициалы, фамил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чу/Поверитель        ______________ 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колу/подпись)    (аты, фамилияс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ициалы, фамил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 w:before="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                                               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"__" _______ ____ ж./г.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орядке проведения поверки средств измерений в Кыргызской Республике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метрологиялык кызмат органынын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 органа метрологической службы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ЖАРАКСЫЗДЫГЫ ЖОНУНДО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ПРАВКА N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О НЕПРИГОДНОСТИ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жумушчу эталондун (ченоо каражатынын) аталыш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 рабочего эталона (средства измерен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иби/Тип ______________________________ Зав. N 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аандык/Принадлежит: 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Жасалган/Изготовлен: 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Жумушчу эталонун (ченоо каражатын) текшеруунун жыйынтыктарынын не-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гизинде пайдаланууга жараксыздыгы таанылат жана отуудон алып ташталат.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На основании результатов поверки рабочего эталона (средства  измерен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признается непригодным к применению и подлежит изъятию из обращения.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Жараксыздыгынын себеби/Причина непригодности: 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Рекомендация: ______________________________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догу тамг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салуу оттискасынын орду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Место оттиск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поверительного клейма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Ондуруштук жетекчи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Руководитель подразделения   ______________ 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колу/подпись)    (аты, фамилияс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ициалы, фамил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Текшеруучу/Поверитель        ______________ ______________________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колу/подпись)    (аты, фамилиясы/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ициалы, фамилия)</w:t>
            </w:r>
          </w:p>
          <w:p>
            <w:pPr>
              <w:pStyle w:val="TkTekst"/>
              <w:spacing w:lineRule="auto" w:line="240"/>
              <w:ind w:hanging="0"/>
              <w:rPr/>
            </w:pPr>
            <w:r>
              <w:rPr/>
              <w:t> </w:t>
            </w:r>
          </w:p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"__" _______ ____ ж./г.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проведения поверки средств измерений в КР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2:00Z</dcterms:created>
  <dc:creator>joldosheva</dc:creator>
  <dc:description/>
  <dc:language>en-US</dc:language>
  <cp:lastModifiedBy>joldosheva</cp:lastModifiedBy>
  <dcterms:modified xsi:type="dcterms:W3CDTF">2018-10-15T10:32:00Z</dcterms:modified>
  <cp:revision>2</cp:revision>
  <dc:subject/>
  <dc:title/>
</cp:coreProperties>
</file>