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равнительная таблица проекта Постановления Правительства Кыргызской Республ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 внесении изменений в постановление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17 июня 2016 года № 329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7820"/>
      </w:tblGrid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Действующая редакция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едлагаемая редакция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 от 17 июня 2016 года № 329»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пункт 2 пункта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ложение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 согласно приложению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Типовую анкету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 согласно приложению 3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пункт 2 пункта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Положение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ов местного самоуправлен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огласно приложению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Типовую анкету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ов местного самоуправлен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огласно приложению 3.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тодика оценки деятельности государственных органов исполнительной власти Кыргызской Республики, мэрий городов Бишкек и Ош и их руководителей, полномочных представителей Правительства Кыргызской Республики в областях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 Значение Индекса доверия населения (далее - ИДН) определяется в соответствии с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32"/>
                  <w:szCs w:val="32"/>
                  <w:u w:val="none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 (далее - Положение об Индексе доверия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32"/>
                <w:u w:val="none"/>
                <w:szCs w:val="32"/>
                <w:rFonts w:cs="Times New Roman" w:ascii="Times New Roman" w:hAnsi="Times New Roman"/>
                <w:color w:val="000000"/>
              </w:rPr>
              <w:instrText xml:space="preserve"> HYPERLINK "toktom://db/136577" \l "pr3"</w:instrText>
            </w:r>
            <w:r>
              <w:rPr>
                <w:rStyle w:val="InternetLink"/>
                <w:sz w:val="32"/>
                <w:u w:val="none"/>
                <w:szCs w:val="3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32"/>
                <w:szCs w:val="32"/>
                <w:u w:val="none"/>
              </w:rPr>
              <w:t>Типовой анкетой</w:t>
            </w:r>
            <w:r>
              <w:rPr>
                <w:rStyle w:val="InternetLink"/>
                <w:sz w:val="32"/>
                <w:u w:val="none"/>
                <w:szCs w:val="3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 Значение Индекса доверия населения (далее - ИДН) определяется в соответствии с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- Положением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 органов местного самоуправления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далее - Положение об Индексе доверия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Типовой анкетой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органов местного самоуправления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ложение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3"/>
              <w:gridCol w:w="412"/>
              <w:gridCol w:w="410"/>
              <w:gridCol w:w="160"/>
              <w:gridCol w:w="247"/>
              <w:gridCol w:w="347"/>
              <w:gridCol w:w="347"/>
              <w:gridCol w:w="347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50"/>
            </w:tblGrid>
            <w:tr>
              <w:trPr/>
              <w:tc>
                <w:tcPr>
                  <w:tcW w:w="6531" w:type="dxa"/>
                  <w:gridSpan w:val="1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"Индекс доверия населения"</w:t>
                  </w:r>
                </w:p>
              </w:tc>
            </w:tr>
            <w:tr>
              <w:trPr/>
              <w:tc>
                <w:tcPr>
                  <w:tcW w:w="11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КОД СОАТЕ</w:t>
                  </w:r>
                </w:p>
              </w:tc>
              <w:tc>
                <w:tcPr>
                  <w:tcW w:w="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</w:t>
                  </w:r>
                </w:p>
              </w:tc>
              <w:tc>
                <w:tcPr>
                  <w:tcW w:w="4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</w:t>
                  </w:r>
                </w:p>
              </w:tc>
              <w:tc>
                <w:tcPr>
                  <w:tcW w:w="40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7</w:t>
                  </w:r>
                </w:p>
              </w:tc>
              <w:tc>
                <w:tcPr>
                  <w:tcW w:w="3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НОМЕР АНКЕТЫ</w:t>
                  </w:r>
                </w:p>
              </w:tc>
              <w:tc>
                <w:tcPr>
                  <w:tcW w:w="5388" w:type="dxa"/>
                  <w:gridSpan w:val="16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4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ИНТЕРВЬЮЕР</w:t>
                  </w:r>
                </w:p>
              </w:tc>
              <w:tc>
                <w:tcPr>
                  <w:tcW w:w="5388" w:type="dxa"/>
                  <w:gridSpan w:val="16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ФАМИЛИЯ </w:t>
                  </w:r>
                </w:p>
              </w:tc>
            </w:tr>
            <w:tr>
              <w:trPr/>
              <w:tc>
                <w:tcPr>
                  <w:tcW w:w="114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5388" w:type="dxa"/>
                  <w:gridSpan w:val="16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6531" w:type="dxa"/>
                  <w:gridSpan w:val="1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ЕСТО ОПРОСА</w:t>
                  </w:r>
                </w:p>
              </w:tc>
            </w:tr>
            <w:tr>
              <w:trPr/>
              <w:tc>
                <w:tcPr>
                  <w:tcW w:w="6531" w:type="dxa"/>
                  <w:gridSpan w:val="1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08" w:leader="none"/>
                    </w:tabs>
                    <w:spacing w:lineRule="auto" w:line="276" w:before="120" w:after="120"/>
                    <w:ind w:left="166" w:hanging="142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РАЙОН </w:t>
                  </w:r>
                </w:p>
              </w:tc>
            </w:tr>
            <w:tr>
              <w:trPr/>
              <w:tc>
                <w:tcPr>
                  <w:tcW w:w="6531" w:type="dxa"/>
                  <w:gridSpan w:val="1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08" w:leader="none"/>
                    </w:tabs>
                    <w:spacing w:lineRule="auto" w:line="276" w:before="120" w:after="120"/>
                    <w:ind w:left="166" w:hanging="142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АЙЫЛНЫЙ АЙМАК </w:t>
                  </w:r>
                </w:p>
              </w:tc>
            </w:tr>
            <w:tr>
              <w:trPr/>
              <w:tc>
                <w:tcPr>
                  <w:tcW w:w="6531" w:type="dxa"/>
                  <w:gridSpan w:val="1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3. ГОРОД/СЕЛО </w:t>
                  </w:r>
                </w:p>
              </w:tc>
            </w:tr>
            <w:tr>
              <w:trPr/>
              <w:tc>
                <w:tcPr>
                  <w:tcW w:w="6531" w:type="dxa"/>
                  <w:gridSpan w:val="1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4. АДРЕС </w:t>
                  </w:r>
                </w:p>
              </w:tc>
            </w:tr>
            <w:tr>
              <w:trPr/>
              <w:tc>
                <w:tcPr>
                  <w:tcW w:w="2125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ДАТА ИНТЕРВЬЮ</w:t>
                  </w:r>
                </w:p>
              </w:tc>
              <w:tc>
                <w:tcPr>
                  <w:tcW w:w="4406" w:type="dxa"/>
                  <w:gridSpan w:val="1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ЧИСЛО/МЕСЯЦ/ГОД/</w:t>
                  </w:r>
                </w:p>
              </w:tc>
            </w:tr>
          </w:tbl>
          <w:p>
            <w:pPr>
              <w:pStyle w:val="Normal"/>
              <w:spacing w:lineRule="auto" w:line="276" w:before="0" w:after="60"/>
              <w:ind w:firstLine="567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uto" w:line="276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дравствуйте!</w:t>
            </w:r>
          </w:p>
          <w:p>
            <w:pPr>
              <w:pStyle w:val="Normal"/>
              <w:spacing w:lineRule="auto" w:line="276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еня зовут ________________________________________</w:t>
            </w:r>
          </w:p>
          <w:p>
            <w:pPr>
              <w:pStyle w:val="Normal"/>
              <w:spacing w:lineRule="auto" w:line="276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Я работаю в (название организации, проводящей опрос). Мы проводим социологический опрос жителей страны. Нас интересует Ваше мнение о деятельности государственных органов исполнительной власти и мэрий городов Бишкек и Ош. Ответьте, пожалуйста, на несколько вопросов. Это займет у Вас примерно 40 минут. Вы можете быть полностью уверены в том, что Ваши ответы будут использоваться на конфиденциальной основе и только в обобщенном виде. Если у Вас возникнут какие-либо вопросы или замечания, Вы можете сообщить их мне или позвонить по телефонам: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__________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____________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156"/>
              <w:gridCol w:w="2564"/>
              <w:gridCol w:w="3575"/>
            </w:tblGrid>
            <w:tr>
              <w:trPr/>
              <w:tc>
                <w:tcPr>
                  <w:tcW w:w="653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Ответы на все вопросы заполняются интервьюером методом опроса.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Тип населенного пункта: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. Тип жилища, в котором проживает респондент: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. Большой город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. Многоэтажный типовой жилой дом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Малый город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Многоэтажный элитный жилой дом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. Село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. Старая частная застройка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. Элитная частная застройка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5. Жилище барачного типа/гостиничного типа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6. Временное жилье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7. Другое 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. Являетесь ли Вы гражданином Кыргызской Республики?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Д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Нет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72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→ 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ЗАКОНЧИТЬ ИНТЕРВЬЮ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5. Возраст, лет: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6. Пол: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. 18-28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. Женский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29-40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Мужской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. 41-52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. 53-64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5. 65-75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7. Образование: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8. Род занятий: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. Основное общее (5-9 классов)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. Служащий в государственном или бюджетном учреждении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Среднее общее (10-11 классов)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. Работник по найму в частной организации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. Среднее профессиональное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. Частный предприниматель/Фермер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. Высшее (наличие диплома)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. Студент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5. Ученая степень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5. Безработный</w:t>
                  </w:r>
                </w:p>
              </w:tc>
            </w:tr>
            <w:tr>
              <w:trPr/>
              <w:tc>
                <w:tcPr>
                  <w:tcW w:w="295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35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6. Другое ____________________</w:t>
                  </w:r>
                </w:p>
              </w:tc>
            </w:tr>
            <w:tr>
              <w:trPr/>
              <w:tc>
                <w:tcPr>
                  <w:tcW w:w="392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256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357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ind w:firstLine="567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9. Пожалуйста, оцените нижеперечисленные государственные органы и органы местного самоуправления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1745"/>
              <w:gridCol w:w="1705"/>
              <w:gridCol w:w="1955"/>
            </w:tblGrid>
            <w:tr>
              <w:trPr/>
              <w:tc>
                <w:tcPr>
                  <w:tcW w:w="653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Интервьюер, примите ОДИН вариант ответа по каждой строке и по каждому столбцу, вписывая в пустые ячейки номера выбранных респондентом ответов, указанные ниже.</w:t>
                  </w:r>
                </w:p>
              </w:tc>
            </w:tr>
            <w:tr>
              <w:trPr/>
              <w:tc>
                <w:tcPr>
                  <w:tcW w:w="112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Номер ответа</w:t>
                  </w:r>
                </w:p>
              </w:tc>
              <w:tc>
                <w:tcPr>
                  <w:tcW w:w="540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Варианты ответов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Столбец 1</w:t>
                  </w:r>
                </w:p>
              </w:tc>
              <w:tc>
                <w:tcPr>
                  <w:tcW w:w="170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Столбец 2</w:t>
                  </w:r>
                </w:p>
              </w:tc>
              <w:tc>
                <w:tcPr>
                  <w:tcW w:w="19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Столбец 3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Полностью доверяю</w:t>
                  </w:r>
                </w:p>
              </w:tc>
              <w:tc>
                <w:tcPr>
                  <w:tcW w:w="170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Нет коррупции</w:t>
                  </w:r>
                </w:p>
              </w:tc>
              <w:tc>
                <w:tcPr>
                  <w:tcW w:w="19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Очень хорошо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Скорее доверяю</w:t>
                  </w:r>
                </w:p>
              </w:tc>
              <w:tc>
                <w:tcPr>
                  <w:tcW w:w="170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Низкий</w:t>
                  </w:r>
                </w:p>
              </w:tc>
              <w:tc>
                <w:tcPr>
                  <w:tcW w:w="19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Скорее хорошо, чем плохо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Скорее не доверяю</w:t>
                  </w:r>
                </w:p>
              </w:tc>
              <w:tc>
                <w:tcPr>
                  <w:tcW w:w="170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Высокий</w:t>
                  </w:r>
                </w:p>
              </w:tc>
              <w:tc>
                <w:tcPr>
                  <w:tcW w:w="19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Скорее плохо, чем хорошо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Полностью не доверяю</w:t>
                  </w:r>
                </w:p>
              </w:tc>
              <w:tc>
                <w:tcPr>
                  <w:tcW w:w="170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Очень высокий</w:t>
                  </w:r>
                </w:p>
              </w:tc>
              <w:tc>
                <w:tcPr>
                  <w:tcW w:w="19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Очень плохо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9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Затрудняюсь ответить</w:t>
                  </w:r>
                </w:p>
              </w:tc>
              <w:tc>
                <w:tcPr>
                  <w:tcW w:w="170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Затрудняюсь ответить</w:t>
                  </w:r>
                </w:p>
              </w:tc>
              <w:tc>
                <w:tcPr>
                  <w:tcW w:w="19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Затрудняюсь ответить</w:t>
                  </w:r>
                </w:p>
              </w:tc>
            </w:tr>
          </w:tbl>
          <w:p>
            <w:pPr>
              <w:pStyle w:val="Normal"/>
              <w:spacing w:lineRule="auto" w:line="276" w:before="0" w:after="60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3970"/>
              <w:gridCol w:w="709"/>
              <w:gridCol w:w="567"/>
              <w:gridCol w:w="992"/>
            </w:tblGrid>
            <w:tr>
              <w:trPr/>
              <w:tc>
                <w:tcPr>
                  <w:tcW w:w="55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№</w:t>
                  </w:r>
                </w:p>
              </w:tc>
              <w:tc>
                <w:tcPr>
                  <w:tcW w:w="39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Перечень государственных и муниципальных органов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Столбец 1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Столбец 2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Столбец 3</w:t>
                  </w:r>
                </w:p>
              </w:tc>
            </w:tr>
            <w:tr>
              <w:trPr/>
              <w:tc>
                <w:tcPr>
                  <w:tcW w:w="55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39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Насколько Вы доверяете данному органу?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Каков, по Вашему мнению, уровень коррупции в данном органе?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jc w:val="center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Оцените качество работы (предоставляемые услуги и выполняемые функции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иностранных дел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(Защита национальных интересов Кыргызской Республики, прав и интересов граждан и юридических лиц Кыргызской Республики за рубежом, оказание государственных услуг, предусмотренных Единым реестром (перечнем) государственных услуг, оказываемых органами исполнительной власти, их структурными подразделениями и подведомственными учреждениями, утвержденным 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32"/>
                        <w:szCs w:val="32"/>
                        <w:u w:val="single"/>
                        <w:lang w:eastAsia="ru-RU"/>
                      </w:rPr>
                      <w:t>постановлением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 xml:space="preserve"> Правительства Кыргызской Республики от 10 февраля 2012 года № 85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внутренних дел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Обеспечение общественного порядка, безопасности дорожного движения, борьба с преступностью, выдача справок о судимос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юстици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Регистрация организаций, лицензирование деятельности адвокатов и нотариусов, судебная экспертиза, предоставление информации по залогам, предоставление услуг по проставлению апостиля на документах и легализации документов для действия за границей и оказанию гарантированной государством юридической помощ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4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финансов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Обеспечение республиканского и местных бюджетов, дотации, регулирование вопросов государственных закупок, регулирование производства, использования, обращения, учета и хранения драгоценных металлов и драгоценных камней и изделий из них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5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экономик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оздание условий для экономического развития, торговли, развития предпринимательства; привлечение инвестиций, сертификация соответствия пищевой продукции, товаров народного потребления, горюче-смазочных материалов, машиностроительной, электротехнической продукции; экспертиза стандартов и правил стандартизац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Электроэнергетические компании, ГЭС, ТЭЦ, промышленные предприятия, развитие энергетики и промышленности; лицензирование и регулирование в топливно-энергетическом комплексе и создание условий для надежного снабжения потребителей энергетическими ресурсами, промышленными товарами и услугам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6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сельского хозяйства и мелиораци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одействие развитию сельскохозяйственного производства (растениеводства, животноводства, птицеводства, рыбного хозяйства) и перерабатывающей промышленности; обработка посевов против вредителей, сертификация семенного и посадочного материала, экспертиза ветеринарных лекарственных средств, обеспечение АВП поливной водо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7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транспорта и дорог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Обеспечение пассажирских и грузовых автомобильных, железнодорожных и авиаперевозок; строительство и улучшение автомобильных дорог, лицензирование компаний, занимающихся пассажирскими и грузовыми перевозкам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8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чрезвычайных ситуаций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пасательные работы, ликвидация последствий стихийных бедствий, аварий, катастроф, обучение, подготовка и переподготовка в сфере пожарной безопасности и гражданской защит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9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образования и наук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Детские сады, школы, профлицеи, колледжи, университеты и иные образовательные организации, лицензирование образовательной деятельности, предоставление качественного образования, разработка и утверждение образовательных стандарт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0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здравоохранения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Больницы, поликлиники, диагностические центры, аптеки, ФАПы, выдача лицензий негосударственным медицинским учреждениям; предоставление качественного медицинского обслуживания; скорая медицинская помощь на амбулаторном уровне, пунктами/станциями и отделениями скорой медицинской помощи, медицинская помощь в стационарах и амбулаторно, изготовление и реализация медицинских препаратов и техники; лицензирование медицинских учрежден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1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культуры, информации и туризма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Театры, филармонии, цирк, кинотеатры, библиотеки, музеи, журналы, телевидение, книгоиздание, туризм, организация работы творческих коллективов, кружков, студий, сохранение объектов историко-культурного наследия, образовательные учреждения в сфере культур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2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инистерство труда и социального развития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Назначение и выплата социальных пособий сиротам, многодетным семьям, лицам с ограниченными возможностями здоровья, пособий на погребение; социальное обслуживание на дому одиноко проживающих пожилых граждан и ЛОВЗ, содействие занятости населения, назначение и выплата пособий по безработице, регистрация безработных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3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охраны окружающей среды и лесного хозяйств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Охрана окружающей среды, сохранение экологии и лесов; лабораторные исследования промышленных выбросов, сточных вод и загрязнений земельных ресурсов, организация посещений охраняемых природных территорий, заповедник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4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ый комитет информационных технологий и связ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Выдача лицензий компаниям телефонной, мобильной связи и интернет-провайдерам; контроль качества услуг связи; сертифицирование оборудования и услуг связи: развитие рынка связ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5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по делам молодежи, физической культуры и спорт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Физическая культура, спорт, организация спортивно-массовой работы, реализация молодежной политик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6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архитектуры, строительства и жилищно-коммунального хозяйств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троительство объектов, финансируемых за счет государственных средств, грантов и международных проекто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выдача и возврат долгосрочных ссуд населению Кыргызской Республики, пострадавшему от стихийных бедств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разработка, согласование, экспертиза и утверждение проектно-сметной документ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испытание строительных материалов, изделий и конструкций; разработка проектов генеральных планов, схем развития территорий Кыргызской Республик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лицензирование архитектурно- градостроительной деятельно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квалификационная сертификация специалистов в строительной отрасл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обследование зданий и сооружений с выдачей соответствующего заключения о техническом состоянии конструкций, возможности реконструкции и изменения объемно - планировочных решен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участие в работе по выбору земельных участков для всех видов строительств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7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по делам местного самоуправления и межэтнических отношений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оздание условий для развития местного самоуправления, защита прав и интересов местного самоуправления, укрепление межнационального согласия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8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по регулированию топливно-энергетического комплекс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Лицензирование и регулирование в топливно-энергетическом комплексе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19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антимонопольного регулирования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Обеспечение развития конкуренции на товарных рынках, регулирование цен естественных монополий (питьевая вода), согласование тарифов на государственные платные услуги, защита прав потребителей при приобретении товаров (работ, услуг), контроль за рекламной деятельностью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0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ое агентство по геологии и минеральным ресурсам при ПКР Правительстве Кыргызской Республик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Охрана недр и окружающей среды, развитие горнодобывающей промышленности, предоставление материалов и информации по топографо-геодезическим, съемочным, картографическим работам и объектам недропользования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1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служба миграции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одействие в трудоустройстве за рубежом, работа с трудовыми мигрантам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2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служба исполнения наказаний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Тюрьмы; колонии; следственные изоляторы; обеспечение правопорядка и законности в колониях и следственных изоляторах; охрана прав, свобод и законных интересов осужденных и заключенных, предоставление комнат для свиданий, выдача справок об освобождени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3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налоговая служб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Сбор налогов и платежей; налоговые проверки юридических и физических лиц, предоставление качественных налоговых услуг, регистрация физических лиц в качестве индивидуальных предпринимателе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4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таможенная служб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Регулирование отношений, связанных с перемещением через таможенную границу товаров и транспортных средств, а также предупреждение и пресечение таможенных правонарушен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5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служба регулирования и надзора за финансовым рынком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Контроль и надзор в финансово-бюджетной сфере; инвестиционные, фондовые биржи, рынок ценных бумаг; страховые компании, аудиторские компании, негосударственные пенсионные фонд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6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регистрационная служба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Выдача внутренних и загранпаспортов; регистрация недвижимости, транспорта и земельных участков; регистрация рождения, брака и смер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7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служба по борьбе с экономическими преступлениями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Предупреждение, раскрытие и расследование экономических преступлений, должностных преступлений в сфере экономики и финансов; выявление и устранение причин и условий, способствующих совершению экономических преступлен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8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служба интеллектуальной собственности и инноваций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Предоставление и обеспечение правовой охраны объектов интеллектуальной собственности и традиционных знаний, содействие развитию творчества в области литературы, искусства, науки и продвижению перспективных научно-технических разработок и коммерциализации объектов интеллектуальной собственности, а также развитие национальной системы патентно-технической информации и инновационной деятельнос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29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служба по контролю наркотиков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Контроль за производством и использованием наркотических средств, расследование и раскрытие преступлений, связанных с оборотом наркотик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0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Фонд государственных материальных резервов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Закупка, хранение и использование товаров и материалов для обеспечения стратегического запаса страны, обеспечение мобилизационных нужд государств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1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Фонд обязательного медицинского страхования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Медицинское страхование, обеспечение равного доступа к профилактическим, медицинским и фармацевтическим услугам, предоставляемым государством; оформление и выдача полисов на обязательное медицинское страхование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2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Фонд по управлению государственным имуществом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Управление и приватизация государственного имущества; предприятия, движимое и недвижимое имущество, находящееся в собственности государств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3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инспекция по ветеринарной и фитосанитарной безопасности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Ветеринарный, фитосанитарный контроль, надзор и обеспечение безопасности пищевых продуктов, продуктов растительного и животного происхождения, надзор за использованием химикатов и биологических средств, принятие мер по предотвращению распространения заразных болезней животных, предупреждение и предотвращение ввоза, вывоза и распространения болезней животных и вредных организмов растений в пунктах пропуска через Государственную границу Кыргызской Республик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4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Государственная инспекция по экологической и технической безопасности при П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Контроль за соблюдением всех видов безопасности в отношении продукции, производства, строительства, эксплуатации, хранения, перевозки, использования, реализации, захоронений, размещений и утилизации; надзор за обеспечением соблюдения трудовых прав граждан, а также требований охраны труд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5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Социальный фонд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Назначение и выплата пенсий, пособия на погребение, в связи со смертью пенсионера, пособий, социальное государственное страхование застрахованных лиц; взыскание с работодателей и застрахованных лиц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6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Высшая аттестационная комиссия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Аттестация научных и научно-педагогических кадров, присвоение ученых званий и степеней; экспертиза диссертаций соискателей, публикация научных результатов диссертац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7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Аппараты полномочных представителей Правительства КР в областя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Баткен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Джалал-Абад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Иссык-Куль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Нарын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Ош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Талас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Чуйской област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Разработка и реализация программ развития области; снижение уровня безработицы и бедности, координация органов управления на уровне облас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8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Местная государственная 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Разработка и реализация программ социально-экономического развития района; привлечение грантов и инвестиций; снижение уровня безработицы и бедности; осуществление контроля за соблюдением прав граждан, координация деятельности органов управления на уровне район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39</w:t>
                  </w:r>
                </w:p>
              </w:tc>
              <w:tc>
                <w:tcPr>
                  <w:tcW w:w="39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Орган местного самоуправления КР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мэрия города Бишкек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- мэрия города Ош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(Управление муниципальной собственностью и финансами местного сообщества; благоустройство, озеленение и развитие населенного пункта, решение коммунальных вопрос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120" w:after="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Конфиденциальность гарантируется</w:t>
            </w:r>
          </w:p>
          <w:tbl>
            <w:tblPr>
              <w:tblW w:w="792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9"/>
              <w:gridCol w:w="390"/>
              <w:gridCol w:w="393"/>
              <w:gridCol w:w="393"/>
              <w:gridCol w:w="393"/>
              <w:gridCol w:w="390"/>
              <w:gridCol w:w="395"/>
              <w:gridCol w:w="394"/>
              <w:gridCol w:w="394"/>
              <w:gridCol w:w="394"/>
              <w:gridCol w:w="396"/>
              <w:gridCol w:w="396"/>
              <w:gridCol w:w="394"/>
              <w:gridCol w:w="394"/>
              <w:gridCol w:w="396"/>
              <w:gridCol w:w="30"/>
            </w:tblGrid>
            <w:tr>
              <w:trPr>
                <w:trHeight w:val="890" w:hRule="exact"/>
              </w:trPr>
              <w:tc>
                <w:tcPr>
                  <w:tcW w:w="7891" w:type="dxa"/>
                  <w:gridSpan w:val="15"/>
                  <w:tcBorders>
                    <w:top w:val="single" w:sz="4" w:space="0" w:color="000000"/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32"/>
                      <w:szCs w:val="32"/>
                    </w:rPr>
                    <w:t>«Индекс доверия к власти»</w:t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002" w:hRule="exac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КОД СОАТЕ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912" w:hRule="exac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НОМЕР АНКЕТЫ</w:t>
                  </w:r>
                </w:p>
              </w:tc>
              <w:tc>
                <w:tcPr>
                  <w:tcW w:w="551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58" w:hRule="exac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ИНТЕРВЬЮЕР</w:t>
                  </w:r>
                </w:p>
              </w:tc>
              <w:tc>
                <w:tcPr>
                  <w:tcW w:w="551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ОД ФАМИЛИЯ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u w:val="single"/>
                    </w:rPr>
                    <w:tab/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568" w:hRule="exact"/>
              </w:trPr>
              <w:tc>
                <w:tcPr>
                  <w:tcW w:w="7891" w:type="dxa"/>
                  <w:gridSpan w:val="15"/>
                  <w:tcBorders>
                    <w:top w:val="single" w:sz="4" w:space="0" w:color="000000"/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МЕСТО ОПРОСА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1. РАЙОН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2. АИЛЬНЫЙ АЙМАК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u w:val="single"/>
                    </w:rPr>
                    <w:tab/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3. ГОРОД/СЕЛО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u w:val="single"/>
                    </w:rPr>
                    <w:tab/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4. АДРЕС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5. ИМЯ РЕСПОНДЕНТА 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16" w:hRule="exac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10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ДАТА ИНТЕРВЬЮ</w:t>
                  </w:r>
                </w:p>
              </w:tc>
              <w:tc>
                <w:tcPr>
                  <w:tcW w:w="551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ИСЛО/МЕСЯЦ/ГОД//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u w:val="single"/>
                    </w:rPr>
                    <w:tab/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равствуйте! Меня зовут _______________________________________________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работаю в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название организации, проводящей опро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. Мы проводим социологический опрос жителей страны. Нас интересует Ваше мнение о деятельности органов государственной власти и местного самоуправления. Ответьте, пожалуйста, на несколько вопросов. Это займет у Вас примерно 40 минут. Вы можете быть полностью уверены в том, что Ваши ответы останутся между нами и будут использоваться только в обобщенном виде. Если у Вас возникнут какие-либо вопросы или замечания Вы можете сообщить их мне или позвонить по телефонам:</w:t>
            </w:r>
          </w:p>
          <w:tbl>
            <w:tblPr>
              <w:tblW w:w="8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  <w:gridCol w:w="4213"/>
              <w:gridCol w:w="3698"/>
              <w:gridCol w:w="25"/>
            </w:tblGrid>
            <w:tr>
              <w:trPr>
                <w:trHeight w:val="299" w:hRule="exact"/>
              </w:trPr>
              <w:tc>
                <w:tcPr>
                  <w:tcW w:w="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791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E7E7E7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32"/>
                      <w:szCs w:val="32"/>
                    </w:rPr>
                    <w:t>Ответы на все вопросы заполняются интервьюером методом опроса.</w:t>
                  </w:r>
                </w:p>
              </w:tc>
              <w:tc>
                <w:tcPr>
                  <w:tcW w:w="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278" w:hRule="atLeast"/>
              </w:trPr>
              <w:tc>
                <w:tcPr>
                  <w:tcW w:w="4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2. Тип населенного пункт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60"/>
                    <w:ind w:left="1003" w:hanging="667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Большой город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60"/>
                    <w:ind w:left="1003" w:hanging="667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алый город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60"/>
                    <w:ind w:left="1003" w:hanging="667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оселок городского тип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60"/>
                    <w:ind w:left="1003" w:hanging="667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ело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3. Тип жилища, в котором проживает респондент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ногоэтажный типовой жилой до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ногоэтажный элитный жилой до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тарая частная застройк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Элитная частная застройк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Жилище барачного типа/гостиничного тип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ременное жилье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296" w:leader="none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ругое _____________________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16" w:hRule="exact"/>
              </w:trPr>
              <w:tc>
                <w:tcPr>
                  <w:tcW w:w="7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4. Являетесь ли Вы гражданином Кыргызской Республики?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Нет </w:t>
                    <w:tab/>
                    <w:t xml:space="preserve">→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ЗАКОНЧИТЬ ИНТЕРВЬЮ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596" w:hRule="exact"/>
              </w:trPr>
              <w:tc>
                <w:tcPr>
                  <w:tcW w:w="4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 xml:space="preserve">5. Возраст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32"/>
                      <w:szCs w:val="32"/>
                    </w:rPr>
                    <w:t>лет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18 - 28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29 - 40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41 - 52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53 – 64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65 - 75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6. Пол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Женский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ужской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545" w:hRule="exact"/>
              </w:trPr>
              <w:tc>
                <w:tcPr>
                  <w:tcW w:w="4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7. Образование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сновное общее (8-9 классов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реднее общее (10-11 классов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реднее профессионально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езаконченное высшее (3 курса ВУЗа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ысшее (наличие диплома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ченая степень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8. Род занятий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лужащий в государственном и бюджетном учреждении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аботник по найму в частной организации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38" w:leader="none"/>
                    </w:tabs>
                    <w:spacing w:lineRule="auto" w:line="276" w:before="0" w:after="60"/>
                    <w:ind w:left="155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астный предприниматель/Фермер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76" w:before="0" w:after="60"/>
                    <w:ind w:left="438" w:hanging="283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тудент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76" w:before="0" w:after="60"/>
                    <w:ind w:left="926" w:hanging="771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Безработный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76" w:before="0" w:after="60"/>
                    <w:ind w:left="926" w:hanging="771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ругое________________________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766" w:leader="none"/>
              </w:tabs>
              <w:spacing w:lineRule="auto" w:line="276" w:before="0" w:after="60"/>
              <w:ind w:left="483" w:hanging="36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жалуйста, оцените нижеперечисленные органы государственного и муниципального управления.</w:t>
            </w:r>
          </w:p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tbl>
            <w:tblPr>
              <w:tblW w:w="7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  <w:gridCol w:w="2533"/>
              <w:gridCol w:w="1589"/>
              <w:gridCol w:w="2127"/>
            </w:tblGrid>
            <w:tr>
              <w:trPr/>
              <w:tc>
                <w:tcPr>
                  <w:tcW w:w="78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32"/>
                      <w:szCs w:val="32"/>
                    </w:rPr>
                    <w:t xml:space="preserve">Интервьюер, примите ОДИН вариант ответа по каждой строке и по каждому столбцу, вписывая в пустые ячейк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  <w:u w:val="single"/>
                    </w:rPr>
                    <w:t>номера</w:t>
                  </w:r>
                  <w:r>
                    <w:rPr>
                      <w:rFonts w:cs="Times New Roman" w:ascii="Times New Roman" w:hAnsi="Times New Roman"/>
                      <w:i/>
                      <w:sz w:val="32"/>
                      <w:szCs w:val="32"/>
                    </w:rPr>
                    <w:t xml:space="preserve"> выбранных респондентом ответов, указанные ниже.</w:t>
                  </w:r>
                </w:p>
              </w:tc>
            </w:tr>
            <w:tr>
              <w:trPr/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Номер ответа</w:t>
                  </w:r>
                </w:p>
              </w:tc>
              <w:tc>
                <w:tcPr>
                  <w:tcW w:w="62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арианты ответов</w:t>
                  </w:r>
                </w:p>
              </w:tc>
            </w:tr>
            <w:tr>
              <w:trPr/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Столбец 1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толбец 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Столбец 3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 xml:space="preserve">Полностью доверяю 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ет коррупц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Очень хорошо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 xml:space="preserve">Скорее доверяю 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изк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Скорее хорошо, чем плохо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 xml:space="preserve">Скорее не доверяю 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Высокий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Скорее плохо, чем хорошо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 xml:space="preserve">Полностью не доверяю 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Очень высокий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Очень плохо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99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Затрудняюсь ответить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Затрудняюсь ответит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60"/>
                    <w:rPr>
                      <w:rFonts w:ascii="Times New Roman" w:hAnsi="Times New Roman" w:cs="Times New Roman"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Затрудняюсь ответить</w:t>
                  </w:r>
                </w:p>
              </w:tc>
            </w:tr>
          </w:tbl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tbl>
            <w:tblPr>
              <w:tblW w:w="7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5530"/>
              <w:gridCol w:w="709"/>
              <w:gridCol w:w="568"/>
              <w:gridCol w:w="424"/>
            </w:tblGrid>
            <w:tr>
              <w:trPr/>
              <w:tc>
                <w:tcPr>
                  <w:tcW w:w="4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№</w:t>
                  </w:r>
                </w:p>
              </w:tc>
              <w:tc>
                <w:tcPr>
                  <w:tcW w:w="553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еречень государственных и муниципальных органов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Столбец 1</w:t>
                  </w:r>
                </w:p>
              </w:tc>
              <w:tc>
                <w:tcPr>
                  <w:tcW w:w="5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Столбец 2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Столбец 3</w:t>
                  </w:r>
                </w:p>
              </w:tc>
            </w:tr>
            <w:tr>
              <w:trPr/>
              <w:tc>
                <w:tcPr>
                  <w:tcW w:w="4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Насколько Вы доверяете данному органу?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Каков, по Вашему мнению, уровень коррупции в данном органе?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Оцените качество работы (предоставляемые услуги и выполняемые функции)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223" w:hanging="142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иностранных дел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(Защита национальных интересов Кыргызской Республики, прав и интересов граждан и юридических лиц Кыргызской Республики за рубежом, оказание государственных услуг, предусмотренных Единым реестром (перечнем) государственных услуг, оказываемых органами исполнительной власти, их структурными подразделениями и подведомственными учреждениями, утвержденным </w:t>
                  </w:r>
                  <w:r>
                    <w:fldChar w:fldCharType="begin"/>
                  </w:r>
                  <w:r>
                    <w:rPr>
                      <w:rStyle w:val="InternetLink"/>
                      <w:sz w:val="32"/>
                      <w:szCs w:val="32"/>
                      <w:rFonts w:cs="Times New Roman" w:ascii="Times New Roman" w:hAnsi="Times New Roman"/>
                    </w:rPr>
                    <w:instrText xml:space="preserve"> HYPERLINK "http://cbd.minjust.gov.kg/act/view/ru-ru/98561?cl=ru-ru" \l "unknown"</w:instrText>
                  </w:r>
                  <w:r>
                    <w:rPr>
                      <w:rStyle w:val="InternetLink"/>
                      <w:sz w:val="32"/>
                      <w:szCs w:val="32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32"/>
                      <w:szCs w:val="32"/>
                    </w:rPr>
                    <w:t>постановлением</w:t>
                  </w:r>
                  <w:r>
                    <w:rPr>
                      <w:rStyle w:val="InternetLink"/>
                      <w:sz w:val="32"/>
                      <w:szCs w:val="32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 Правительства Кыргызской Республики от 10 февраля 2012 года № 85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внутренних дел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Обеспечение общественного порядка, безопасности дорожного движения, борьба с преступностью, выдача справок о судимос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юстици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егистрация организаций, лицензирование деятельности адвокатов и нотариусов, судебная экспертиза, предоставление информации по залогам, предоставление услуг по проставлению апостиля на документах и легализации документов для действия за границей и оказанию гарантированной государством юридической помощ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финансов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Обеспечение республиканского и местных бюджетов, дотации, регулирование вопросов государственных закупок, регулирование производства, использования, обращения, учета и хранения драгоценных металлов и драгоценных камней и изделий из них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экономик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оздание условий для экономического развития, торговли, развития предпринимательства; привлечение инвестиций, сертификация соответствия пищевой продукции, товаров народного потребления, горюче-смазочных материалов, машиностроительной, электротехнической продукции; экспертиза стандартов и правил стандартизаци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сельского хозяйства и мелиорации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одействие развитию сельскохозяйственного производства (растениеводства, животноводства, птицеводства, рыбного хозяйства) и перерабатывающей промышленности; обработка посевов против вредителей, сертификация семенного и посадочного материала, экспертиза ветеринарных лекарственных средств, обеспечение АВП поливной водо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транспорта и дорог К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Обеспечение пассажирских и грузовых автомобильных, железнодорожных и авиаперевозок; строительство и улучшение автомобильных дорог, лицензирование компаний, занимающихся пассажирскими и грузовыми перевозкам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чрезвычайных ситуаций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пасательные работы, ликвидация последствий стихийных бедствий, аварий, катастроф, обучение, подготовка и переподготовка в сфере пожарной безопасности и гражданской защит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образования и науки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Детские сады, школы, профлицеи, колледжи, университеты и иные образовательные организации, лицензирование образовательной деятельности, предоставление качественного образования, разработка и утверждение образовательных стандарт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здравоохранения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Больницы, поликлиники, диагностические центры, аптеки, ФАПы, выдача лицензий негосударственным медицинским учреждениям; предоставление качественного медицинского обслуживания; скорая медицинская помощь на амбулаторном уровне, пунктами/станциями и отделениями скорой медицинской помощи, медицинская помощь в стационарах и амбулаторно, изготовление и реализация медицинских препаратов и техники; лицензирование медицинских учрежден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культуры, информации и туризма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Театры, филармонии, цирк, кинотеатры, библиотеки, музеи, журналы, телевидение, книгоиздание, туризм, организация работы творческих коллективов, кружков, студий, сохранение объектов историко-культурного наследия, образовательные учреждения в сфере культур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инистерство труда и социального развития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Назначение и выплата социальных пособий сиротам, многодетным семьям, лицам с ограниченными возможностями здоровья, пособий на погребение; социальное обслуживание на дому одиноко проживающих пожилых граждан и ЛОВЗ, содействие занятости населения, назначение и выплата пособий по безработице, регистрация безработных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охраны окружающей среды и лесного хозяйства при Правительстве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Охрана окружающей среды, сохранение экологии и лесов; лабораторные исследования промышленных выбросов, сточных вод и загрязнений земельных ресурсов, организация посещений охраняемых природных территорий, заповедник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ый комитет информационных технологий и связи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Выдача лицензий компаниям телефонной, мобильной связи и интернет-провайдерам; контроль качества услуг связи; сертифицирование оборудования и услуг связи: развитие рынка связ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  <w:lang w:val="ky-KG"/>
                    </w:rPr>
                    <w:t>Государственн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ый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lang w:val="ky-KG"/>
                    </w:rPr>
                    <w:t xml:space="preserve"> комитет промышленности, энергетики и недропользования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Охрана недр и окружающей среды, развитие горнодобывающей промышленности, предоставление материалов и информации по топографо-геодезическим, съемочным, картографическим работам и объектам недропользова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Электроэнергетические компании, ГЭС, ТЭЦ, промышленные предприятия, развитие энергетики и промышленности; лицензирование и регулирование в топливно-энергетическом комплексе и создание условий для надежного снабжения потребителей энергетическими ресурсами, промышленными товарами и услугам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по делам молодежи, физической культуры и спорта при Правительстве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Физическая культура, спорт, организация спортивно-массовой работы, реализация молодежной политик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архитектуры, строительства и жилищно-коммунального хозяйства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троительство объектов, финансируемых за счет государственных средств, грантов и международных проект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выдача и возврат долгосрочных ссуд населению Кыргызской Республики, пострадавшему от стихийных бедстви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разработка, согласование, экспертиза и утверждение проектно-сметной документаци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испытание строительных материалов, изделий и конструкций; разработка проектов генеральных планов, схем развития территорий Кыргызской Республик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лицензирование архитектурно- градостроительной деятельност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квалификационная сертификация специалистов в строительной отрасл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обследование зданий и сооружений с выдачей соответствующего заключения о техническом состоянии конструкций, возможности реконструкции и изменения объемно - планировочных решени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участие в работе по выбору земельных участков для всех видов строительств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по делам местного самоуправления и межэтнических отношений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оздание условий для развития местного самоуправления, защита прав и интересов местного самоуправления, укрепление межнационального согласия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по регулированию топливно-энергетического комплекса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Лицензирование и регулирование в топливно-энергетичес Государственное агентство по земельным ресурсам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азрабатывает проекты нормативных правовых актов по вопросам государственной политики по управлению земельными ресурсами и земельными правоотношениями; осуществляет проведение кадастровых, землеустроительных работ, формирование объектов недвижимого имущества, государственную регистрацию прав на недвижимое имущество; оформление, выдача документов, удостоверяющих права на земельный участок; отвод земельных участков в натуре (на местности), установление и закрепление границ землепользований юридических и физических лиц; проведение технического обследования единиц недвижимого имущества и выдача технического паспорта; предоставление данных о зарегистрированных единицах недвижимого имущества; проведение топографических, картографических, почвенных, агрохимических, геоботанических и других обследовательских работ, анализа почвы и растительных образцов; проведение инвентаризации всех категорий земель в пределах административных территорий или их части; составление кадастровых, тематических карт и атласов состояния использования земельных ресурсовком комплексе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антимонопольного регулирования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Обеспечение развития конкуренции на товарных рынках, регулирование цен естественных монополий (питьевая вода), согласование тарифов на государственные платные услуги, защита прав потребителей при приобретении товаров (работ, услуг), контроль за рекламной деятельностью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ое агентство водных ресурсов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азрабатывает проекты нормативных правовых актов, направленных на реализацию государственной водной политики; организует разработку бассейновых планов и обеспечивает мониторинг их исполнения; разрабатывает и реализует адаптационные меры, обеспечивающие устойчивость национального водного сектора к негативным воздействиям климата, охраной водных ресурсов от истощения и загрязнения; планирует и организует межгосударственное распределение водных ресурсов, формирующихся на территории страны; мониторит состояние и использование водных ресурсов; обеспечивает поставку воды по заключенным контрактам и договорам; выполняет гидротехнические, строительные и реабилитационные работ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гентство по продвижению и защите инвестиций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аспространяет информацию об инвестиционных возможностях, экспортерах и продукции, производимой в Кыргызской Республике, среди потенциальных инвесторов, импортеров зарубежных стран и других заинтересованных сторон; оказывает содействие отечественным предприятиям в поиске иностранных инвесторов и заключении договоров с иностранными инвесторами; проводит экспертизу инвестиционных предложений иностранных инвесторов; проводит целевой поиск инвесторов и иностранных импортеров исходя из приоритетов инвестиционной и экспортной политики; взаимодействует с инвесторами, реализующими приоритетные инвестиционные проект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миграции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одействие в трудоустройстве за рубежом, работа с трудовыми мигрантам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удебно-экспертная служба при Правительстве Кыргызской Республики» (осуществляет судебно-экспертную деятельность в установленном порядке, выдает сертификаты компетентности судебных экспертов в установленном порядке, ведет Государственный реестр судебных экспертов Кыргызской Республики; ведет научно-исследовательскую работу в области судебной экспертизы, анализирует и обобщает практику применения нормативных правовых актов в области судебно-экспертной деятельности, ведет Государственный реестр методик судебно-экспертных исследований и др.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исполнения наказаний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32"/>
                      <w:szCs w:val="32"/>
                    </w:rPr>
                    <w:t>(исправительные колонии, воспитательные колонии, колонии-поселения, тюрьмы, следственные изоляторы; создание условий для исправления и ресоциализации осужденных и иных лиц, к которым применены наказания и принудительные меры уголовно-правового воздействия; защита прав человека при исполнении наказаний и принудительных мер уголовно-правового воздействия; обеспечение безопасности личности, общества, государства, предупреждение совершения преступлений и проступков осужденных и иными лицами; предоставление комнат свиданий, выдача справок об освобождени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налоговая служба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Сбор налогов и платежей; налоговые проверки юридических и физических лиц, предоставление качественных налоговых услуг, регистрация физических лиц в качестве индивидуальных предпринимателе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таможенная служба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егулирование отношений, связанных с перемещением через таможенную границу товаров и транспортных средств, а также предупреждение и пресечение таможенных правонарушен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регулирования и надзора за финансовым рынком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Контроль и надзор в финансово-бюджетной сфере; инвестиционные, фондовые биржи, рынок ценных бумаг; страховые компании, аудиторские компании, негосударственные пенсионные фонд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регистрационная служба при Правительстве Кыргызской Республи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Выдача внутренних и загранпаспортов; регистрация недвижимости, транспорта и земельных участков; регистрация рождения, брака и смер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по борьбе с экономическими преступлениями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Предупреждение, раскрытие и расследование экономических преступлений, должностных преступлений в сфере экономики и финансов; выявление и устранение причин и условий, способствующих совершению экономических преступлен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финансовой разведки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Выявляет признаки, свидетельствующие о том, что операция (сделка) с денежными средствами или имуществом связана с легализацией (отмыванием) преступных доходов и финансированием террористической или экстремистской деятельности; осуществляет сбор и анализ информации для оценки рисков (угроз, уязвимостей и последствий) легализации (отмывания) преступных доходов, финансирования террористической или экстремистской деятельности и финансирования распространения оружия массового уничтожения; оказывает содействие в пределах своей компетенции органам по противодействию организованной преступности, в необходимых случаях участвует в проведении проверок и ревиз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интеллектуальной собственности и инноваций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Предоставление и обеспечение правовой охраны объектов интеллектуальной собственности и традиционных знаний, содействие развитию творчества в области литературы, искусства, науки и продвижению перспективных научно-технических разработок и коммерциализации объектов интеллектуальной собственности, а также развитие национальной системы патентно-технической информации и инновационной деятельност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пограничная служба при ПКР (охрана и защита государственной границы, ее территориальной целостности и экономических интересов, разработка мер по предупреждению, пресечению незаконного изменения прохождения государственной границы, поддержанию режима государственной границы, соблюдению пограничного режима и режима в пунктах пропуска через государственную границу и контроль за их реализацией, информирование общественности о деятельности Пограничной службы, организация и осуществление издательской деятельности, подготовки телеи радиопрограмм; обеспечение информационной безопасности Пограничной службы и др.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служба по контролю наркотиков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Контроль за производством и использованием наркотических средств, расследование и раскрытие преступлений, связанных с оборотом наркотиков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онд государственных материальных резервов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Закупка, хранение и использование товаров и материалов для обеспечения стратегического запаса страны, обеспечение мобилизационных нужд государств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онд обязательного медицинского страхования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Медицинское страхование, обеспечение равного доступа к профилактическим, медицинским и фармацевтическим услугам, предоставляемым государством; оформление и выдача полисов на обязательное медицинское страхование, Обеспечение контроля качества предоставления медицинской помощью: в больницах; поликлиниках; аптеках; ФАПах; скорой медицинской помощи на амбулаторном уровне, пунктами/станциями и отделениям скорой медицинской помощи, медицинской помощью в стационарах и амбулаторно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онд по управлению государственным имуществом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Управление и приватизация государственного имущества; предприятия, движимое и недвижимое имущество, находящееся в собственности государств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инспекция по ветеринарной и фитосанитарной безопасности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Ветеринарный, фитосанитарный контроль, надзор и обеспечение безопасности пищевых продуктов, продуктов растительного и животного происхождения, надзор за использованием химикатов и биологических средств, принятие мер по предотвращению распространения заразных болезней животных, предупреждение и предотвращение ввоза, вывоза и распространения болезней животных и вредных организмов растений в пунктах пропуска через Государственную границу Кыргызской Республики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осударственная инспекция по экологической и технической безопасности при П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Контроль за соблюдением всех видов безопасности в отношении продукции, производства, строительства, эксплуатации, хранения, перевозки, использования, реализации, захоронений, размещений и утилизации; надзор за обеспечением соблюдения трудовых прав граждан, а также требований охраны труд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оциальный фонд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Назначение и выплата пенсий, пособия на погребение, в связи со смертью пенсионера, пособий, социальное государственное страхование застрахованных лиц; взыскание с работодателей и застрахованных лиц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ысшая аттестационная комиссия К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Аттестация научных и научно-педагогических кадров, присвоение ученых званий и степеней; экспертиза диссертаций соискателей, публикация научных результатов диссертаций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ппараты полномочных представителей Правительства КР в областя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Баткен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Джалал-Абад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Иссык-Куль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Нарын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Ош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Таласской обла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Чуйской област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азработка и реализация программ развития области; снижение уровня безработицы и бедности, координация органов управления на уровне области, основные макроэкономические показатели социально-экономического развития регионов (рост ВВП, объем товарооборота, объем промышленной продукции, объемы экспорта и импорта, объемы розничных и платных услуг населению, привлечение инвестиций, сбор налоговых поступлений, сбор страховых взносов и т.д., ввод новых современных технологий в растениеводстве, животноводстве, садоводстве, строительство логистических центров и убойных цехов соответствующим к стандартам ХАССП и ЕАЭС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естная государственная 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Разработка и реализация программ социально-экономического развития района; привлечение грантов и инвестиций; снижение уровня безработицы и бедности; осуществление контроля за соблюдением прав граждан, координация деятельности органов управления на уровне района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рган местного самоуправления КР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мэрия города Бишкек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- мэрия города Ош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(Управление муниципальной собственностью и финансами местного сообщества; благоустройство, озеленение и развитие населенного пункта, решение коммунальных вопросов, улучшение дорожной инфраструктуры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5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рганы местного самоуправления городов областного, районного значения и айылных аймаков. (Управление муниципальной собственностью и финансами местного сообщества; благоустройство, озеленение и развитие населенного пункта, решение коммунальных вопросов создание условий для развития народного художественного промысла, создание условий для организации досуга, для развития физической культуры и массового спорта, организация осуществления мероприятий по работе с детьми и молодежью и других вопросов местного значения)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р экономик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ыргызской Республики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ky-KG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>С.Т. Муканбетов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>
        <w:rFonts w:cs="Times New Roman"/>
      </w:rPr>
    </w:lvl>
    <w:lvl w:ilvl="1">
      <w:start w:val="9"/>
      <w:numFmt w:val="decimal"/>
      <w:lvlText w:val="%2."/>
      <w:lvlJc w:val="left"/>
      <w:pPr>
        <w:tabs>
          <w:tab w:val="num" w:pos="1259"/>
        </w:tabs>
        <w:ind w:left="125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9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5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0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oktom://db/136579" TargetMode="External"/><Relationship Id="rId3" Type="http://schemas.openxmlformats.org/officeDocument/2006/relationships/hyperlink" Target="toktom://db/1112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03:00Z</dcterms:created>
  <dc:creator>Admin</dc:creator>
  <dc:description/>
  <cp:keywords/>
  <dc:language>en-US</dc:language>
  <cp:lastModifiedBy>Гульнура Ч. Мамбетова</cp:lastModifiedBy>
  <cp:lastPrinted>2019-11-28T14:17:00Z</cp:lastPrinted>
  <dcterms:modified xsi:type="dcterms:W3CDTF">2019-11-28T08:18:00Z</dcterms:modified>
  <cp:revision>44</cp:revision>
  <dc:subject/>
  <dc:title/>
</cp:coreProperties>
</file>