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ӨКМӨТҮНҮН БУЙРУГУ</w:t>
      </w:r>
    </w:p>
    <w:p>
      <w:pPr>
        <w:pStyle w:val="TkRekvizit"/>
        <w:rPr>
          <w:lang w:val="ky-KG"/>
        </w:rPr>
      </w:pPr>
      <w:r>
        <w:rPr>
          <w:lang w:val="ky-KG"/>
        </w:rPr>
        <w:t>Бишкек шаары, 2018-жылдын 29-марты № 107-б</w:t>
      </w:r>
    </w:p>
    <w:p>
      <w:pPr>
        <w:pStyle w:val="TkTekst"/>
        <w:rPr>
          <w:lang w:val="ky-KG"/>
        </w:rPr>
      </w:pPr>
      <w:r>
        <w:rPr>
          <w:lang w:val="ky-KG"/>
        </w:rPr>
        <w:t>Кыргыз Республикасынын Президентинин 2018-жылдын 10-январындагы № 2 "2018-жылды Региондорду өнүктүрүү жылы деп жарыялоо жөнүндө" Жарлыгынын, Кыргыз Республикасынын Жогорку Кеңешинин 25-августундагы № 1836-VI токтому менен бекитилген Кыргыз Республикасынын Өкмөтүнүн "Жаңы доорго - кырк кадам" программасынын жана Кыргыз Республикасынын Өкмөтүнүн 2017-жылдын 31-мартындагы № 194 токтому менен бекитилген "2018-2022-жылдардын мезгилине Кыргыз Республикасынын региондук саясатынын концепциясын ишке ашыруу максатында, "Кыргыз Республикасынын Өкмөтү жөнүндө" Кыргыз Республикасынын конституциялык Мыйзамынын 10 жана 17-беренелерине ылайык:</w:t>
      </w:r>
    </w:p>
    <w:p>
      <w:pPr>
        <w:pStyle w:val="TkTekst"/>
        <w:rPr>
          <w:lang w:val="ky-KG"/>
        </w:rPr>
      </w:pPr>
      <w:r>
        <w:rPr>
          <w:lang w:val="ky-KG"/>
        </w:rPr>
        <w:t>1. "2018-жылды Региондорду өнүктүрүү жылы деп жарыялоо жөнүндө" Кыргыз Республикасынын Президентинин Жарлыгын жана 2018-2022-жылдардын мезгилине Кыргыз Республикасынын региондук саясатынын концепциясын ишке ашыруу боюнча иш-чаралар планы (мындан ары - Иш-чаралар планы) тиркемеге ылайык бекитилсин.</w:t>
      </w:r>
    </w:p>
    <w:p>
      <w:pPr>
        <w:pStyle w:val="TkTekst"/>
        <w:rPr>
          <w:lang w:val="ky-KG"/>
        </w:rPr>
      </w:pPr>
      <w:r>
        <w:rPr>
          <w:lang w:val="ky-KG"/>
        </w:rPr>
        <w:t>2. Министрликтер, мамлекеттик комитеттер, административдик ведомстволор, Кыргыз Республикасынын Өкмөтүнүн облустардагы ыйгарым укуктуу өкүлдөрү, жергиликтүү мамлекеттик администрациялар, жергиликтүү өз алдынча башкаруу органдары (макулдашуу боюнча):</w:t>
      </w:r>
    </w:p>
    <w:p>
      <w:pPr>
        <w:pStyle w:val="TkTekst"/>
        <w:rPr>
          <w:lang w:val="ky-KG"/>
        </w:rPr>
      </w:pPr>
      <w:r>
        <w:rPr>
          <w:lang w:val="ky-KG"/>
        </w:rPr>
        <w:t>- белгиленген мөөнөттө Иш-чаралар планын аткаруу боюнча конкреттүү чараларды көрүшсүн;</w:t>
      </w:r>
    </w:p>
    <w:p>
      <w:pPr>
        <w:pStyle w:val="TkTekst"/>
        <w:rPr>
          <w:lang w:val="ky-KG"/>
        </w:rPr>
      </w:pPr>
      <w:r>
        <w:rPr>
          <w:lang w:val="ky-KG"/>
        </w:rPr>
        <w:t>- квартал сайын отчеттук мезгилден кийинки айдын 10унан кечиктирбестен Кыргыз Республикасынын Экономика министрлигине Иш-чаралар планын аткаруунун жүрүшү жөнүндө маалыматты берип турушсун.</w:t>
      </w:r>
    </w:p>
    <w:p>
      <w:pPr>
        <w:pStyle w:val="TkTekst"/>
        <w:rPr>
          <w:lang w:val="ky-KG"/>
        </w:rPr>
      </w:pPr>
      <w:r>
        <w:rPr>
          <w:lang w:val="ky-KG"/>
        </w:rPr>
        <w:t>3. Кыргыз Республикасынын Экономика министрлиги квартал сайын отчеттук мезгилден кийинки айдын 25инен кечиктирбестен Кыргыз Республикасынын Өкмөтүнүн Аппаратына Иш-чаралар планын аткаруунун жүрүшү тууралуу жалпы маалыматты берип турсун.</w:t>
      </w:r>
    </w:p>
    <w:p>
      <w:pPr>
        <w:pStyle w:val="TkTekst"/>
        <w:rPr>
          <w:lang w:val="ky-KG"/>
        </w:rPr>
      </w:pPr>
      <w:r>
        <w:rPr>
          <w:lang w:val="ky-KG"/>
        </w:rPr>
        <w:t>4. Ушул буйруктун аткарылышын контролдоо Кыргыз Республикасынын Өкмөтүнүн Аппаратынын тиешелүү түзүмдүк бөлүмдөрүнө жүктөлсүн.</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300"/>
        <w:gridCol w:w="2794"/>
        <w:gridCol w:w="3261"/>
      </w:tblGrid>
      <w:tr>
        <w:trPr/>
        <w:tc>
          <w:tcPr>
            <w:tcW w:w="3300" w:type="dxa"/>
            <w:tcBorders/>
          </w:tcPr>
          <w:p>
            <w:pPr>
              <w:pStyle w:val="TkPodpis"/>
              <w:spacing w:before="0" w:after="60"/>
              <w:rPr/>
            </w:pPr>
            <w:r>
              <w:rPr/>
              <w:t>Кыргыз Республикасынын Премьер-министри</w:t>
            </w:r>
          </w:p>
        </w:tc>
        <w:tc>
          <w:tcPr>
            <w:tcW w:w="2794" w:type="dxa"/>
            <w:tcBorders/>
            <w:tcMar>
              <w:left w:w="108" w:type="dxa"/>
            </w:tcMar>
          </w:tcPr>
          <w:p>
            <w:pPr>
              <w:pStyle w:val="TkPodpis"/>
              <w:spacing w:before="0" w:after="60"/>
              <w:rPr/>
            </w:pPr>
            <w:r>
              <w:rPr/>
              <w:t> </w:t>
            </w:r>
          </w:p>
        </w:tc>
        <w:tc>
          <w:tcPr>
            <w:tcW w:w="3261" w:type="dxa"/>
            <w:tcBorders/>
            <w:tcMar>
              <w:left w:w="108" w:type="dxa"/>
            </w:tcMar>
            <w:vAlign w:val="bottom"/>
          </w:tcPr>
          <w:p>
            <w:pPr>
              <w:pStyle w:val="TkPodpis"/>
              <w:spacing w:before="0" w:after="60"/>
              <w:rPr>
                <w:lang w:val="ky-KG"/>
              </w:rPr>
            </w:pPr>
            <w:r>
              <w:rPr>
                <w:lang w:val="ky-KG"/>
              </w:rPr>
              <w:t>С.Исаков</w:t>
            </w:r>
          </w:p>
        </w:tc>
      </w:tr>
    </w:tbl>
    <w:p>
      <w:pPr>
        <w:pStyle w:val="TkTekst"/>
        <w:rPr/>
      </w:pPr>
      <w:r>
        <w:rPr/>
        <w:t> </w:t>
      </w:r>
    </w:p>
    <w:p>
      <w:pPr>
        <w:pStyle w:val="TkTekst"/>
        <w:jc w:val="right"/>
        <w:rPr>
          <w:lang w:val="ky-KG"/>
        </w:rPr>
      </w:pPr>
      <w:r>
        <w:rPr>
          <w:lang w:val="ky-KG"/>
        </w:rPr>
        <w:t>Тиркеме</w:t>
      </w:r>
    </w:p>
    <w:p>
      <w:pPr>
        <w:pStyle w:val="TkNazvanie"/>
        <w:rPr>
          <w:lang w:val="ky-KG"/>
        </w:rPr>
      </w:pPr>
      <w:r>
        <w:rPr>
          <w:lang w:val="ky-KG"/>
        </w:rPr>
        <w:t>Кыргыз Республикасынын Президентинин "2018-жылды Региондорду өнүктүрүү жылы деп жарыялоо жөнүндө" Жарлыгын жана 2018-2022-жылдар мезгилине Кыргыз Республикасынын региондук саясатынын концепциясын ишке ашыруу боюнча</w:t>
        <w:br/>
        <w:t>ИШ-ЧАРАЛАР ПЛАНЫ</w:t>
      </w:r>
    </w:p>
    <w:tbl>
      <w:tblPr>
        <w:tblW w:w="5000" w:type="pct"/>
        <w:jc w:val="left"/>
        <w:tblInd w:w="-118" w:type="dxa"/>
        <w:tblLayout w:type="fixed"/>
        <w:tblCellMar>
          <w:top w:w="0" w:type="dxa"/>
          <w:left w:w="108" w:type="dxa"/>
          <w:bottom w:w="0" w:type="dxa"/>
          <w:right w:w="108" w:type="dxa"/>
        </w:tblCellMar>
      </w:tblPr>
      <w:tblGrid>
        <w:gridCol w:w="453"/>
        <w:gridCol w:w="2721"/>
        <w:gridCol w:w="2192"/>
        <w:gridCol w:w="1067"/>
        <w:gridCol w:w="1472"/>
        <w:gridCol w:w="1450"/>
      </w:tblGrid>
      <w:tr>
        <w:trPr>
          <w:trHeight w:val="23" w:hRule="atLeast"/>
        </w:trPr>
        <w:tc>
          <w:tcPr>
            <w:tcW w:w="453" w:type="dxa"/>
            <w:tcBorders>
              <w:top w:val="single" w:sz="8" w:space="0" w:color="000000"/>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w:t>
            </w:r>
          </w:p>
        </w:tc>
        <w:tc>
          <w:tcPr>
            <w:tcW w:w="2721"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Милдеттер/чаралар</w:t>
            </w:r>
          </w:p>
        </w:tc>
        <w:tc>
          <w:tcPr>
            <w:tcW w:w="2192"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Индикатор/күтүлүүчү натыйжа</w:t>
            </w:r>
          </w:p>
        </w:tc>
        <w:tc>
          <w:tcPr>
            <w:tcW w:w="1067"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Ишке ашыруу мөөнөттөрү</w:t>
            </w:r>
          </w:p>
        </w:tc>
        <w:tc>
          <w:tcPr>
            <w:tcW w:w="1472"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Жооптуу органдар</w:t>
            </w:r>
          </w:p>
        </w:tc>
        <w:tc>
          <w:tcPr>
            <w:tcW w:w="1450"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Каржылоо булактары,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I. Региондук саясаттын аймактык чара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йыл аймактарын, шаарларды жана жалпы эле регионду социалдык-экономикалык өнүктүрүүнү комплекстүү пландоонун бирдиктүү ыкмаларын иштеп чыгуу. Республика боюнча тармактык негиздер менен региондук пландоону айкалышты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оциалдык-экономикалык өнүктүрүү программаларын иштеп чыгуу боюнча методикалык колдонмонун долбоору бекитилди</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декаб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М, ЖӨБ жана этностор агенттиги, министрликтер жана ведомстволор. КРӨ облустардагы өкүлдөрү.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дминистративдик-аймактык бирдиктерди комплекстүү шаар куруучулук жактан баа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дминистративдик-аймактык бирдиктерге баалоо жана баалуулугу боюнча зоналарга бөлүү жүрг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июну</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ЖӨБ жана этностор агенттиги, министрликтер жана ведомстволор, КРӨ облустардагы өкүлдөрү</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дминистративдик-аймактык бирдиктерди өнүктүрүү программаларына рекомендацияларды жана сунуштарды иштеп чыг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Демографиялык параметрлерге ылайык жашоонун стандарттарын камсыздоо үчүн капиталдык салымдардын сметасы иштелип чыкты. </w:t>
            </w:r>
          </w:p>
          <w:p>
            <w:pPr>
              <w:pStyle w:val="TkTablica"/>
              <w:spacing w:lineRule="atLeast" w:line="20" w:before="0" w:after="60"/>
              <w:jc w:val="left"/>
              <w:rPr>
                <w:lang w:val="ky-KG"/>
              </w:rPr>
            </w:pPr>
            <w:r>
              <w:rPr>
                <w:lang w:val="ky-KG"/>
              </w:rPr>
              <w:t>Демографиялык параметрлердин негизинде оптималдаштырган сметага ылайык Капиталдык салымдардын титулдук тизмесине өзгөртүүлөр киргизилди</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сентяб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ЭМ5 ФМ, министрликтер жана ведомстволор, КРӨ облустардагы өкүлдөрү,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20 өсүш ордуна артыкчылык берүү менен шаарларды жана айыл аймактарын өнүктүрүүнүн негизги багыттарын аныктоо</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Шаарларды жана айыл аймактарын социалдык-экономикалык өнүктүрүү программалары иштелип чыкты. </w:t>
            </w:r>
          </w:p>
          <w:p>
            <w:pPr>
              <w:pStyle w:val="TkTablica"/>
              <w:spacing w:lineRule="atLeast" w:line="20" w:before="0" w:after="60"/>
              <w:jc w:val="left"/>
              <w:rPr>
                <w:lang w:val="ky-KG"/>
              </w:rPr>
            </w:pPr>
            <w:r>
              <w:rPr>
                <w:lang w:val="ky-KG"/>
              </w:rPr>
              <w:t>Калктуу конуштарды зоналарга бөлүү жана жерге жайгаштыруу (КЗЖ) эрежелери иштелип чыкты жана шаардык жана айылдык кеңештерге бекитүүгө берилди</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октяб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Шаарлардын мэриялары (макулдашуу боюнча), КРӨ облустардагы өкүлдөрү, СИУИ, ЖӨБ жана этностор агенттиги.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нын региондорун узак мөөнөткө өнүктүрүү багыттарын аныкт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ргыз Республикасынын экономикасын кластердик өнүктүрүүнүн методологиялык негиздери иштелип чыкты. Кластердик ыкманы жайылтууну эске алуу менен өндүрүштүк күчтөрдү жайгаштыруу схемасы иштелип чыкт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июну 2018-жылдын нояб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М, ӨЭЖМК, 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ймактарды узак мөөнөткө өнүктүрүүнү эске алуу менен шаарлардын генералдык пландарын иштеп чыг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Генералдык пландарды иштеп чыгуунун графиги бекитилди. 2040-жылга чейин шаарларды өнүктүрүүнүн 20 генералдык планы бекитилди, ал шаарлардын айланасындагы агломерацияларды түзүүнү ичине камтыйт. Бишкек жана Ош шаарларын деталдык пландоо планы иштелип чыкт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ӨБО (макулдашуу боюнча), Курулуш агенттиги, КРӨ облустардагы өкүлдөрү, министрликтер жана ведомстволор, ЖӨБ жана этностор агенттиги, СИУ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йыл аймактарын/шаарларды социалдык-экономикалык өнүктүрүүнүн маалыматтарынын/көрсөткүчтөрүнүн болжолун тү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йыл аймагын/шаарды социалдык-экономикалык өнүктүрүү паспортторунун негизинде социалдык-экономикалык өнүктүрүүнүн болжолу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дын 1-янва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Э, ЖӨБ жана этностор агенттиги, СИУИ, министрликтер жана ведомстволор, КРӨ облустардагы өкүлдөрү, макулдашуу боюнча: ЖӨБО, УС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у өнүктүрүү фонддорунун ишин жөнгө салуучу ченемдик укуктук актыларды өркүндөтүү (региондордун инфратүзүмдөрүн модернизациялоо жана куруу. айыл чарба продукцияларын кайра иштетүү чөйрөсүндөгү бизнес-долбоорлор)</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у өнүктүрүү фонддорунун ишин регламенттеген Кыргыз Республикасынын Өкмөтүнүн чечимдерине өзгөртүүлөр киргизилди Региондордо ишкердикти өнүктүрүү максатында бизнес-инкубаторлор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дын нояб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М, СИУИ, министрликтер жана ведомстволор, макулдашуу боюнча: ЖӨБО, ФРР</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у өнүктүрүүгө келген гранттык, техникалык жана кредиттик колдоолорду пайдалануунун натыйжалуулугун жогорулат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Долбоорлордун экономикалык натыйжалуулугун баалоо жөнүндө жобо кабыл алын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августу</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М, министрликтер жана ведомстволор,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w:t>
            </w:r>
          </w:p>
        </w:tc>
        <w:tc>
          <w:tcPr>
            <w:tcW w:w="2721"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Кыргыз Республикасынын Президентинин 2018-жылдын 10-январындагы № 2 "2018-жылды Региондорду өнүктүрүү жылы деп жарыялоо жөнүндө" Жарлыгын ишке ашыруунун негизги багыттары тууралуу калктын кабардар болушун жогорулатуу</w:t>
            </w:r>
          </w:p>
        </w:tc>
        <w:tc>
          <w:tcPr>
            <w:tcW w:w="2192" w:type="dxa"/>
            <w:tcBorders>
              <w:right w:val="single" w:sz="8" w:space="0" w:color="000000"/>
            </w:tcBorders>
          </w:tcPr>
          <w:p>
            <w:pPr>
              <w:pStyle w:val="TkTablica"/>
              <w:spacing w:lineRule="atLeast" w:line="20" w:before="0" w:after="60"/>
              <w:jc w:val="left"/>
              <w:rPr>
                <w:lang w:val="ky-KG"/>
              </w:rPr>
            </w:pPr>
            <w:r>
              <w:rPr>
                <w:lang w:val="ky-KG"/>
              </w:rPr>
              <w:t>Кыргыз Республикасынын Президентинин "2018-жылды Региондорду өнүктүрүү жылы деп жарыялоо жөнүндө" Жарлыгын ишке ашыруунун негизги багыттарын ЖМКларда чагылдыруунун детапдаштырылган медиапланы бекитилди.</w:t>
            </w:r>
          </w:p>
        </w:tc>
        <w:tc>
          <w:tcPr>
            <w:tcW w:w="1067" w:type="dxa"/>
            <w:tcBorders>
              <w:right w:val="single" w:sz="8" w:space="0" w:color="000000"/>
            </w:tcBorders>
          </w:tcPr>
          <w:p>
            <w:pPr>
              <w:pStyle w:val="TkTablica"/>
              <w:spacing w:lineRule="atLeast" w:line="20" w:before="0" w:after="60"/>
              <w:jc w:val="center"/>
              <w:rPr>
                <w:lang w:val="ky-KG"/>
              </w:rPr>
            </w:pPr>
            <w:r>
              <w:rPr>
                <w:lang w:val="ky-KG"/>
              </w:rPr>
              <w:t>2018-жылдын июну</w:t>
            </w:r>
          </w:p>
        </w:tc>
        <w:tc>
          <w:tcPr>
            <w:tcW w:w="1472"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Аппараты, министрликтер жана ведомстволор, "ЭлТР" МТК, макулдашуу боюнча: КТРК, "Эркин Тоо" гезити, басма үйлөрү: "Кыргыз Туусу", "Слово Кыргызстана", региондук ЖМКлар</w:t>
            </w:r>
          </w:p>
        </w:tc>
        <w:tc>
          <w:tcPr>
            <w:tcW w:w="1450"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ргыз Республикасынын Президентинин "2018-жылды Региондорду өнүктүрүү жылы деп жарыялоо жөнүндө" Жарлыгын ишке ашыруунун негизги багыттары ЖМКда чагылдыры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июнь-декабры</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 кластерлерди тү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 кластерлерди түзүү жөнүндө Кыргыз Республикасынын Өкмөтүнүн чечими кабыл алын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дын августу</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М, министрликтер жана ведомстволор, ЖӨБО (макулдашуу боюнча), КРӨ облустардагы өкүлдөрү</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тандарттардын бардык категорияларынын ченемдеринин сакталышын мамлекеттик жана коомдук контролдоо жана көзөмөлдөө системасын өркүндө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ТДда белгиленген ченемдер менен көрсөткүчтөрдү салыштыруунун иш жүзүндөгү абалы жөнүндө отчёт (ГОСТ, СНиП, СанПиН, ТУ жана башкалар)</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Ай сайын</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котехинспекция, ССМ, Ветфитосан-инспекция</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pPr>
            <w:r>
              <w:rPr>
                <w:b/>
                <w:bCs/>
                <w:lang w:val="en-US"/>
              </w:rPr>
              <w:t>II</w:t>
            </w:r>
            <w:r>
              <w:rPr>
                <w:b/>
                <w:bCs/>
                <w:lang w:val="ky-KG"/>
              </w:rPr>
              <w:t>. Региондук саясаттын тармактык чара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егизги каражаттарды модернизациялоо жана техникалык жактан кайра жабдуу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млекеттик лизингдик компания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августу</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ФМ, Э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w:t>
            </w:r>
          </w:p>
        </w:tc>
        <w:tc>
          <w:tcPr>
            <w:tcW w:w="2721"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Айыл чарбасын өнүктүрүүнүн сапаттуу көрсөткүчтөрүн түзүү</w:t>
            </w:r>
          </w:p>
        </w:tc>
        <w:tc>
          <w:tcPr>
            <w:tcW w:w="2192" w:type="dxa"/>
            <w:tcBorders>
              <w:right w:val="single" w:sz="8" w:space="0" w:color="000000"/>
            </w:tcBorders>
          </w:tcPr>
          <w:p>
            <w:pPr>
              <w:pStyle w:val="TkTablica"/>
              <w:spacing w:lineRule="atLeast" w:line="20" w:before="0" w:after="60"/>
              <w:jc w:val="left"/>
              <w:rPr>
                <w:lang w:val="ky-KG"/>
              </w:rPr>
            </w:pPr>
            <w:r>
              <w:rPr>
                <w:lang w:val="ky-KG"/>
              </w:rPr>
              <w:t>Азык-түлүк коопсуздугу жаатында стандарттар (ченемдер, нормативдер) кабыл алынды.</w:t>
            </w:r>
          </w:p>
        </w:tc>
        <w:tc>
          <w:tcPr>
            <w:tcW w:w="1067" w:type="dxa"/>
            <w:tcBorders>
              <w:right w:val="single" w:sz="8" w:space="0" w:color="000000"/>
            </w:tcBorders>
          </w:tcPr>
          <w:p>
            <w:pPr>
              <w:pStyle w:val="TkTablica"/>
              <w:spacing w:lineRule="atLeast" w:line="20" w:before="0" w:after="60"/>
              <w:jc w:val="center"/>
              <w:rPr>
                <w:lang w:val="ky-KG"/>
              </w:rPr>
            </w:pPr>
            <w:r>
              <w:rPr>
                <w:lang w:val="ky-KG"/>
              </w:rPr>
              <w:t>2018-жылдын сентябры</w:t>
            </w:r>
          </w:p>
        </w:tc>
        <w:tc>
          <w:tcPr>
            <w:tcW w:w="1472"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 ЖӨБО (макулдашуу боюнча)</w:t>
            </w:r>
          </w:p>
        </w:tc>
        <w:tc>
          <w:tcPr>
            <w:tcW w:w="1450"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Жылдар боюнча жерлердин беш жылдык келечектүү балансы иштелип чыкты.</w:t>
            </w:r>
          </w:p>
        </w:tc>
        <w:tc>
          <w:tcPr>
            <w:tcW w:w="1067" w:type="dxa"/>
            <w:tcBorders>
              <w:right w:val="single" w:sz="8" w:space="0" w:color="000000"/>
            </w:tcBorders>
          </w:tcPr>
          <w:p>
            <w:pPr>
              <w:pStyle w:val="TkTablica"/>
              <w:spacing w:lineRule="atLeast" w:line="20" w:before="0" w:after="60"/>
              <w:jc w:val="center"/>
              <w:rPr>
                <w:lang w:val="ky-KG"/>
              </w:rPr>
            </w:pPr>
            <w:r>
              <w:rPr>
                <w:lang w:val="ky-KG"/>
              </w:rPr>
              <w:t>2018-жылдын майы 2018-жылдын июну</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Суу-жер ресурстарын натыйжалуу пайдаланууну камсыздоо үчүн АПК түзүмдөрүнүн негизги багыты жана пропорциялары иштелип чыкты жана бекитилди.</w:t>
            </w:r>
          </w:p>
        </w:tc>
        <w:tc>
          <w:tcPr>
            <w:tcW w:w="1067" w:type="dxa"/>
            <w:tcBorders>
              <w:right w:val="single" w:sz="8" w:space="0" w:color="000000"/>
            </w:tcBorders>
          </w:tcPr>
          <w:p>
            <w:pPr>
              <w:pStyle w:val="TkTablica"/>
              <w:spacing w:lineRule="atLeast" w:line="20" w:before="0" w:after="60"/>
              <w:jc w:val="center"/>
              <w:rPr>
                <w:lang w:val="ky-KG"/>
              </w:rPr>
            </w:pPr>
            <w:r>
              <w:rPr>
                <w:lang w:val="ky-KG"/>
              </w:rPr>
              <w:t>2018-жылдын сентябры 2018-жылдын октябры</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Айыл чарба лродукциясынын ресурстук балансы жана дүң ресурстарынын балансы иштелип чыкты жана бекитилди.</w:t>
            </w:r>
          </w:p>
        </w:tc>
        <w:tc>
          <w:tcPr>
            <w:tcW w:w="1067" w:type="dxa"/>
            <w:tcBorders>
              <w:right w:val="single" w:sz="8" w:space="0" w:color="000000"/>
            </w:tcBorders>
          </w:tcPr>
          <w:p>
            <w:pPr>
              <w:pStyle w:val="TkTablica"/>
              <w:spacing w:lineRule="atLeast" w:line="20" w:before="0" w:after="60"/>
              <w:jc w:val="center"/>
              <w:rPr>
                <w:lang w:val="ky-KG"/>
              </w:rPr>
            </w:pPr>
            <w:r>
              <w:rPr>
                <w:lang w:val="ky-KG"/>
              </w:rPr>
              <w:t>2018-жылдын сентябры</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юттардын жана тоют концентраттарынын өнөр жай өндүрүшүнүн келечектүү балансы бекитилди</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октябры</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нөр жай транспортун өнүктүрүү үчүн шарттарды тү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птомо транспорттук баланс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сентяб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ектрондук мамлекеттик жана муниципалдык кызмат көрсөтүүлөргө жетүүнү камсыздоо</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Региондордо SТМ-64, облустук борборлордо SТМ-256 өткөрүү мүмкүнчүлүктөрүнүн стандарты ишке киргизилди. </w:t>
            </w:r>
          </w:p>
          <w:p>
            <w:pPr>
              <w:pStyle w:val="TkTablica"/>
              <w:spacing w:lineRule="atLeast" w:line="20" w:before="0" w:after="60"/>
              <w:jc w:val="left"/>
              <w:rPr>
                <w:lang w:val="ky-KG"/>
              </w:rPr>
            </w:pPr>
            <w:r>
              <w:rPr>
                <w:lang w:val="ky-KG"/>
              </w:rPr>
              <w:t>Региондордо дата-борборлору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ТБМК, ТЖ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ун айыл чарба продукцияларынын эл аралык рынокторго чыгуусун камсыздоо</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Кыргыз фондулук биржасынын базасында товардык-сырьё биржасы түзүлдү. </w:t>
            </w:r>
          </w:p>
          <w:p>
            <w:pPr>
              <w:pStyle w:val="TkTablica"/>
              <w:spacing w:lineRule="atLeast" w:line="20" w:before="0" w:after="60"/>
              <w:jc w:val="left"/>
              <w:rPr>
                <w:lang w:val="ky-KG"/>
              </w:rPr>
            </w:pPr>
            <w:r>
              <w:rPr>
                <w:lang w:val="ky-KG"/>
              </w:rPr>
              <w:t>Товардык-сырьё биржасынын электрондук соода аянтчасы иштелип чыкт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июну 2018-жылдын декаб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Финкөзөмөл, АЧТММ, МТБМ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мгек ресурстарынын натыйжалуулугун жогорулат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мгек ресурстарынын балансы жана эмгек боюнча тармактар аралык баланс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декаб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СӨМ, БИ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III. Иш жүзүндө ишке ашыруу чарал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1. Жаңы ишканаларды куруу жана ишке киргизү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pPr>
            <w:r>
              <w:rPr/>
              <w:t> </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19. Нарын облусунун Ат-Башы районунда Индустриялык-логистикалык хабды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арын облусунун экономикалык потенциалы жогорулатылды жана 3000ден ашык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Нарын облусундагы ыйгарым укуктуу өкүлү, Инвестиция агенттиги, Курулуш агенттиги, макулдашуу боюнча: "Нарын" ЭЭЗ, РКӨФ, ЖӨБО</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эл аралык уюмдардын каражаттары</w:t>
            </w:r>
          </w:p>
        </w:tc>
      </w:tr>
      <w:tr>
        <w:trPr>
          <w:trHeight w:val="23" w:hRule="atLeast"/>
        </w:trPr>
        <w:tc>
          <w:tcPr>
            <w:tcW w:w="453"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0</w:t>
            </w:r>
          </w:p>
        </w:tc>
        <w:tc>
          <w:tcPr>
            <w:tcW w:w="2721" w:type="dxa"/>
            <w:tcBorders>
              <w:right w:val="single" w:sz="8" w:space="0" w:color="000000"/>
            </w:tcBorders>
          </w:tcPr>
          <w:p>
            <w:pPr>
              <w:pStyle w:val="TkTablica"/>
              <w:spacing w:lineRule="atLeast" w:line="20" w:before="0" w:after="60"/>
              <w:jc w:val="left"/>
              <w:rPr>
                <w:lang w:val="ky-KG"/>
              </w:rPr>
            </w:pPr>
            <w:r>
              <w:rPr>
                <w:lang w:val="ky-KG"/>
              </w:rPr>
              <w:t xml:space="preserve">Республиканын облустарында 11 соода-логистикалык (СЛБ) борборлорду куруу жана ишке киргизүү: </w:t>
            </w:r>
          </w:p>
        </w:tc>
        <w:tc>
          <w:tcPr>
            <w:tcW w:w="2192" w:type="dxa"/>
            <w:tcBorders>
              <w:right w:val="single" w:sz="8" w:space="0" w:color="000000"/>
            </w:tcBorders>
          </w:tcPr>
          <w:p>
            <w:pPr>
              <w:pStyle w:val="TkTablica"/>
              <w:spacing w:lineRule="atLeast" w:line="20" w:before="0" w:after="60"/>
              <w:jc w:val="left"/>
              <w:rPr>
                <w:lang w:val="ky-KG"/>
              </w:rPr>
            </w:pPr>
            <w:r>
              <w:rPr>
                <w:lang w:val="ky-KG"/>
              </w:rPr>
              <w:t>Республиканын региондорунда экспорт үчүн ири көлөмдөрдү камсыз кылуу максатында мөмө жемиштерди жана башка продукцияларды даярдоо, кайра иштетүү, сактоо жана сатуу боюнча соода-логистикалык/бөлүштүрүү борборлору түзүлдү</w:t>
            </w:r>
          </w:p>
        </w:tc>
        <w:tc>
          <w:tcPr>
            <w:tcW w:w="1067" w:type="dxa"/>
            <w:tcBorders>
              <w:right w:val="single" w:sz="8" w:space="0" w:color="000000"/>
            </w:tcBorders>
          </w:tcPr>
          <w:p>
            <w:pPr>
              <w:pStyle w:val="TkTablica"/>
              <w:spacing w:lineRule="atLeast" w:line="20" w:before="0" w:after="60"/>
              <w:jc w:val="center"/>
              <w:rPr/>
            </w:pPr>
            <w:r>
              <w:rPr/>
              <w:t> </w:t>
            </w:r>
          </w:p>
        </w:tc>
        <w:tc>
          <w:tcPr>
            <w:tcW w:w="1472"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блустардагы өкүлдөрү, Инвестиция агенттиги, АЧТММ, ЭМ, Курулуш агенттиги. макулдашуу боюнча: РКӨФ, ЖӨБО</w:t>
            </w:r>
          </w:p>
        </w:tc>
        <w:tc>
          <w:tcPr>
            <w:tcW w:w="1450"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эл аралык уюмдардын каражаттары жергиликтүү бюджеттер</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tcBorders>
              <w:right w:val="single" w:sz="8" w:space="0" w:color="000000"/>
            </w:tcBorders>
          </w:tcPr>
          <w:p>
            <w:pPr>
              <w:pStyle w:val="TkTablica"/>
              <w:spacing w:lineRule="atLeast" w:line="20" w:before="0" w:after="60"/>
              <w:jc w:val="left"/>
              <w:rPr>
                <w:lang w:val="ky-KG"/>
              </w:rPr>
            </w:pPr>
            <w:r>
              <w:rPr>
                <w:lang w:val="ky-KG"/>
              </w:rPr>
              <w:t>- Нарын облусунун Кочкор районунда картошканы сактоо боюнча 1 СЛБ;</w:t>
            </w:r>
          </w:p>
        </w:tc>
        <w:tc>
          <w:tcPr>
            <w:tcW w:w="2192" w:type="dxa"/>
            <w:tcBorders>
              <w:right w:val="single" w:sz="8" w:space="0" w:color="000000"/>
            </w:tcBorders>
          </w:tcPr>
          <w:p>
            <w:pPr>
              <w:pStyle w:val="TkTablica"/>
              <w:spacing w:lineRule="atLeast" w:line="20" w:before="0" w:after="60"/>
              <w:jc w:val="left"/>
              <w:rPr/>
            </w:pPr>
            <w:r>
              <w:rPr/>
              <w:t> </w:t>
            </w:r>
          </w:p>
        </w:tc>
        <w:tc>
          <w:tcPr>
            <w:tcW w:w="1067" w:type="dxa"/>
            <w:tcBorders>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tcBorders>
              <w:right w:val="single" w:sz="8" w:space="0" w:color="000000"/>
            </w:tcBorders>
          </w:tcPr>
          <w:p>
            <w:pPr>
              <w:pStyle w:val="TkTablica"/>
              <w:spacing w:lineRule="atLeast" w:line="20" w:before="0" w:after="60"/>
              <w:jc w:val="left"/>
              <w:rPr>
                <w:lang w:val="ky-KG"/>
              </w:rPr>
            </w:pPr>
            <w:r>
              <w:rPr>
                <w:lang w:val="ky-KG"/>
              </w:rPr>
              <w:t>- Чүй облусунун Жайыл районунун Талды-Булак айыл аймагында 1 СЛБ;</w:t>
            </w:r>
          </w:p>
        </w:tc>
        <w:tc>
          <w:tcPr>
            <w:tcW w:w="2192" w:type="dxa"/>
            <w:tcBorders>
              <w:right w:val="single" w:sz="8" w:space="0" w:color="000000"/>
            </w:tcBorders>
          </w:tcPr>
          <w:p>
            <w:pPr>
              <w:pStyle w:val="TkTablica"/>
              <w:spacing w:lineRule="atLeast" w:line="20" w:before="0" w:after="60"/>
              <w:jc w:val="left"/>
              <w:rPr/>
            </w:pPr>
            <w:r>
              <w:rPr/>
              <w:t> </w:t>
            </w:r>
          </w:p>
        </w:tc>
        <w:tc>
          <w:tcPr>
            <w:tcW w:w="1067" w:type="dxa"/>
            <w:tcBorders>
              <w:right w:val="single" w:sz="8" w:space="0" w:color="000000"/>
            </w:tcBorders>
          </w:tcPr>
          <w:p>
            <w:pPr>
              <w:pStyle w:val="TkTablica"/>
              <w:spacing w:lineRule="atLeast" w:line="20" w:before="0" w:after="60"/>
              <w:jc w:val="center"/>
              <w:rPr>
                <w:lang w:val="ky-KG"/>
              </w:rPr>
            </w:pPr>
            <w:r>
              <w:rPr>
                <w:lang w:val="ky-KG"/>
              </w:rPr>
              <w:t>2019-жыл</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tcBorders>
              <w:right w:val="single" w:sz="8" w:space="0" w:color="000000"/>
            </w:tcBorders>
          </w:tcPr>
          <w:p>
            <w:pPr>
              <w:pStyle w:val="TkTablica"/>
              <w:spacing w:lineRule="atLeast" w:line="20" w:before="0" w:after="60"/>
              <w:jc w:val="left"/>
              <w:rPr>
                <w:lang w:val="ky-KG"/>
              </w:rPr>
            </w:pPr>
            <w:r>
              <w:rPr>
                <w:lang w:val="ky-KG"/>
              </w:rPr>
              <w:t>- Чуй облусунун Ысык-Ата районунда 1 СЛБ;</w:t>
            </w:r>
          </w:p>
        </w:tc>
        <w:tc>
          <w:tcPr>
            <w:tcW w:w="2192" w:type="dxa"/>
            <w:tcBorders>
              <w:right w:val="single" w:sz="8" w:space="0" w:color="000000"/>
            </w:tcBorders>
          </w:tcPr>
          <w:p>
            <w:pPr>
              <w:pStyle w:val="TkTablica"/>
              <w:spacing w:lineRule="atLeast" w:line="20" w:before="0" w:after="60"/>
              <w:jc w:val="left"/>
              <w:rPr/>
            </w:pPr>
            <w:r>
              <w:rPr/>
              <w:t> </w:t>
            </w:r>
          </w:p>
        </w:tc>
        <w:tc>
          <w:tcPr>
            <w:tcW w:w="1067" w:type="dxa"/>
            <w:tcBorders>
              <w:right w:val="single" w:sz="8" w:space="0" w:color="000000"/>
            </w:tcBorders>
          </w:tcPr>
          <w:p>
            <w:pPr>
              <w:pStyle w:val="TkTablica"/>
              <w:spacing w:lineRule="atLeast" w:line="20" w:before="0" w:after="60"/>
              <w:jc w:val="center"/>
              <w:rPr>
                <w:lang w:val="ky-KG"/>
              </w:rPr>
            </w:pPr>
            <w:r>
              <w:rPr>
                <w:lang w:val="ky-KG"/>
              </w:rPr>
              <w:t>2019-жыл</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tcBorders>
              <w:right w:val="single" w:sz="8" w:space="0" w:color="000000"/>
            </w:tcBorders>
          </w:tcPr>
          <w:p>
            <w:pPr>
              <w:pStyle w:val="TkTablica"/>
              <w:spacing w:lineRule="atLeast" w:line="20" w:before="0" w:after="60"/>
              <w:jc w:val="left"/>
              <w:rPr>
                <w:lang w:val="ky-KG"/>
              </w:rPr>
            </w:pPr>
            <w:r>
              <w:rPr>
                <w:lang w:val="ky-KG"/>
              </w:rPr>
              <w:t>- Талас облусунун Чолпонбай жана Жоон-Дөбө айылдарында этти жана жашылчаларды экспорттоого багытталган 2 СЛБ;</w:t>
            </w:r>
          </w:p>
        </w:tc>
        <w:tc>
          <w:tcPr>
            <w:tcW w:w="2192" w:type="dxa"/>
            <w:tcBorders>
              <w:right w:val="single" w:sz="8" w:space="0" w:color="000000"/>
            </w:tcBorders>
          </w:tcPr>
          <w:p>
            <w:pPr>
              <w:pStyle w:val="TkTablica"/>
              <w:spacing w:lineRule="atLeast" w:line="20" w:before="0" w:after="60"/>
              <w:jc w:val="left"/>
              <w:rPr/>
            </w:pPr>
            <w:r>
              <w:rPr/>
              <w:t> </w:t>
            </w:r>
          </w:p>
        </w:tc>
        <w:tc>
          <w:tcPr>
            <w:tcW w:w="1067" w:type="dxa"/>
            <w:tcBorders>
              <w:right w:val="single" w:sz="8" w:space="0" w:color="000000"/>
            </w:tcBorders>
          </w:tcPr>
          <w:p>
            <w:pPr>
              <w:pStyle w:val="TkTablica"/>
              <w:spacing w:lineRule="atLeast" w:line="20" w:before="0" w:after="60"/>
              <w:jc w:val="center"/>
              <w:rPr>
                <w:lang w:val="ky-KG"/>
              </w:rPr>
            </w:pPr>
            <w:r>
              <w:rPr>
                <w:lang w:val="ky-KG"/>
              </w:rPr>
              <w:t>2019-2020-жылдар</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tcBorders>
              <w:right w:val="single" w:sz="8" w:space="0" w:color="000000"/>
            </w:tcBorders>
          </w:tcPr>
          <w:p>
            <w:pPr>
              <w:pStyle w:val="TkTablica"/>
              <w:spacing w:lineRule="atLeast" w:line="20" w:before="0" w:after="60"/>
              <w:jc w:val="left"/>
              <w:rPr>
                <w:lang w:val="ky-KG"/>
              </w:rPr>
            </w:pPr>
            <w:r>
              <w:rPr>
                <w:lang w:val="ky-KG"/>
              </w:rPr>
              <w:t xml:space="preserve">- Жалал-Абад шаарында жана Жалал-Абад облусунун Ноокен районунда 2 СЛБ; </w:t>
            </w:r>
          </w:p>
        </w:tc>
        <w:tc>
          <w:tcPr>
            <w:tcW w:w="2192" w:type="dxa"/>
            <w:tcBorders>
              <w:right w:val="single" w:sz="8" w:space="0" w:color="000000"/>
            </w:tcBorders>
          </w:tcPr>
          <w:p>
            <w:pPr>
              <w:pStyle w:val="TkTablica"/>
              <w:spacing w:lineRule="atLeast" w:line="20" w:before="0" w:after="60"/>
              <w:jc w:val="left"/>
              <w:rPr/>
            </w:pPr>
            <w:r>
              <w:rPr/>
              <w:t> </w:t>
            </w:r>
          </w:p>
        </w:tc>
        <w:tc>
          <w:tcPr>
            <w:tcW w:w="1067" w:type="dxa"/>
            <w:tcBorders>
              <w:right w:val="single" w:sz="8" w:space="0" w:color="000000"/>
            </w:tcBorders>
          </w:tcPr>
          <w:p>
            <w:pPr>
              <w:pStyle w:val="TkTablica"/>
              <w:spacing w:lineRule="atLeast" w:line="20" w:before="0" w:after="60"/>
              <w:jc w:val="center"/>
              <w:rPr>
                <w:lang w:val="ky-KG"/>
              </w:rPr>
            </w:pPr>
            <w:r>
              <w:rPr>
                <w:lang w:val="ky-KG"/>
              </w:rPr>
              <w:t>2019-жыл</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tcBorders>
              <w:right w:val="single" w:sz="8" w:space="0" w:color="000000"/>
            </w:tcBorders>
          </w:tcPr>
          <w:p>
            <w:pPr>
              <w:pStyle w:val="TkTablica"/>
              <w:spacing w:lineRule="atLeast" w:line="20" w:before="0" w:after="60"/>
              <w:jc w:val="left"/>
              <w:rPr>
                <w:lang w:val="ky-KG"/>
              </w:rPr>
            </w:pPr>
            <w:r>
              <w:rPr>
                <w:lang w:val="ky-KG"/>
              </w:rPr>
              <w:t>- Жалал-Абад облусунун Сузак районунун Барпы айыл аймагында 1 СЛБ;</w:t>
            </w:r>
          </w:p>
        </w:tc>
        <w:tc>
          <w:tcPr>
            <w:tcW w:w="2192" w:type="dxa"/>
            <w:tcBorders>
              <w:right w:val="single" w:sz="8" w:space="0" w:color="000000"/>
            </w:tcBorders>
          </w:tcPr>
          <w:p>
            <w:pPr>
              <w:pStyle w:val="TkTablica"/>
              <w:spacing w:lineRule="atLeast" w:line="20" w:before="0" w:after="60"/>
              <w:jc w:val="left"/>
              <w:rPr/>
            </w:pPr>
            <w:r>
              <w:rPr/>
              <w:t> </w:t>
            </w:r>
          </w:p>
        </w:tc>
        <w:tc>
          <w:tcPr>
            <w:tcW w:w="1067" w:type="dxa"/>
            <w:tcBorders>
              <w:right w:val="single" w:sz="8" w:space="0" w:color="000000"/>
            </w:tcBorders>
          </w:tcPr>
          <w:p>
            <w:pPr>
              <w:pStyle w:val="TkTablica"/>
              <w:spacing w:lineRule="atLeast" w:line="20" w:before="0" w:after="60"/>
              <w:jc w:val="center"/>
              <w:rPr>
                <w:lang w:val="ky-KG"/>
              </w:rPr>
            </w:pPr>
            <w:r>
              <w:rPr>
                <w:lang w:val="ky-KG"/>
              </w:rPr>
              <w:t>2020-жыл</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tcBorders>
              <w:right w:val="single" w:sz="8" w:space="0" w:color="000000"/>
            </w:tcBorders>
          </w:tcPr>
          <w:p>
            <w:pPr>
              <w:pStyle w:val="TkTablica"/>
              <w:spacing w:lineRule="atLeast" w:line="20" w:before="0" w:after="60"/>
              <w:jc w:val="left"/>
              <w:rPr>
                <w:lang w:val="ky-KG"/>
              </w:rPr>
            </w:pPr>
            <w:r>
              <w:rPr>
                <w:lang w:val="ky-KG"/>
              </w:rPr>
              <w:t>- Ош облусунун Кара-Суу районунун Жоош айыл аймагында 1 СЛБ;</w:t>
            </w:r>
          </w:p>
        </w:tc>
        <w:tc>
          <w:tcPr>
            <w:tcW w:w="2192" w:type="dxa"/>
            <w:tcBorders>
              <w:right w:val="single" w:sz="8" w:space="0" w:color="000000"/>
            </w:tcBorders>
          </w:tcPr>
          <w:p>
            <w:pPr>
              <w:pStyle w:val="TkTablica"/>
              <w:spacing w:lineRule="atLeast" w:line="20" w:before="0" w:after="60"/>
              <w:jc w:val="left"/>
              <w:rPr/>
            </w:pPr>
            <w:r>
              <w:rPr/>
              <w:t> </w:t>
            </w:r>
          </w:p>
        </w:tc>
        <w:tc>
          <w:tcPr>
            <w:tcW w:w="1067" w:type="dxa"/>
            <w:tcBorders>
              <w:right w:val="single" w:sz="8" w:space="0" w:color="000000"/>
            </w:tcBorders>
          </w:tcPr>
          <w:p>
            <w:pPr>
              <w:pStyle w:val="TkTablica"/>
              <w:spacing w:lineRule="atLeast" w:line="20" w:before="0" w:after="60"/>
              <w:jc w:val="center"/>
              <w:rPr>
                <w:lang w:val="ky-KG"/>
              </w:rPr>
            </w:pPr>
            <w:r>
              <w:rPr>
                <w:lang w:val="ky-KG"/>
              </w:rPr>
              <w:t>2020-жыл</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tcBorders>
              <w:right w:val="single" w:sz="8" w:space="0" w:color="000000"/>
            </w:tcBorders>
          </w:tcPr>
          <w:p>
            <w:pPr>
              <w:pStyle w:val="TkTablica"/>
              <w:spacing w:lineRule="atLeast" w:line="20" w:before="0" w:after="60"/>
              <w:jc w:val="left"/>
              <w:rPr>
                <w:lang w:val="ky-KG"/>
              </w:rPr>
            </w:pPr>
            <w:r>
              <w:rPr>
                <w:lang w:val="ky-KG"/>
              </w:rPr>
              <w:t xml:space="preserve">- Ош облусунун Ноокат районунун Мирмахмудов айылында 1 СЛБ; </w:t>
            </w:r>
          </w:p>
        </w:tc>
        <w:tc>
          <w:tcPr>
            <w:tcW w:w="2192" w:type="dxa"/>
            <w:tcBorders>
              <w:right w:val="single" w:sz="8" w:space="0" w:color="000000"/>
            </w:tcBorders>
          </w:tcPr>
          <w:p>
            <w:pPr>
              <w:pStyle w:val="TkTablica"/>
              <w:spacing w:lineRule="atLeast" w:line="20" w:before="0" w:after="60"/>
              <w:jc w:val="left"/>
              <w:rPr/>
            </w:pPr>
            <w:r>
              <w:rPr/>
              <w:t> </w:t>
            </w:r>
          </w:p>
        </w:tc>
        <w:tc>
          <w:tcPr>
            <w:tcW w:w="1067" w:type="dxa"/>
            <w:tcBorders>
              <w:right w:val="single" w:sz="8" w:space="0" w:color="000000"/>
            </w:tcBorders>
          </w:tcPr>
          <w:p>
            <w:pPr>
              <w:pStyle w:val="TkTablica"/>
              <w:spacing w:lineRule="atLeast" w:line="20" w:before="0" w:after="60"/>
              <w:jc w:val="center"/>
              <w:rPr>
                <w:lang w:val="ky-KG"/>
              </w:rPr>
            </w:pPr>
            <w:r>
              <w:rPr>
                <w:lang w:val="ky-KG"/>
              </w:rPr>
              <w:t>2019-жыл</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tcBorders>
              <w:right w:val="single" w:sz="8" w:space="0" w:color="000000"/>
            </w:tcBorders>
          </w:tcPr>
          <w:p>
            <w:pPr>
              <w:pStyle w:val="TkTablica"/>
              <w:spacing w:lineRule="atLeast" w:line="20" w:before="0" w:after="60"/>
              <w:jc w:val="left"/>
              <w:rPr>
                <w:lang w:val="ky-KG"/>
              </w:rPr>
            </w:pPr>
            <w:r>
              <w:rPr>
                <w:lang w:val="ky-KG"/>
              </w:rPr>
              <w:t xml:space="preserve">- Баткен облусунун Кадамжай районунун Ак-Турпак айыл аймагынын Бүргөнду массивинде 1 ЛСБ; </w:t>
            </w:r>
          </w:p>
        </w:tc>
        <w:tc>
          <w:tcPr>
            <w:tcW w:w="2192" w:type="dxa"/>
            <w:tcBorders>
              <w:right w:val="single" w:sz="8" w:space="0" w:color="000000"/>
            </w:tcBorders>
          </w:tcPr>
          <w:p>
            <w:pPr>
              <w:pStyle w:val="TkTablica"/>
              <w:spacing w:lineRule="atLeast" w:line="20" w:before="0" w:after="60"/>
              <w:jc w:val="left"/>
              <w:rPr/>
            </w:pPr>
            <w:r>
              <w:rPr/>
              <w:t> </w:t>
            </w:r>
          </w:p>
        </w:tc>
        <w:tc>
          <w:tcPr>
            <w:tcW w:w="1067" w:type="dxa"/>
            <w:tcBorders>
              <w:right w:val="single" w:sz="8" w:space="0" w:color="000000"/>
            </w:tcBorders>
          </w:tcPr>
          <w:p>
            <w:pPr>
              <w:pStyle w:val="TkTablica"/>
              <w:spacing w:lineRule="atLeast" w:line="20" w:before="0" w:after="60"/>
              <w:jc w:val="center"/>
              <w:rPr>
                <w:lang w:val="ky-KG"/>
              </w:rPr>
            </w:pPr>
            <w:r>
              <w:rPr>
                <w:lang w:val="ky-KG"/>
              </w:rPr>
              <w:t>2021-жыл</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 Баткен облусунун "Кызыл-Кыя ТФЗ" АКсынын базасында 1 илимий-өндүрүштүк соода-логистикалык борбор түзүү</w:t>
            </w:r>
          </w:p>
        </w:tc>
        <w:tc>
          <w:tcPr>
            <w:tcW w:w="2192" w:type="dxa"/>
            <w:tcBorders>
              <w:bottom w:val="single" w:sz="8" w:space="0" w:color="000000"/>
              <w:right w:val="single" w:sz="8" w:space="0" w:color="000000"/>
            </w:tcBorders>
          </w:tcPr>
          <w:p>
            <w:pPr>
              <w:pStyle w:val="TkTablica"/>
              <w:spacing w:lineRule="atLeast" w:line="20" w:before="0" w:after="60"/>
              <w:jc w:val="left"/>
              <w:rPr/>
            </w:pPr>
            <w:r>
              <w:rPr/>
              <w:t> </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 2020-жылдар</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1</w:t>
            </w:r>
          </w:p>
        </w:tc>
        <w:tc>
          <w:tcPr>
            <w:tcW w:w="2721" w:type="dxa"/>
            <w:tcBorders>
              <w:bottom w:val="single" w:sz="8" w:space="0" w:color="000000"/>
              <w:right w:val="single" w:sz="8" w:space="0" w:color="000000"/>
            </w:tcBorders>
          </w:tcPr>
          <w:p>
            <w:pPr>
              <w:pStyle w:val="TkTablica"/>
              <w:jc w:val="left"/>
              <w:rPr>
                <w:lang w:val="ky-KG"/>
              </w:rPr>
            </w:pPr>
            <w:r>
              <w:rPr>
                <w:lang w:val="ky-KG"/>
              </w:rPr>
              <w:t xml:space="preserve">Аймакты көп жылдык өсүмдүктөрдү өстүрүүгө кеңейтүү, заманбап технологияларды жайылтуу жана квалификациялуу адистерди тартуу аркылуу Ысык-Көл облусунда "Мөмө жемиштерди сактоочу жай" СЛБнын ишин күчөтүү маселелерин чечүүгө көмөктөшүү: </w:t>
            </w:r>
          </w:p>
          <w:p>
            <w:pPr>
              <w:pStyle w:val="TkTablica"/>
              <w:jc w:val="left"/>
              <w:rPr>
                <w:lang w:val="ky-KG"/>
              </w:rPr>
            </w:pPr>
            <w:r>
              <w:rPr>
                <w:lang w:val="ky-KG"/>
              </w:rPr>
              <w:t xml:space="preserve">- кредиттик ресурстарды алууга көмөктөшүү; </w:t>
            </w:r>
          </w:p>
          <w:p>
            <w:pPr>
              <w:pStyle w:val="TkTablica"/>
              <w:spacing w:lineRule="atLeast" w:line="20" w:before="0" w:after="60"/>
              <w:jc w:val="left"/>
              <w:rPr>
                <w:lang w:val="ky-KG"/>
              </w:rPr>
            </w:pPr>
            <w:r>
              <w:rPr>
                <w:lang w:val="ky-KG"/>
              </w:rPr>
              <w:t>- Кыргыз Республикасынын мыйзамдарында каралган шарттарда айыл чарба участокторун пайдаланууга берүүгө көмөктөш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өмө жана жашылчаларды жыл бою сактоо үчүн мүмкүнчүлүктөр кеңейтилди</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III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Чуй жана Ысык-Көл облустарындагы ыйгарым укуктуу өкүлдөрү, Инвестиция агенттиги, РКӨФ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жеке инвестициялар жана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лды уюшкандыкта союу жана этти алгачкы иштетүү боюнча 10 заманбап ишкананын курулушун камсыз кыл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үй (4), Ош (5) жана Жалал-Абад (1) облустарында заманбап 10 ишкана ишке киргизилди</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блустардагы өкүлдөрү, Инвестиция агенттиги, АЧТММ, Ветфитосан-инспекция, ЭМ, Курулуш агенттиги, макулдашуу боюнча: РКӨФ, ЖӨБО</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эл аралык уюмдардын, жергиликтүү бюджетти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 жаңы жана иштебей туруп калган ишканаларды, анын ичинде ар бир райондо айыл чарба продукцияларын кайра иштетүү чөйрөсүндө жыл сайын кеминде 8 адамдык жумуш орду менен 10 ишкананы ишке киргизүү үчүн ишкерлерге көмөктөш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нын региондорунда жумушсуздуктун деңгээли төмөндө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блустардагы өкүлдөрү, ӨЭЖМК, АЧТММ, макулдашуу боюнча: ЖӨБО РКӨФ, бизнес-ассоциациялар</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эл аралык уюмдардын каражаттары, жергиликтүү бюджеттер</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үй облусунун Сокулук районунун Военно-Антоновка айыл аймагына "Текстиль жана тигүү өндүрүшү үчүн технополис"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екстиль жана тигүү ишканаларынын продукцияларынын көлөмү көбөйдү, 10 миңге жакын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3-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Легпром" ассоциациясы (макулдашуу боюнча), ӨЭЖМК, ЭМ, Инвестиция агенттиги, Курулуш агенттиги, МКК, ТЖМ, макулдашуу боюнча: ЖӨБО, РКӨФ</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Легпром" ассоциациясынын жеке каражаттары. РКӨФ, тартылган каражаттар</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үй облусунда ''Силк Вей" индустриялык нарк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ндүрүш көлөмү көбөйдү, 35 миңден ашык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3-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илк Вей" индустриялык паркы" ЖЧКсы (макулдашуу боюнча), ӨЭЖМК, Курулуш агенттиги, ЭМ, Инвестиция агенттиги, МКК, ТЖМ,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илк Вей" индустриялык паркы" ЖЧКсынын жеке каражаттары, тартылган чет өлкөлүк инвестициялар</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үй облусунда "Империал Групп Компани'' ЖЧКсынын өндүрүшүн кеңей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ылына 100 миңге чейин аскердик жана атайын жумушчу бут кийимдерин чыгаруу камсызд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мпериал Групп Компани" ЖЧКсы (макулдашуу боюнча), ЭМ, ӨЭЖМК, макулдашуу боюнча: ЖӨБО РКӨФ</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мпериал Групп Компани" ЖЧКсынын жеке каражаттары, РКӨФ</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7</w:t>
            </w:r>
          </w:p>
        </w:tc>
        <w:tc>
          <w:tcPr>
            <w:tcW w:w="2721" w:type="dxa"/>
            <w:tcBorders>
              <w:bottom w:val="single" w:sz="8" w:space="0" w:color="000000"/>
              <w:right w:val="single" w:sz="8" w:space="0" w:color="000000"/>
            </w:tcBorders>
          </w:tcPr>
          <w:p>
            <w:pPr>
              <w:pStyle w:val="TkTablica"/>
              <w:jc w:val="left"/>
              <w:rPr>
                <w:lang w:val="ky-KG"/>
              </w:rPr>
            </w:pPr>
            <w:r>
              <w:rPr>
                <w:lang w:val="ky-KG"/>
              </w:rPr>
              <w:t>ЭЭЗдердеги орго жана ири ишканалардын жыл сайын бирден ишкананы ишке киргизүүсү:</w:t>
            </w:r>
          </w:p>
          <w:p>
            <w:pPr>
              <w:pStyle w:val="TkTablica"/>
              <w:jc w:val="left"/>
              <w:rPr>
                <w:lang w:val="ky-KG"/>
              </w:rPr>
            </w:pPr>
            <w:r>
              <w:rPr>
                <w:lang w:val="ky-KG"/>
              </w:rPr>
              <w:t xml:space="preserve">- Талас облусунда "Маймак" ЭЭЗи; - Баткен облусунда "Лейлек" ЭЭЗи; </w:t>
            </w:r>
          </w:p>
          <w:p>
            <w:pPr>
              <w:pStyle w:val="TkTablica"/>
              <w:jc w:val="left"/>
              <w:rPr>
                <w:lang w:val="ky-KG"/>
              </w:rPr>
            </w:pPr>
            <w:r>
              <w:rPr>
                <w:lang w:val="ky-KG"/>
              </w:rPr>
              <w:t xml:space="preserve">- Нарын облусунда "Нарын" ЭЭЗи; </w:t>
            </w:r>
          </w:p>
          <w:p>
            <w:pPr>
              <w:pStyle w:val="TkTablica"/>
              <w:spacing w:lineRule="atLeast" w:line="20" w:before="0" w:after="60"/>
              <w:jc w:val="left"/>
              <w:rPr>
                <w:lang w:val="ky-KG"/>
              </w:rPr>
            </w:pPr>
            <w:r>
              <w:rPr>
                <w:lang w:val="ky-KG"/>
              </w:rPr>
              <w:t>- Ысык-Көл облусунда "Каракол" ЭЭЗи</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ун өндүрүштүк деңгээли жана экспорттук потенциалы жогорула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ЭЗ (макулдашуу боюнча), КРӨ облустардагы өкүлдөрү, Инвестиция агенттиги, макулдашуу боюнча: ЖӨБО, РКӨФ</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ыл сайын кеминде 3 жолу соода-көргөзмө иш-чараларын, жарманкелерди, дүң жана чекене чек ара жанындагы соодасын Баткен, Жалал-Абад жана Ош облустарында уюштуруу жана өткө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ек арага жакын аймактардын экспорттук потенциалынын деңгээли жогорула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блустардагы өкүлдөрү, макулдашуу боюнча: СӨП, ЖӨБО, бизнес-ассоциациялар</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жеке инвестициялар жана эл аралык уюмдардын каражатт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Чүй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2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үй облусунда кагаз чыгаруучу фабрика ку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Фабриканы ишке киргизүү, кошумча жумуш орундарын түзүү. </w:t>
            </w:r>
          </w:p>
          <w:p>
            <w:pPr>
              <w:pStyle w:val="TkTablica"/>
              <w:spacing w:lineRule="atLeast" w:line="20" w:before="0" w:after="60"/>
              <w:jc w:val="left"/>
              <w:rPr>
                <w:lang w:val="ky-KG"/>
              </w:rPr>
            </w:pPr>
            <w:r>
              <w:rPr>
                <w:lang w:val="ky-KG"/>
              </w:rPr>
              <w:t>Бюджетке салыктык түшүүлөр көбөй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декаб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Чүй облусундагы ыйгарым укуктуу өкүлү, Шопоков шаарынын мэриясы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22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оокат районунун Кызыл-Октябрь айыл аймагынын Жел-Арык айылында аммиак селитрасын чыгаруучу завод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Заводду ишке киргизүү, 300 жумуш орундарын түзүү. Бюджетке салыктык түшүүлөр көбөй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Чүй облусундагы ыйгарым укуктуу өкүлү, макулдашуу боюнча: "Кыргыз азот" ЖЧКсы, Кызыл-Октябрь айыл өкмөтү</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Кыргыз азот" ЖЧКсы, 80 млн.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ламүдүн районунун Башкара-Суу айылында асфальт бетон заводун жана таш майдалоо комплексин ку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Заводду ишке киргизүү, кошумча жумуш орундарын түзүү. </w:t>
            </w:r>
          </w:p>
          <w:p>
            <w:pPr>
              <w:pStyle w:val="TkTablica"/>
              <w:spacing w:lineRule="atLeast" w:line="20" w:before="0" w:after="60"/>
              <w:jc w:val="left"/>
              <w:rPr>
                <w:lang w:val="ky-KG"/>
              </w:rPr>
            </w:pPr>
            <w:r>
              <w:rPr>
                <w:lang w:val="ky-KG"/>
              </w:rPr>
              <w:t>Бюджетке салыктык түшүүлөр көбөй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Чүй облусундагы ыйгарым укуктуу өкүлү, макулдашуу боюнча: "Ысык-Көл Дорстрой" ЖЧКсы, Байтик айыл өкмөтү</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ламүдүн районунун Баш-Кара-Суу айылында кыш заводун ку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Заводду ишке киргизүү, жумуш орундарын түзүү. </w:t>
            </w:r>
          </w:p>
          <w:p>
            <w:pPr>
              <w:pStyle w:val="TkTablica"/>
              <w:spacing w:lineRule="atLeast" w:line="20" w:before="0" w:after="60"/>
              <w:jc w:val="left"/>
              <w:rPr>
                <w:lang w:val="ky-KG"/>
              </w:rPr>
            </w:pPr>
            <w:r>
              <w:rPr>
                <w:lang w:val="ky-KG"/>
              </w:rPr>
              <w:t>Бюджетке салыктык түшүүлөр көбөй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Чүй облусундагы ыйгарым укуктуу өкүлү. макулдашуу боюнча: "Байтик курулуш" ЖЧКсы, Байтик айыл аймагы</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35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Балта шаарында автооңдоо заводунда чогултуучу өндүрүштү ишке киргизүү (айыл чарба жана асма техникаларды чогулт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втооңдоо заводун ишке киргизүү, 50гө чейин жумуш орундарын түзү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блустардагы өкүлдөрү, макулдашуу боюнча: "АРЗ" ААКы, Өзбекстан Республикасынын машина куруу министрлиг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5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емин районунун Кызыл-Октябрь айыл аймагынын "Слепая щель" капчыгайында долбоордук кубаттуулугу жылына 12 миң тонна аммонит болгон жардыруучу заттарды чыгаруучу "Салют Компани" ЖЧК СКК заводун пайдаланууга бе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Заводду пайдаланууга берүү, 60 жумуш орундарын түзүү. Бюджетке салыктык түшүүлөр көбөй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июну</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Чүй облусундагы ыйгарым укуктуу өкүлү, макулдашуу боюнча: "Салют Компани" ЖЧКсы, Кызыл-Октябрь айыл аймагы</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66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Ысык-Көл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Центра-Эйша-Тин-Компани" ЖЧКсы тарабынан Трудовое, Лесистый. Таш-Коро, Кен-Суу, Үч-Кошкон калайвольфрам кенин өздөштү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ен тармагынын продукцияларынын көлөмү көбөйдү,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КРӨ Ысык-Көл облусундагы ыйгарым укуктуу өкүлү, макулдашуу боюнча: чет өлкөлүк инвесторлор</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5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эй-Эс-Эй" ЖЧКнын картөшкөнү кайра иштетүү боюнча цехинин ишин кайра жандандырууга көмөк көрсө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йра иштетилген продукциялардын көлөмү көбөйдү, айыл чарбасында кайра иштетүү өнөр жайынын потенциалы жогорула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Ысык-Көл облусундагы ыйгарым укуктуу өкүлү, макулдашуу боюнча: чет өлкөлүк инвесторлор</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3,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ң районундагы "Коңур Өлөң", "Көк-Сай" чакан ГЭСтеринин ишин жанданды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штелип чыккан электр энергиясынын көлөмү, ЭКЖБны колдонуу көбөй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КРӨ Ысык-Көл облусундагы ыйгарым укуктуу өкүлү, РКӨФ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КӨФ, 434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штебей турган "Ысык-Көл облустук курулуш материалдары" ЖАК ишканасын ишке киргизүү, Түндүк тегерек акиташ кенин иште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ен тармагынын продукцияларынын көлөмү көбөй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Балыкчы шаарынын мэриясы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5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Нарын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3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т-Башы районунда этти кайра иштетүү цехи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ошумча жумуш орундары, продукцияларын сатуу үчүн калкка шарттар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 Инвестиция агенттиги, КРӨ Нарын облусундагы ыйгарым укуктуу өкүлү, макулдашуу боюнча: РКӨФ, "Кепилдик фонду" А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нвестиция талап кылган сумма, 1,2 млн.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арын шаарында этти кайра иштетүү цехи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ошумча жумуш орундары, продукцияларын сатуу үчүн калкка шарттар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 Инвестиция агенттиги, КРӨ Нарын облусундагы ыйгарым укуктуу өкүлү, макулдашуу боюнча: РКӨФ, "Кепилдик фонду" А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нвестиция талап кылган сумма, 200 миң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арын шаарында сүттү кайра иштетүүчү завод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ошумча жумуш орундары, продукцияларын сатуу үчүн калкка шарттар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Нарын облусундагы ыйгарым укуктуу өкүлү, Нарын шаарынын мэриясы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нвестиция талап кылган сумма, 215 миң АКШ долл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Жалал-Абад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аткал районундагы "Кичи-Чаарат" ЖАК алтын чыгаруучу фабриканы пайдаланууга бе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юджетке салыктык түшүүлөрдүн көлөмү көбөйдү, 450 жумуш оруну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Жалал-Абад облусунун Чаткал районунун мамлекеттик администрациясы, "Кичи-Чаарат" ЖАК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300 млн.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аткал районундагы "Эки Бакыр-Терексай" ЖЧК алтын жана сурьма чыгаруучу фабриканы пайдаланууга бе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юджетке салыктык түшүүлөрдүн көлөмү көбөйдү, 300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Жалал-Абад облусунун Чаткал районунун мамлекеттик администрациясы, "Эки Бакыр-Терексай" ЖЧК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35 млн.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гуз-Торо районунун "Беш-Көл" участогунда тузду иштетүү жана казып ал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юджетке салыктык түшүүлөрдүн көлөмү көбөйдү, 1000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алал-Абад облусунун Тогуз- Торо районунун мамлекеттик администрациясы, макулдашуу боюнча: "ДЖИ Эл Макмал Девелопинг" ишканасы, "Кайыңды" кооператив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69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чки жана тышкы рыноктордо заводдун продукциясын илгерилетүүнү мамлекеттик колдоо жолу менен "Майлуу-Суу лампа заводу" ЖЧКнын өндүрүшүн турукташты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Продукциянын экспортунун, бюджетке салыктык түшүүлөрдүн көлөмү көбөй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ММБФ, ЭМ, ФМ, Инвестиция агенттиги, КРӨ Жалал-Абад облусундагы ыйгарым укуктуу өкүлү, макулдашуу боюнча: Майлуу-Суу шаарынын мэриясы, "Майлуу-Суу лампа заводу" ЖЧ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ш-Көмүр шаарындагы "Кварц компани" ЖЧК металлургия кремнийин өндүрүүчү заводду ишке кирги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 xml:space="preserve">Бюджетке салыктык түшүүлөрдүн көлөмү көбөйдү, 60 жаңы жумуш орундары түзүлдү </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Инвестиция агенттиги, КРӨ Жалал-Абад облусундагы ыйгарым укуктуу өкүлү, макулдашуу боюнча: Таш-Көмүр шаарынын мэриясы. "Кварц компани" ЖЧ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90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узак районунун Таш-Булак айыл аймагындагы асфальт бетон чыгаруу боюнча заводду пайдаланууга бе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юджетке салыктык түшүүлөрдүн көлөмү көбөйдү, 30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Жалал-Абад облусундагы ыйгарым укуктуу өкүлү. Сузак районунун мамлекеттик администрациясы, Таш-Булак айыл өкмөтү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5 млн.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арыкыя кенин иштетүү (ракушка акиташ)</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юджетке салыктык түшүүлөрдүн көлөмү көбөйдү,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Жалал-Абад облусундагы ыйгарым укуктуу өкүлү, "Спектр" ЖЧК өндүрүш кооперативи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3 млн АКШ долл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Ош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4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згөн районунун Дөң-Булак айыл аймагынын Макмал айылында "Элдан Аталык" агроөнөржай комплекси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нөр жай продукциясын өндүрүүнүн көлөмү көбөйдү, 70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июну</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ш облусундагы ыйгарым укуктуу өкүлү, "Аталык групп" компаниясы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3,5 млн.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згөн районунун Мырза-Аке айыл аймагындагы "Ак-Таш" АК ишке кирги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штебей турган ишкана кайра жандандырылды. өнөр жай продукциясын өндүрүүнүн көлөмү көбөйдү, 50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ш облусундагы ыйгарым укуктуу өкүлү, "Ак-Таш" АК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5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раван районунун Алля-Анаров айыл аймагындагы ("Шор-Булак" участогу) "ЮКСМ" ЖЧК цемент заводун ишке кирги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материалдарын чыгаруунун көлөмү көбөйдү, 500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КРӨ Ош облусундагы ыйгарым укуктуу өкүлү, "ЮКСМ" ЖЧК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88,0 млн.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раван районунун Керме-Тоо айыл аймагындагы ("Кеклик-Учар" участогу) "Синьжи-Прим" ЖЧК Кыргыз-Кытай цемент заводун ишке кирги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материалдарын чыгаруунун көлөмү көбөйдү, 180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апрели</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КРӨ Ош облусундагы ыйгарым укуктуу өкүлү, "Синьжи-Прим" ЖЧК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0,0 млн.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оокат районунун Кулатов айыл аймагында минералдык жер семирткичтерди өндүрүү боюнча завод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инералдык жер семирткичтерди өндүрүүнүн көлөмү көбөйдү, 500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ш облусундагы ыйгарым укуктуу өкүлү, инвестор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200,0 млн.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лай районунун Сары-Таш айыл аймагында "Сары-Таш" МПЦТ курууга аянты 200 гектар болгон жер участогун трансформациялоого документтерди даярд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 участогу трасформациялан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Өш облусундагы ыйгарым укуктуу өкүлү</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ын чегинде, жеке инвестициялар</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 xml:space="preserve">"Алмалык ком" ЖЧК Алмалык көмүр кенин иштетүү </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нөр жай продукциясын өндүрүүнүн көлөмү көбөйдү, 38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ш облусундагы ыйгарым укуктуу өкүлү, инвестор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2,0 млн.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Суу районунун Жоош айыл аймагында курулуш материалдарын чыгаруу боюнча ишкананы ишке кирги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нөр жай продукциясын өндүрүүнүн көлөмү көбөйдү, 34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ш облусундагы ыйгарым укуктуу өкүлү, инвестор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Суу районунун Нариман айыл аймагында гипс, клей өндүрүү боюнча ишкананы ишке кирги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нөр жай продукциясын өндүрүүнүн көлөмү көбөйдү, 45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ш облусундагы ыйгарым укуктуу өкүлү, инвестор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5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Суу районунун Жоош айыл аймагында асфальт чыгаруу боюнча заводду ишке кирги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нөр жай продукциясын өндүрүүнүн көлөмү көбөйдү, 25 жаңы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Ош облусундагы ыйгарым укуктуу өкүлү, инвестор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5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Баткен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5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дамжай шаарындагы "Чжунтен" ЖЧК, "Анон Сары-Таш" ЖЧК сурьманы кайра иштетүүчү чакан-заводду пайдаланууга бе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нөр жай продукциясын өндүрүүнүн көлөмү көбөй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дамжай районунун мамлекеттик администрациясы, "КСК" ААК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зыл-Кыя шаарындагы "ТФЗ" АКнын базасында мөмө жемиш продукциясын кайра иштетүү боюнча цехти пайдаланууга бе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ек арадагы аймактардын экспорттук потенциалынын деңгээли жогорула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Баткен облусундагы ыйгарым укуктуу өкү-лү. "ТФЗ" АК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3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ткен облусундагы Жашылча жана мөмө жемиштерин сактоо боюнча цехти пайдаланууга бе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ек арадагы аймактардын экспорттук потенциалынын деңгээли жогорула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Баткен облусундагы ыйгарым укуктуу өкүлү, инвестор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3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зыл-Кыя шаарындагы асбест шиферин чыгаруу боюнча заводду пайдаланууга бе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нөр жай продукциясын өндүрүүнүн көлөмү көбөй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Баткен облусундагы ыйгарым укуктуу өкүлү, инвестор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720,0 миң АКШ долл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Талас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лас шаарында картошканы кайра иштетүүчү заводдун курулушун аякт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Завод ишке кирди, жергиликтүү бюджетке салыктык түшүүлөр көбөйдү, кошумча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Талас облусундагы ыйгарым укуктуу өкүлү, инвестор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46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нас районунда консерва заводу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Завод ишке кирди, жергиликтүү бюджетке салыктык түшүүлөр көбөйдү, кошумча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Талас облусундагы ыйгарым укуктуу өкүлү, инвестор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66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кай-Ата районунун Ак-Дөбө айылында кантзаводу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Завод ишке кирди, жергиликтүү бюджетке салыктык тушуүлөр көбөйду, кошумча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РӨ Талас облусундагы ыйгарым укуктуу өкүлү, инвестор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50 млн. АКШ долл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Ош ша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БИ-20" АКнын базасында полиэтилен пленкаларын чыгаруу боюнча заводду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Завод ишке кирди, жергиликтүү бюджетке салыктык түшүүлөр көбөйдү, кошумча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кулдашуу боюнча: Ош шаарынын мэриясы, "ЖБИ-20" 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6 млн. евро</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ндүрүштүк кубаттуулугу 80 баш ири мүйүздүү жана 120 баш майда мүйүздүү мал болгон эт комбинат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т комбинаты ишке кирди, жергиликтүү бюджетке салыктык түшүүлөр көбөйдү, кошумча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кулдашуу боюнча: Ош шаарынын мэриясы, инвестор</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4 млн. евро</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Полипласт" ЖЧК кап чыгаруу боюнча цехти ишке киргизүүгө көмөк көрсө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гиликтүү бюджетке салыктык түшүүлөр көбөйдү. кошумча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ш шаарынын мэриясы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120 миң АКШ долл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6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урас" тигүү фабрикасын пайдаланууга бе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гиликтүү бюджетке салыктык түшүүлөр көбөйдү, кошумча жумуш орундары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кулдашуу боюнча: Ош шаарынын мэриясы, "Мурас" фабрикасы</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ке инвестициялар, 500 миң АКШ долл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2. Региондордун маалыматтык инфратүзүм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 Калакты тейлөө борборлорун (КТБ) ачуу. Бэк-, фронт-кеңсе принциби боюнча КТБ кызматтарын көрсө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зар-Коргон, Сузак, Кочкор, Ысык-Көл, Ак-Суу, Лейлек райондорунун райондук борборлорунда жана Кызыл-Кыя шаарында Калкты тейлөө борборлору (КТБ) ачылды/кайрадан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КК, ЭМ, ЭСӨМ, министрликтер жана ведомстволор, КРӨ облустардагы өкүлдөрү,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ргызпочтасы" МИнин филиалдарынын базасында региондордо маалыматтык күркөлөрдү (чакан КТБ) ачуу жана кү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 мамлекеттик кызматтар көрсөтүлүүчү маалыматтык күркөлөр (чакан КТБ)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КК, "Кыргызпочтасы" М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млекеттик жана муниципалдык мүлктү сатуу жана ижарага берүү боюнча электрондук аукциондорду өткөрүү үчүн электрондук соода аянтчасын иштеп чыг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млекеттик жана муниципалдык мүлктү сатуу жана ижарага берүү боюнча электрондук аукциондорду өткөрүү үчүн электрондук соода аянтчасынын системасы сын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МБФ, МТБМК, ЖӨБ жана этностор</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3. Турак жай чарба инфратүзүмү жана энергетика</w:t>
            </w:r>
          </w:p>
        </w:tc>
      </w:tr>
      <w:tr>
        <w:trPr>
          <w:trHeight w:val="23" w:hRule="atLeast"/>
        </w:trPr>
        <w:tc>
          <w:tcPr>
            <w:tcW w:w="453"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3</w:t>
            </w:r>
          </w:p>
        </w:tc>
        <w:tc>
          <w:tcPr>
            <w:tcW w:w="2721"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Социалдык турак жайларды куруу</w:t>
            </w:r>
          </w:p>
        </w:tc>
        <w:tc>
          <w:tcPr>
            <w:tcW w:w="2192" w:type="dxa"/>
            <w:tcBorders>
              <w:right w:val="single" w:sz="8" w:space="0" w:color="000000"/>
            </w:tcBorders>
          </w:tcPr>
          <w:p>
            <w:pPr>
              <w:pStyle w:val="TkTablica"/>
              <w:spacing w:lineRule="atLeast" w:line="20" w:before="0" w:after="60"/>
              <w:jc w:val="left"/>
              <w:rPr>
                <w:lang w:val="ky-KG"/>
              </w:rPr>
            </w:pPr>
            <w:r>
              <w:rPr>
                <w:lang w:val="ky-KG"/>
              </w:rPr>
              <w:t>Калктын турак жай шарттары жакшырды жана турак жай фондунун деңгээли жогорулады.</w:t>
            </w:r>
          </w:p>
        </w:tc>
        <w:tc>
          <w:tcPr>
            <w:tcW w:w="1067" w:type="dxa"/>
            <w:tcBorders>
              <w:right w:val="single" w:sz="8" w:space="0" w:color="000000"/>
            </w:tcBorders>
          </w:tcPr>
          <w:p>
            <w:pPr>
              <w:pStyle w:val="TkTablica"/>
              <w:spacing w:lineRule="atLeast" w:line="20" w:before="0" w:after="60"/>
              <w:jc w:val="center"/>
              <w:rPr/>
            </w:pPr>
            <w:r>
              <w:rPr/>
              <w:t> </w:t>
            </w:r>
          </w:p>
        </w:tc>
        <w:tc>
          <w:tcPr>
            <w:tcW w:w="1472"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МИК (макулдашуу боюнча), Курулуш агенттиги, КРӨ облустардагы өкүлдөрү, ЖӨБО (макулдашуу боюнча)</w:t>
            </w:r>
          </w:p>
        </w:tc>
        <w:tc>
          <w:tcPr>
            <w:tcW w:w="1450"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xml:space="preserve">- Бишкекте жана Нарында </w:t>
            </w:r>
          </w:p>
        </w:tc>
        <w:tc>
          <w:tcPr>
            <w:tcW w:w="1067" w:type="dxa"/>
            <w:tcBorders>
              <w:right w:val="single" w:sz="8" w:space="0" w:color="000000"/>
            </w:tcBorders>
          </w:tcPr>
          <w:p>
            <w:pPr>
              <w:pStyle w:val="TkTablica"/>
              <w:spacing w:lineRule="atLeast" w:line="20" w:before="0" w:after="60"/>
              <w:jc w:val="center"/>
              <w:rPr>
                <w:lang w:val="ky-KG"/>
              </w:rPr>
            </w:pPr>
            <w:r>
              <w:rPr>
                <w:lang w:val="ky-KG"/>
              </w:rPr>
              <w:t>2018-жыл</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 өсүш башаттары шаарларында (18 шаар) көп батирлүү турак жайларды куруу башт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оммуналдык кызмат көрсөтүүлөр үчүн төлөмдөрдү эсептөө жана жыйноо системаларын өркүндө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рдиктүү маалыматтык эсептөө борбору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шкек шаарынын мэриясы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гиликтүү бюджет, тартылган каражаттар</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ргыз Республикасынын чакан жана орточо шаарларын жылуулук менен камсыздоо системасын өнүктүрүү. Керектөөчүлөрдү жылуулук менен камсыздоо системасынын электрондук картасын иштеп чыг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акан жана орто шаарларда жылуулук менен камсыздоо системасын өнүктүрүү боюнча иш-чаралар планы бекитилди. Борборлоштурулган жылуулук менен камсыздоо системаларын уюштурууда от казандарынын иш жүлүндөгү жүктөмүн жана калктын муктаждыгы текшерилди жана мониторингдик изилдөө жүрг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июну</w:t>
            </w:r>
          </w:p>
        </w:tc>
        <w:tc>
          <w:tcPr>
            <w:tcW w:w="1472" w:type="dxa"/>
            <w:tcBorders>
              <w:bottom w:val="single" w:sz="8" w:space="0" w:color="000000"/>
              <w:right w:val="single" w:sz="8" w:space="0" w:color="000000"/>
            </w:tcBorders>
          </w:tcPr>
          <w:p>
            <w:pPr>
              <w:pStyle w:val="TkTablica"/>
              <w:jc w:val="left"/>
              <w:rPr>
                <w:lang w:val="ky-KG"/>
              </w:rPr>
            </w:pPr>
            <w:r>
              <w:rPr>
                <w:lang w:val="ky-KG"/>
              </w:rPr>
              <w:t xml:space="preserve">ӨЭЖМК, макулдашуу боюнча: </w:t>
            </w:r>
          </w:p>
          <w:p>
            <w:pPr>
              <w:pStyle w:val="TkTablica"/>
              <w:spacing w:lineRule="atLeast" w:line="20" w:before="0" w:after="60"/>
              <w:jc w:val="left"/>
              <w:rPr>
                <w:lang w:val="ky-KG"/>
              </w:rPr>
            </w:pPr>
            <w:r>
              <w:rPr>
                <w:lang w:val="ky-KG"/>
              </w:rPr>
              <w:t>ЖӨБО, "КТЭ" М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т-Башы ГЭСин реконструкциялоо</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ГЭСтин белгиленген кубаттуулугун 10%га чейин көбөйтүү менен негизги күч берүүчү жабдуулар алмашылды. </w:t>
            </w:r>
          </w:p>
          <w:p>
            <w:pPr>
              <w:pStyle w:val="TkTablica"/>
              <w:spacing w:lineRule="atLeast" w:line="20" w:before="0" w:after="60"/>
              <w:jc w:val="left"/>
              <w:rPr>
                <w:lang w:val="ky-KG"/>
              </w:rPr>
            </w:pPr>
            <w:r>
              <w:rPr>
                <w:lang w:val="ky-KG"/>
              </w:rPr>
              <w:t>"Ат-Башы ГЭСин реконструкциялоо" долбоору коопсуздукту жогорулатууга, ишенимдүүлүктү арттырууга, түйүндүн жана агрегаттардын эсептик туруктуулугун жогорулатууга, кийин станцияларды эксплуатациялоо жана техникалык тейлөө боюнча иш-чараларды кыскартууга багытталган</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1-жыл</w:t>
            </w:r>
          </w:p>
        </w:tc>
        <w:tc>
          <w:tcPr>
            <w:tcW w:w="1472" w:type="dxa"/>
            <w:tcBorders>
              <w:bottom w:val="single" w:sz="8" w:space="0" w:color="000000"/>
              <w:right w:val="single" w:sz="8" w:space="0" w:color="000000"/>
            </w:tcBorders>
          </w:tcPr>
          <w:p>
            <w:pPr>
              <w:pStyle w:val="TkTablica"/>
              <w:jc w:val="left"/>
              <w:rPr>
                <w:lang w:val="ky-KG"/>
              </w:rPr>
            </w:pPr>
            <w:r>
              <w:rPr>
                <w:lang w:val="ky-KG"/>
              </w:rPr>
              <w:t xml:space="preserve">ӨЭЖМК. макулдашуу боюнча: </w:t>
            </w:r>
          </w:p>
          <w:p>
            <w:pPr>
              <w:pStyle w:val="TkTablica"/>
              <w:spacing w:lineRule="atLeast" w:line="20" w:before="0" w:after="60"/>
              <w:jc w:val="left"/>
              <w:rPr>
                <w:lang w:val="ky-KG"/>
              </w:rPr>
            </w:pPr>
            <w:r>
              <w:rPr>
                <w:lang w:val="ky-KG"/>
              </w:rPr>
              <w:t>"УЭХК" ААК, "ЭС" А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19,82 млн. швейцар франкы (22.2 млн. АКШ доллары), Швейцар Конфедерацияс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7</w:t>
            </w:r>
          </w:p>
        </w:tc>
        <w:tc>
          <w:tcPr>
            <w:tcW w:w="2721" w:type="dxa"/>
            <w:tcBorders>
              <w:bottom w:val="single" w:sz="8" w:space="0" w:color="000000"/>
              <w:right w:val="single" w:sz="8" w:space="0" w:color="000000"/>
            </w:tcBorders>
          </w:tcPr>
          <w:p>
            <w:pPr>
              <w:pStyle w:val="TkTablica"/>
              <w:jc w:val="left"/>
              <w:rPr>
                <w:lang w:val="ky-KG"/>
              </w:rPr>
            </w:pPr>
            <w:r>
              <w:rPr>
                <w:lang w:val="ky-KG"/>
              </w:rPr>
              <w:t xml:space="preserve">Газ түтүктөрүн реконструкциялоо, анын ичинде: </w:t>
            </w:r>
          </w:p>
          <w:p>
            <w:pPr>
              <w:pStyle w:val="TkTablica"/>
              <w:spacing w:lineRule="atLeast" w:line="20" w:before="0" w:after="60"/>
              <w:jc w:val="left"/>
              <w:rPr>
                <w:lang w:val="ky-KG"/>
              </w:rPr>
            </w:pPr>
            <w:r>
              <w:rPr>
                <w:lang w:val="ky-KG"/>
              </w:rPr>
              <w:t>- Бишкек ш. ГРС-2, Кант ГРС, Токмок ГРС, Бишкек ГРС-1, Ленин ГРС, Кара-Балта ГРС, Кайыңды ГРС, Беловодское ГРС, Аманбаев ГРС</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Газ түтүктөрү оңдолд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КРӨ Чүй облусундагы ыйгарым укуктуу өкүлү, макулдашуу боюнча: "Газпром Кыргызстан" ЖЧК, ЖӨБО</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Газпром Кыргызстан" ЖЧКнын жеке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шкек шаарынын калктуу конуштарында ("Кара-Жыгач", "Арча-Бешик", "Ак-Ордо", "Ак-Өргө") жана Чүй облусунун калктуу конуштарында (Токмок жана Кант шаарлары, Сокулук айылы) газ бөлүштүрүү тармактарын курууну аякт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ак жай массивдери жана калктуу конуштар жаратылыш газы менен камсыз болушт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КРӨ Чүй облусундагы ыйгарым укуктуу өкүлү, макулдашуу боюнча: "Газпром Кыргызстан" ЖЧК, ЖӨБО</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Газпром Кыргызстан" ЖЧКнын жеке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7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мбар-Ата ГЭС-2нин экинчи гидроагрегатын колдонууга кирги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лкөнүн энергетикалык коопсуздугу камсыз кылынды, электр энергиясын экспорттоо потенциалы өстү. Камбар-Ата ГЭС-2нин суммалык кубаттуулугу дээрлик 240 МВт түзө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1-жылдар</w:t>
            </w:r>
          </w:p>
        </w:tc>
        <w:tc>
          <w:tcPr>
            <w:tcW w:w="1472" w:type="dxa"/>
            <w:tcBorders>
              <w:bottom w:val="single" w:sz="8" w:space="0" w:color="000000"/>
              <w:right w:val="single" w:sz="8" w:space="0" w:color="000000"/>
            </w:tcBorders>
          </w:tcPr>
          <w:p>
            <w:pPr>
              <w:pStyle w:val="TkTablica"/>
              <w:jc w:val="left"/>
              <w:rPr>
                <w:lang w:val="ky-KG"/>
              </w:rPr>
            </w:pPr>
            <w:r>
              <w:rPr>
                <w:lang w:val="ky-KG"/>
              </w:rPr>
              <w:t xml:space="preserve">ӨЭЖМК, макулдашуу боюнча: </w:t>
            </w:r>
          </w:p>
          <w:p>
            <w:pPr>
              <w:pStyle w:val="TkTablica"/>
              <w:spacing w:lineRule="atLeast" w:line="20" w:before="0" w:after="60"/>
              <w:jc w:val="left"/>
              <w:rPr>
                <w:lang w:val="ky-KG"/>
              </w:rPr>
            </w:pPr>
            <w:r>
              <w:rPr>
                <w:lang w:val="ky-KG"/>
              </w:rPr>
              <w:t>"УЭХК" ААК, "ЭС" А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110,0 млн. АКШ доллары ЕА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нергетика секторун реабилитациялоо. Токтогул ГЭС реабилитациялоо. 1-фаза</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ктогул ГЭСнин ишенимдүүлүгү жана ишинин натыйжалуулугу жогорула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макулдашуу боюнча: "УЭХК" ААК жана "ЭС" А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55 млн. АКШ доллары, А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ктогул ГЭСин реабилитациялоо. 2-фаза</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ГЭСтин электр кубаттуулугун жогорулатуу менен Токтогул ГЭСнин ишенимдүүлүгү жана ишинин натыйжалуулугу жогорулатылды, ГЭС иштөө мөөнөтү 30-40 жылга узарты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макулдашуу боюнча: "УЭХК" ААК жана "ЭС" А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210 млн. АКШ доллары, АӨБ жана ЕА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ктогул ГЭСин реабилитациялоо. 3-фаза</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ГЭСтин электр кубаттуулугун жогорулатуу менен Токтогул ГЭСнин ишенимдүүлүгү жана ишинин натыйжалуулугу жогорулатылды, ошондой эле ГЭСтин иштөө мөөнөтү 30-40 жылга узарты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3-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макулдашуу боюнча: "УЭХК" ААК жана "ЭС" А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150 млн. АКШ доллары, АӨБ жана ЕА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баттуулугу 125 МВА болгон автотрансформаторду орнотуу менен 220 кВ "Кристалл" ПС экинчи кезегин, болжолдуу узундугу 120 км болгон 220 кВ "Кристалл-Караван" ВЛ куруу, кубаттуулугу 125 МВА болгон автотрансформаторду орнотуу менен ОРУ-220 кВ куруу менен 110 кВ Шекафтар ПС кеңей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аткал районунун алтын казуучу компаниялары электр энергиясы менен камсызд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УЭХК" ААК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65 млн. жакын АКШ доллары, ЕРӨБ өнүктүрүү боюнча өнөктөштөр</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Узундугу дээрлик 90 км болгон жаңы 220 кВ "Тамга-Каракол" ВЛ жана 220/110/10 кВ "Каракол" ПС куруу долбоору боюнча ТЭН даярд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Ысык-Көл облусунун калкын электр энергиясы менен үзгүлтүксүз камсыздоо жана Ысык-Көл облусунун курорттук-туристтик потенциалын өнүктүрү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макулдашуу боюнча: "УЭХК" ААК жана "ЭС" А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25 миң кувейт динары (1,08 млн. АКШ доллары). Булагы - Араб экономикалык өнүктүрүүнүн Кувейт фонд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2x25 МВА трансформатору менен жаңы 110/10кВ ''ПМК" ПС жана ВЛ-1 110 кВ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ПС "Долинка", ПС "Чолпон-Ата" жана ПС "Бостери" жана Чолпон-Ата ш. борбордук бөлүгү жүгүнөн бошотулду, жаңы керектөөчүлөрдү электр тармактарына кошуу үчүн кошумча кубаттуулуктар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Макулдашуу боюнча: "УЭХК" ААК, "КУЭТ" А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Долбоордун бюджети 6 млн. АКШ долларын түзөт. Булагы аныктала элек</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кмок жылуулук" МИ от казандарын реконструк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ылуулук энергиясын иштеп чыгуу жана берүү камсыздалды, атмосферага зыяндуу заттарды бөлүп чыгаруу төмөндөт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кулдашуу боюнча: Токмок шаарынын мэриясы, "Токмок Жылуулук" М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кмок ш. мэриясына, "Токмок Жылуулук" МИг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Балта шаарында "ЭТВ" ӨБ от казандарын реконструк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ылуулук энергиясын иштеп чыгуу жана берүү камсыздалды, атмосферага зыяндуу заттарды бөлүп чыгаруу төмөндөт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кулдашуу боюнча: Кара-Балта шаарынын мэриясы, "ЭТВ" ӨБ</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Балта шаарынын мэриясында каралган каражаттардын чегинде, "ЭТВ" 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р биринин кубаттуулугу 40 МВА 2 трансформаторду орнотуу менен "Бишкек" 110/35/6-10 кВ ПС пайдаланууга кирги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шкек шаарынын борбордук бөлүгүндөгү подстанциялар жүгүнөн бошотулду, жаңы керектөөчүлөрдү электр тармактарына кошуу үчүн кошумча кубаттуулуктар түз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ЭЖМК, макулдашуу боюнча: "УЭХК" ААК, "Түндүкэлектр" ААК</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4.5 млн. АКШ доллары, ДБ кредити</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4. Транспорт инфратүзүмүн өнүктүрү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8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сүү башаттарын эске алуу менен жүргүнчүлөрдү коопсуз ташууну камсыз кылуучу талаптарга автомобиль жолдору жооп берсе, жаңы автобустук каттамдарды ач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нын бардык калктуу конуштары автобустук маршруттар менен камсызд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лыкчы-Каракол-Балыкчы автомобиль жолун реабилитациялоо, 104 км - 220 км</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Ысык-Көл тегерегинде айланма жолдун сапаты жана өткөрүү мүмкүндүгү жогорулаты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150,0 млн. АКШ доллары, Араб координациялык тоб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1</w:t>
            </w:r>
          </w:p>
        </w:tc>
        <w:tc>
          <w:tcPr>
            <w:tcW w:w="2721" w:type="dxa"/>
            <w:tcBorders>
              <w:bottom w:val="single" w:sz="8" w:space="0" w:color="000000"/>
              <w:right w:val="single" w:sz="8" w:space="0" w:color="000000"/>
            </w:tcBorders>
          </w:tcPr>
          <w:p>
            <w:pPr>
              <w:pStyle w:val="TkTablica"/>
              <w:jc w:val="left"/>
              <w:rPr>
                <w:lang w:val="ky-KG"/>
              </w:rPr>
            </w:pPr>
            <w:r>
              <w:rPr>
                <w:lang w:val="ky-KG"/>
              </w:rPr>
              <w:t xml:space="preserve">Ош-Баткен-Исфана автожолунун 28 км 75 км чейинки участогун реабилитациялоо. </w:t>
            </w:r>
          </w:p>
          <w:p>
            <w:pPr>
              <w:pStyle w:val="TkTablica"/>
              <w:spacing w:lineRule="atLeast" w:line="20" w:before="0" w:after="60"/>
              <w:jc w:val="left"/>
              <w:rPr>
                <w:lang w:val="ky-KG"/>
              </w:rPr>
            </w:pPr>
            <w:r>
              <w:rPr>
                <w:lang w:val="ky-KG"/>
              </w:rPr>
              <w:t>(Өзөр. Коммунизм, Ноокат, Жаңы-Ноокат, Жийде, Төөлөс, Бел-Өрүк, Боорбаш, Бел калктуу конуштарын камтыйт)</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ш-Баткен-Исфана автожолунун 28 км -75 км чейинки участогун реабилитациялоо аяктады, бардык аралыкта эки катмарлуу асфальтбетон төшөлдү, трасса ыңгайлаштыры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 ДБ ИДИТ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pPr>
            <w:r>
              <w:rPr>
                <w:lang w:val="ky-KG"/>
              </w:rPr>
              <w:t xml:space="preserve">Эл аралык уюмдардын каражаттары </w:t>
            </w:r>
            <w:r>
              <w:rPr>
                <w:lang w:val="en-US"/>
              </w:rPr>
              <w:t>JI</w:t>
            </w:r>
            <w:r>
              <w:rPr>
                <w:lang w:val="ky-KG"/>
              </w:rPr>
              <w:t>СА</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ш-Баткен-Исфана автожолун реконструкциялоо, 75-108 км (Караван. Кызыл-Кыя, Үч-Коргон, Гүлжен, Маркас, Көк-Талаа айылдары)</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ван, Көк-Талаа айылдарынын, Баткен облусунун Кызыл-Кыя шаарынын транспорттук инфратүзүмү жакшыр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 ДБ ИДИТ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Ислам өнүктүрүү банкы, КР Өкмөт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үндүк-Түштүк апьтернативалуу жолду куруу, 159-183 км (Дыйкан, Кайырма, Баш-Кууганды, Кызыл-Жылдыз айылдары)</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арын облусунун Дыйкан, Кызыл-Жылдыз айылдарынын транспорттук инфратүзүмдөрү жакшыр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 ДБ ИДИТ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Ислам Өнүктүрүү банкы, Сауд өнүктүрүү фонду, КР Өкмөт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үндүк-Түштүк альтернативалуу жолду куруу, Фаза I, 183-195 км (Кызыл-Жылдыз айылы, Көк-Ой - Арал айылдары), 291-433 км (Казарман айылы - Жалал-Абад шаары)</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нын түндүк жана түштүк региондорун бириктирүүчү альтернативалуу жолдордун, Кыргызстандын транспорт системасынын коопсуздугу, өзгөчө учурларда да өлкөнүн ичинде жүргүнчүлөрдү жана жүктөрдү үзгүлтүксүз ташуу камсызд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 ДБ ИДИТ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Кытайдын Экспорттук-Импорттук Банк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үндүк-Түштүк альтернативалуу жолду куруу, Фаза II 195-291 км (Арал, Миң-Куш, Кызыл-Коргон, Табылгыты, Сары-Булак, Сары-Камыш. Кара-Суу айылдары - Казарман айылы)</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нын түндүк жана түштүк региондорун бириктирүүчү альтернативалуу жолдордун, Кыргызстандын транспорт системасынын коопсуздугу, өзгөчө учурларда да өлкөнүн ичинде жүргүнчүлөрдү жана жүктөрдү үзгүлтүксүз ташуу камсыздалды. Жалал-Абад облусунун Тогуз-Торо району менен Нарын облусунун Жумгал районунун ортосунда тоскоолсуз транспорттук байланышты камсыз кылуу жана Тогуз-Торо менен Жумгал райондорунун алыскы калктуу конуштарынын сатуу рынокторуна, райондук борборлорго жыл бою жетүүсүн камсыз кылу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 ДБ ИДИТ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Кытайдын Экспорттук-Импорттук Банк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риктирүүчү жолду куруу, ЦАРЭС 1 жана 3 коридорлору, Түндүк-Түштүк альтернативалуу автомобиль жолун улантуу, Фаза 3, Эпкин айылы - Башкууганды айылы 89,5 км - 159,2 км (Жумгал. Куйруга, Түгөл-Сай калктуу конуштарды камтыйт)</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нын түндүк жана түштүк региондорун бириктирүүчү альтернативалуу жолдордун, Кыргызстандын транспорт системасынын коопсуздугу, өзгөчө учурларда да өлкөнүн ичинде жүргүнчүлөрдү жана жүктөрдү үзгүлтүксүз ташуу камсызд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 ДБ ИДИТ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 Азия Өнүктүрүү банкы, КР Өкмөт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ЦАРЭС 3 коридорун өркүндөтүү. Бишкек-Ош автожолу, 4-фаза (Компонент 1: Бишкек-Ош автожолунун Бишкек-Кара-Балта участогун реабилитациялоо (15,9 км - 61 км) Компонент 2: Кара-Балта - Төө-Ашуу тоннели участогун (61 км - 129 км) (Новопокровка, Гавриловка, Шопоков, Сокулук, Беловодское, Петровка, Ново-Павловка айылдарын - Кара-Балта шаарын камтыйт)</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шкек жана Кара-Балта шаарларынын ортосундагы жолдун маанилүү участокторунун 45 км калыбына келтирүү/реабилитациялоо аркылуу улуттук жана региондук байланышуу жакшырды. Бишкек-Ош жолун бойлото жүктөрдү жана жүргүнчүлөрдү ташуунун натыйжалуу кыймылы жөнгө салынды. Жолдор оңдолду, жол активдерин башкаруу системасы күчөтүлдү, жол кыймылынын коопсуздугу жогорулаты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1-жылдар 2018-2021-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 ДБ ИДИТ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Азия Өнүктүрүү банкы, КР Өкмөт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ЦАРЭС 3 коридорун өркүндөтүү. Бишкек-Ош автожолу, 4-фаза. Маданият - Жалал-Абад участогу (507 км - 574 км) (Кочкор-Ата, Масы, Базар-Коргон, Сузак калктуу конуштарын камтыйт)</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Жалал-Абад шаарынын жана Маданият айылынын ортосундагы жолдун маанилүү участокторунун 67 км калыбына келтирүү/реабилитациялоо аркылуу улуттук жана региондук байланышуу жакшыртылды. </w:t>
            </w:r>
          </w:p>
          <w:p>
            <w:pPr>
              <w:pStyle w:val="TkTablica"/>
              <w:spacing w:lineRule="atLeast" w:line="20" w:before="0" w:after="60"/>
              <w:jc w:val="left"/>
              <w:rPr>
                <w:lang w:val="ky-KG"/>
              </w:rPr>
            </w:pPr>
            <w:r>
              <w:rPr>
                <w:lang w:val="ky-KG"/>
              </w:rPr>
              <w:t>Бишкек-Ош жолун бойлото жүктөрдү жана жүргүнчүлөрдү ташуунун натыйжалуу кыймылы жогорулаты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 ДБ ИДИТ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Евразия Өнүктүрүү Банкы, КР Өкмөт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9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ткен облусунун чектеш аймагында транспорт инфратүзүмүн өнүктүрүү, Көк-Таш - Ак-Сай - Тамдык автожолун, Миң-Булак - Чорго - Ак-Сай автожолун, Кулунду - Максат автожолун, Ак-Сай - Рават автожолун. Самаркандек - Мадыген - Даркум автожолун жана Айгүлташ - Согмент -Таян автожолу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жикстандын Ворух анклавын айланып Баткен облусунун чектеш аймагынын жолтоосуз транспорттук каттамы жана жайыттарга жана чектеш айылдарга эркин чыгуу камсызд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ш шаарынын тегерегине айланып өтүү жолдору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ш шаарынын транспорттук инфратүзүмү жакшыр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 ДБ ИДИТ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згөн шаарынын тегерегине айланып өтүү жолун куруу (МЖӨ). ТЭН иштелип чыкты</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згөн шаарынын транспорттук инфратүзүмү жана Ош - Жалал-Абад автожолу боюнча кыймылдын коопсуздугу жакшыр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 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жана ички авиаташууларды өнүктүрүү жана аба транспортунун коопсуз жана үзгүлтүксүз ташууларын камсыз кылуу үчүн шарттарды түзүү (Бишкек, Жалал-Абад жана Каракол шаарларында)</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эропорттордун аэровокзалдык комплекстерин реконструкциялоо</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3-жылдын январ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М" ААК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М ААК жеке каражатт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5. Ичүүчү таза суу жана саркынды сууларды чыгару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шкек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5%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Бишкек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16,95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ш шаарында ичүүчү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Ош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10,64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ткен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85%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Баткен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5,02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алал-Абад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Жалал-Абад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8,25 млн. евро (1-фаза) ЕРӨБ 9,1 млн. евро (2-фаза)</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ш-Көмүр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85%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0-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Таш-Көмүр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5,2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арын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 2020-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Нарын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6,2 млн. евро (1-фаза) ЕРӨБ 5,2 млн. евро (2-фаза)</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0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лас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Талас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5,9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кол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0-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Каракол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5,2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лыкчы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Балыкчы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6,4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кмок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Токмок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6,19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Суу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Кара-Суу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6,32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згөн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Өзгөн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11,0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сфана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1-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Исфана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5,2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ербен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т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 2020-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Кербен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4,0 млн. евро (1-фаза) ЕРӨБ 5,2 млн. евро (2-фаза)</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Балта ша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9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Кара-Балта шаарынын мэрияс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5,9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ш облусунун Сары-Таш айыл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10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Сары-Таш айыл аймаг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0,45 млн. евро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1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арын облусунун Кочкор айыл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гундардын 100% ичүүчү таза сууга жетүүсү жакшыра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0-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ФМ, макулдашуу боюнча: Кочкор айыл аймагы,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1,0 млн. евро А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оң-Алай районунун айылдарында ичүүчү таза суу менен камсыздоо системасын куруу жана реабилит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чүүчү таза сууга жетүүнү (суу менен камсыздоону) кеңейтү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оң-Алай районунун мамлекеттик администрациясы, макулдашуу боюнча: ЖӨБО, донор уюмдары</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гиликтүү бюджетте каралган каражаттардын чегинде,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ш шаарында тазалоочу курулмаларды реконструк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залоочу курулмаларды реконструкциялоо боюнча иш башт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кулдашуу боюнча: Ош шаарынын мэриясы, ЕРӨБ</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гиликтүү бюджетте каралган каражаттардын чегинде, эл аралык уюмдардын каражаттары,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згөн шаарында тазалоочу курулмаларды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залоочу курулмаларды куруу боюнча маселе иштелип чыкты жана иш башт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згөн шаарынын мэриясы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гиликтүү бюджетте каралган каражаттардын чегинде,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Суу шаарында тазалоочу курулмаларды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заланган агынды суулар талаптарга жана ченемдерге жооп бере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 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кулдашуу боюнча: Кара-Суу шаарынын мэриясы. ЕРӨБ</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гиликтүү бюджетте каралган каражаттардын чегинде, ЕРӨБ</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лас шаарында тазалоочу курулмаларды реконструк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заланган агынды суулар талаптарга жана ченемдерге жооп берет</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алас шаарынын мэриясы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гиликтүү бюджетт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кмок шаарында тазалоочу курулмаларды реконструк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Ичүүчү сууга жетүү жогорулатылды, Чүй суусунун булганышы азай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кулдашуу боюнча: Токмок шаарынын мэриясы. ''Токмок сууканал" М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гиликтүү бюджетте каралган каражаттардын чегинде, "Токмок сууканал", эл аралык уюмдардын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Балта шаарында тазалоочу курулмаларды реконструк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үй суусунун булганышы азай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кулдашуу боюнча: Кара-Балта шаарынын мэриясы, "Кара-Балта сууканал", М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гиликтүү бюджетте каралган каражаттардын чегинде, "Кара-Балта сууканал" МИ жеке каражаттары. Эл аралык уюмдардын каражатт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6. Сугат объекттерин куруу</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Баткен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рка массивине суу берүү менен Лейлек районунун Максат кыштагында дюкерди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1800 га жаңы сугат жерлери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190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ткен районунда "Р-4 вх" каналын куруу жана колдонуудагы "Р-4" каналын күчө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1500 га жаңы сугат жерлери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1-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ЭР гранты, 425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2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дамжай районунун Бүргөндү массивиндеги жерлерди өздөштүрүү (2-кезек)</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3000 га жаңы сугат жерлери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85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ткен облусунун Кадамжай районунда АВП "Молдо-Нияз" каналын ку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Аянты 300 га жаңы сугат жерлер өздөштүрүлдү: </w:t>
            </w:r>
          </w:p>
          <w:p>
            <w:pPr>
              <w:pStyle w:val="TkTablica"/>
              <w:spacing w:lineRule="atLeast" w:line="20" w:before="0" w:after="60"/>
              <w:jc w:val="left"/>
              <w:rPr>
                <w:lang w:val="ky-KG"/>
              </w:rPr>
            </w:pPr>
            <w:r>
              <w:rPr>
                <w:lang w:val="ky-KG"/>
              </w:rPr>
              <w:t>Жерлердин суу менен камсыздалышы 410 га көбөйт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300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Жалал-Абад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ксы районунун Падыша-Ата суусунан Ак-Терек өзү агуучу канал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лердин суу менен камсыздалышы көбөйтүлдү, 3400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 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75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ла-Бука районуңда Сумсарсай суу сактагыч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1500 га жан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105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ла-Бука районунда Чанач-Сай суусунда суткалык жөнгө салуу бассейнинин экинчи кезеги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2800 га шарттуу сугат жерлерин сугат жерлерине котору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40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ла-Бука районунда "Касан-Сай" суусунан "Орток-Бел'' канал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2000 га жаң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160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гуз-Торо районунда "Жогорку Ак-Куп" канал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100 га жаң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24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Ноокен районунда "Ничке-Сай" канал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1025 га жаң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250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Ысык-Көл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ти-Өгүз районунда Жууку суусунда суткалык жөнгө салуу бассейни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1500 га жаң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2- 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70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Ысык-Кал районунда "Кара-Ой'' айыл аймагында жерлерди суга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330 га жаң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КЭР гранты, 5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3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ң районунда "Ак-Өлөң" каналын реконструкциялоо</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Аянты 1200 га жаңы сугат жерлер өздөштүрүлдү; </w:t>
            </w:r>
          </w:p>
          <w:p>
            <w:pPr>
              <w:pStyle w:val="TkTablica"/>
              <w:spacing w:lineRule="atLeast" w:line="20" w:before="0" w:after="60"/>
              <w:jc w:val="left"/>
              <w:rPr>
                <w:lang w:val="ky-KG"/>
              </w:rPr>
            </w:pPr>
            <w:r>
              <w:rPr>
                <w:lang w:val="ky-KG"/>
              </w:rPr>
              <w:t>жерлердин суу менен камсыздалышы көбөйтүлдү, 400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1-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КЭР гранты, 45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ң районунда "Күн-Чыгыш" айыл аймагынын Үч-Коргон айылында суткалык жөнгө салуу бассейнин ку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Аянты 200 га жаңы сугат жерлер өздөштүрүлдү; </w:t>
            </w:r>
          </w:p>
          <w:p>
            <w:pPr>
              <w:pStyle w:val="TkTablica"/>
              <w:spacing w:lineRule="atLeast" w:line="20" w:before="0" w:after="60"/>
              <w:jc w:val="left"/>
              <w:rPr>
                <w:lang w:val="ky-KG"/>
              </w:rPr>
            </w:pPr>
            <w:r>
              <w:rPr>
                <w:lang w:val="ky-KG"/>
              </w:rPr>
              <w:t>жерлердин суу менен камсыздалышы көбөйтүлдү, 4300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1-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200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Нарын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к-Талаа районунда Ала-Буга суусунан жерлерди сугаруу (2-кезек)</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2451 га жаң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30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умгал районунда Кызыл-Жылдыз айыл аймагынын Кара-Дөбө суусунда суткалык жөнгө салуу бассейнин ку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Аянты 100 га жаңы сугат жерлер өздөштүрүлдү; </w:t>
            </w:r>
          </w:p>
          <w:p>
            <w:pPr>
              <w:pStyle w:val="TkTablica"/>
              <w:spacing w:lineRule="atLeast" w:line="20" w:before="0" w:after="60"/>
              <w:jc w:val="left"/>
              <w:rPr>
                <w:lang w:val="ky-KG"/>
              </w:rPr>
            </w:pPr>
            <w:r>
              <w:rPr>
                <w:lang w:val="ky-KG"/>
              </w:rPr>
              <w:t>жерлердин суу менен камсыздалышы көбөйтүлдү, 368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6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умгал районунда Түгөл-Сай суусунда суткалык жөнгө салуу бассейнин ку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Жерлердин суу менен камсыздалышы көбөйтүлдү, 3400 га; </w:t>
            </w:r>
          </w:p>
          <w:p>
            <w:pPr>
              <w:pStyle w:val="TkTablica"/>
              <w:spacing w:lineRule="atLeast" w:line="20" w:before="0" w:after="60"/>
              <w:jc w:val="left"/>
              <w:rPr>
                <w:lang w:val="ky-KG"/>
              </w:rPr>
            </w:pPr>
            <w:r>
              <w:rPr>
                <w:lang w:val="ky-KG"/>
              </w:rPr>
              <w:t>аянты 1500 га жаң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2- 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350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Ош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оң-Алай районунда "Шибе-Жекенди" канал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лердин суу менен камсыздалышы көбөйтүлдү, 462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30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раван - Ак-Буура каналын реконструк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лердин суу менен камсыздалышы көбөйтүлдү, 2700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1-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29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Кулжа районунда Кара-Кулжа, Чалма, Ылай-Талаа, Карагуз, Кеңеш айыл аймактарында жерлерди суга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Аянты 400 га жаңы сугат жерлер өздөштүрүлдү; </w:t>
            </w:r>
          </w:p>
          <w:p>
            <w:pPr>
              <w:pStyle w:val="TkTablica"/>
              <w:spacing w:lineRule="atLeast" w:line="20" w:before="0" w:after="60"/>
              <w:jc w:val="left"/>
              <w:rPr>
                <w:lang w:val="ky-KG"/>
              </w:rPr>
            </w:pPr>
            <w:r>
              <w:rPr>
                <w:lang w:val="ky-KG"/>
              </w:rPr>
              <w:t>жерлердин суу менен камсыздалышы көбөйтүлдү, 1387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20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оң-Алай районунда Кызыл-Суу суусунан "Шор-Талаа" массивинин жерлерин суга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300 га жаң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400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Талас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Буура районунда "Сарымсак" каналын реконструкциялоо</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Аянты 2000 га жаңы сугат жерлер өздөштүрүлдү; </w:t>
            </w:r>
          </w:p>
          <w:p>
            <w:pPr>
              <w:pStyle w:val="TkTablica"/>
              <w:spacing w:lineRule="atLeast" w:line="20" w:before="0" w:after="60"/>
              <w:jc w:val="left"/>
              <w:rPr>
                <w:lang w:val="ky-KG"/>
              </w:rPr>
            </w:pPr>
            <w:r>
              <w:rPr>
                <w:lang w:val="ky-KG"/>
              </w:rPr>
              <w:t>жерлердин суу менен камсыздалышы көбөйтүлдү, 200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Ислам өнүктүрүү банкы, республикалык бюджетте каралган каражаттардын чегинде 55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4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а-Буура районунда "Бахты-Ногой" каналын ку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Аянты 380 га жаңы сугат жерлер өздөштүрүлдү; </w:t>
            </w:r>
          </w:p>
          <w:p>
            <w:pPr>
              <w:pStyle w:val="TkTablica"/>
              <w:spacing w:lineRule="atLeast" w:line="20" w:before="0" w:after="60"/>
              <w:jc w:val="left"/>
              <w:rPr>
                <w:lang w:val="ky-KG"/>
              </w:rPr>
            </w:pPr>
            <w:r>
              <w:rPr>
                <w:lang w:val="ky-KG"/>
              </w:rPr>
              <w:t>жерлердин суу менен камсыздалышы көбөйтүлдү, 2000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КЭРдин гранты, 10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кай-Ата районунда "Кызыл-Жар'" жана "Жалпак-Тил'' каналдарын курууну аякт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лердин суу менен камсыздалышы көбөйтүлдү, 10000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КЭР гранты, 5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нас районунда "Кадыралы" каналын реабилитациялоо</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Жерлердин суу менен камсыздалышы көбөйтүлдү, 1500; </w:t>
            </w:r>
          </w:p>
          <w:p>
            <w:pPr>
              <w:pStyle w:val="TkTablica"/>
              <w:spacing w:lineRule="atLeast" w:line="20" w:before="0" w:after="60"/>
              <w:jc w:val="left"/>
              <w:rPr>
                <w:lang w:val="ky-KG"/>
              </w:rPr>
            </w:pPr>
            <w:r>
              <w:rPr>
                <w:lang w:val="ky-KG"/>
              </w:rPr>
              <w:t>аянты 300 га жан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150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Чүй облус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үй районунун Шамшы суусунда суткалык жөнгө салуу бассейни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лердин суу менен камсыздалышы көбөйтүлдү, 1025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1-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20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осква районунун "Спартак" суу сактагычы менен сугарылуучу жаңы сугат жерлерди өздөштүр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янты 2650 га жаңы сугат жерлер өздөштүр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1-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КЭР грантты, 55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осква районунун Ак-Суу суусунда суткалык жөнгө салуу бассейни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ерлердин суу менен камсыздалышы көбөйтүлдү. 200 г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1-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АЧТМ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нун тышкы булактары, республикалык бюджетте каралган каражаттардын чегинде, 100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7. Билим берү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 сапаттуу билим берүү менен толук камтуу үчүн зарыл болгон шарттарды тү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ун иш жүзүндөгү керектөөлөрүн эске алуу менен региондордогу мектепке чейинки билим берүү уюмдарынын жана жалпы билим берүүчү мектептердин тизмеси бекитилди</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II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М, Курулуш агенттиги, КРӨ облустардагы өкүлдөрү,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 билим берүү инфраструктурасын тү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ектепке чейинки билим берүү уюмдарынын жана жалпы билим берүүчү мектептердин ар жыл сайын бекитилүүчү тизмесине ылайык билим берүүнүн жаңы объекттерин куруу жана барларын реконструкциялоо башт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М, ФМ, Курулуш агенттиг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8. Социалдык саясаттын маселелери</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арандардын социалдык жактан корголбогон категориялары (турмуштук оор кырдаалда турган үй-бүлөлөр жана балдар, ден соолугунун мүмкүнчүлүгү чектелген адамдар (ДМЧА), улгайган жарандар) үчүн. анын ичинде мамлекеттик социалдык заказдын алкагында 20 пилоттук шаарларда жана калктуу конуштарда борборлорду/кызматтарды түзүү/колд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урмуштук оор кырдаалда турган үй-бүлөлөр жана балдар, ден соолугунун мүмкүнчүлугү чектелген адамдар керектүү жардам алышат. Мамлекеттик социалдык заказдын программасы болушу. Жарандардын социалдык жактан корголбогон категориялары үчүн түзүлгөн/колдоого алынган борборлордун/кызматтардын саны (факт боюнча). Мамлекеттик социалдык заказдын алкагында ишке ашырылган коомдук пайдалуу долбоорлордун саны (факт боюнч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0-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СӨМ, министрликтер жана ведомстволор, ЖМА, макулдашуу боюнча: ЖӨБО,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лктын аз кыймылдуу топторуна (ДМЧА, улгайган жарандар) жеткиликтүү болуш үчүн социалдык инфраструктура объекттерине изилдөө жүргүзүү жана 20 пилоттук шаарларда жана калктуу конуштарда жеткиликтүү чөйрөнү түзүү боюнча комплекстүү чараларды ишке ашы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Калктын аз кыймылдуу топторунун жашоосуна тоскоолдук келтирген чектөөлөр аныкталды жана аларды жоюу муктаждыгына баалоо жүргүзүлдү. </w:t>
            </w:r>
          </w:p>
          <w:p>
            <w:pPr>
              <w:pStyle w:val="TkTablica"/>
              <w:jc w:val="left"/>
              <w:rPr>
                <w:lang w:val="ky-KG"/>
              </w:rPr>
            </w:pPr>
            <w:r>
              <w:rPr>
                <w:lang w:val="ky-KG"/>
              </w:rPr>
              <w:t xml:space="preserve">Атайын жабдуулар менен жабдылган социалдык инфраструктура объекттеринин саны (факт боюнча). </w:t>
            </w:r>
          </w:p>
          <w:p>
            <w:pPr>
              <w:pStyle w:val="TkTablica"/>
              <w:spacing w:lineRule="atLeast" w:line="20" w:before="0" w:after="60"/>
              <w:jc w:val="left"/>
              <w:rPr>
                <w:lang w:val="ky-KG"/>
              </w:rPr>
            </w:pPr>
            <w:r>
              <w:rPr>
                <w:lang w:val="ky-KG"/>
              </w:rPr>
              <w:t>Атайын жабдуулар менен жабдылган транспорттук каражаттардын саны (факт боюнч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котехинспекция, Курулуш агенттиги, ЭСӨМ, ЖМА, БИМ, макулдашуу боюнча: ЖӨБО. КЭУ</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5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20 пилоттук шаарларда жана калктуу конуштарда үй-бүлөлүк зомбулуктан жабыр тарткан адамдарга жардам көрсөтүү боюнча уюмдарды (борборлорду/коргоо жайларын) түзүү</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Үй-бүлөлүк зомбулуктан жабыр тарткан адамдарга керектүү жардам көрсөтүлдү. </w:t>
            </w:r>
          </w:p>
          <w:p>
            <w:pPr>
              <w:pStyle w:val="TkTablica"/>
              <w:spacing w:lineRule="atLeast" w:line="20" w:before="0" w:after="60"/>
              <w:jc w:val="left"/>
              <w:rPr>
                <w:lang w:val="ky-KG"/>
              </w:rPr>
            </w:pPr>
            <w:r>
              <w:rPr>
                <w:lang w:val="ky-KG"/>
              </w:rPr>
              <w:t>Түзүлгөн жана колдоого алынган (кризистик борборлордун, коргоо жайларынын), анын ичинде мамлекеттик социалдык заказдын алкагындагы уюмдардын саны (факт боюнч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СӨМ, ССМ, ИИМ, БИМ, ЖМА, макулдашуу боюнча: КЭУ, ЖӨБО</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20 пилоттук шаарларда жана калктуу конуштарда калктын аярлуу катмары үчүн бизнес жүргүзүү маселеси боюнча маалыматтык-консультациялык борборду ач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Чакан ишкердик субъекттерине бизнес уюштуруу жана жүргүзүү маселеси боюнча методикалык жана консультациялык жардам көрсөтүлдү. </w:t>
            </w:r>
          </w:p>
          <w:p>
            <w:pPr>
              <w:pStyle w:val="TkTablica"/>
              <w:spacing w:lineRule="atLeast" w:line="20" w:before="0" w:after="60"/>
              <w:jc w:val="left"/>
              <w:rPr>
                <w:lang w:val="ky-KG"/>
              </w:rPr>
            </w:pPr>
            <w:r>
              <w:rPr>
                <w:lang w:val="ky-KG"/>
              </w:rPr>
              <w:t>Ишкердик жүргүзүүнү колдоо механизминин болуш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2020-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СӨМ, ЭМ, БИМ, макулдашуу боюнча: КЭУ, ЖӨБО</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20 пилоттук шаарларда жана калктуу конуштарда эмгек рыногунда керектүү кесиптерге окутуу, акы төлөнүүчү коомдук иштерге тартуу, микрокретиттөө жолу менен жумушсуз жарандарды, анын ичинде ДМЧА жумуш менен камсыз болушуна көмөк көрсөтүү боюнча чараларды ишке ашы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Экономиканын мамлекеттик жана мамлекеттик эмес секторлорунда калктын жумуш менен камсыз болушуна көмөк көрсөтүү үчүн шарттар түзүлдү. Калктын жумуш менен камсыз болушуна көмөк көрсөтүүнүн чаралары менен камтылган жумушсуздардын, ДМЧА саны (факт боюнча). </w:t>
            </w:r>
          </w:p>
          <w:p>
            <w:pPr>
              <w:pStyle w:val="TkTablica"/>
              <w:spacing w:lineRule="atLeast" w:line="20" w:before="0" w:after="60"/>
              <w:jc w:val="left"/>
              <w:rPr>
                <w:lang w:val="ky-KG"/>
              </w:rPr>
            </w:pPr>
            <w:r>
              <w:rPr>
                <w:lang w:val="ky-KG"/>
              </w:rPr>
              <w:t>Жумуш менен камсыз болгон жарандардын, анын ичинен ДМЧА саны (факт боюнч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М, ЭСӨМ, ЖМА,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бюджеттен тышкаркы каражаттар</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лкты социалдык жактан коргоо органдарынын имараттарын реконструкциялоо</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Жарандардын социалдык жактан корголбогон категориялары үчүн (турмуштук оор кырдаалда турган үй-бүлөлөр жана балдар, ДМЧА, улгайган жарандар) стандарттарга жана ченемдерге ылайык кызмат көрсөтүү үчүн шарттар түзүлдү. </w:t>
            </w:r>
          </w:p>
          <w:p>
            <w:pPr>
              <w:pStyle w:val="TkTablica"/>
              <w:jc w:val="left"/>
              <w:rPr>
                <w:lang w:val="ky-KG"/>
              </w:rPr>
            </w:pPr>
            <w:r>
              <w:rPr>
                <w:lang w:val="ky-KG"/>
              </w:rPr>
              <w:t>Имараттарды реконструкциялоо жана модернизациялоо:</w:t>
            </w:r>
          </w:p>
          <w:p>
            <w:pPr>
              <w:pStyle w:val="TkTablica"/>
              <w:jc w:val="left"/>
              <w:rPr>
                <w:lang w:val="ky-KG"/>
              </w:rPr>
            </w:pPr>
            <w:r>
              <w:rPr>
                <w:lang w:val="ky-KG"/>
              </w:rPr>
              <w:t xml:space="preserve">- социалдык стационардык мекемелер (Кара-Балта, Токмок); </w:t>
            </w:r>
          </w:p>
          <w:p>
            <w:pPr>
              <w:pStyle w:val="TkTablica"/>
              <w:jc w:val="left"/>
              <w:rPr>
                <w:lang w:val="ky-KG"/>
              </w:rPr>
            </w:pPr>
            <w:r>
              <w:rPr>
                <w:lang w:val="ky-KG"/>
              </w:rPr>
              <w:t xml:space="preserve">- Республикалык протездөө-ортопедиялык буюмдары жасоочу мекеме (Бишкек, Ош); </w:t>
            </w:r>
          </w:p>
          <w:p>
            <w:pPr>
              <w:pStyle w:val="TkTablica"/>
              <w:jc w:val="left"/>
              <w:rPr>
                <w:lang w:val="ky-KG"/>
              </w:rPr>
            </w:pPr>
            <w:r>
              <w:rPr>
                <w:lang w:val="ky-KG"/>
              </w:rPr>
              <w:t>- медициналык-социалдык эксперттик комиссиялар (Бишкек, Ош, Каракол, Нарын, Токмок, Кара-Балта, Талас, Исфана, Кадамжай, Кербен, Жалал-Абад, Кара-Суу, Өзгөн);</w:t>
            </w:r>
          </w:p>
          <w:p>
            <w:pPr>
              <w:pStyle w:val="TkTablica"/>
              <w:spacing w:lineRule="atLeast" w:line="20" w:before="0" w:after="60"/>
              <w:jc w:val="left"/>
              <w:rPr>
                <w:lang w:val="ky-KG"/>
              </w:rPr>
            </w:pPr>
            <w:r>
              <w:rPr>
                <w:lang w:val="ky-KG"/>
              </w:rPr>
              <w:t>- социалдык өнүктүрүү башкармалары (Ноокат, Таш-Көмүр, Жумгал, Араван)</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СӨМ, ЖМА,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Пилоттук шаарларда жана калктуу конуштарда аз камсыз болгон үй-бүлөлөрдүн катышуусу менен киреше берүүчү инфраструктуралык жана окутуучу долбоорлорду ишке ашы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Азык түлүк коопсуздугунун төмөн статусундагы аз камсыз болгон үй-бүлөлөр коомдук пайдалуу иштерге катышкандыгынын акысына жардам алышты. </w:t>
            </w:r>
          </w:p>
          <w:p>
            <w:pPr>
              <w:pStyle w:val="TkTablica"/>
              <w:jc w:val="left"/>
              <w:rPr>
                <w:lang w:val="ky-KG"/>
              </w:rPr>
            </w:pPr>
            <w:r>
              <w:rPr>
                <w:lang w:val="ky-KG"/>
              </w:rPr>
              <w:t xml:space="preserve">Коомдук пайдалуу иштерге катышкандыгы үчүн азык-түлүк түрүндө жардам алган аз камсыз болгон үй-бүлөлөрдүн саны (факт боюнча). </w:t>
            </w:r>
          </w:p>
          <w:p>
            <w:pPr>
              <w:pStyle w:val="TkTablica"/>
              <w:spacing w:lineRule="atLeast" w:line="20" w:before="0" w:after="60"/>
              <w:jc w:val="left"/>
              <w:rPr>
                <w:lang w:val="ky-KG"/>
              </w:rPr>
            </w:pPr>
            <w:r>
              <w:rPr>
                <w:lang w:val="ky-KG"/>
              </w:rPr>
              <w:t>Аз камсыз болгон үй-бүлөлөр ишке ашырган долбоорлордун саны (факт боюнча)</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СӨМ, ЖМА, макулдашуу боюнча: ЖӨБО, БУУнун азык түлүк программасы</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юджеттен тышкары каражаттар БУУнун азык түлүк программасы 41,3 млн. АКШ доллары</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9. Саламаттык сактоо чөйрөсүн инфратүзүмдүк өнүктүрү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ун "өнүгүү башаттарына'' негизделген үзгүлтүксүз кароонун жана көп профилдүү медициналык-санитардык жардамдын принциптеринде медициналык кызматтарды көрсөтүүнү оптималдаштыруу боюнча мастер-планды иштеп чыг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аламаттык сактоо уюмдарын башкаруу системасы калкка сапаттуу медициналык кызмат көрсөтүү жана ресурстарды натыйжалуу пайдалануу багытында өзгөртүлд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дын III кварталы</w:t>
            </w:r>
          </w:p>
        </w:tc>
        <w:tc>
          <w:tcPr>
            <w:tcW w:w="1472" w:type="dxa"/>
            <w:tcBorders>
              <w:bottom w:val="single" w:sz="8" w:space="0" w:color="000000"/>
              <w:right w:val="single" w:sz="8" w:space="0" w:color="000000"/>
            </w:tcBorders>
          </w:tcPr>
          <w:p>
            <w:pPr>
              <w:pStyle w:val="TkTablica"/>
              <w:spacing w:lineRule="atLeast" w:line="20" w:before="0" w:after="60"/>
              <w:jc w:val="left"/>
              <w:rPr/>
            </w:pPr>
            <w:r>
              <w:rPr/>
              <w:t> </w:t>
            </w:r>
          </w:p>
        </w:tc>
        <w:tc>
          <w:tcPr>
            <w:tcW w:w="1450" w:type="dxa"/>
            <w:tcBorders>
              <w:bottom w:val="single" w:sz="8" w:space="0" w:color="000000"/>
              <w:right w:val="single" w:sz="8" w:space="0" w:color="000000"/>
            </w:tcBorders>
          </w:tcPr>
          <w:p>
            <w:pPr>
              <w:pStyle w:val="TkTablica"/>
              <w:spacing w:lineRule="atLeast" w:line="20" w:before="0" w:after="60"/>
              <w:jc w:val="left"/>
              <w:rPr/>
            </w:pPr>
            <w:r>
              <w:rPr>
                <w:lang w:val="ky-KG"/>
              </w:rPr>
              <w:t xml:space="preserve">Эл аралык уюмдардын каражаттары - </w:t>
            </w:r>
            <w:r>
              <w:rPr>
                <w:lang w:val="en-US"/>
              </w:rPr>
              <w:t>SWaP</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гу калкты медициналык камсыздоо менен толук камтуу үчүн зарыл болгон шарттарды тү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ун иш жүзүндөгү муктаждыктарын эске алуу менен саламаттык сактоо уюмдарынын тизмеси бекитилди</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II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СМ, Курулуш агенттиги, КРӨ облустардагы өкүлдөрү,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 медициналык инфраструктураны түзүү, анын ичинде 2024-жылга карата бардык облустук бириккен ооруканаларды реконструкциялоо жана кайра жабдуу маселелерин ишке ашы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аламаттык сактоо объекттерин капиталдык куруунун ар жыл сайын бекитилүүчү тизмесине ылайык саламаттык сактоонун жаңы объекттерин куруу жана иштеп жаткан объекттерин реконструкциялоо башта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СМ, ФМ, Курулуш агенттиг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ечиктирилгис акушердик жана неонаталдык жардам көрсөтүүчү саламаттык сактоо уюмдарын медициналык жабдуулар менен жабд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Саламаттык сактоонун 10 уюму медициналык жабдуу менен жабдылды: </w:t>
            </w:r>
          </w:p>
          <w:p>
            <w:pPr>
              <w:pStyle w:val="TkTablica"/>
              <w:jc w:val="left"/>
              <w:rPr>
                <w:lang w:val="ky-KG"/>
              </w:rPr>
            </w:pPr>
            <w:r>
              <w:rPr>
                <w:lang w:val="ky-KG"/>
              </w:rPr>
              <w:t>- 7 облустук төрөт үйү (Ош, Каракол, Нарын, Токмок, Талас, Баткен, Жалал-Абад шаарлары);</w:t>
            </w:r>
          </w:p>
          <w:p>
            <w:pPr>
              <w:pStyle w:val="TkTablica"/>
              <w:jc w:val="left"/>
              <w:rPr>
                <w:lang w:val="ky-KG"/>
              </w:rPr>
            </w:pPr>
            <w:r>
              <w:rPr>
                <w:lang w:val="ky-KG"/>
              </w:rPr>
              <w:t xml:space="preserve">- 2 шаардык төрөт үйү (Бишкек, Ош шаарларында); </w:t>
            </w:r>
          </w:p>
          <w:p>
            <w:pPr>
              <w:pStyle w:val="TkTablica"/>
              <w:spacing w:lineRule="atLeast" w:line="20" w:before="0" w:after="60"/>
              <w:jc w:val="left"/>
              <w:rPr>
                <w:lang w:val="ky-KG"/>
              </w:rPr>
            </w:pPr>
            <w:r>
              <w:rPr>
                <w:lang w:val="ky-KG"/>
              </w:rPr>
              <w:t>- 1 перинаталдык борбор</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IV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СМ</w:t>
            </w:r>
          </w:p>
        </w:tc>
        <w:tc>
          <w:tcPr>
            <w:tcW w:w="1450" w:type="dxa"/>
            <w:tcBorders>
              <w:bottom w:val="single" w:sz="8" w:space="0" w:color="000000"/>
              <w:right w:val="single" w:sz="8" w:space="0" w:color="000000"/>
            </w:tcBorders>
          </w:tcPr>
          <w:p>
            <w:pPr>
              <w:pStyle w:val="TkTablica"/>
              <w:spacing w:lineRule="atLeast" w:line="20" w:before="0" w:after="60"/>
              <w:jc w:val="left"/>
              <w:rPr/>
            </w:pPr>
            <w:r>
              <w:rPr>
                <w:lang w:val="ky-KG"/>
              </w:rPr>
              <w:t xml:space="preserve">Эл аралык уюмдардын каражаттары - </w:t>
            </w:r>
            <w:r>
              <w:rPr>
                <w:lang w:val="en-US"/>
              </w:rPr>
              <w:t>SWaP</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8</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алдарга госпиталга чейинки тез жардам көрсөтүү үчүн жабдуулардын базалык топтомдору менен жабдуу</w:t>
            </w:r>
          </w:p>
        </w:tc>
        <w:tc>
          <w:tcPr>
            <w:tcW w:w="2192" w:type="dxa"/>
            <w:tcBorders>
              <w:bottom w:val="single" w:sz="8" w:space="0" w:color="000000"/>
              <w:right w:val="single" w:sz="8" w:space="0" w:color="000000"/>
            </w:tcBorders>
          </w:tcPr>
          <w:p>
            <w:pPr>
              <w:pStyle w:val="TkTablica"/>
              <w:jc w:val="left"/>
              <w:rPr>
                <w:lang w:val="ky-KG"/>
              </w:rPr>
            </w:pPr>
            <w:r>
              <w:rPr>
                <w:lang w:val="ky-KG"/>
              </w:rPr>
              <w:t>Жабдуулардын базалык топтомдору менен төмөнкүлөр камсыздалды:</w:t>
            </w:r>
          </w:p>
          <w:p>
            <w:pPr>
              <w:pStyle w:val="TkTablica"/>
              <w:jc w:val="left"/>
              <w:rPr>
                <w:lang w:val="ky-KG"/>
              </w:rPr>
            </w:pPr>
            <w:r>
              <w:rPr>
                <w:lang w:val="ky-KG"/>
              </w:rPr>
              <w:t>- 7 облустук ҮДБ (Ош, Каракол, Талас, Токмок, Нарын, Баткен жана Жалал-Абад шаарларында);</w:t>
            </w:r>
          </w:p>
          <w:p>
            <w:pPr>
              <w:pStyle w:val="TkTablica"/>
              <w:spacing w:lineRule="atLeast" w:line="20" w:before="0" w:after="60"/>
              <w:jc w:val="left"/>
              <w:rPr>
                <w:lang w:val="ky-KG"/>
              </w:rPr>
            </w:pPr>
            <w:r>
              <w:rPr>
                <w:lang w:val="ky-KG"/>
              </w:rPr>
              <w:t>- 2 шаардык төрөт үйү (Бишкек, Ош шаарлары) жана алыскы райондук ҮДБ</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IV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СМ</w:t>
            </w:r>
          </w:p>
        </w:tc>
        <w:tc>
          <w:tcPr>
            <w:tcW w:w="1450" w:type="dxa"/>
            <w:tcBorders>
              <w:bottom w:val="single" w:sz="8" w:space="0" w:color="000000"/>
              <w:right w:val="single" w:sz="8" w:space="0" w:color="000000"/>
            </w:tcBorders>
          </w:tcPr>
          <w:p>
            <w:pPr>
              <w:pStyle w:val="TkTablica"/>
              <w:spacing w:lineRule="atLeast" w:line="20" w:before="0" w:after="60"/>
              <w:jc w:val="left"/>
              <w:rPr/>
            </w:pPr>
            <w:r>
              <w:rPr>
                <w:lang w:val="ky-KG"/>
              </w:rPr>
              <w:t xml:space="preserve">Эл аралык уюмдардын каражаттары - </w:t>
            </w:r>
            <w:r>
              <w:rPr>
                <w:lang w:val="en-US"/>
              </w:rPr>
              <w:t>SWaP</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6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ргыз-түрк достугунун Бишкек ооруканасы" ооруканасынын курулушун аякт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орукананы пайдаланууга берү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II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шкек шаарынын мэриясы (макулдашуу боюнча), ССМ</w:t>
            </w:r>
          </w:p>
        </w:tc>
        <w:tc>
          <w:tcPr>
            <w:tcW w:w="1450" w:type="dxa"/>
            <w:tcBorders>
              <w:bottom w:val="single" w:sz="8" w:space="0" w:color="000000"/>
              <w:right w:val="single" w:sz="8" w:space="0" w:color="000000"/>
            </w:tcBorders>
          </w:tcPr>
          <w:p>
            <w:pPr>
              <w:pStyle w:val="TkTablica"/>
              <w:spacing w:lineRule="atLeast" w:line="20" w:before="0" w:after="60"/>
              <w:jc w:val="left"/>
              <w:rPr/>
            </w:pPr>
            <w:r>
              <w:rPr>
                <w:lang w:val="ky-KG"/>
              </w:rPr>
              <w:t>Эл аралык уюмдардын каражаттары Т</w:t>
            </w:r>
            <w:r>
              <w:rPr>
                <w:lang w:val="en-US"/>
              </w:rPr>
              <w:t>I</w:t>
            </w:r>
            <w:r>
              <w:rPr>
                <w:lang w:val="ky-KG"/>
              </w:rPr>
              <w:t>КА</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ш шаарында шаардык оорукананын жаңы имарат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орукананы пайдаланууга берү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IV кварта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СС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ЭР Өкмөтүнүн гранттык каражаттары</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шкек шаарында 140 орундуу кургак учукту дарылоо ооруканас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орукананы пайдаланууга берү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3-жылдын IV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шкек шаарынын мэриясы (макулдашуу боюнча), Курулуш агенттиги, ССМ, Ф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Немец өнүктүрүү банкы (КФВ)</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алал-Абад облустук ооруканасынын тез жардам бөлүмүн куруу жана жабд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орукананы пайдаланууга берү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9-жылдын III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СМ, Курулуш агенттиги, Ф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Немец өнүктүрүү банкы (КФВ)</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шкек шаарында Перинаталдык борборду куруу, жабдуулар жана зарыл болгон инвентарлар менен жабд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орукананы пайдаланууга берү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0-жылдын IV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СМ, Курулуш агенттиги, Ф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Немец өнүктүрүү банкы (КФВ)</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Бишкек шаарындагы медициналык тез жардамдын балдардын шаардык клиникалык ооруканасынын хирургиялык корпусу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Оорукананы пайдаланууга берүү</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3-жылдын III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СМ, Курулуш агенттиги, ФМ, Бишкек шаарынын мэриясы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 Сауд өнүктүрүү фонду (кредит)</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Улуттук онкология борборун заманбап жабдуулар менен жабдуу жана реконструк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питалдык реконструкциялоо жана модернизациялоо ишке ашыры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III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урулуш агенттиги, СС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10. Маданият чөйрөсү</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гу калктын маданият, спорт жана искусство чөйрөлөрүндө камтылышынын деңгээлин жана сапатын жогорулатуу үчүн шарттарды тү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гу иш жүзүндөгү муктаждыктарды эсепке алуу менен маданият, спорт жана искусство объекттеринин тизмеси бекитилди</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дын II кварталы</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МТМ, Жаштар жана спорт агенттиги, Курулуш агенттиги, КРӨ облустардагы өкүлдөрү,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7</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гиондордо маданият, спорт жана искусство инфраструктурасын түз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питалдык объекттерди куруунун ар жылы бекитилген тизмесине ылайык маданияттын, спорттун жана искусствонун жаңы объекттерин куруу жана иштеп жаткандарын реконструкциялоо башталган</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МТМ, Жаштар жана спорт агенттиги, ФМ, Курулуш агенттиг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11. Чек арадагы коопсуздук</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8</w:t>
            </w:r>
          </w:p>
        </w:tc>
        <w:tc>
          <w:tcPr>
            <w:tcW w:w="2721" w:type="dxa"/>
            <w:tcBorders>
              <w:bottom w:val="single" w:sz="8" w:space="0" w:color="000000"/>
              <w:right w:val="single" w:sz="8" w:space="0" w:color="000000"/>
            </w:tcBorders>
          </w:tcPr>
          <w:p>
            <w:pPr>
              <w:pStyle w:val="TkTablica"/>
              <w:jc w:val="left"/>
              <w:rPr>
                <w:lang w:val="ky-KG"/>
              </w:rPr>
            </w:pPr>
            <w:r>
              <w:rPr>
                <w:lang w:val="ky-KG"/>
              </w:rPr>
              <w:t>Чек ара кызматынын объекттерин куруу, реконструкциялоо, жабдуу жана өнүктүрүү.</w:t>
            </w:r>
          </w:p>
          <w:p>
            <w:pPr>
              <w:pStyle w:val="TkTablica"/>
              <w:jc w:val="left"/>
              <w:rPr>
                <w:lang w:val="ky-KG"/>
              </w:rPr>
            </w:pPr>
            <w:r>
              <w:rPr>
                <w:lang w:val="ky-KG"/>
              </w:rPr>
              <w:t xml:space="preserve">1. Чек ара заставасынын модулдук имараттарын куруу. </w:t>
            </w:r>
          </w:p>
          <w:p>
            <w:pPr>
              <w:pStyle w:val="TkTablica"/>
              <w:spacing w:lineRule="atLeast" w:line="20" w:before="0" w:after="60"/>
              <w:jc w:val="left"/>
              <w:rPr>
                <w:lang w:val="ky-KG"/>
              </w:rPr>
            </w:pPr>
            <w:r>
              <w:rPr>
                <w:lang w:val="ky-KG"/>
              </w:rPr>
              <w:t>2. Чек ара заставасын кош багыттагы продукция менен жабд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Чек ара инфраструктурасынын төмөнкүдөй объекттери курулду: </w:t>
            </w:r>
          </w:p>
          <w:p>
            <w:pPr>
              <w:pStyle w:val="TkTablica"/>
              <w:jc w:val="left"/>
              <w:rPr>
                <w:lang w:val="ky-KG"/>
              </w:rPr>
            </w:pPr>
            <w:r>
              <w:rPr>
                <w:lang w:val="ky-KG"/>
              </w:rPr>
              <w:t xml:space="preserve">"Газпром" ЧАЗ; </w:t>
            </w:r>
          </w:p>
          <w:p>
            <w:pPr>
              <w:pStyle w:val="TkTablica"/>
              <w:jc w:val="left"/>
              <w:rPr>
                <w:lang w:val="ky-KG"/>
              </w:rPr>
            </w:pPr>
            <w:r>
              <w:rPr>
                <w:lang w:val="ky-KG"/>
              </w:rPr>
              <w:t>"Шамалды-Сай" ЧАЗ;</w:t>
            </w:r>
          </w:p>
          <w:p>
            <w:pPr>
              <w:pStyle w:val="TkTablica"/>
              <w:jc w:val="left"/>
              <w:rPr>
                <w:lang w:val="ky-KG"/>
              </w:rPr>
            </w:pPr>
            <w:r>
              <w:rPr>
                <w:lang w:val="ky-KG"/>
              </w:rPr>
              <w:t xml:space="preserve">"Жаңы-Жер" ЧАЗ; </w:t>
            </w:r>
          </w:p>
          <w:p>
            <w:pPr>
              <w:pStyle w:val="TkTablica"/>
              <w:jc w:val="left"/>
              <w:rPr>
                <w:lang w:val="ky-KG"/>
              </w:rPr>
            </w:pPr>
            <w:r>
              <w:rPr>
                <w:lang w:val="ky-KG"/>
              </w:rPr>
              <w:t xml:space="preserve">"Улуу-Тоо" ЧАЗ; </w:t>
            </w:r>
          </w:p>
          <w:p>
            <w:pPr>
              <w:pStyle w:val="TkTablica"/>
              <w:jc w:val="left"/>
              <w:rPr>
                <w:lang w:val="ky-KG"/>
              </w:rPr>
            </w:pPr>
            <w:r>
              <w:rPr>
                <w:lang w:val="ky-KG"/>
              </w:rPr>
              <w:t xml:space="preserve">"Бөрү" атайын багыттагы комплекстик имараты; </w:t>
            </w:r>
          </w:p>
          <w:p>
            <w:pPr>
              <w:pStyle w:val="TkTablica"/>
              <w:jc w:val="left"/>
              <w:rPr>
                <w:lang w:val="ky-KG"/>
              </w:rPr>
            </w:pPr>
            <w:r>
              <w:rPr>
                <w:lang w:val="ky-KG"/>
              </w:rPr>
              <w:t xml:space="preserve">"Ак-Коргон" ЧАЗ; </w:t>
            </w:r>
          </w:p>
          <w:p>
            <w:pPr>
              <w:pStyle w:val="TkTablica"/>
              <w:jc w:val="left"/>
              <w:rPr>
                <w:lang w:val="ky-KG"/>
              </w:rPr>
            </w:pPr>
            <w:r>
              <w:rPr>
                <w:lang w:val="ky-KG"/>
              </w:rPr>
              <w:t xml:space="preserve">"Өтүкчү" ЧАЗ; </w:t>
            </w:r>
          </w:p>
          <w:p>
            <w:pPr>
              <w:pStyle w:val="TkTablica"/>
              <w:jc w:val="left"/>
              <w:rPr>
                <w:lang w:val="ky-KG"/>
              </w:rPr>
            </w:pPr>
            <w:r>
              <w:rPr>
                <w:lang w:val="ky-KG"/>
              </w:rPr>
              <w:t xml:space="preserve">"Көк-Серек" ЧАЗ </w:t>
            </w:r>
          </w:p>
          <w:p>
            <w:pPr>
              <w:pStyle w:val="TkTablica"/>
              <w:spacing w:lineRule="atLeast" w:line="20" w:before="0" w:after="60"/>
              <w:jc w:val="left"/>
              <w:rPr>
                <w:lang w:val="ky-KG"/>
              </w:rPr>
            </w:pPr>
            <w:r>
              <w:rPr>
                <w:lang w:val="ky-KG"/>
              </w:rPr>
              <w:t>"Вектор" жылытуучу пункт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ЧК, Ф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ргыз Республикасын ЕАЭБге интеграциялоонун алкагында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7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Чек ара заставаларын жабдуу объекттеринде 0,4 кВ электр өткөргүч линиясын куруу</w:t>
            </w:r>
          </w:p>
        </w:tc>
        <w:tc>
          <w:tcPr>
            <w:tcW w:w="2192" w:type="dxa"/>
            <w:tcBorders>
              <w:bottom w:val="single" w:sz="8" w:space="0" w:color="000000"/>
              <w:right w:val="single" w:sz="8" w:space="0" w:color="000000"/>
            </w:tcBorders>
          </w:tcPr>
          <w:p>
            <w:pPr>
              <w:pStyle w:val="TkTablica"/>
              <w:jc w:val="left"/>
              <w:rPr>
                <w:lang w:val="ky-KG"/>
              </w:rPr>
            </w:pPr>
            <w:r>
              <w:rPr>
                <w:lang w:val="ky-KG"/>
              </w:rPr>
              <w:t xml:space="preserve">Төмөнкүлөргө электр өткөргүч линиялары өткөрүлдү: </w:t>
            </w:r>
          </w:p>
          <w:p>
            <w:pPr>
              <w:pStyle w:val="TkTablica"/>
              <w:jc w:val="left"/>
              <w:rPr>
                <w:lang w:val="ky-KG"/>
              </w:rPr>
            </w:pPr>
            <w:r>
              <w:rPr>
                <w:lang w:val="ky-KG"/>
              </w:rPr>
              <w:t xml:space="preserve">"Газпром" ЧАЗ; </w:t>
            </w:r>
          </w:p>
          <w:p>
            <w:pPr>
              <w:pStyle w:val="TkTablica"/>
              <w:jc w:val="left"/>
              <w:rPr>
                <w:lang w:val="ky-KG"/>
              </w:rPr>
            </w:pPr>
            <w:r>
              <w:rPr>
                <w:lang w:val="ky-KG"/>
              </w:rPr>
              <w:t xml:space="preserve">"Шамалды-Сай" ЧАЗ; </w:t>
            </w:r>
          </w:p>
          <w:p>
            <w:pPr>
              <w:pStyle w:val="TkTablica"/>
              <w:jc w:val="left"/>
              <w:rPr>
                <w:lang w:val="ky-KG"/>
              </w:rPr>
            </w:pPr>
            <w:r>
              <w:rPr>
                <w:lang w:val="ky-KG"/>
              </w:rPr>
              <w:t xml:space="preserve">"Жаңы-Жер" ЧАЗ; </w:t>
            </w:r>
          </w:p>
          <w:p>
            <w:pPr>
              <w:pStyle w:val="TkTablica"/>
              <w:spacing w:lineRule="atLeast" w:line="20" w:before="0" w:after="60"/>
              <w:jc w:val="left"/>
              <w:rPr>
                <w:lang w:val="ky-KG"/>
              </w:rPr>
            </w:pPr>
            <w:r>
              <w:rPr>
                <w:lang w:val="ky-KG"/>
              </w:rPr>
              <w:t>"Улуу-Тоо" ЧАЗ</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ЧК, ФМ, ӨЭЖМК, "УЭКХ" ААК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ргыз Республикасын ЕАЭБге интеграциялоонун алкагында каралган каражаттардын чегинде</w:t>
            </w:r>
          </w:p>
        </w:tc>
      </w:tr>
      <w:tr>
        <w:trPr>
          <w:trHeight w:val="23" w:hRule="atLeast"/>
        </w:trPr>
        <w:tc>
          <w:tcPr>
            <w:tcW w:w="453" w:type="dxa"/>
            <w:tcBorders>
              <w:left w:val="single" w:sz="8" w:space="0" w:color="000000"/>
              <w:right w:val="single" w:sz="8" w:space="0" w:color="000000"/>
            </w:tcBorders>
          </w:tcPr>
          <w:p>
            <w:pPr>
              <w:pStyle w:val="TkTablica"/>
              <w:spacing w:lineRule="atLeast" w:line="20" w:before="0" w:after="60"/>
              <w:jc w:val="center"/>
              <w:rPr>
                <w:lang w:val="ky-KG"/>
              </w:rPr>
            </w:pPr>
            <w:r>
              <w:rPr>
                <w:lang w:val="ky-KG"/>
              </w:rPr>
              <w:t>180</w:t>
            </w:r>
          </w:p>
        </w:tc>
        <w:tc>
          <w:tcPr>
            <w:tcW w:w="2721" w:type="dxa"/>
            <w:tcBorders>
              <w:right w:val="single" w:sz="8" w:space="0" w:color="000000"/>
            </w:tcBorders>
          </w:tcPr>
          <w:p>
            <w:pPr>
              <w:pStyle w:val="TkTablica"/>
              <w:spacing w:lineRule="atLeast" w:line="20" w:before="0" w:after="60"/>
              <w:jc w:val="left"/>
              <w:rPr>
                <w:lang w:val="ky-KG"/>
              </w:rPr>
            </w:pPr>
            <w:r>
              <w:rPr>
                <w:lang w:val="ky-KG"/>
              </w:rPr>
              <w:t>Инженердик курулуштардын жана тосмолордун системаларын модернизациялоо</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ргыз Республикасынын мамлекеттик чек арасынын участокторунда 15 металл байкоочу мунара (МБМ), 7 техникалык байкоочу стационардык пост (ТБСП) курулд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ЧК, Ф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ыргыз Республикасын ЕАЭБге интеграциялоонун алкагында каралган каражаттардын чегинде</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pPr>
            <w:r>
              <w:rPr/>
              <w:t> </w:t>
            </w:r>
          </w:p>
        </w:tc>
        <w:tc>
          <w:tcPr>
            <w:tcW w:w="2721" w:type="dxa"/>
            <w:tcBorders>
              <w:bottom w:val="single" w:sz="8" w:space="0" w:color="000000"/>
              <w:right w:val="single" w:sz="8" w:space="0" w:color="000000"/>
            </w:tcBorders>
          </w:tcPr>
          <w:p>
            <w:pPr>
              <w:pStyle w:val="TkTablica"/>
              <w:spacing w:lineRule="atLeast" w:line="20" w:before="0" w:after="60"/>
              <w:jc w:val="left"/>
              <w:rPr/>
            </w:pPr>
            <w:r>
              <w:rPr/>
              <w:t> </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амлекеттик чек аранын кыргыз-өзбек жана кыргыз-тажик участокторунда узундугу 20000 метрге чейин ийнелүү зымдан тосмо курулду (делимитациялоо жана демаркациялоо жыйынтыктарын эске алуу менен)</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МЧК, ФМ</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1 километрге 750000, жалпы суммасы 75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81</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Лейлек районунда Тажикстандын аймагынан өтүүчү ЛЭП 0,4 кВ КТП 069-Мектеп 250 метр участокту айланып өтүп, узундугу 0,8 км узундуктагы 0,4 кВ Электр өткөргүч линияларын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оңшу мамлекеттердин түйүндөрүнө болгон көз карандылык жоюлд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ФМ, "УЭХК" ААК (макулдашуу боюнча), КРӨ облустардагы өкүлдөрү</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0,72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82</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збекстандын аймагынан өтүүчү "ПС 35/10 кВ Холмион - Жданов" ВЛ 10 кВ айланып өтүп, узундугу 1,1 км ВЛ 10 кВ жогорку вольттуу линияны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оңшу мамлекеттердин түйүндөрүнө болгон көз карандылык жоюлд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ФМ, "УЭХК" ААК (макулдашуу боюнча) КРӨ облустардагы өкүлдөрү</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0,9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83</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Өзбекстан менен келишим түзүүгө жетишилген учурда, Барак эксклавына Өзбекстан аркылуу узундугу 5,3 км 10 кВ ВЛ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оңшу мамлекеттердин түйүндөрүнө болгон көз карандылык жоюлд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ФМ, "УЭХК" ААК (макулдашуу боюнча), КРӨ облустардагы өкүлдөрү</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4,53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84</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ВЛ 10 кВ ПС 35/10 кВ Бүргөндү - Кормоцех кошуу менен Өзбекстандын түйүндөрү аркылуу электр менен камсыз болуучу узундугу 1 км 10 кВ жогорку вольттуу линияны Бүргөндү айылына кур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оңшу мамлекеттердин түйүндөрүнө болгон көз карандылык жоюлд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ФМ, "УЭХК" ААК (макулдашуу боюнча), КРӨ облустардагы өкүлдөрү</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0,80 млн. сом</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85</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Лейлек районунун Кулунду айыл аймагынын Сада айылынын аймагында узундугу 6,0 км 10 кВ ВЛ куруу жана трансформатордук подстанцияны орнотуу</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оңшу мамлекеттердин түйүндөрүнө болгон көз карандылык жоюлду</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19-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ФМ, "УЭХК" ААК (макулдашуу боюнча), КРӨ облустардагы өкүлдөрү</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5,6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12. Өзгөчө кырдаалдардын алдын алуу</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86</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ранспорт коридорлорду бойлото потенциалдуу кооптуу процесстерге мониторинг жүргүзүү системасын өркүндө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олдордо өзгөчө кырдаалды болжолдоонун сапаты жогорулаты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ЖМ, ЖӨБО (макулдашуу боюнча)</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Каржылоо көлөмү жана булактары тактоону талап кылат</w:t>
            </w:r>
          </w:p>
        </w:tc>
      </w:tr>
      <w:tr>
        <w:trPr>
          <w:trHeight w:val="23" w:hRule="atLeast"/>
        </w:trPr>
        <w:tc>
          <w:tcPr>
            <w:tcW w:w="453"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87</w:t>
            </w:r>
          </w:p>
        </w:tc>
        <w:tc>
          <w:tcPr>
            <w:tcW w:w="2721"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Өзгөчө кырдаалдарда өсүү башаттарында Бирдиктүү маалыматтык-башкаруу системасынын компоненттерин (112, ОКСИОН кызматтары) ишке киргизүү</w:t>
            </w:r>
          </w:p>
        </w:tc>
        <w:tc>
          <w:tcPr>
            <w:tcW w:w="2192" w:type="dxa"/>
            <w:tcBorders>
              <w:right w:val="single" w:sz="8" w:space="0" w:color="000000"/>
            </w:tcBorders>
          </w:tcPr>
          <w:p>
            <w:pPr>
              <w:pStyle w:val="TkTablica"/>
              <w:jc w:val="left"/>
              <w:rPr>
                <w:lang w:val="ky-KG"/>
              </w:rPr>
            </w:pPr>
            <w:r>
              <w:rPr>
                <w:lang w:val="ky-KG"/>
              </w:rPr>
              <w:t xml:space="preserve">Төмөнкү аймактар камтылды: </w:t>
            </w:r>
          </w:p>
          <w:p>
            <w:pPr>
              <w:pStyle w:val="TkTablica"/>
              <w:spacing w:lineRule="atLeast" w:line="20" w:before="0" w:after="60"/>
              <w:jc w:val="left"/>
              <w:rPr>
                <w:lang w:val="ky-KG"/>
              </w:rPr>
            </w:pPr>
            <w:r>
              <w:rPr>
                <w:lang w:val="ky-KG"/>
              </w:rPr>
              <w:t>1. 112 кызматы өсүү башаттарынын 10 шаарында, алар:</w:t>
            </w:r>
          </w:p>
        </w:tc>
        <w:tc>
          <w:tcPr>
            <w:tcW w:w="1067" w:type="dxa"/>
            <w:tcBorders>
              <w:right w:val="single" w:sz="8" w:space="0" w:color="000000"/>
            </w:tcBorders>
          </w:tcPr>
          <w:p>
            <w:pPr>
              <w:pStyle w:val="TkTablica"/>
              <w:spacing w:lineRule="atLeast" w:line="20" w:before="0" w:after="60"/>
              <w:jc w:val="center"/>
              <w:rPr>
                <w:lang w:val="ky-KG"/>
              </w:rPr>
            </w:pPr>
            <w:r>
              <w:rPr>
                <w:lang w:val="ky-KG"/>
              </w:rPr>
              <w:t>2020-жыл</w:t>
            </w:r>
          </w:p>
        </w:tc>
        <w:tc>
          <w:tcPr>
            <w:tcW w:w="1472" w:type="dxa"/>
            <w:tcBorders>
              <w:right w:val="single" w:sz="8" w:space="0" w:color="000000"/>
            </w:tcBorders>
          </w:tcPr>
          <w:p>
            <w:pPr>
              <w:pStyle w:val="TkTablica"/>
              <w:spacing w:lineRule="atLeast" w:line="20" w:before="0" w:after="60"/>
              <w:jc w:val="left"/>
              <w:rPr>
                <w:lang w:val="ky-KG"/>
              </w:rPr>
            </w:pPr>
            <w:r>
              <w:rPr>
                <w:lang w:val="ky-KG"/>
              </w:rPr>
              <w:t>ӨКМ, ЖӨБО (макулдашуу боюнча)</w:t>
            </w:r>
          </w:p>
        </w:tc>
        <w:tc>
          <w:tcPr>
            <w:tcW w:w="1450" w:type="dxa"/>
            <w:tcBorders>
              <w:right w:val="single" w:sz="8" w:space="0" w:color="000000"/>
            </w:tcBorders>
          </w:tcPr>
          <w:p>
            <w:pPr>
              <w:pStyle w:val="TkTablica"/>
              <w:spacing w:lineRule="atLeast" w:line="20" w:before="0" w:after="60"/>
              <w:jc w:val="left"/>
              <w:rPr>
                <w:lang w:val="ky-KG"/>
              </w:rPr>
            </w:pPr>
            <w:r>
              <w:rPr>
                <w:lang w:val="ky-KG"/>
              </w:rPr>
              <w:t>Эл аралык уюмдардын каражаттары - ПРООН, ДБ</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Бишкек</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5,3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xml:space="preserve">- Ош </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5,3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xml:space="preserve">- Балыкчы </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 xml:space="preserve">1,1 млн. сом </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Таш-көмүр</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7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Кара-Көл</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7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Кербен</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7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Нарын</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7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Кочкор</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7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Токмок</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1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Кара-Балта</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7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2. Өсүү башаттарынын 20 шаарында ОКСИОН (сирена, экрандар)</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0-жыл</w:t>
            </w:r>
          </w:p>
        </w:tc>
        <w:tc>
          <w:tcPr>
            <w:tcW w:w="1472" w:type="dxa"/>
            <w:tcBorders>
              <w:bottom w:val="single" w:sz="8" w:space="0" w:color="000000"/>
              <w:right w:val="single" w:sz="8" w:space="0" w:color="000000"/>
            </w:tcBorders>
          </w:tcPr>
          <w:p>
            <w:pPr>
              <w:pStyle w:val="TkTablica"/>
              <w:spacing w:lineRule="atLeast" w:line="20" w:before="0" w:after="60"/>
              <w:jc w:val="left"/>
              <w:rPr/>
            </w:pPr>
            <w:r>
              <w:rPr/>
              <w:t> </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79,3 млн. сом</w:t>
            </w:r>
          </w:p>
        </w:tc>
      </w:tr>
      <w:tr>
        <w:trPr>
          <w:trHeight w:val="23" w:hRule="atLeast"/>
        </w:trPr>
        <w:tc>
          <w:tcPr>
            <w:tcW w:w="453"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88</w:t>
            </w:r>
          </w:p>
        </w:tc>
        <w:tc>
          <w:tcPr>
            <w:tcW w:w="2721" w:type="dxa"/>
            <w:vMerge w:val="restart"/>
            <w:tcBorders>
              <w:bottom w:val="single" w:sz="8" w:space="0" w:color="000000"/>
              <w:right w:val="single" w:sz="8" w:space="0" w:color="000000"/>
            </w:tcBorders>
          </w:tcPr>
          <w:p>
            <w:pPr>
              <w:pStyle w:val="TkTablica"/>
              <w:spacing w:lineRule="atLeast" w:line="20" w:before="0" w:after="60"/>
              <w:jc w:val="left"/>
              <w:rPr>
                <w:lang w:val="ky-KG"/>
              </w:rPr>
            </w:pPr>
            <w:r>
              <w:rPr>
                <w:lang w:val="ky-KG"/>
              </w:rPr>
              <w:t>Потенциалдуу кооптуу участоктордо атайын алдын алуучу жоюу иш-чараларын өткөрүү</w:t>
            </w:r>
          </w:p>
        </w:tc>
        <w:tc>
          <w:tcPr>
            <w:tcW w:w="2192" w:type="dxa"/>
            <w:tcBorders>
              <w:right w:val="single" w:sz="8" w:space="0" w:color="000000"/>
            </w:tcBorders>
          </w:tcPr>
          <w:p>
            <w:pPr>
              <w:pStyle w:val="TkTablica"/>
              <w:spacing w:lineRule="atLeast" w:line="20" w:before="0" w:after="60"/>
              <w:jc w:val="left"/>
              <w:rPr>
                <w:lang w:val="ky-KG"/>
              </w:rPr>
            </w:pPr>
            <w:r>
              <w:rPr>
                <w:lang w:val="ky-KG"/>
              </w:rPr>
              <w:t>Өсүү башаттарынын 15 объектинде коргоо иш-чаралары жүргүзүлдү:</w:t>
            </w:r>
          </w:p>
        </w:tc>
        <w:tc>
          <w:tcPr>
            <w:tcW w:w="1067" w:type="dxa"/>
            <w:tcBorders>
              <w:right w:val="single" w:sz="8" w:space="0" w:color="000000"/>
            </w:tcBorders>
          </w:tcPr>
          <w:p>
            <w:pPr>
              <w:pStyle w:val="TkTablica"/>
              <w:spacing w:lineRule="atLeast" w:line="20" w:before="0" w:after="60"/>
              <w:jc w:val="center"/>
              <w:rPr/>
            </w:pPr>
            <w:r>
              <w:rPr/>
              <w:t> </w:t>
            </w:r>
          </w:p>
        </w:tc>
        <w:tc>
          <w:tcPr>
            <w:tcW w:w="1472" w:type="dxa"/>
            <w:tcBorders>
              <w:right w:val="single" w:sz="8" w:space="0" w:color="000000"/>
            </w:tcBorders>
          </w:tcPr>
          <w:p>
            <w:pPr>
              <w:pStyle w:val="TkTablica"/>
              <w:spacing w:lineRule="atLeast" w:line="20" w:before="0" w:after="60"/>
              <w:jc w:val="left"/>
              <w:rPr>
                <w:lang w:val="ky-KG"/>
              </w:rPr>
            </w:pPr>
            <w:r>
              <w:rPr>
                <w:lang w:val="ky-KG"/>
              </w:rPr>
              <w:t>ӨКМ, ЖӨБО (макулдашуу боюнча)</w:t>
            </w:r>
          </w:p>
        </w:tc>
        <w:tc>
          <w:tcPr>
            <w:tcW w:w="1450" w:type="dxa"/>
            <w:tcBorders>
              <w:right w:val="single" w:sz="8" w:space="0" w:color="000000"/>
            </w:tcBorders>
          </w:tcPr>
          <w:p>
            <w:pPr>
              <w:pStyle w:val="TkTablica"/>
              <w:spacing w:lineRule="atLeast" w:line="20" w:before="0" w:after="60"/>
              <w:jc w:val="left"/>
              <w:rPr>
                <w:lang w:val="ky-KG"/>
              </w:rPr>
            </w:pPr>
            <w:r>
              <w:rPr>
                <w:lang w:val="ky-KG"/>
              </w:rPr>
              <w:t>Республикалык бюджетте каралган каражаттардын чегинде, эл аралык уюмдардын каражаттары</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Бишкек, Балыкчы, Исфана;</w:t>
            </w:r>
          </w:p>
        </w:tc>
        <w:tc>
          <w:tcPr>
            <w:tcW w:w="1067" w:type="dxa"/>
            <w:tcBorders>
              <w:right w:val="single" w:sz="8" w:space="0" w:color="000000"/>
            </w:tcBorders>
          </w:tcPr>
          <w:p>
            <w:pPr>
              <w:pStyle w:val="TkTablica"/>
              <w:spacing w:lineRule="atLeast" w:line="20" w:before="0" w:after="60"/>
              <w:jc w:val="center"/>
              <w:rPr>
                <w:lang w:val="ky-KG"/>
              </w:rPr>
            </w:pPr>
            <w:r>
              <w:rPr>
                <w:lang w:val="ky-KG"/>
              </w:rPr>
              <w:t>2018-жыл</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2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xml:space="preserve">- Кара-Балта. Майлуу-Суу, Жалал-Абад: </w:t>
            </w:r>
          </w:p>
        </w:tc>
        <w:tc>
          <w:tcPr>
            <w:tcW w:w="1067" w:type="dxa"/>
            <w:tcBorders>
              <w:right w:val="single" w:sz="8" w:space="0" w:color="000000"/>
            </w:tcBorders>
          </w:tcPr>
          <w:p>
            <w:pPr>
              <w:pStyle w:val="TkTablica"/>
              <w:spacing w:lineRule="atLeast" w:line="20" w:before="0" w:after="60"/>
              <w:jc w:val="center"/>
              <w:rPr>
                <w:lang w:val="ky-KG"/>
              </w:rPr>
            </w:pPr>
            <w:r>
              <w:rPr>
                <w:lang w:val="ky-KG"/>
              </w:rPr>
              <w:t>2019-жыл</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2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Токмок, Кызыл-Кыя. Кадамжай;</w:t>
            </w:r>
          </w:p>
        </w:tc>
        <w:tc>
          <w:tcPr>
            <w:tcW w:w="1067" w:type="dxa"/>
            <w:tcBorders>
              <w:right w:val="single" w:sz="8" w:space="0" w:color="000000"/>
            </w:tcBorders>
          </w:tcPr>
          <w:p>
            <w:pPr>
              <w:pStyle w:val="TkTablica"/>
              <w:spacing w:lineRule="atLeast" w:line="20" w:before="0" w:after="60"/>
              <w:jc w:val="center"/>
              <w:rPr>
                <w:lang w:val="ky-KG"/>
              </w:rPr>
            </w:pPr>
            <w:r>
              <w:rPr>
                <w:lang w:val="ky-KG"/>
              </w:rPr>
              <w:t>2020-жыл</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2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right w:val="single" w:sz="8" w:space="0" w:color="000000"/>
            </w:tcBorders>
          </w:tcPr>
          <w:p>
            <w:pPr>
              <w:pStyle w:val="TkTablica"/>
              <w:spacing w:lineRule="atLeast" w:line="20" w:before="0" w:after="60"/>
              <w:jc w:val="left"/>
              <w:rPr>
                <w:lang w:val="ky-KG"/>
              </w:rPr>
            </w:pPr>
            <w:r>
              <w:rPr>
                <w:lang w:val="ky-KG"/>
              </w:rPr>
              <w:t>- Каракол, Баткен. Кербен;</w:t>
            </w:r>
          </w:p>
        </w:tc>
        <w:tc>
          <w:tcPr>
            <w:tcW w:w="1067" w:type="dxa"/>
            <w:tcBorders>
              <w:right w:val="single" w:sz="8" w:space="0" w:color="000000"/>
            </w:tcBorders>
          </w:tcPr>
          <w:p>
            <w:pPr>
              <w:pStyle w:val="TkTablica"/>
              <w:spacing w:lineRule="atLeast" w:line="20" w:before="0" w:after="60"/>
              <w:jc w:val="center"/>
              <w:rPr>
                <w:lang w:val="ky-KG"/>
              </w:rPr>
            </w:pPr>
            <w:r>
              <w:rPr>
                <w:lang w:val="ky-KG"/>
              </w:rPr>
              <w:t>2021-жыл</w:t>
            </w:r>
          </w:p>
        </w:tc>
        <w:tc>
          <w:tcPr>
            <w:tcW w:w="1472" w:type="dxa"/>
            <w:tcBorders>
              <w:right w:val="single" w:sz="8" w:space="0" w:color="000000"/>
            </w:tcBorders>
          </w:tcPr>
          <w:p>
            <w:pPr>
              <w:pStyle w:val="TkTablica"/>
              <w:spacing w:lineRule="atLeast" w:line="20" w:before="0" w:after="60"/>
              <w:jc w:val="left"/>
              <w:rPr/>
            </w:pPr>
            <w:r>
              <w:rPr/>
              <w:t> </w:t>
            </w:r>
          </w:p>
        </w:tc>
        <w:tc>
          <w:tcPr>
            <w:tcW w:w="1450" w:type="dxa"/>
            <w:tcBorders>
              <w:right w:val="single" w:sz="8" w:space="0" w:color="000000"/>
            </w:tcBorders>
          </w:tcPr>
          <w:p>
            <w:pPr>
              <w:pStyle w:val="TkTablica"/>
              <w:spacing w:lineRule="atLeast" w:line="20" w:before="0" w:after="60"/>
              <w:jc w:val="left"/>
              <w:rPr>
                <w:lang w:val="ky-KG"/>
              </w:rPr>
            </w:pPr>
            <w:r>
              <w:rPr>
                <w:lang w:val="ky-KG"/>
              </w:rPr>
              <w:t>1,2 млн. сом</w:t>
            </w:r>
          </w:p>
        </w:tc>
      </w:tr>
      <w:tr>
        <w:trPr>
          <w:trHeight w:val="23" w:hRule="atLeast"/>
        </w:trPr>
        <w:tc>
          <w:tcPr>
            <w:tcW w:w="45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 Нарын, Ош, Каракол</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22-жыл</w:t>
            </w:r>
          </w:p>
        </w:tc>
        <w:tc>
          <w:tcPr>
            <w:tcW w:w="1472" w:type="dxa"/>
            <w:tcBorders>
              <w:bottom w:val="single" w:sz="8" w:space="0" w:color="000000"/>
              <w:right w:val="single" w:sz="8" w:space="0" w:color="000000"/>
            </w:tcBorders>
          </w:tcPr>
          <w:p>
            <w:pPr>
              <w:pStyle w:val="TkTablica"/>
              <w:spacing w:lineRule="atLeast" w:line="20" w:before="0" w:after="60"/>
              <w:jc w:val="left"/>
              <w:rPr/>
            </w:pPr>
            <w:r>
              <w:rPr/>
              <w:t> </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1,2 млн. сом</w:t>
            </w:r>
          </w:p>
        </w:tc>
      </w:tr>
      <w:tr>
        <w:trPr>
          <w:trHeight w:val="23" w:hRule="atLeast"/>
        </w:trPr>
        <w:tc>
          <w:tcPr>
            <w:tcW w:w="9355" w:type="dxa"/>
            <w:gridSpan w:val="6"/>
            <w:tcBorders>
              <w:left w:val="single" w:sz="8" w:space="0" w:color="000000"/>
              <w:bottom w:val="single" w:sz="8" w:space="0" w:color="000000"/>
              <w:right w:val="single" w:sz="8" w:space="0" w:color="000000"/>
            </w:tcBorders>
          </w:tcPr>
          <w:p>
            <w:pPr>
              <w:pStyle w:val="TkTablica"/>
              <w:spacing w:lineRule="atLeast" w:line="20" w:before="0" w:after="60"/>
              <w:jc w:val="center"/>
              <w:rPr>
                <w:b/>
                <w:b/>
                <w:bCs/>
                <w:lang w:val="ky-KG"/>
              </w:rPr>
            </w:pPr>
            <w:r>
              <w:rPr>
                <w:b/>
                <w:bCs/>
                <w:lang w:val="ky-KG"/>
              </w:rPr>
              <w:t>13. Айлана-чөйрөнү коргоо чөйрөсүндө</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89</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аратылыш паркынын материалдык-техникалык абалын күчөтүү үчүн төрт кордон курулду, аймакты натыйжалуу коргоо жана биологиялык ар түрдүүлүктү сактоо үчүн шарттар жакшыртылды</w:t>
            </w:r>
          </w:p>
        </w:tc>
        <w:tc>
          <w:tcPr>
            <w:tcW w:w="2192" w:type="dxa"/>
            <w:tcBorders>
              <w:bottom w:val="single" w:sz="8" w:space="0" w:color="000000"/>
              <w:right w:val="single" w:sz="8" w:space="0" w:color="000000"/>
            </w:tcBorders>
          </w:tcPr>
          <w:p>
            <w:pPr>
              <w:pStyle w:val="TkTablica"/>
              <w:jc w:val="left"/>
              <w:rPr>
                <w:lang w:val="ky-KG"/>
              </w:rPr>
            </w:pPr>
            <w:r>
              <w:rPr>
                <w:lang w:val="ky-KG"/>
              </w:rPr>
              <w:t>"Хан-Теңир'' мамлекеттик жаратылыш паркында кордондор курулду (Ысык-Көл облусунун Ак-Суу району):</w:t>
            </w:r>
          </w:p>
          <w:p>
            <w:pPr>
              <w:pStyle w:val="TkTablica"/>
              <w:jc w:val="left"/>
              <w:rPr>
                <w:lang w:val="ky-KG"/>
              </w:rPr>
            </w:pPr>
            <w:r>
              <w:rPr>
                <w:lang w:val="ky-KG"/>
              </w:rPr>
              <w:t>- "Кайыңды" участогунда - 1;</w:t>
            </w:r>
          </w:p>
          <w:p>
            <w:pPr>
              <w:pStyle w:val="TkTablica"/>
              <w:jc w:val="left"/>
              <w:rPr>
                <w:lang w:val="ky-KG"/>
              </w:rPr>
            </w:pPr>
            <w:r>
              <w:rPr>
                <w:lang w:val="ky-KG"/>
              </w:rPr>
              <w:t>- "Сары-Жаз" участогунда - 1;</w:t>
            </w:r>
          </w:p>
          <w:p>
            <w:pPr>
              <w:pStyle w:val="TkTablica"/>
              <w:spacing w:lineRule="atLeast" w:line="20" w:before="0" w:after="60"/>
              <w:jc w:val="left"/>
              <w:rPr>
                <w:lang w:val="ky-KG"/>
              </w:rPr>
            </w:pPr>
            <w:r>
              <w:rPr>
                <w:lang w:val="ky-KG"/>
              </w:rPr>
              <w:t>- "Эңилчек" участогунда - 2;</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Токой агенттиг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Эл аралык уюмдардын каражаттары-ГЭФ, ПРООН</w:t>
            </w:r>
          </w:p>
        </w:tc>
      </w:tr>
      <w:tr>
        <w:trPr>
          <w:trHeight w:val="23" w:hRule="atLeast"/>
        </w:trPr>
        <w:tc>
          <w:tcPr>
            <w:tcW w:w="453" w:type="dxa"/>
            <w:tcBorders>
              <w:left w:val="single" w:sz="8" w:space="0" w:color="000000"/>
              <w:bottom w:val="single" w:sz="8" w:space="0" w:color="000000"/>
              <w:right w:val="single" w:sz="8" w:space="0" w:color="000000"/>
            </w:tcBorders>
          </w:tcPr>
          <w:p>
            <w:pPr>
              <w:pStyle w:val="TkTablica"/>
              <w:spacing w:lineRule="atLeast" w:line="20" w:before="0" w:after="60"/>
              <w:jc w:val="center"/>
              <w:rPr>
                <w:lang w:val="ky-KG"/>
              </w:rPr>
            </w:pPr>
            <w:r>
              <w:rPr>
                <w:lang w:val="ky-KG"/>
              </w:rPr>
              <w:t>190</w:t>
            </w:r>
          </w:p>
        </w:tc>
        <w:tc>
          <w:tcPr>
            <w:tcW w:w="2721"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ашыл жана парк зоналарын калыбына келтирүү, сугат скважиналарын, ирригацияларды куруу жана калыбына келтирүү, дарактарга инвентаризациялоо жүргүзүү, 20 пилоттук шаарларда жана калктуу пункттарда парктардын чек арасын бекитүү</w:t>
            </w:r>
          </w:p>
        </w:tc>
        <w:tc>
          <w:tcPr>
            <w:tcW w:w="219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Сугат системасы жакшырды, экологиялык булгануу төмөндөтүлдү, социалдык инфраструктура жакшыртылды</w:t>
            </w:r>
          </w:p>
        </w:tc>
        <w:tc>
          <w:tcPr>
            <w:tcW w:w="1067" w:type="dxa"/>
            <w:tcBorders>
              <w:bottom w:val="single" w:sz="8" w:space="0" w:color="000000"/>
              <w:right w:val="single" w:sz="8" w:space="0" w:color="000000"/>
            </w:tcBorders>
          </w:tcPr>
          <w:p>
            <w:pPr>
              <w:pStyle w:val="TkTablica"/>
              <w:spacing w:lineRule="atLeast" w:line="20" w:before="0" w:after="60"/>
              <w:jc w:val="center"/>
              <w:rPr>
                <w:lang w:val="ky-KG"/>
              </w:rPr>
            </w:pPr>
            <w:r>
              <w:rPr>
                <w:lang w:val="ky-KG"/>
              </w:rPr>
              <w:t>2018-2022-жылдар</w:t>
            </w:r>
          </w:p>
        </w:tc>
        <w:tc>
          <w:tcPr>
            <w:tcW w:w="1472"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ЖӨБО (макулдашуу боюнча), Токой агенттиги</w:t>
            </w:r>
          </w:p>
        </w:tc>
        <w:tc>
          <w:tcPr>
            <w:tcW w:w="1450" w:type="dxa"/>
            <w:tcBorders>
              <w:bottom w:val="single" w:sz="8" w:space="0" w:color="000000"/>
              <w:right w:val="single" w:sz="8" w:space="0" w:color="000000"/>
            </w:tcBorders>
          </w:tcPr>
          <w:p>
            <w:pPr>
              <w:pStyle w:val="TkTablica"/>
              <w:spacing w:lineRule="atLeast" w:line="20" w:before="0" w:after="60"/>
              <w:jc w:val="left"/>
              <w:rPr>
                <w:lang w:val="ky-KG"/>
              </w:rPr>
            </w:pPr>
            <w:r>
              <w:rPr>
                <w:lang w:val="ky-KG"/>
              </w:rPr>
              <w:t>Республикалык жана жергиликтүү бюджеттерде каралган каражаттардын чегинде, эл аралык уюмдардын каражаттары</w:t>
            </w:r>
          </w:p>
        </w:tc>
      </w:tr>
    </w:tbl>
    <w:p>
      <w:pPr>
        <w:pStyle w:val="TkZagolovok5"/>
        <w:spacing w:before="200" w:after="120"/>
        <w:rPr>
          <w:lang w:val="ky-KG"/>
        </w:rPr>
      </w:pPr>
      <w:r>
        <w:rPr>
          <w:lang w:val="ky-KG"/>
        </w:rPr>
        <w:t>Кыскартуулардын тизмеси:</w:t>
      </w:r>
    </w:p>
    <w:tbl>
      <w:tblPr>
        <w:tblW w:w="9922" w:type="dxa"/>
        <w:jc w:val="left"/>
        <w:tblInd w:w="-567" w:type="dxa"/>
        <w:tblLayout w:type="fixed"/>
        <w:tblCellMar>
          <w:top w:w="0" w:type="dxa"/>
          <w:left w:w="567" w:type="dxa"/>
          <w:bottom w:w="0" w:type="dxa"/>
          <w:right w:w="108" w:type="dxa"/>
        </w:tblCellMar>
      </w:tblPr>
      <w:tblGrid>
        <w:gridCol w:w="2940"/>
        <w:gridCol w:w="283"/>
        <w:gridCol w:w="6699"/>
      </w:tblGrid>
      <w:tr>
        <w:trPr/>
        <w:tc>
          <w:tcPr>
            <w:tcW w:w="2940" w:type="dxa"/>
            <w:tcBorders/>
          </w:tcPr>
          <w:p>
            <w:pPr>
              <w:pStyle w:val="TkTablica"/>
              <w:spacing w:lineRule="auto" w:line="240" w:before="0" w:after="60"/>
              <w:jc w:val="left"/>
              <w:rPr>
                <w:b/>
                <w:b/>
                <w:bCs/>
                <w:lang w:val="ky-KG"/>
              </w:rPr>
            </w:pPr>
            <w:r>
              <w:rPr>
                <w:b/>
                <w:bCs/>
                <w:lang w:val="ky-KG"/>
              </w:rPr>
              <w:t>"КУЭТ" АА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стандын улуттук электр түйүндөрү" ачык акционердик коому</w:t>
            </w:r>
          </w:p>
        </w:tc>
      </w:tr>
      <w:tr>
        <w:trPr/>
        <w:tc>
          <w:tcPr>
            <w:tcW w:w="2940" w:type="dxa"/>
            <w:tcBorders/>
          </w:tcPr>
          <w:p>
            <w:pPr>
              <w:pStyle w:val="TkTablica"/>
              <w:spacing w:lineRule="auto" w:line="240" w:before="0" w:after="60"/>
              <w:jc w:val="left"/>
              <w:rPr>
                <w:b/>
                <w:b/>
                <w:bCs/>
                <w:lang w:val="ky-KG"/>
              </w:rPr>
            </w:pPr>
            <w:r>
              <w:rPr>
                <w:b/>
                <w:bCs/>
                <w:lang w:val="ky-KG"/>
              </w:rPr>
              <w:t>"МЭА" АА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Манас Эл аралык аэропорту" ачык акционердик коому</w:t>
            </w:r>
          </w:p>
        </w:tc>
      </w:tr>
      <w:tr>
        <w:trPr/>
        <w:tc>
          <w:tcPr>
            <w:tcW w:w="2940" w:type="dxa"/>
            <w:tcBorders/>
          </w:tcPr>
          <w:p>
            <w:pPr>
              <w:pStyle w:val="TkTablica"/>
              <w:spacing w:lineRule="auto" w:line="240" w:before="0" w:after="60"/>
              <w:jc w:val="left"/>
              <w:rPr>
                <w:b/>
                <w:b/>
                <w:bCs/>
                <w:lang w:val="ky-KG"/>
              </w:rPr>
            </w:pPr>
            <w:r>
              <w:rPr>
                <w:b/>
                <w:bCs/>
                <w:lang w:val="ky-KG"/>
              </w:rPr>
              <w:t>"УЭХК" АА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Улуттук энергетикалык холдинг компаниясы" ачык акционердик коому</w:t>
            </w:r>
          </w:p>
        </w:tc>
      </w:tr>
      <w:tr>
        <w:trPr/>
        <w:tc>
          <w:tcPr>
            <w:tcW w:w="2940" w:type="dxa"/>
            <w:tcBorders/>
          </w:tcPr>
          <w:p>
            <w:pPr>
              <w:pStyle w:val="TkTablica"/>
              <w:spacing w:lineRule="auto" w:line="240" w:before="0" w:after="60"/>
              <w:jc w:val="left"/>
              <w:rPr>
                <w:b/>
                <w:b/>
                <w:bCs/>
                <w:lang w:val="ky-KG"/>
              </w:rPr>
            </w:pPr>
            <w:r>
              <w:rPr>
                <w:b/>
                <w:bCs/>
                <w:lang w:val="ky-KG"/>
              </w:rPr>
              <w:t>"ЭС" АА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Электр станциялар" ачык акционердик коому</w:t>
            </w:r>
          </w:p>
        </w:tc>
      </w:tr>
      <w:tr>
        <w:trPr/>
        <w:tc>
          <w:tcPr>
            <w:tcW w:w="2940" w:type="dxa"/>
            <w:tcBorders/>
          </w:tcPr>
          <w:p>
            <w:pPr>
              <w:pStyle w:val="TkTablica"/>
              <w:spacing w:lineRule="auto" w:line="240" w:before="0" w:after="60"/>
              <w:jc w:val="left"/>
              <w:rPr>
                <w:b/>
                <w:b/>
                <w:bCs/>
                <w:lang w:val="ky-KG"/>
              </w:rPr>
            </w:pPr>
            <w:r>
              <w:rPr>
                <w:b/>
                <w:bCs/>
                <w:lang w:val="ky-KG"/>
              </w:rPr>
              <w:t>АӨБ ИДИ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Азия Өнүктүрүү банкынын инвестициялык долбоорлорун ишке ашыруу тобу</w:t>
            </w:r>
          </w:p>
        </w:tc>
      </w:tr>
      <w:tr>
        <w:trPr/>
        <w:tc>
          <w:tcPr>
            <w:tcW w:w="2940" w:type="dxa"/>
            <w:tcBorders/>
          </w:tcPr>
          <w:p>
            <w:pPr>
              <w:pStyle w:val="TkTablica"/>
              <w:spacing w:lineRule="auto" w:line="240" w:before="0" w:after="60"/>
              <w:jc w:val="left"/>
              <w:rPr>
                <w:b/>
                <w:b/>
                <w:bCs/>
                <w:lang w:val="ky-KG"/>
              </w:rPr>
            </w:pPr>
            <w:r>
              <w:rPr>
                <w:b/>
                <w:bCs/>
                <w:lang w:val="ky-KG"/>
              </w:rPr>
              <w:t>АЧТМ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Айыл чарба, тамак-аш өнөр жайы жана мелиорация министрлиги</w:t>
            </w:r>
          </w:p>
        </w:tc>
      </w:tr>
      <w:tr>
        <w:trPr/>
        <w:tc>
          <w:tcPr>
            <w:tcW w:w="2940" w:type="dxa"/>
            <w:tcBorders/>
          </w:tcPr>
          <w:p>
            <w:pPr>
              <w:pStyle w:val="TkTablica"/>
              <w:spacing w:lineRule="auto" w:line="240" w:before="0" w:after="60"/>
              <w:jc w:val="left"/>
              <w:rPr>
                <w:b/>
                <w:b/>
                <w:bCs/>
                <w:lang w:val="ky-KG"/>
              </w:rPr>
            </w:pPr>
            <w:r>
              <w:rPr>
                <w:b/>
                <w:bCs/>
                <w:lang w:val="ky-KG"/>
              </w:rPr>
              <w:t>БИ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Билим берүү жана илим министрлиги</w:t>
            </w:r>
          </w:p>
        </w:tc>
      </w:tr>
      <w:tr>
        <w:trPr/>
        <w:tc>
          <w:tcPr>
            <w:tcW w:w="2940" w:type="dxa"/>
            <w:tcBorders/>
          </w:tcPr>
          <w:p>
            <w:pPr>
              <w:pStyle w:val="TkTablica"/>
              <w:spacing w:lineRule="auto" w:line="240" w:before="0" w:after="60"/>
              <w:jc w:val="left"/>
              <w:rPr>
                <w:b/>
                <w:b/>
                <w:bCs/>
                <w:lang w:val="ky-KG"/>
              </w:rPr>
            </w:pPr>
            <w:r>
              <w:rPr>
                <w:b/>
                <w:bCs/>
                <w:lang w:val="ky-KG"/>
              </w:rPr>
              <w:t>БУУ ДТП</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Бириккен Улуттар Уюмунун Дүйнөлүк тамак-аш программалары</w:t>
            </w:r>
          </w:p>
        </w:tc>
      </w:tr>
      <w:tr>
        <w:trPr/>
        <w:tc>
          <w:tcPr>
            <w:tcW w:w="2940" w:type="dxa"/>
            <w:tcBorders/>
          </w:tcPr>
          <w:p>
            <w:pPr>
              <w:pStyle w:val="TkTablica"/>
              <w:spacing w:lineRule="auto" w:line="240" w:before="0" w:after="60"/>
              <w:jc w:val="left"/>
              <w:rPr>
                <w:b/>
                <w:b/>
                <w:bCs/>
                <w:lang w:val="ky-KG"/>
              </w:rPr>
            </w:pPr>
            <w:r>
              <w:rPr>
                <w:b/>
                <w:bCs/>
                <w:lang w:val="ky-KG"/>
              </w:rPr>
              <w:t>Ветфитосанинспекция</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ө караштуу Ветеринардык жана фитосанитардык коопсуздук боюнча мамлекеттик инспекция</w:t>
            </w:r>
          </w:p>
        </w:tc>
      </w:tr>
      <w:tr>
        <w:trPr/>
        <w:tc>
          <w:tcPr>
            <w:tcW w:w="2940" w:type="dxa"/>
            <w:tcBorders/>
          </w:tcPr>
          <w:p>
            <w:pPr>
              <w:pStyle w:val="TkTablica"/>
              <w:spacing w:lineRule="auto" w:line="240" w:before="0" w:after="60"/>
              <w:jc w:val="left"/>
              <w:rPr>
                <w:b/>
                <w:b/>
                <w:bCs/>
                <w:lang w:val="ky-KG"/>
              </w:rPr>
            </w:pPr>
            <w:r>
              <w:rPr>
                <w:b/>
                <w:bCs/>
                <w:lang w:val="ky-KG"/>
              </w:rPr>
              <w:t>ДБ ИДИ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Дүйнөлүк банктын инвестициялык долбоорлорун ишке ашыруу тобу</w:t>
            </w:r>
          </w:p>
        </w:tc>
      </w:tr>
      <w:tr>
        <w:trPr/>
        <w:tc>
          <w:tcPr>
            <w:tcW w:w="2940" w:type="dxa"/>
            <w:tcBorders/>
          </w:tcPr>
          <w:p>
            <w:pPr>
              <w:pStyle w:val="TkTablica"/>
              <w:spacing w:lineRule="auto" w:line="240" w:before="0" w:after="60"/>
              <w:jc w:val="left"/>
              <w:rPr>
                <w:b/>
                <w:b/>
                <w:bCs/>
                <w:lang w:val="ky-KG"/>
              </w:rPr>
            </w:pPr>
            <w:r>
              <w:rPr>
                <w:b/>
                <w:bCs/>
                <w:lang w:val="ky-KG"/>
              </w:rPr>
              <w:t>ЕРӨБ</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Европа реконструкциялоо жана өнүктүрүү банкы</w:t>
            </w:r>
          </w:p>
        </w:tc>
      </w:tr>
      <w:tr>
        <w:trPr/>
        <w:tc>
          <w:tcPr>
            <w:tcW w:w="2940" w:type="dxa"/>
            <w:tcBorders/>
          </w:tcPr>
          <w:p>
            <w:pPr>
              <w:pStyle w:val="TkTablica"/>
              <w:spacing w:lineRule="auto" w:line="240" w:before="0" w:after="60"/>
              <w:jc w:val="left"/>
              <w:rPr>
                <w:b/>
                <w:b/>
                <w:bCs/>
                <w:lang w:val="ky-KG"/>
              </w:rPr>
            </w:pPr>
            <w:r>
              <w:rPr>
                <w:b/>
                <w:bCs/>
                <w:lang w:val="ky-KG"/>
              </w:rPr>
              <w:t>Жаштар жана</w:t>
              <w:br/>
              <w:t>спорт агенттиги</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ө караштуу Жаштар иштери, дене тарбия жана спорт боюнча мамлекеттик агенттиги</w:t>
            </w:r>
          </w:p>
        </w:tc>
      </w:tr>
      <w:tr>
        <w:trPr/>
        <w:tc>
          <w:tcPr>
            <w:tcW w:w="2940" w:type="dxa"/>
            <w:tcBorders/>
          </w:tcPr>
          <w:p>
            <w:pPr>
              <w:pStyle w:val="TkTablica"/>
              <w:spacing w:lineRule="auto" w:line="240" w:before="0" w:after="60"/>
              <w:jc w:val="left"/>
              <w:rPr>
                <w:b/>
                <w:b/>
                <w:bCs/>
                <w:lang w:val="ky-KG"/>
              </w:rPr>
            </w:pPr>
            <w:r>
              <w:rPr>
                <w:b/>
                <w:bCs/>
                <w:lang w:val="ky-KG"/>
              </w:rPr>
              <w:t>ЖМА</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жергиликтүү мамлекеттик администрациялар</w:t>
            </w:r>
          </w:p>
        </w:tc>
      </w:tr>
      <w:tr>
        <w:trPr/>
        <w:tc>
          <w:tcPr>
            <w:tcW w:w="2940" w:type="dxa"/>
            <w:tcBorders/>
          </w:tcPr>
          <w:p>
            <w:pPr>
              <w:pStyle w:val="TkTablica"/>
              <w:spacing w:lineRule="auto" w:line="240" w:before="0" w:after="60"/>
              <w:jc w:val="left"/>
              <w:rPr>
                <w:b/>
                <w:b/>
                <w:bCs/>
                <w:lang w:val="ky-KG"/>
              </w:rPr>
            </w:pPr>
            <w:r>
              <w:rPr>
                <w:b/>
                <w:bCs/>
                <w:lang w:val="ky-KG"/>
              </w:rPr>
              <w:t>ЖӨБ жана</w:t>
              <w:br/>
              <w:t>этностор агенттиги</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ө караштуу Жергиликтүү өз алдынча башкаруу иштери жана этностор аралык мамилелер боюнча мамлекеттик агенттиги</w:t>
            </w:r>
          </w:p>
        </w:tc>
      </w:tr>
      <w:tr>
        <w:trPr/>
        <w:tc>
          <w:tcPr>
            <w:tcW w:w="2940" w:type="dxa"/>
            <w:tcBorders/>
          </w:tcPr>
          <w:p>
            <w:pPr>
              <w:pStyle w:val="TkTablica"/>
              <w:spacing w:lineRule="auto" w:line="240" w:before="0" w:after="60"/>
              <w:jc w:val="left"/>
              <w:rPr>
                <w:b/>
                <w:b/>
                <w:bCs/>
                <w:lang w:val="ky-KG"/>
              </w:rPr>
            </w:pPr>
            <w:r>
              <w:rPr>
                <w:b/>
                <w:bCs/>
                <w:lang w:val="ky-KG"/>
              </w:rPr>
              <w:t>ЖӨБО</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Жергиликтүү өз алдынча башкаруу органдары</w:t>
            </w:r>
          </w:p>
        </w:tc>
      </w:tr>
      <w:tr>
        <w:trPr/>
        <w:tc>
          <w:tcPr>
            <w:tcW w:w="2940" w:type="dxa"/>
            <w:tcBorders/>
          </w:tcPr>
          <w:p>
            <w:pPr>
              <w:pStyle w:val="TkTablica"/>
              <w:spacing w:lineRule="auto" w:line="240" w:before="0" w:after="60"/>
              <w:jc w:val="left"/>
              <w:rPr>
                <w:b/>
                <w:b/>
                <w:bCs/>
                <w:lang w:val="ky-KG"/>
              </w:rPr>
            </w:pPr>
            <w:r>
              <w:rPr>
                <w:b/>
                <w:bCs/>
                <w:lang w:val="ky-KG"/>
              </w:rPr>
              <w:t>ИИ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Ички иштер министрлиги</w:t>
            </w:r>
          </w:p>
        </w:tc>
      </w:tr>
      <w:tr>
        <w:trPr/>
        <w:tc>
          <w:tcPr>
            <w:tcW w:w="2940" w:type="dxa"/>
            <w:tcBorders/>
          </w:tcPr>
          <w:p>
            <w:pPr>
              <w:pStyle w:val="TkTablica"/>
              <w:spacing w:lineRule="auto" w:line="240" w:before="0" w:after="60"/>
              <w:jc w:val="left"/>
              <w:rPr>
                <w:b/>
                <w:b/>
                <w:bCs/>
                <w:lang w:val="ky-KG"/>
              </w:rPr>
            </w:pPr>
            <w:r>
              <w:rPr>
                <w:b/>
                <w:bCs/>
                <w:lang w:val="ky-KG"/>
              </w:rPr>
              <w:t>Инвестиция агенттиги</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Инвестицияларды илгерилетүү жана коргоо боюнча агенттиги</w:t>
            </w:r>
          </w:p>
        </w:tc>
      </w:tr>
      <w:tr>
        <w:trPr/>
        <w:tc>
          <w:tcPr>
            <w:tcW w:w="2940" w:type="dxa"/>
            <w:tcBorders/>
          </w:tcPr>
          <w:p>
            <w:pPr>
              <w:pStyle w:val="TkTablica"/>
              <w:spacing w:lineRule="auto" w:line="240" w:before="0" w:after="60"/>
              <w:jc w:val="left"/>
              <w:rPr>
                <w:b/>
                <w:b/>
                <w:bCs/>
                <w:lang w:val="ky-KG"/>
              </w:rPr>
            </w:pPr>
            <w:r>
              <w:rPr>
                <w:b/>
                <w:bCs/>
                <w:lang w:val="ky-KG"/>
              </w:rPr>
              <w:t>ИӨБ ИДИ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Ислам Өнүктүрүү банкынын инвестициялык долбоорлорун ишке ашыруу тобу</w:t>
            </w:r>
          </w:p>
        </w:tc>
      </w:tr>
      <w:tr>
        <w:trPr/>
        <w:tc>
          <w:tcPr>
            <w:tcW w:w="2940" w:type="dxa"/>
            <w:tcBorders/>
          </w:tcPr>
          <w:p>
            <w:pPr>
              <w:pStyle w:val="TkTablica"/>
              <w:spacing w:lineRule="auto" w:line="240" w:before="0" w:after="60"/>
              <w:jc w:val="left"/>
              <w:rPr>
                <w:b/>
                <w:b/>
                <w:bCs/>
                <w:lang w:val="ky-KG"/>
              </w:rPr>
            </w:pPr>
            <w:r>
              <w:rPr>
                <w:b/>
                <w:bCs/>
                <w:lang w:val="ky-KG"/>
              </w:rPr>
              <w:t>КРӨ облустардагы</w:t>
              <w:br/>
              <w:t>өкүлдөрү</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үн облустардагы ыйгарым укуктуу өкүлдөрү</w:t>
            </w:r>
          </w:p>
        </w:tc>
      </w:tr>
      <w:tr>
        <w:trPr/>
        <w:tc>
          <w:tcPr>
            <w:tcW w:w="2940" w:type="dxa"/>
            <w:tcBorders/>
          </w:tcPr>
          <w:p>
            <w:pPr>
              <w:pStyle w:val="TkTablica"/>
              <w:spacing w:lineRule="auto" w:line="240" w:before="0" w:after="60"/>
              <w:jc w:val="left"/>
              <w:rPr>
                <w:b/>
                <w:b/>
                <w:bCs/>
                <w:lang w:val="ky-KG"/>
              </w:rPr>
            </w:pPr>
            <w:r>
              <w:rPr>
                <w:b/>
                <w:bCs/>
                <w:lang w:val="ky-KG"/>
              </w:rPr>
              <w:t>Курулуш агенттиги</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ө караштуу Архитектура, курулуш жана турак жай-коммуналдык чарба мамлекеттик агенттиги</w:t>
            </w:r>
          </w:p>
        </w:tc>
      </w:tr>
      <w:tr>
        <w:trPr/>
        <w:tc>
          <w:tcPr>
            <w:tcW w:w="2940" w:type="dxa"/>
            <w:tcBorders/>
          </w:tcPr>
          <w:p>
            <w:pPr>
              <w:pStyle w:val="TkTablica"/>
              <w:spacing w:lineRule="auto" w:line="240" w:before="0" w:after="60"/>
              <w:jc w:val="left"/>
              <w:rPr>
                <w:b/>
                <w:b/>
                <w:bCs/>
                <w:lang w:val="ky-KG"/>
              </w:rPr>
            </w:pPr>
            <w:r>
              <w:rPr>
                <w:b/>
                <w:bCs/>
                <w:lang w:val="ky-KG"/>
              </w:rPr>
              <w:t>КЭУ</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оммерциялык эмес уюмдар</w:t>
            </w:r>
          </w:p>
        </w:tc>
      </w:tr>
      <w:tr>
        <w:trPr/>
        <w:tc>
          <w:tcPr>
            <w:tcW w:w="2940" w:type="dxa"/>
            <w:tcBorders/>
          </w:tcPr>
          <w:p>
            <w:pPr>
              <w:pStyle w:val="TkTablica"/>
              <w:spacing w:lineRule="auto" w:line="240" w:before="0" w:after="60"/>
              <w:jc w:val="left"/>
              <w:rPr>
                <w:b/>
                <w:b/>
                <w:bCs/>
                <w:lang w:val="ky-KG"/>
              </w:rPr>
            </w:pPr>
            <w:r>
              <w:rPr>
                <w:b/>
                <w:bCs/>
                <w:lang w:val="ky-KG"/>
              </w:rPr>
              <w:t>МИ</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Мамлекеттик ишкана</w:t>
            </w:r>
          </w:p>
        </w:tc>
      </w:tr>
      <w:tr>
        <w:trPr/>
        <w:tc>
          <w:tcPr>
            <w:tcW w:w="2940" w:type="dxa"/>
            <w:tcBorders/>
          </w:tcPr>
          <w:p>
            <w:pPr>
              <w:pStyle w:val="TkTablica"/>
              <w:spacing w:lineRule="auto" w:line="240" w:before="0" w:after="60"/>
              <w:jc w:val="left"/>
              <w:rPr>
                <w:b/>
                <w:b/>
                <w:bCs/>
                <w:lang w:val="ky-KG"/>
              </w:rPr>
            </w:pPr>
            <w:r>
              <w:rPr>
                <w:b/>
                <w:bCs/>
                <w:lang w:val="ky-KG"/>
              </w:rPr>
              <w:t>МИ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Мамлекеттик ипотекалык компания</w:t>
            </w:r>
          </w:p>
        </w:tc>
      </w:tr>
      <w:tr>
        <w:trPr/>
        <w:tc>
          <w:tcPr>
            <w:tcW w:w="2940" w:type="dxa"/>
            <w:tcBorders/>
          </w:tcPr>
          <w:p>
            <w:pPr>
              <w:pStyle w:val="TkTablica"/>
              <w:spacing w:lineRule="auto" w:line="240" w:before="0" w:after="60"/>
              <w:jc w:val="left"/>
              <w:rPr>
                <w:b/>
                <w:b/>
                <w:bCs/>
                <w:lang w:val="ky-KG"/>
              </w:rPr>
            </w:pPr>
            <w:r>
              <w:rPr>
                <w:b/>
                <w:bCs/>
                <w:lang w:val="ky-KG"/>
              </w:rPr>
              <w:t>МК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ө караштуу Мамлекеттик каттоо кызматы</w:t>
            </w:r>
          </w:p>
        </w:tc>
      </w:tr>
      <w:tr>
        <w:trPr/>
        <w:tc>
          <w:tcPr>
            <w:tcW w:w="2940" w:type="dxa"/>
            <w:tcBorders/>
          </w:tcPr>
          <w:p>
            <w:pPr>
              <w:pStyle w:val="TkTablica"/>
              <w:spacing w:lineRule="auto" w:line="240" w:before="0" w:after="60"/>
              <w:jc w:val="left"/>
              <w:rPr>
                <w:b/>
                <w:b/>
                <w:bCs/>
                <w:lang w:val="ky-KG"/>
              </w:rPr>
            </w:pPr>
            <w:r>
              <w:rPr>
                <w:b/>
                <w:bCs/>
                <w:lang w:val="ky-KG"/>
              </w:rPr>
              <w:t>ММБФ</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ө караштуу Мамлекеттик мүлктү башкаруу боюнча фонд</w:t>
            </w:r>
          </w:p>
        </w:tc>
      </w:tr>
      <w:tr>
        <w:trPr/>
        <w:tc>
          <w:tcPr>
            <w:tcW w:w="2940" w:type="dxa"/>
            <w:tcBorders/>
          </w:tcPr>
          <w:p>
            <w:pPr>
              <w:pStyle w:val="TkTablica"/>
              <w:spacing w:lineRule="auto" w:line="240" w:before="0" w:after="60"/>
              <w:jc w:val="left"/>
              <w:rPr>
                <w:b/>
                <w:b/>
                <w:bCs/>
                <w:lang w:val="ky-KG"/>
              </w:rPr>
            </w:pPr>
            <w:r>
              <w:rPr>
                <w:b/>
                <w:bCs/>
                <w:lang w:val="ky-KG"/>
              </w:rPr>
              <w:t>ММТ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Маданият, маалымат жана туризм министрлиги</w:t>
            </w:r>
          </w:p>
        </w:tc>
      </w:tr>
      <w:tr>
        <w:trPr/>
        <w:tc>
          <w:tcPr>
            <w:tcW w:w="2940" w:type="dxa"/>
            <w:tcBorders/>
          </w:tcPr>
          <w:p>
            <w:pPr>
              <w:pStyle w:val="TkTablica"/>
              <w:spacing w:lineRule="auto" w:line="240" w:before="0" w:after="60"/>
              <w:jc w:val="left"/>
              <w:rPr>
                <w:b/>
                <w:b/>
                <w:bCs/>
                <w:lang w:val="ky-KG"/>
              </w:rPr>
            </w:pPr>
            <w:r>
              <w:rPr>
                <w:b/>
                <w:bCs/>
                <w:lang w:val="ky-KG"/>
              </w:rPr>
              <w:t>МТБМ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Маалыматтык технологиялар жана байланыш мамлекеттик комитети</w:t>
            </w:r>
          </w:p>
        </w:tc>
      </w:tr>
      <w:tr>
        <w:trPr/>
        <w:tc>
          <w:tcPr>
            <w:tcW w:w="2940" w:type="dxa"/>
            <w:tcBorders/>
          </w:tcPr>
          <w:p>
            <w:pPr>
              <w:pStyle w:val="TkTablica"/>
              <w:spacing w:lineRule="auto" w:line="240" w:before="0" w:after="60"/>
              <w:jc w:val="left"/>
              <w:rPr>
                <w:b/>
                <w:b/>
                <w:bCs/>
                <w:lang w:val="ky-KG"/>
              </w:rPr>
            </w:pPr>
            <w:r>
              <w:rPr>
                <w:b/>
                <w:bCs/>
                <w:lang w:val="ky-KG"/>
              </w:rPr>
              <w:t>МЧ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Мамлекеттик чек ара кызматы</w:t>
            </w:r>
          </w:p>
        </w:tc>
      </w:tr>
      <w:tr>
        <w:trPr/>
        <w:tc>
          <w:tcPr>
            <w:tcW w:w="2940" w:type="dxa"/>
            <w:tcBorders/>
          </w:tcPr>
          <w:p>
            <w:pPr>
              <w:pStyle w:val="TkTablica"/>
              <w:spacing w:lineRule="auto" w:line="240" w:before="0" w:after="60"/>
              <w:jc w:val="left"/>
              <w:rPr>
                <w:b/>
                <w:b/>
                <w:bCs/>
                <w:lang w:val="ky-KG"/>
              </w:rPr>
            </w:pPr>
            <w:r>
              <w:rPr>
                <w:b/>
                <w:bCs/>
                <w:lang w:val="ky-KG"/>
              </w:rPr>
              <w:t>Нарын ЭЭЗ</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Нарын эркин экономикалык зонасы</w:t>
            </w:r>
          </w:p>
        </w:tc>
      </w:tr>
      <w:tr>
        <w:trPr/>
        <w:tc>
          <w:tcPr>
            <w:tcW w:w="2940" w:type="dxa"/>
            <w:tcBorders/>
          </w:tcPr>
          <w:p>
            <w:pPr>
              <w:pStyle w:val="TkTablica"/>
              <w:spacing w:lineRule="auto" w:line="240" w:before="0" w:after="60"/>
              <w:jc w:val="left"/>
              <w:rPr>
                <w:b/>
                <w:b/>
                <w:bCs/>
                <w:lang w:val="ky-KG"/>
              </w:rPr>
            </w:pPr>
            <w:r>
              <w:rPr>
                <w:b/>
                <w:bCs/>
                <w:lang w:val="ky-KG"/>
              </w:rPr>
              <w:t>ӨК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згөчө кырдаалдар министрлиги</w:t>
            </w:r>
          </w:p>
        </w:tc>
      </w:tr>
      <w:tr>
        <w:trPr/>
        <w:tc>
          <w:tcPr>
            <w:tcW w:w="2940" w:type="dxa"/>
            <w:tcBorders/>
          </w:tcPr>
          <w:p>
            <w:pPr>
              <w:pStyle w:val="TkTablica"/>
              <w:spacing w:lineRule="auto" w:line="240" w:before="0" w:after="60"/>
              <w:jc w:val="left"/>
              <w:rPr>
                <w:b/>
                <w:b/>
                <w:bCs/>
                <w:lang w:val="ky-KG"/>
              </w:rPr>
            </w:pPr>
            <w:r>
              <w:rPr>
                <w:b/>
                <w:bCs/>
                <w:lang w:val="ky-KG"/>
              </w:rPr>
              <w:t>ӨЭЖМ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нөр жай, энергетика жана жер казынасын пайдалануу мамлекеттик комитети</w:t>
            </w:r>
          </w:p>
        </w:tc>
      </w:tr>
      <w:tr>
        <w:trPr/>
        <w:tc>
          <w:tcPr>
            <w:tcW w:w="2940" w:type="dxa"/>
            <w:tcBorders/>
          </w:tcPr>
          <w:p>
            <w:pPr>
              <w:pStyle w:val="TkTablica"/>
              <w:spacing w:lineRule="auto" w:line="240" w:before="0" w:after="60"/>
              <w:jc w:val="left"/>
              <w:rPr>
                <w:b/>
                <w:b/>
                <w:bCs/>
                <w:lang w:val="ky-KG"/>
              </w:rPr>
            </w:pPr>
            <w:r>
              <w:rPr>
                <w:b/>
                <w:bCs/>
                <w:lang w:val="ky-KG"/>
              </w:rPr>
              <w:t>РКӨФ</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Россия-Кыргыз өнүктүрүү фонду</w:t>
            </w:r>
          </w:p>
        </w:tc>
      </w:tr>
      <w:tr>
        <w:trPr/>
        <w:tc>
          <w:tcPr>
            <w:tcW w:w="2940" w:type="dxa"/>
            <w:tcBorders/>
          </w:tcPr>
          <w:p>
            <w:pPr>
              <w:pStyle w:val="TkTablica"/>
              <w:spacing w:lineRule="auto" w:line="240" w:before="0" w:after="60"/>
              <w:jc w:val="left"/>
              <w:rPr>
                <w:b/>
                <w:b/>
                <w:bCs/>
                <w:lang w:val="ky-KG"/>
              </w:rPr>
            </w:pPr>
            <w:r>
              <w:rPr>
                <w:b/>
                <w:bCs/>
                <w:lang w:val="ky-KG"/>
              </w:rPr>
              <w:t>РӨФ</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региондорду өнүктүрүү фонду</w:t>
            </w:r>
          </w:p>
        </w:tc>
      </w:tr>
      <w:tr>
        <w:trPr/>
        <w:tc>
          <w:tcPr>
            <w:tcW w:w="2940" w:type="dxa"/>
            <w:tcBorders/>
          </w:tcPr>
          <w:p>
            <w:pPr>
              <w:pStyle w:val="TkTablica"/>
              <w:spacing w:lineRule="auto" w:line="240" w:before="0" w:after="60"/>
              <w:jc w:val="left"/>
              <w:rPr>
                <w:b/>
                <w:b/>
                <w:bCs/>
                <w:lang w:val="ky-KG"/>
              </w:rPr>
            </w:pPr>
            <w:r>
              <w:rPr>
                <w:b/>
                <w:bCs/>
                <w:lang w:val="ky-KG"/>
              </w:rPr>
              <w:t>УСИИ</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Улуттук стратегиялык изилдөө институту</w:t>
            </w:r>
          </w:p>
        </w:tc>
      </w:tr>
      <w:tr>
        <w:trPr/>
        <w:tc>
          <w:tcPr>
            <w:tcW w:w="2940" w:type="dxa"/>
            <w:tcBorders/>
          </w:tcPr>
          <w:p>
            <w:pPr>
              <w:pStyle w:val="TkTablica"/>
              <w:spacing w:lineRule="auto" w:line="240" w:before="0" w:after="60"/>
              <w:jc w:val="left"/>
              <w:rPr>
                <w:b/>
                <w:b/>
                <w:bCs/>
                <w:lang w:val="ky-KG"/>
              </w:rPr>
            </w:pPr>
            <w:r>
              <w:rPr>
                <w:b/>
                <w:bCs/>
                <w:lang w:val="ky-KG"/>
              </w:rPr>
              <w:t>СӨП</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Соода-өнөр жай палатасы</w:t>
            </w:r>
          </w:p>
        </w:tc>
      </w:tr>
      <w:tr>
        <w:trPr/>
        <w:tc>
          <w:tcPr>
            <w:tcW w:w="2940" w:type="dxa"/>
            <w:tcBorders/>
          </w:tcPr>
          <w:p>
            <w:pPr>
              <w:pStyle w:val="TkTablica"/>
              <w:spacing w:lineRule="auto" w:line="240" w:before="0" w:after="60"/>
              <w:jc w:val="left"/>
              <w:rPr>
                <w:b/>
                <w:b/>
                <w:bCs/>
                <w:lang w:val="ky-KG"/>
              </w:rPr>
            </w:pPr>
            <w:r>
              <w:rPr>
                <w:b/>
                <w:bCs/>
                <w:lang w:val="ky-KG"/>
              </w:rPr>
              <w:t>СС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Саламаттык сактоо министрлиги</w:t>
            </w:r>
          </w:p>
        </w:tc>
      </w:tr>
      <w:tr>
        <w:trPr/>
        <w:tc>
          <w:tcPr>
            <w:tcW w:w="2940" w:type="dxa"/>
            <w:tcBorders/>
          </w:tcPr>
          <w:p>
            <w:pPr>
              <w:pStyle w:val="TkTablica"/>
              <w:spacing w:lineRule="auto" w:line="240" w:before="0" w:after="60"/>
              <w:jc w:val="left"/>
              <w:rPr>
                <w:b/>
                <w:b/>
                <w:bCs/>
                <w:lang w:val="ky-KG"/>
              </w:rPr>
            </w:pPr>
            <w:r>
              <w:rPr>
                <w:b/>
                <w:bCs/>
                <w:lang w:val="ky-KG"/>
              </w:rPr>
              <w:t>ТЖ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Транспорт жана жол министрлиги</w:t>
            </w:r>
          </w:p>
        </w:tc>
      </w:tr>
      <w:tr>
        <w:trPr/>
        <w:tc>
          <w:tcPr>
            <w:tcW w:w="2940" w:type="dxa"/>
            <w:tcBorders/>
          </w:tcPr>
          <w:p>
            <w:pPr>
              <w:pStyle w:val="TkTablica"/>
              <w:spacing w:lineRule="auto" w:line="240" w:before="0" w:after="60"/>
              <w:jc w:val="left"/>
              <w:rPr>
                <w:b/>
                <w:b/>
                <w:bCs/>
                <w:lang w:val="ky-KG"/>
              </w:rPr>
            </w:pPr>
            <w:r>
              <w:rPr>
                <w:b/>
                <w:bCs/>
                <w:lang w:val="ky-KG"/>
              </w:rPr>
              <w:t>Токой агенттиги</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ө караштуу Курчап турган чөйрөнү коргоо жана токой чарбасы мамлекеттик агенттиги</w:t>
            </w:r>
          </w:p>
        </w:tc>
      </w:tr>
      <w:tr>
        <w:trPr/>
        <w:tc>
          <w:tcPr>
            <w:tcW w:w="2940" w:type="dxa"/>
            <w:tcBorders/>
          </w:tcPr>
          <w:p>
            <w:pPr>
              <w:pStyle w:val="TkTablica"/>
              <w:spacing w:lineRule="auto" w:line="240" w:before="0" w:after="60"/>
              <w:jc w:val="left"/>
              <w:rPr>
                <w:b/>
                <w:b/>
                <w:bCs/>
                <w:lang w:val="ky-KG"/>
              </w:rPr>
            </w:pPr>
            <w:r>
              <w:rPr>
                <w:b/>
                <w:bCs/>
                <w:lang w:val="ky-KG"/>
              </w:rPr>
              <w:t>УС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Улуттук статистика комитети</w:t>
            </w:r>
          </w:p>
        </w:tc>
      </w:tr>
      <w:tr>
        <w:trPr/>
        <w:tc>
          <w:tcPr>
            <w:tcW w:w="2940" w:type="dxa"/>
            <w:tcBorders/>
          </w:tcPr>
          <w:p>
            <w:pPr>
              <w:pStyle w:val="TkTablica"/>
              <w:spacing w:lineRule="auto" w:line="240" w:before="0" w:after="60"/>
              <w:jc w:val="left"/>
              <w:rPr>
                <w:b/>
                <w:b/>
                <w:bCs/>
                <w:lang w:val="ky-KG"/>
              </w:rPr>
            </w:pPr>
            <w:r>
              <w:rPr>
                <w:b/>
                <w:bCs/>
                <w:lang w:val="ky-KG"/>
              </w:rPr>
              <w:t>Ф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Финансы министрлиги</w:t>
            </w:r>
          </w:p>
        </w:tc>
      </w:tr>
      <w:tr>
        <w:trPr/>
        <w:tc>
          <w:tcPr>
            <w:tcW w:w="2940" w:type="dxa"/>
            <w:tcBorders/>
          </w:tcPr>
          <w:p>
            <w:pPr>
              <w:pStyle w:val="TkTablica"/>
              <w:spacing w:lineRule="auto" w:line="240" w:before="0" w:after="60"/>
              <w:jc w:val="left"/>
              <w:rPr>
                <w:b/>
                <w:b/>
                <w:bCs/>
                <w:lang w:val="ky-KG"/>
              </w:rPr>
            </w:pPr>
            <w:r>
              <w:rPr>
                <w:b/>
                <w:bCs/>
                <w:lang w:val="ky-KG"/>
              </w:rPr>
              <w:t>Экотехинспекция</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ө караштуу Экологиялык жана техникалык коопсуздук боюнча мамлекеттик инспекция</w:t>
            </w:r>
          </w:p>
        </w:tc>
      </w:tr>
      <w:tr>
        <w:trPr/>
        <w:tc>
          <w:tcPr>
            <w:tcW w:w="2940" w:type="dxa"/>
            <w:tcBorders/>
          </w:tcPr>
          <w:p>
            <w:pPr>
              <w:pStyle w:val="TkTablica"/>
              <w:spacing w:lineRule="auto" w:line="240" w:before="0" w:after="60"/>
              <w:jc w:val="left"/>
              <w:rPr>
                <w:b/>
                <w:b/>
                <w:bCs/>
                <w:lang w:val="ky-KG"/>
              </w:rPr>
            </w:pPr>
            <w:r>
              <w:rPr>
                <w:b/>
                <w:bCs/>
                <w:lang w:val="ky-KG"/>
              </w:rPr>
              <w:t>Э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Экономика министрлиги</w:t>
            </w:r>
          </w:p>
        </w:tc>
      </w:tr>
      <w:tr>
        <w:trPr/>
        <w:tc>
          <w:tcPr>
            <w:tcW w:w="2940" w:type="dxa"/>
            <w:tcBorders/>
          </w:tcPr>
          <w:p>
            <w:pPr>
              <w:pStyle w:val="TkTablica"/>
              <w:spacing w:lineRule="auto" w:line="240" w:before="0" w:after="60"/>
              <w:jc w:val="left"/>
              <w:rPr>
                <w:b/>
                <w:b/>
                <w:bCs/>
                <w:lang w:val="ky-KG"/>
              </w:rPr>
            </w:pPr>
            <w:r>
              <w:rPr>
                <w:b/>
                <w:bCs/>
                <w:lang w:val="ky-KG"/>
              </w:rPr>
              <w:t>ЭСӨ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Эмгек жана социалдык өнүктүрүү министрлиги</w:t>
            </w:r>
          </w:p>
        </w:tc>
      </w:tr>
      <w:tr>
        <w:trPr/>
        <w:tc>
          <w:tcPr>
            <w:tcW w:w="2940" w:type="dxa"/>
            <w:tcBorders/>
          </w:tcPr>
          <w:p>
            <w:pPr>
              <w:pStyle w:val="TkTablica"/>
              <w:spacing w:lineRule="auto" w:line="240" w:before="0" w:after="60"/>
              <w:jc w:val="left"/>
              <w:rPr>
                <w:b/>
                <w:b/>
                <w:bCs/>
                <w:lang w:val="ky-KG"/>
              </w:rPr>
            </w:pPr>
            <w:r>
              <w:rPr>
                <w:b/>
                <w:bCs/>
                <w:lang w:val="ky-KG"/>
              </w:rPr>
              <w:t>ЭЭЗ</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Эркин экономикалык зона</w:t>
            </w:r>
          </w:p>
        </w:tc>
      </w:tr>
      <w:tr>
        <w:trPr/>
        <w:tc>
          <w:tcPr>
            <w:tcW w:w="2940" w:type="dxa"/>
            <w:tcBorders/>
          </w:tcPr>
          <w:p>
            <w:pPr>
              <w:pStyle w:val="TkTablica"/>
              <w:spacing w:lineRule="auto" w:line="240" w:before="0" w:after="60"/>
              <w:jc w:val="left"/>
              <w:rPr>
                <w:b/>
                <w:b/>
                <w:bCs/>
                <w:lang w:val="ky-KG"/>
              </w:rPr>
            </w:pPr>
            <w:r>
              <w:rPr>
                <w:b/>
                <w:bCs/>
                <w:lang w:val="ky-KG"/>
              </w:rPr>
              <w:t>ЮМ</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6699" w:type="dxa"/>
            <w:tcBorders/>
            <w:tcMar>
              <w:left w:w="108" w:type="dxa"/>
              <w:right w:w="0" w:type="dxa"/>
            </w:tcMar>
          </w:tcPr>
          <w:p>
            <w:pPr>
              <w:pStyle w:val="TkTablica"/>
              <w:spacing w:lineRule="auto" w:line="240" w:before="0" w:after="60"/>
              <w:rPr>
                <w:lang w:val="ky-KG"/>
              </w:rPr>
            </w:pPr>
            <w:r>
              <w:rPr>
                <w:lang w:val="ky-KG"/>
              </w:rPr>
              <w:t>Кыргыз Республикасынын Юстиция министрлиги</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0</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0</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Распоряжение Правительства КР от 29 марта 2018 года № 107-р</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06:00Z</dcterms:created>
  <dc:creator>Залкарбек Н. Абышов</dc:creator>
  <dc:description/>
  <dc:language>en-US</dc:language>
  <cp:lastModifiedBy>Залкарбек Н. Абышов</cp:lastModifiedBy>
  <dcterms:modified xsi:type="dcterms:W3CDTF">2018-10-12T09:06:00Z</dcterms:modified>
  <cp:revision>2</cp:revision>
  <dc:subject/>
  <dc:title/>
</cp:coreProperties>
</file>