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РАСПОРЯЖЕНИЕ ПРАВИТЕЛЬСТВА КЫРГЫЗСКОЙ РЕСПУБЛИКИ</w:t>
      </w:r>
    </w:p>
    <w:p>
      <w:pPr>
        <w:pStyle w:val="TkRekvizit"/>
        <w:rPr/>
      </w:pPr>
      <w:r>
        <w:rPr/>
        <w:t>г.Бишкек, от 29 марта 2018 года № 107-р</w:t>
      </w:r>
    </w:p>
    <w:p>
      <w:pPr>
        <w:pStyle w:val="TkTekst"/>
        <w:rPr/>
      </w:pPr>
      <w:r>
        <w:rPr/>
        <w:t>В целях реализации Указа Президента Кыргызской Республики "Об объявлении 2018 года Годом развития регионов" от 10 января 2018 года № 2, Программы Правительства Кыргызской Республики "Жаны доорго - кырк кадам", утвержденной постановлением Жогорку Кенеша Кыргызской Республики от 25 августа 2017 года № 1836-VI, и Концепции региональной политики Кыргызской Республики на период 2018-2022 годов, утвержденной постановлением Правительства Кыргызской Республики от 31 марта 2017 года № 194, в соответствии со статьями 10 и 17 конституционного Закона Кыргызской Республики "О Правительстве Кыргызской Республики":</w:t>
      </w:r>
    </w:p>
    <w:p>
      <w:pPr>
        <w:pStyle w:val="TkTekst"/>
        <w:rPr/>
      </w:pPr>
      <w:r>
        <w:rPr/>
        <w:t>1. Утвердить План мероприятий по реализации Указа Президента Кыргызской Республики "Об объявлении 2018 года Годом развития регионов" и Концепции региональной политики Кыргызской Республики на период 2018-2022 годов (далее - План мероприятий) согласно приложению.</w:t>
      </w:r>
    </w:p>
    <w:p>
      <w:pPr>
        <w:pStyle w:val="TkTekst"/>
        <w:rPr/>
      </w:pPr>
      <w:r>
        <w:rPr/>
        <w:t>2. Министерствам, государственным комитетам, административным ведомствам, полномочным представителям Правительства Кыргызской Республики в областях, местным государственным администрациям, органам местного самоуправления (по согласованию):</w:t>
      </w:r>
    </w:p>
    <w:p>
      <w:pPr>
        <w:pStyle w:val="TkTekst"/>
        <w:rPr/>
      </w:pPr>
      <w:r>
        <w:rPr/>
        <w:t>- принять конкретные меры по выполнению Плана мероприятий в установленные сроки;</w:t>
      </w:r>
    </w:p>
    <w:p>
      <w:pPr>
        <w:pStyle w:val="TkTekst"/>
        <w:rPr/>
      </w:pPr>
      <w:r>
        <w:rPr/>
        <w:t>- ежеквартально, до 10 числа месяца, следующего за отчетным периодом, представлять информацию о ходе реализации Плана мероприятий в Министерство экономики Кыргызской Республики.</w:t>
      </w:r>
    </w:p>
    <w:p>
      <w:pPr>
        <w:pStyle w:val="TkTekst"/>
        <w:rPr/>
      </w:pPr>
      <w:r>
        <w:rPr/>
        <w:t>3. Министерству экономики Кыргызской Республики ежеквартально, до 25 числа месяца, следующего за отчетным периодом, представлять обобщенную информацию о ходе выполнения Плана мероприятий в Аппарат Правительства Кыргызской Республики.</w:t>
      </w:r>
    </w:p>
    <w:p>
      <w:pPr>
        <w:pStyle w:val="TkTekst"/>
        <w:rPr/>
      </w:pPr>
      <w:r>
        <w:rPr/>
        <w:t>4. Контроль за исполнением настоящего распоряжения возложить на соответствующие структурные подразделения Аппарата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Иса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Nazvanie"/>
        <w:rPr/>
      </w:pPr>
      <w:r>
        <w:rPr/>
        <w:t>ПЛАН МЕРОПРИЯТИЙ</w:t>
        <w:br/>
        <w:t>по реализации Указа Президента Кыргызской Республики "Об объявлении 2018 года Годом развития регионов" и Концепции региональной политики Кыргызской Республики на период 2018-2022 год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18"/>
        <w:gridCol w:w="2549"/>
        <w:gridCol w:w="1045"/>
        <w:gridCol w:w="1480"/>
        <w:gridCol w:w="1516"/>
      </w:tblGrid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/меры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/ожидаемый результат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органы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,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ерриториальные меры региональной политик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единых подходов к комплексному планированию социально-экономического развития айылных аймаков, городов и региона в целом. Сочетание основ отраслевого и регионального планирования по республик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о Методическое руководство по разработке программ социально-экономического развит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ГАМСУМО, министерства и ведомства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комплексной градостроительной оценки административно-территориальных единиц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а оценка и зонирование территорий административно-территориальных единиц по их ценн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ГАМСУМО, министерства и ведомства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рекомендаций и предложений к программам развития административно-территориальных единиц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Разработана смета капитальных вложений в обеспечение стандартов жизни в соответствии с демографическими параметрам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несены изменения в Титульный список капитальных вложений в соответствие с оптимизированной сметой на основе демографических параметр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нтя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Э, МФ, министерства и ведомства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пределение основных направлений развития городов и айылных аймаков, с приоритетом на 20 точек рос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Разработаны программы социально-экономического развития городов и айылных аймак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азработаны и переданы на утверждение в городские и айылные кенеши Правила зонирования и землеустройства (ПЗЗ) населенных пунк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я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и городов (по согласованию), ПППКР в областях, НИСИ, ГАМСУМО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пределение направления долгосрочного развития регионов республики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ы методологические основы кластерного развития экономики Кыргызской Республики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ГКПЭН, МСХППМ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а схема размещения производительных сил с учетом внедрения кластерного подход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ябр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генеральных планов городов с учетом долгосрочного развития территорий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Утвержден график разработки генеральных планов.</w:t>
            </w:r>
          </w:p>
          <w:p>
            <w:pPr>
              <w:pStyle w:val="TkTablica"/>
              <w:rPr/>
            </w:pPr>
            <w:r>
              <w:rPr/>
              <w:t>Утверждены 20 генеральных планов развития городов до 2040 года, которые включают в себя формирование агломераций вокруг город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азработан план детальной планировки городов Бишкек и Ош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МСУ (по согласованию), ГААСЖКХ, ПППКР в областях, министерства и ведомства, ГАМСУМО, НИС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прогноза данных/показателей социально-экономического развития айылного аймака/город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формирован прогноз социально-экономического развития на основе паспортов социально-экономического развития айылного аймака/город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нварь 2019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ГАМСУМО, НИСИ, министерства и ведомства, ПППКР в областях, по согласованию: ОМСУ, НСК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вершенствование НПА, регламентирующих деятельность Фондов развития регионов (модернизация и строительство инфраструктуры регионов, бизнес-проекты в сфере переработки сельскохозяйственной продукции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несены изменения в решения Правительства Кыргызской Республики, регламентирующие деятельность Фондов развития регион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Созданы бизнес-инкубаторы в целях развития предпринимательства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ябрь 2019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НИСИ, министерства и ведомства, по согласованию: ОМСУ, ФР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эффективности использования грантовой, технической и кредитной поддержки на развитие регион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ято Положение об оценке экономической эффективности проек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вгуст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. министерства и ведомства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уровня информированности населения об основных направлениях реализации Указа Президента Кыргызской Республики "Об объявлении 2018 года Годом развития регионов" от 10.01.2018 г. № 2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детализированный медиаплан освещения в СМИ основных направлений реализации Указа Президента Кыргызской Республики "Об объявлении 2018 года Годом развития регионов"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ппарат Правительства, министерства и ведомства, ГТК "ЭлТР", по согласованию: ОТРК, газета "Эркин Тоо", издательские дома: "Кыргыз Туусу", "Слово Кыргызстана", региональные СМИ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ещены в СМИ основные направления реализации Указа Президента Кыргызской Республики "Об объявлении 2018 года Годом развития регионов"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-декабр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кластеров в регион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ято решение Правительства Кыргызской Республики о создании кластеров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вгуст 2019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инистерства и ведомства, ОМСУ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вершенствование системы государственного и общественного контроля и надзора за соблюдением нормативов всех категорий стандарт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чет о фактическом состоянии показателей в сопоставлении с установленными нормативами в НТД (ГОСТ, СНиП, СанПиН, ТУ и др.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ИЭТБ, МЗ, ГИВФБ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траслевые меры региональной политик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одернизация основных средств и техническое перевооружени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а государственная лизинговая компан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вгуст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МФ, МЭ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качественных показателей развития сельского хозяйства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яты стандарты (нормы, нормативы) в области продовольственной безопасности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нтябрь 2018 года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ОМСУ (по согласованию)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 пятилетний перспективный баланс земельных угодий по годам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ай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ы и утверждены основные направления структуры и пропорции АПК в обеспечении эффективного использования водно-земельных ресурсов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ы и утверждены ресурсный баланс и баланс валовых ресурсов сельскохозяйственной продукции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нтябр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перспективный баланс кормов и промышленного производства кормовых концентра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ктябр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условий для развития промышленного транспор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ставлен сводный транспортный балан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ентя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ие доступа к электронным государственным и муниципальным услугам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недрен стандарт пропускной способности STM-64 в регионах, STM-256 в областных центрах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Созданы дата-центры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ИТС, 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ие выхода сельскохозяйственной продукции регионов на международные рынки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а товарно-сырьевая биржа на базе Кыргызской фондовой биржи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финнадзор, МСХППМ, ГКИТС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а электронная торговая площадка товарно-сырьевой бирж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эффективности трудовых ресурс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ставлены баланс трудовых ресурсов и межотраслевой баланс по труду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ОН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Меры практической реализации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троительство и запуск новых предприят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ндустриально-логистического хаба в Ат-Башинском районе Нарын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экономический потенциал Нарынской области и создано более 3000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Нарынской области, АПЗИ, ГААСЖКХ, по согласованию: СЭЗ "Нарын", РКФР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средства международных организаций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запуск 11 ТЛЦ в областях республики:</w:t>
            </w:r>
          </w:p>
        </w:tc>
        <w:tc>
          <w:tcPr>
            <w:tcW w:w="2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ы в регионах республики торгово-логистические/распределительные центры по заготовке, переработке, хранению и реализации плодоовощной и иной продукции с целью обеспечения крупных объемов для экспорта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бластях, АПЗИ, МСХППМ, МЭ, ГААСЖКХ, по согласованию: РКФР, ОМСУ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средства международных организаций, местные бюджеты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по хранению картофеля в Кочкорском районе Нарын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Талды-Булакском айылном аймаке Жайылского района Чуй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Ысык-Атинском районе Чуй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2 ТЛЦ в селах Чолпонбай и Жоон-Добо Таласской области, ориентированные на экспорт мяса и овощей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2 ТЛЦ в городе Джалал-Абад и Ноокенском районе Джалал-Абад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Барпинском айылном аймаке Сузакского района Джалал-Абад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айылном аймаке Жоош Кара-Суйского района Ош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селе Мирмахмудова Ноокатского района Ош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ТЛЦ в массиве Бургонду Ак-Турпакского аилного аймака Кадамжайского района Баткенской области;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1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1 научно-производственный торгово-логистический центр на базе АО "Кызыл-Кийский ТФЗ" Баткенской области</w:t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действие в решении вопросов в усилении деятельности ТЛЦ "Фруктохранилище" в Иссык-Кульской области посредством расширения территории под многолетние насаждения, внедрение современных технологий и привлечение квалифицированных специалистов:</w:t>
            </w:r>
          </w:p>
          <w:p>
            <w:pPr>
              <w:pStyle w:val="TkTablica"/>
              <w:rPr/>
            </w:pPr>
            <w:r>
              <w:rPr/>
              <w:t>- содействие в получении кредитных ресурсов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содействие в предоставлении сельскохозяйственных участков в пользование на условиях, предусмотренных законодательством Кыргызской Республик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сширены возможности для круглогодичного хранения фруктов и овоще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и Иссык-Кульской областях, АПЗИ, РКФ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частные инвестиции и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ие строительства 10 современных предприятий по организованному убою скота и первичной переработке мяс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о 10 современных предприятий: в Чуйской (4), Ошской (5) и в Джалал-Абадской (1) областя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бластях, АПЗИ, МСХППМ, ГИВФБ, МЭ, ГААСЖКХ по согласованию: РКФР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средства международных организаций, местные бюджеты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действие предпринимателям в запуске новых и простаивающих предприятий в регионах, в том числе в сфере переработки сельскохозяйственной продукции - не менее 10 предприятий в каждом районе ежегодно, с занятостью не менее 8 челове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нижен уровень безработицы в регионах республик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бластях, ГКПЭН, МСХППМ, по согласованию: ОМСУ, РКФР, бизнес-ассоциаци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средства международных организаций, местные бюджеты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"Технополиса для текстильного и швейного производства" на территории Военно-Антоновского айылного аймака Сокулукского района Чуй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ие объемов продукции текстильных и швейных предприятий, создание около 10 тыс.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3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ссоциация "Легпром" (по согласованию), ГКПЭН, МЭ, АПЗИ, ГААСЖКХ, ГРС, МТД по согласованию: ОМСУ, РКФ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Ассоциации "Легпром", РКФР, привлеченные средств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"Индустриального парка "Силк Вей" в Чуй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, создано более 35 тыс.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3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ОО "Индустриальный парк "Силк Вей" (по согласованию), ГКПЭН, ГААСЖКХ, МЭ, АПЗИ, ГРС, МТД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ОсОО "Индустриал парк "Силк Вей", привлеченные иностранные инвестици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сширение производства в ОсОО "Империал Групп Компани" в Чуй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 выпуск военной и специальной рабочей обуви до 100 тыс. пар в год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ОО "Империал Групп Компани" (по согласованию), МЭ, ГКПЭН, по согласованию: ОМСУ, РКФ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ОсОО "Империал Групп Компани", РКФ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Запуск средних и крупных предприятий в СЭЗ, не менее одного предприятия ежегодно:</w:t>
            </w:r>
          </w:p>
          <w:p>
            <w:pPr>
              <w:pStyle w:val="TkTablica"/>
              <w:rPr/>
            </w:pPr>
            <w:r>
              <w:rPr/>
              <w:t>- СЭЗ "Маймак" в Таласской области;</w:t>
            </w:r>
          </w:p>
          <w:p>
            <w:pPr>
              <w:pStyle w:val="TkTablica"/>
              <w:rPr/>
            </w:pPr>
            <w:r>
              <w:rPr/>
              <w:t>- СЭЗ "Лейлек" в Баткенской области;</w:t>
            </w:r>
          </w:p>
          <w:p>
            <w:pPr>
              <w:pStyle w:val="TkTablica"/>
              <w:rPr/>
            </w:pPr>
            <w:r>
              <w:rPr/>
              <w:t>- СЭЗ "Нарын" в Нарынской област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СЭЗ "Каракол" в Иссык-Куль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уровень производственного и экспортного потенциала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ЭЗ (по согласованию), ПППКР в областях, АПЗИ по согласованию: ОМСУ, РКФ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ганизация и проведение не менее 3 торгово-выставочных мероприятий, ярмарок, оптовой и розничной приграничной торговли ежегодно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уровень экспортного потенциала приграничных территор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бластях, по согласованию: ТПП, ОМСУ, бизнес-ассоциаци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частные инвестиции и средства международных организаций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фабрики по выпуску бумаги в Чуй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Запуск фабрики, создание дополнительных рабочих мест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величены налоговые поступления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области, мэрия города Шопоков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22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завода по производству аммиачной селитры в селе Жел-Арык Кызыл-Октябрьского айылного аймака Ноокат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Запуск завода, создание 300 рабочих мест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величены налоговые поступления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области, по согласованию: ОсОО "Кыргыз азот", Кызыл-Октябрьский айыл окмот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ОсОО "Кыргыз азот", 8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асфальтобетонного завода и дробильного комплекса в селе Башкара-Суу Аламуду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Запуск завода, создание рабочих мест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величены налоговые поступления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области, по согласованию: ОсОО "Иссык-Куль Дорстрой", Байтик айыл окмот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ирпичного завода в селе Башкара-Суу Аламуду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завода, создание рабочих мест, поступление налогов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области, по согласованию: ОсОО "Байтик Курулуш", Байтикский айылный аймак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сборочного производства на авторемонтном заводе в г.Кара-Балта (сборка сельскохозяйственной и навесной техники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авторемонтного завода, создание до 50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бласти, по согласованию: ОАО "АРЗ", Министерство машиностроения Республики Узбекистан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завода по производству взрывчатых веществ проектной мощностью 12 тысяч тонн аммонита в год СКК ОсОО "Салют Компани" в урочище "Слепая щель" Кызыл-Октябрьского айылного аймака Кем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, создание 60 рабочих мест. Увеличены налоговые поступления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Чуйской области, по согласованию: ОсОО "Салют Компани", Кызыл-Октябрьский айылный аймак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66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ие олововольфрамовых месторождений Трудовое, Лесистый, Таш-Коро, Кен-Суу, Уч-Кошкон ОсОО "Центра-Эйша-Тин-Компании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дукции горнодобывающей отрасли, созданы нов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Иссык-Кульской области, по согласованию: иностранные инвесторы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действие в возобновлении деятельности цеха по переработке картофеля ОсОО "Кэй-Эс-Эй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ереработанной продукции, увеличен потенциал перерабатывающей промышленности в сельском хозяйств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Иссык-Кульской области, по согласованию: иностранные инвесторы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,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озобновление работы мини ГЭС "Конур Олон", "Кок-Сай" в То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выработанной электроэнергии, использование ВИЭ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Иссык-Кульской области, РКФ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КФР, 434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простаивающего предприятия ЗАО "Иссык-Куль облстройматериалы", разработка месторождения известняка Северный тегере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дукции горнодобывающей отрасл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мэрия города Балыкчы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5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мясоперерабатывающего цеха в Ат-Баши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ы дополнительные рабочие места, созданы условия населению для сбыта продук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АПЗИ, ПППКР в Нарынской области, по согласованию: РКФР, ОАО "Гарантийный фонд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ребуемая сумма инвестиции, 1,2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мясоперерабатывающего цеха в городе Нарын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ы дополнительные рабочие места, созданы условия населению для сбыта продук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АПЗИ, ПППКР в Нарынской области, по согласованию: РКФР, ОАО "Гарантийный фонд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ребуемая сумма инвестиции, 200 тыс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молокоперерабатывающего завода в городе Нарын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ы дополнительные рабочие места, созданы условия населению для сбыта продук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Нарынской области, мэрия города Нарын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ребуемая сумма инвестиции, 215 тыс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алал-Абад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золотоизвлекающей фабрики ЗАО "Кичи-Чаарат" в Чаткаль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налоговых поступлений в бюджет, создано 45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госадминистрация Чаткальского района Джалал-Абадской области, ЗАО "Кичи-Чаарат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0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и золото и сурьма извлекающей фабрики ОсОО "Эти Бакыр-Терексай" в Чаткаль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налоговых поступлений в бюджет, создано 30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госадминистрация Чаткальского района Джалал-Абадской области, ОсОО "Эти Бакыр-Терексай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35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и добыча соли на участке "Беш-Куль" Тогуз-Тороу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налоговых поступлений в бюджет, создано 100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администрация Тогуз-Тороуского района Джалал-Абадской области, по согласованию: предприятие "ДЖИ Эл Макмал Девелопинг", кооператив "Кайынды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69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абилизация производства ОсОО "Майлуу-Сууйский ламповый завод" путем государственной поддержки продвижения продукции завода на внутреннем и внешнем рынк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экспорта продукции, налоговых поступлений в бюдж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ФУГИ, МЭ, МФ, АПЗИ, ПППКР в Джалал-Абадской области, по согласованию: мэрия города Майлуу-Суу, ОсОО "Майлуу-Сууйский ламповый завод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завода по производству металлургического кремния ОсОО "Кварц компани" в городе Таш-Кумыр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налоговых поступлений в бюджет, создано 6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АПЗИ, ПППКР в Джалал-Абадской области, по согласованию: мэрия города Таш-Кумыр, ОсОО "Кварц компани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9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и завода по производству асфальтобетона в Таш-Булакском айылном аймаке Сузак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налоговых поступлений в бюджет, создано 3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Джалал-Абадской области, госадминистрация Сузакского района, Таш-Булак айыл окмот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5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месторождения Сарыкия (известняк-ракушник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ивается поступление в бюджет налогов, созданы нов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Джалал-Абадской области, Производственный кооператив ОсОО "Спектр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 млн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агропромышленного комплекса "Элдан Аталык" в селе Макмал Дон-Булакского айылного аймака Узге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, создано 7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компания "Аталык групп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,5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АО "Ак-Таш" в айылном аймаке Мырза-Аке Узге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нимировано простаивающее предприятие, увеличены объемы производства промышленной продукции, создано 5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АО "Ак-Таш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цементного завода ОсОО "ЮКСМ" в айылном аймаке Алля-Анаров Араванского района (участок "Шор-Булак"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ы объемы производства строительных материалов, создано 50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Ошской области, ОсОО "ЮКСМ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88,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Кыргызско-Китайского цементного завода ОсОО "Синьжи-Прим" в айылном аймаке Керме-Тоо Араванского района (участок "Кеклик-Учар"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ы объемы производства строительных материалов, создано 18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прел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Ошской области, ОсОО "Синьжи-Прим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0,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завода по производству минеральных удобрений в айылном аймаке Кулатова Ноокат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минеральных удобрений, создано 500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200,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готовка документации на трансформацию земельного участка площадью 200 га под строительство МПЦТ "Сары-Таш" в Сары-Ташском айылном аймаке Ала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изведена трансформация земельного участк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частные инвестици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угольного месторождения Алмалык ОсОО "Алмалык ком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, создано 38 новых рабочих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2,0 млн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предприятия по производству строительных материалов в айылном аймаке Жоош Кара-Су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, создано 34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предприятия по производству гипса, клея в айылном аймаке Нариман Кара-Су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, создано 45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ск завода по производству асфальта в айылном аймаке Жоош Кара-Су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, создано 25 новых рабочих мес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Ош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,5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ткен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мини-завода по переработке сурьмы ОсОО "Чжунтен", ОсОО"Анон Сары-Таш" в городе Кадамжай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администрация Кадамжайского района, ОАО "КСК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цеха по переработке плодоовощной продукции на базе АО "ТФЗ" в городе Кызыл-Кия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уровень экспортного потенциала приграничных территор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Баткенской области, АО "ТФЗ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3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Цеха по хранению овощей и фруктов в Баткен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уровень экспортного потенциала приграничных территор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Баткен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3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завода по производству асбестного шифера в городе Кызыл-Кия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 объем производства промышленной продук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Баткен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720,0 тыс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ршение строительства картофелеперерабатывающего завода в городе Талас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 завод, увеличены налоговые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Талас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46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онсервного завода в Манас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 завод, увеличены налоговые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Талас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66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сахарного завода в селе Ак-Добо Бакай-Ат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 завод, увеличены налоговые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ППКР в Таласской области, инвестор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50 млн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Ош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завода по производству полиэтиленовых пленок на базе АО "ЖБИ-20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 завод, увеличены налоговые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Ош, АО "ЖБИ-20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6 млн. евро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мясокомбината с производственной мощностью 80 голов КРС и 120 голов МРС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пущен мясокомбинат, увеличены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Ош, инвесто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4 млн. евро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действие в запуске цеха по производству мешков ОсОО "Полипласт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ы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Ош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120 тыс. долларов СШ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действие в вводе в эксплуатацию швейной фабрики "Мурас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ы поступления в местный бюджет, созданы дополнительные рабочие мест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Ош, фабрика "Мура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астные инвестиции, 500 тыс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атизационная инфраструктура регион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ткрытие Центров обслуживания населения (ЦОН) в регионах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едоставление услуг ЦОН по принципу бэк-, фронт-офис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ы/преобразованы центры обслуживание населения (ЦОН) в районных центрах Базар-Коргонского, Сузакского, Кочкорского, Иссык-Кульского, Ак-Суйского, Лейлекского районов и городе Кызыл-К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РС, МЭ, МТСР, министерства и ведомства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ие и содержание информационных киосков (мини-ЦОН) в регионах на базе филиалов ГП "Кыргыз почтасы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ы в регионах информационные киоски (мини-ЦОН), где будут предоставляться государственные услуг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РС, ГП "Кыргыз почтасы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электронной торговой площадки для проведения электронного аукциона по продаже и аренде государственного и муниципального имуществ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илотирована система электронной торговой площадки для проведения электронного аукциона по продаже и аренде государственного и муниципального имуществ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УГИ, ГКИТС, ГАМСУМ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фраструктура ЖКХ и энергетика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3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социального жилья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Улучшены жилищные условия населения и повышен уровень жилищного фонда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Начато строительство многоквартирного жилья в городах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ИК (по согласованию), ГААСЖКХ, ПППКР в областях, ОМСУ (по согласованию)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Бишкек и Нарын;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в городах точках роста (18 городов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вершенствование системы расчетов и сбора платежей за коммунальные услуг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 Единый информационный расчетный центр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Бишкек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стный бюджет, привлеченные средств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Развитие систем теплоснабжения малых и средних городов Кыргызской Республик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азработка электронной карты системы теплоснабжения потребителей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План мероприятий по развитию систем теплоснабжения в малых и средних городах. Проведены обследования и мониторинговые исследования фактической загруженности котельных и потребности населения в организации системы централизованного теплоснабжен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юнь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МСУ, ГП "КТЭ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Ат-Башинской ГЭС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Заменено основное силовое оборудование с увеличением установленной мощности ГЭС до 10%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оект "Реконструкция Ат-Башинской ГЭС" направлен на повышение безопасности, улучшение надежности, повышение расчетной устойчивости сети и агрегатов, сокращение в последующем мероприятий по эксплуатации и техническому обслуживанию станци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1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КХ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19,82 млн. швейцарских франков (22,2 млн. долларов США), Швейцарская Конфедерация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Реконструкция газопроводов-отводов, в т.ч.: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ГРС-2 г.Бишкек, ГРС Кант, ГРС Токмок, ГРС-1 Бишкек, ГРС Ленинское, ГРС Кара-Балта, ГРС Каинда, ГРС Беловодское, ГРС Аманбаево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ремонтированы газопроводы-отводы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Чуйской области, по согласованию: ОсОО "Газпром Кыргызстан"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ОсОО "Газпром Кыргызстан"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ршение строительства газораспределительных сетей в жилых массивах города Бишкек ("Кара-Жыгач", "Арча-Бешик", "Ак-Ордо", "Ак-Орго") и в населенных пунктах Чуйской области (городах Токмок и Кант, селе Сокулук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 доступ жилых массивов и населенных пунктов к природному газу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ППКР в Чуйской области, по согласованию: ОсОО "Газпром Кыргызстан"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ОсОО "Газпром Кыргызстан"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второго гидроагрегата Камбаратинской ГЭС-2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а энергетическая безопасность страны, увеличен потенциал экспорта электроэнергии. Суммарная мощность Камбаратинской ГЭС-2 составляет порядка 240 МВ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110,0 млн. долларов США, ЕАБ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Реабилитация сектора энергетик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еабилитация Токтогульской ГЭС. Фаза 1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ы надежность и эффективность работы Токтогульской ГЭ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5 млн. долларов США, АБ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билитация Токтогульской ГЭС. Фаза 2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а надежность и повышена эффективность работы Токтогульской ГЭС с увеличением электрической мощности ГЭС, продлен срок службы ГЭС на 30-40 л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210 млн. долларов США, АБР и ЕАБ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билитация Токтогульской ГЭС. Фаза 3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величена надежность и повышена эффективность работы Токтогульской ГЭС с увеличением электрической мощности ГЭС, а также продление срока службы ГЭС на 30-40 л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3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150 млн. долларов США, АБР и ЕАБ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торой очереди ПС 220 кВ "Кристалл" с установкой автотрансформатора мощностью 125 MBA, ВЛ 220 кВ "Кристалл-Караван" ориентировочной протяженностью 120 км, расширение ПС 110 кВ Шекафтар со строительством ОРУ-220 кВ с установкой автотрансформатора мощностью 125 MBA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о электроснабжение золотодобывающих компаний Чаткальского район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ОАО "НЭХК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около 65 млн. долларов США, партнеры по развитию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готовка ТЭО по проекту строительства новой ВЛ 220 кВ "Тамга-Каракол" протяженностью порядка 90 км и ПС 220/110/10 кВ "Каракол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Бесперебойное обеспечение электроэнергией населения Иссык-Кульской области и развитии курортно-туристического потенциала Иссык-Кульской обла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Э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25 тыс. кувейтских динаров (1,08 млн. долларов США). Источник - Кувейтский фонд арабского экономического развития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новой ПС 110/10 кВ "ПМК" с трансформатором 2x25 MBA и ВЛ-110 к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гружены ПС "Долинка", ПС "Чолпон-Ата" и ПС "Бостери" и центральная часть города Чолпон-Ата, созданы дополнительные мощности для присоединения к электрическим сетям новых потребителе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ХК", ОАО "НЭСК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Бюджет проекта составляет 6 млн. долларов США. Источник не определен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котельных МП "Токмок Жылуулук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выработка и подача тепловой энергии, снижены выбросы ВВ в атмосферный возду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Токмок, МП "Токмок Жылуулук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предусмотренных средств мэрии города Токмок, МП "Токмок Жылуулук"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котельных ПО "ЭТВ" в городе Кара-Бал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выработка и подача тепловой энергии, снижены выбросы ВВ в атмосферный возду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Кара-Балта, ПО "ЭТВ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предусмотренных средств мэрии города Кара-Балта, ПО "ЭТВ"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од в эксплуатацию ПС 110/35/6-10 кВ "Бишкек" с установкой 2 трансформаторов мощностью 40 MBA каждый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гружены подстанции центральной части города Бишкек, созданы дополнительные мощности для присоединения к электрическим сетям новых потребителе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КПЭН, по согласованию: ОАО "НЭКХ", ОАО "Северэлектро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4,5 млн. долларов США, кредит ВБ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Развитие транспортной инфраструктуры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ие новых автобусных маршрутов при соответствии автомобильных дорог требованиям, обеспечивающим безопасную перевозку пассажиров, с учетом точек рос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 охват автобусным сообщением всех населенных пунк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билитация автомобильной дороги Балыкчы - Каракол - Балыкчы, 104 км - 220 км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ы качество и пропускная способность кольцевой дороги вокруг озера Иссык-Куль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50,0 млн. долларов США, Арабская координационная групп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билитация участка автодороги Ош - Баткен - Исфана с 28 по 75 км (охватывает населенные пункты Озор, Коммунизм, Ноокат, Жаны-Ноокат, Жийде, Тоолос, Бел-Орук, Боорбаш, Бель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ршена реабилитация автодороги Ош - Баткен - Исфана с 28 по 75 км, на всем протяжении уложено двухслойное асфальтобетонное покрытие, осуществлено обустройство трассы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JICA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автодороги Ош - Баткен - Исфана, 75-108 км (села Караван, Кызыл-Кия, Уч-Коргон, Гулжен, Маркас, Кок-Талаа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транспортная инфраструктура сел Караван, Кок-Талаа, города Кызыл-Кыя Баткенской обла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ИБР, Правительство К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альтернативной дороги Север-Юг, 159-183 км (села Дыйкан, Кайырма, Баш-Кууганды, Кызыл-Жылдыз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транспортная инфраструктура сел Дыйкан, Кызыл-Жылдыз Нарынской обла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ИБР, Саудовский Фонд Развития, Правительство К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альтернативной дороги Север-Юг, Фаза I, км 183-195 (села Кызыл-Жылдыз, Кок-Ой - село Арал), км 291-433 (село Казарман - город Джалал-Абад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безопасность альтернативного пути, соединяющего северные и южные регионы республики, неуязвимость транспортной системы Кыргызстана, бесперебойных пассажирских и грузовых перевозок внутри страны, в том числе в случае чрезвычайных ситуац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Экспортно-Импортный Банк Китая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альтернативной дороги Север-Юг, Фаза II км 195-291 (села Арал, Минкуш, Кызыл-Коргон, Табылгыты, Сары-Булак, Сары-Камыш, Карасуу - село Казарман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безопасность альтернативного пути, соединяющего северные и южные регионы республики, неуязвимость транспортной системы Кыргызстана, бесперебойных пассажирских и грузовых перевозок внутри страны, в том числе в случае чрезвычайных ситуаций. Обеспечена беспрепятственная транспортная связь между Тогуз-Тороуского района Джалал-Абадской области и Джумгальского района Нарынской области и обеспечен круглогодичный доступ к районным центрам, рынкам сбыта для отдаленных населенных пунктов Тогуз-Тороуского и Джумгальского район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Экспортно-Импортный Банк Китая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соединительной дороги, коридоры ЦАРЭС 1 и 3, продолжение альтернативной автомобильной дороги Север-Юг, Фаза 3, село Эпкин - село Башкууганды км 89,5 - км 159,2 (охватывает населенные пункты Жумгал, Куйруга, Тугол-Сай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безопасность альтернативного пути, соединяющего северные и южные регионы республики, неуязвимость транспортной системы Кыргызстана, бесперебойных пассажирских и грузовых перевозок внутри страны, в том числе в случае чрезвычайных ситуац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АБР, Правительство КР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7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вершенствование коридора ЦАРЭС 3, автодорога Бишкек-Ош, Фаза 4 (Компонент 1: Реабилитация автодороги Бишкек - Ош участка Бишкек - Кара-Балта (км 15,9 - км 61)</w:t>
            </w:r>
          </w:p>
          <w:p>
            <w:pPr>
              <w:pStyle w:val="TkTablica"/>
              <w:rPr/>
            </w:pPr>
            <w:r>
              <w:rPr/>
              <w:t>Компонент 2: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часток Кара-Балта - тоннель Тоо-Ашуу (км 61 - км 129) (охватывает села Новопокровка, Гавриловка, Шопоков, Сокулук, Беловодское, Петровка, Ново-Павловка - город Кара-Балта)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национальная и региональная сообщаемость путем восстановления/реабилитации около 45 км важнейших участков дороги между городами Бишкек и Кара-Балта.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АБР, Правительство КР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ажено эффективное движение грузовых и пассажирских перевозок вдоль дороги Бишкек - Ош. Отремонтированы дороги, усилена система управления дорожными активами и повышена безопасность дорожного движен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вершенствование коридора ЦАРЭС 3, автодорога Бишкек-Ош, Фаза 4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часток Маданият - Джалал-Абад (км 507 - км 574) (охватывает населенные пункты Кочкор-Ата, Массы, Базар-Коргон, Суузак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национальная и региональная сообщаемость путем восстановления/реабилитации около 67 км важнейших участков дороги между городом Джалал-Абад и селом Маданият. Повышена эффективность движения грузовых и пассажирских перевозок вдоль дороги Бишкек - Ош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Евразийский банк развития, Правительство К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витие транспортной инфраструктуры приграничных территорий Баткенской области, строительство автодороги Кок-Таш - Ак-Сай - Тамдык, автодороги Мин-Булак - Чорго - Ак-Сай, автодороги Кулунду - Максат, автодороги Ак-Сай - Рават, автодороги Самаркандек - Мадыген - Даркум и автодороги Айгулташ - Согмент - Таян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ы беспрепятственное транспортное сообщение приграничных территорий Баткенской области в обход анклава Ворух Таджикистана и свободный выход к пастбищам и приграничным селам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объездных дорог вокруг города Ош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транспортная инфраструктура города Ош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ГРИП ВБ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объездной дороги вокруг города Узген (ГЧП). Разработано ТЭО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транспортная инфраструктура города Узген и безопасность движения по автодороге Ош-Джалал-Абад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витие международных и внутренних авиаперевозок и создание условий для обеспечения безопасных и регулярных перевозок воздушного транспорта (в городах Бишкек, Джалал-Абад и Каракол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аэровокзальных комплексов аэропор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Январь 2023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МАМ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бственные средства ОАО "МАМ"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Чистая питьевая вода и водоотведени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Бишке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5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Бишкек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16,95 млн. евро,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Ош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Ош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10,64 млн. евро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Баткен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85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Баткен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02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Джалал-Абад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Джалал-Абад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редства международных организаций, 8,25 млн. евро (I фаза)</w:t>
            </w:r>
          </w:p>
          <w:p>
            <w:pPr>
              <w:pStyle w:val="TkTablica"/>
              <w:rPr/>
            </w:pPr>
            <w:r>
              <w:rPr/>
              <w:t>ЕБРР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9,1 млн. евро (2 фаза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Таш-Кумыр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85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Таш-Кумыр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2 млн. евро ЕБРР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8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Нарын</w:t>
            </w:r>
          </w:p>
        </w:tc>
        <w:tc>
          <w:tcPr>
            <w:tcW w:w="2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Нарын, НКО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6,2 млн. евро (1 фаза)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ЕБРР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5,2 млн. евро (2 фаза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Талас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Талас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9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Каракол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Каракол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2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Балыкчы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Балыкчы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6,4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Токмо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Токмок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6,19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Кара-Суу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Кара-Суу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6,32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Узген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ОМСУ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11,0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Исфа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Исфана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2 млн. евро ЕБРР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Кербен</w:t>
            </w:r>
          </w:p>
        </w:tc>
        <w:tc>
          <w:tcPr>
            <w:tcW w:w="2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Кербен, НКО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4,0 млн. евро (1 фаза)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ЕБРР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5,2 млн. евро (2 фаза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городе Кара-Бал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9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мэрия города Кара-Балта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5,9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селе Сары-Таш Ош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0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Сары-Ташский айылный аймак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0,45 млн. евро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селе Кочкор Нарын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00% жителей получат улучшенный доступ к чистой питьевой вод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Ф, по согласованию: Кочкорский айылный аймак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1,0 млн. евро АБ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реабилитация систем питьевого водоснабжения в селах Чон-Ала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сширение доступа к чистой питьевой воде (водоснабжение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администрация Чон-Алайского района, по согласованию: ОМСУ, донорские организаци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очистных сооружений в городе Ош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чата работа по реконструкции очистных сооружен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Ош, ЕБР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средства международных организаций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очистных сооружений в городе Узген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работан вопрос и начата работа по строительству очистных сооружений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Узген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очистных сооружений в городе Кара-Суу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чищенные сточные воды соответствуют требованиям и нормам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Кара-Суу, ЕБР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ЕБР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очистных сооружений в городе Талас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чищенные сточные воды соответствуют требованиям и нормам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Талас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очистных сооружений в городе Токмо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 доступ к питьевой воде, сокращение загрязнения реки Чу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Токмок, МП "Токмокводоканал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"Токмокводоканал", средства международных организ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очистных сооружений в городе Кара-Балт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кращение загрязнения реки Чу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 согласованию: мэрия города Кара-Балта, МП "Кара-Балта водоканал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местном бюджете, собственные средства МП "Кара-Балта водоканал", средства международных организаций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Строительство ирригационных объект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ткен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дюкера в поселке Максат Ляйлякского района с подачей воды на Аркинский масси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8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19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Р-4 вх" и наращивание существующего канала "Р-4" в Батке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5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рант КНР, 425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ие земель на Бургандинском массиве Кадамжайского района (2 очередь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30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8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в АВП "Молдо-Нияз" Кадамджайского района Баткенской област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3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41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30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алал-Абад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самотечного канала Ак-Терек из реки Падша-Ата Аксы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34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7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Сумсарсайского водохранилища в Ала-Буки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5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10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торой очереди БСР на реке Чанач-Сай в Ала-Буки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еревод 2800 га условно орошаемых земель в орошаемые земл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4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Орток-Бель" из реки Касан-Сай в Ала-Буки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20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16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Верхний Ак-Куп" в Тогуз-Тороу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24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Ничке-Сай" в Нооке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025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25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на реке Жууку Джети-Огуз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5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7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ошение земель в айылном аймаке "Кара-Ой" Иссык-Куль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33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Грант КНР, 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канала "Ак-Олен" в Тонском районе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12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4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Грант КНР, 4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в селе Уч-Коргон айылного аймака "Кун-Чыгыш" То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2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43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20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ошение земель из реки Ала-Буга Ак-Талинского района (2 очередь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2451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3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на реке Кара-Добо Кызыл-Жылдызского айылного аймака Джумгаль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1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368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6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на реке Тугель-Сай Джумгаль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овышена водообеспеченность земель, 34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15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35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Шибе-Жекенди" Чон-Ала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462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3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Араван - Ак-Буринского канал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27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29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ошение земель в айылных аймаках Каракульджа, Чалма, Ылай-Талаа, Карагуз, Кенеш Кара-Кульдж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4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1387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2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ошение земель массива "Шор-Талаа" из реки Кызыл-Суу Чон-Ала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3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40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канала "Сарымсак" Кара-Буур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20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2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ИБР, в пределах средств, предусмотренных в республиканском бюджете, 5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канала "Бахты-Ногой" Кара-Буур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воено новых орошаемых земель на площади 38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20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Грант КНР 1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ршение строительства каналов "Кызыл-Жар" и "Жалпак-Тил" Бакай-Атин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100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Грант КНР 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билитация канала "Кадыралы" Манас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овышена водообеспеченность земель, 1500 га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3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15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на реке Шамшы Чуй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1025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20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ие новых орошаемых земель, подвешенных под водохранилищем "Спартак" Москов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воено новых орошаемых земель на площади 265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Грант КНР 55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БСР на реке Ак-Суу Московского район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а водообеспеченность земель, 200 г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1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шние источники финансирования, в пределах средств, предусмотренных в республиканском бюджете, 100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разование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необходимых условий для полного охвата качественным образованием в регион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перечень дошкольных образовательных организаций и общеобразовательных школ в разрезе регионов с учетом фактической потребности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ОН, ГААСЖКХ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образовательной инфраструктуры в регион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чато строительство и реконструкция существующих и новых объектов образования в соответствии с утверждаемым ежегодно перечнем дошкольных образовательных организаций и общеобразовательных школ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ОН, МФ, ГААСЖК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Задачи социальной политики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/поддержка центров/служб для социально не защищенных категорий граждан (семей и детей, находящихся в трудной жизненной ситуации (ТЖС), лиц с ограниченными возможностями здоровья (ЛОВЗ), пожилых граждан), в том числе в рамках государственного социального заказа,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емьи и дети, находящихся в ТЖС, ЛОВЗ, пожилые граждане получают необходимую помощь.</w:t>
            </w:r>
          </w:p>
          <w:p>
            <w:pPr>
              <w:pStyle w:val="TkTablica"/>
              <w:rPr/>
            </w:pPr>
            <w:r>
              <w:rPr/>
              <w:t>Наличие программы государственного социального заказа.</w:t>
            </w:r>
          </w:p>
          <w:p>
            <w:pPr>
              <w:pStyle w:val="TkTablica"/>
              <w:rPr/>
            </w:pPr>
            <w:r>
              <w:rPr/>
              <w:t>Количество созданных/поддержанных центров/служб для социально незащищенных категорий граждан (по факту)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Количество общественно полезных проектов, реализованных в рамках государственного социального заказа (по факту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инистерства и ведомства, МГА, по согласованию: ОМСУ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обследования объектов социальной инфраструктуры на предмет доступности для маломобильных групп населения (ЛОВЗ, пожилые граждане) и реализация комплекса мер по созданию доступной среды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ыявлены ограничения, препятствующие жизнедеятельности маломобильных групп населения, и оценка потребности в их устранении.</w:t>
            </w:r>
          </w:p>
          <w:p>
            <w:pPr>
              <w:pStyle w:val="TkTablica"/>
              <w:rPr/>
            </w:pPr>
            <w:r>
              <w:rPr/>
              <w:t>Количество объектов социальной инфраструктуры, оборудованных специальными приспособлениями (по факту)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Количество транспортных средств, оборудованных специальными приспособлениями (по факту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ИЭТБ, ГААСЖКХ, МТСР, МГА, МОН, по согласованию: ОМСУ, НК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организаций (центр/убежища) по оказанию помощи лицам, пострадавшим от семейного насилия,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казана необходимая помощь лицам, пострадавшим от семейного насилия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Количество созданных и поддержанных организаций (кризисные центры, убежища), в том числе в рамках государственного социального заказа (по факту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З, МВД, МОН, МГА, по согласованию: НКО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ие информационно-консультационного центра по вопросам ведения бизнеса для уязвимых групп населения (женщин, молодежи, ЛОВЗ)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казана методическая и консультационная помощь субъектам малого предпринимательства по вопросам организации и ведения бизнеса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Наличие механизма поддержки предпринимательской деятельн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Э, МОН, по согласованию: НКО, ОМСУ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лизация мер по содействию занятости безработных граждан, в том числе ЛОВЗ, путем обучения профессиям, востребованным на рынке труда, привлечения на оплачиваемые общественные работы, микрокредитования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зданы условия для содействия занятости населения в государственных и негосударственных секторах экономики.</w:t>
            </w:r>
          </w:p>
          <w:p>
            <w:pPr>
              <w:pStyle w:val="TkTablica"/>
              <w:rPr/>
            </w:pPr>
            <w:r>
              <w:rPr/>
              <w:t>Количество безработных, в том числе ЛОВЗ охваченных активными мерами содействия занятости населения (по факту)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Количество трудоустроенных граждан, в том числе ЛОВЗ (по факту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ТСР, МГА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 предусмотренных в республиканском и местных бюджетах, внебюджетные средства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зданий органов социальной защиты населения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зданы условия для оказания услуг социально незащищенным категориям граждан (семья и дети, в трудной жизненной ситуации, ЛОВЗ, пожилые граждане) в соответствии со стандартами и нормами.</w:t>
            </w:r>
          </w:p>
          <w:p>
            <w:pPr>
              <w:pStyle w:val="TkTablica"/>
              <w:rPr/>
            </w:pPr>
            <w:r>
              <w:rPr/>
              <w:t>Реконструкция и модернизация зданий:</w:t>
            </w:r>
          </w:p>
          <w:p>
            <w:pPr>
              <w:pStyle w:val="TkTablica"/>
              <w:rPr/>
            </w:pPr>
            <w:r>
              <w:rPr/>
              <w:t>- социальных стационарных учреждений (Кара-Балта, Токмок);</w:t>
            </w:r>
          </w:p>
          <w:p>
            <w:pPr>
              <w:pStyle w:val="TkTablica"/>
              <w:rPr/>
            </w:pPr>
            <w:r>
              <w:rPr/>
              <w:t>- Республиканского учреждения протезно-ортопедических изделий (Бишкек, Ош);</w:t>
            </w:r>
          </w:p>
          <w:p>
            <w:pPr>
              <w:pStyle w:val="TkTablica"/>
              <w:rPr/>
            </w:pPr>
            <w:r>
              <w:rPr/>
              <w:t>- медико-социальных экспертных комиссий (Бишкек, Ош, Каракол, Нарын, Токмок, Кара-Балта, Талас, Исфана, Кадамжай, Кербен, Джалал-Абад, Кара-Суу, Узген)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управлений социального развития (Ноокат, Таш-Кумыр, Жумгал, Араван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ГА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лизация доходоприносящих, инфраструктурных и обучающих проектов с участием малообеспеченных семей в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Малообеспеченные семьи с низким статусом продовольственной безопасности получили помощь в обмен на участие в общественно-полезных работах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Количество малообеспеченных семей, получивших продуктовую помощь в обмен за общественно-полезную работу (по факту). Количество проектов, реализованных малообеспеченными семьями (по факту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СР, МГА, по согласованию: ОМСУ, ВПП ООН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бюджетные средства - ВПП ООН 41,3 млн. долларов США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Инфраструктурное развитие сферы здравоохранения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Мастер-плана по оптимизации медицинских услуг на принципах непрерывности ухода и многопрофильной медико-санитарной помощи, основанных на "точках роста" регион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зменена система управления организациями здравоохранения, нацеленная на улучшение доступности населения к качественным медицинским услугам и эффективное использование ресурс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9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SWaP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необходимых условий для полного охвата медицинским обслуживанием населения в регион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перечень организаций здравоохранения с учетом фактической потребности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ГААСЖКХ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медицинской инфраструктуры в регионах, в том числе реализация задачи реконструкции и переоснащения всех областных объединенных больниц к 2024 году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чато строительство и реконструкция существующих и новых объектов здравоохранения в соответствии с утверждаемым ежегодно перечнем капитального строительства объектов здравоохранен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МФ, ГААСЖК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нащение организаций здравоохранения, оказывающих неотложную акушерскую и неонатальную помощь медицинским оборудованием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снащено 10 организаций здравоохранения медицинским оборудованием:</w:t>
            </w:r>
          </w:p>
          <w:p>
            <w:pPr>
              <w:pStyle w:val="TkTablica"/>
              <w:rPr/>
            </w:pPr>
            <w:r>
              <w:rPr/>
              <w:t>- 7 областных родильных домов (в городах Ош, Каракол, Нарын, Токмок, Талас, Баткен и Джалал-Абад);</w:t>
            </w:r>
          </w:p>
          <w:p>
            <w:pPr>
              <w:pStyle w:val="TkTablica"/>
              <w:rPr/>
            </w:pPr>
            <w:r>
              <w:rPr/>
              <w:t>- 2 городских родильных дома (в городах Бишкек и Ош)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1 перинатальный центр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SWaP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нащение базовым набором оборудования для оказания неотложной догоспитальной помощи детям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беспечены базовым набором оборудования - 7 областных ЦСМ (в городах Ош, Каракол, Талас, Токмок, Нарын, Баткен и Джалал-Абад)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2 городских родильных дома (в городах Бишкек и Ош) и отдаленные районные ЦСМ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SWaP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ршение строительства больницы "Бишкекская больница кыргызско-турецкой дружбы"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Бишкек (по согласованию), 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TIKA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нового здания городской больницы в городе Ош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рантовые средства Правительства КНР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противотуберкулезной больницы на 140 коек в городе Бишке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 квартал 2023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я города Бишкек (по согласованию), ГААСЖКХ, МЗ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Немецкий банк развития (КФВ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2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и оснащение отделение экстренной помощи Джалал-Абадской областной больницы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I квартал 2019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ГААСЖКХ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Немецкий банк развития (КФВ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Перинатального центра в городе Бишкек, оснащение оборудованием и необходимым инвентарем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V квартал 2020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ГААСЖКХ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Немецкий банк развития (КФВ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хирургического корпуса городской детской клинической больницы скорой медицинской помощи в городе Бишкек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ведение больницы в эксплуатаци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I квартал 2023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ГААСЖКХ, МФ, мэрия города Бишкек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, Саудовский фонд развития (кредит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нструкция и оснащение современным оборудованием Национального центра онкологи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уществлена капитальная реконструкция и модернизаци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I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АСЖКХ, М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Сфера культуры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условий для повышения уровня и качества охвата жителей в регионах в сферах культуры, спорта и искусства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твержден перечень объектов культуры, спорта и искусства с учетом фактической потребности в регион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II квартал 2018 год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КИТ, ГАДМФКС, ГААСЖКХ, ПППКР в областях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7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инфраструктуры культуры, спорта и искусства в регион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чато строительство и реконструкция существующих и новых объектов культуры, спорта и искусства в соответствии с утверждаемым ежегодно перечнем строительства капитальных объектов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КИТ, ГАДМФКС, МФ, ГААСЖК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Безопасность на границах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8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троительство, реконструкция, обустройство и развитие объектов пограничной службы.</w:t>
            </w:r>
          </w:p>
          <w:p>
            <w:pPr>
              <w:pStyle w:val="TkTablica"/>
              <w:rPr/>
            </w:pPr>
            <w:r>
              <w:rPr/>
              <w:t>1. Возведение модульных зданий пограничных заста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2. Оснащение пограничных застав продукцией двойного назначения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озведены объекты пограничной инфраструктуры:</w:t>
            </w:r>
          </w:p>
          <w:p>
            <w:pPr>
              <w:pStyle w:val="TkTablica"/>
              <w:rPr/>
            </w:pPr>
            <w:r>
              <w:rPr/>
              <w:t>ПОГЗ "Газпром";</w:t>
            </w:r>
          </w:p>
          <w:p>
            <w:pPr>
              <w:pStyle w:val="TkTablica"/>
              <w:rPr/>
            </w:pPr>
            <w:r>
              <w:rPr/>
              <w:t>ПОГЗ "Шамалды-Сай";</w:t>
            </w:r>
          </w:p>
          <w:p>
            <w:pPr>
              <w:pStyle w:val="TkTablica"/>
              <w:rPr/>
            </w:pPr>
            <w:r>
              <w:rPr/>
              <w:t>ПОГЗ "Жаны-Жер";</w:t>
            </w:r>
          </w:p>
          <w:p>
            <w:pPr>
              <w:pStyle w:val="TkTablica"/>
              <w:rPr/>
            </w:pPr>
            <w:r>
              <w:rPr/>
              <w:t>ПОГЗ "Улуу-Тоо";</w:t>
            </w:r>
          </w:p>
          <w:p>
            <w:pPr>
              <w:pStyle w:val="TkTablica"/>
              <w:rPr/>
            </w:pPr>
            <w:r>
              <w:rPr/>
              <w:t>Комплексное здание специального назначения "Бору";</w:t>
            </w:r>
          </w:p>
          <w:p>
            <w:pPr>
              <w:pStyle w:val="TkTablica"/>
              <w:rPr/>
            </w:pPr>
            <w:r>
              <w:rPr/>
              <w:t>ПОГЗ "Ак-Коргон";</w:t>
            </w:r>
          </w:p>
          <w:p>
            <w:pPr>
              <w:pStyle w:val="TkTablica"/>
              <w:rPr/>
            </w:pPr>
            <w:r>
              <w:rPr/>
              <w:t>ПОГЗ "Отукчу";</w:t>
            </w:r>
          </w:p>
          <w:p>
            <w:pPr>
              <w:pStyle w:val="TkTablica"/>
              <w:rPr/>
            </w:pPr>
            <w:r>
              <w:rPr/>
              <w:t>ПОГЗ "Кок-Серек"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Обогревательный пункт "Вектор"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С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амках интеграции КР в ЕАЭС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ЛЭП 0,4 кВ на объектах оснащения пограничных заста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роведены ВЛЭП:</w:t>
            </w:r>
          </w:p>
          <w:p>
            <w:pPr>
              <w:pStyle w:val="TkTablica"/>
              <w:rPr/>
            </w:pPr>
            <w:r>
              <w:rPr/>
              <w:t>ПОГЗ "Газпром";</w:t>
            </w:r>
          </w:p>
          <w:p>
            <w:pPr>
              <w:pStyle w:val="TkTablica"/>
              <w:rPr/>
            </w:pPr>
            <w:r>
              <w:rPr/>
              <w:t>ПОГЗ "Шамалды-Сай";</w:t>
            </w:r>
          </w:p>
          <w:p>
            <w:pPr>
              <w:pStyle w:val="TkTablica"/>
              <w:rPr/>
            </w:pPr>
            <w:r>
              <w:rPr/>
              <w:t>ПОГЗ "Жаны-Жер"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ГЗ "Улуу-Тоо"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С, МФ, ГКПЭН, ОАО "НЭКХ"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амках интеграции КР в ЕАЭС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одернизация системы инженерных сооружений и заграждений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озведено 15 металлических наблюдательных вышек (МНВ), 7 стационарных постов технического наблюдения (СПТН) на участках Государственной границы Кыргызской Республик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С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амках интеграции КР в ЕАЭС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ановлен оградительный забор из колючей проволоки протяженностью до 20000 метров на кыргызско-узбекском и кыргызско-таджикском участке государственной границы (с учетом результатов делимитации и демаркации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С, МФ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 (750000 на 1 км на общую сумму 75 млн. сомов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1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ЛЭП 0,4 кВ протяженностью 0,8 км в Лейлекском районе в обход участка в 250 метров ЛЭП 0,4 кВ КТП 069 - Мектеп, проходящей по территории Таджикистана(*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ранена зависимость от сетей соседних стран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Ф, ОАО "НЭХК"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0,72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Л 10 кВ протяженностью 1,1 км в обход ВЛ 10 кВ "ПС 35/10 кВ Холмион - Жданова", проходящей по территории Узбекистана(*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ранена зависимость от сетей соседних стран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Ф, ОАО "НЭХК"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0,9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3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Л 10 кВ протяженностью 5,3 км, в т.ч. через Узбекистан 1,2 км, в эксклав Барак в случае достижения договоренности с Узбекистаном(*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ранена зависимость от сетей соседних стран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Ф, ОАО "НЭХК"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 4,53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4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Л 10 кВ протяженностью 1 км в селе Бургонду, электроснабжение которого осуществляется от сетей Узбекистана, с подключением к ВЛ 10 кВ ПС 35/10 кВ Бургонду - Кормоцех(*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ранена зависимость от сетей соседних стран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Ф, ОАО "НЭХК"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0,80 млн. сомов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5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ВЛ 10 кВ протяженностью 6,0 км на участке села Сада Кулундинского айылного аймака Лейлекского района и установка трансформаторной подстанции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ранена зависимость от сетей соседних стран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Ф, ОАО "НЭХК" (по согласованию), ПППКР в областя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5,6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Предупреждение чрезвычайных ситуаций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6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вершенствование системы мониторинга потенциально опасных процессов вдоль транспортных коридоров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о качество прогноза ЧС на дорога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ТД, ОМСУ (по согласованию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ъемы и источники финансирования требуют уточнений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7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дрение в точках роста компонентов Единой информационно-управляющей системы (службы 112, ОКСИОН) в чрезвычайных ситуациях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стигнут охват территорий: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ЧС, ОМСУ (по согласованию)</w:t>
            </w:r>
          </w:p>
        </w:tc>
        <w:tc>
          <w:tcPr>
            <w:tcW w:w="1516" w:type="dxa"/>
            <w:vMerge w:val="restart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ПРООН, ВБ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. 10 городов точек роста службой 112 в городах: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Бишкек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5,3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Ош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5,3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Балыкчы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1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Ташкумыр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ара-Куль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ербен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Нарын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очкор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Токмок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1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ара-Балта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7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. В 20 городах точках роста ОКСИОН (сирены, экраны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79,3 млн. сомов</w:t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8</w:t>
            </w:r>
          </w:p>
        </w:tc>
        <w:tc>
          <w:tcPr>
            <w:tcW w:w="23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специальных - превентивных ликвидационных мероприятий на потенциально опасных участках</w:t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ы защитные мероприятия на объектах в 15 точках роста: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ЧС, ОМСУ (по согласованию)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бюджете, средства международных организаций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Бишкек, Балыкчы, Исфана;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2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ара-Балта, Майлуу-Суу, Джалал-Абад;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9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2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Токмок, Кызыл-Кыя, Кадамжай;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0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2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Каракол, Баткен, Кербен;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1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2 млн. сомов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- Нарын, Ош, Каракол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22 год</w:t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,2 млн. сомов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 В сфере охраны окружающей среды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9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троительство четырех кордонов для усиления материально-технического состояния природного парка, улучшения условий для эффективной охраны территорий и сохранения биоразнообразия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остроены кордоны в Государственном природном парке "Хан-Тенири" (Аксуйский район Иссык-Кульской области):</w:t>
            </w:r>
          </w:p>
          <w:p>
            <w:pPr>
              <w:pStyle w:val="TkTablica"/>
              <w:rPr/>
            </w:pPr>
            <w:r>
              <w:rPr/>
              <w:t>- 1 на участке "Кайынды";</w:t>
            </w:r>
          </w:p>
          <w:p>
            <w:pPr>
              <w:pStyle w:val="TkTablica"/>
              <w:rPr/>
            </w:pPr>
            <w:r>
              <w:rPr/>
              <w:t>-1 на участке "Сары-Жаз"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2 на участке "Энилчек"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АООСЛ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международных организаций - ГЭФ, ПРООН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осстановление зеленых и парковых зон, строительство и восстановление поливочных скважин, ирригаций, проведение инвентаризации зеленых насаждений, утверждение границ парков в 20 пилотных городах и населенных пунктах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а поливочная система, снижено экологическое загрязнение, улучшена социальная инфраструктур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18-2022 г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МСУ (по согласованию), ГАООСЛХ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 пределах средств, предусмотренных в республиканском и местных бюджетах, средства международных организаций</w:t>
            </w:r>
          </w:p>
        </w:tc>
      </w:tr>
    </w:tbl>
    <w:p>
      <w:pPr>
        <w:pStyle w:val="TkZagolovok5"/>
        <w:rPr/>
      </w:pPr>
      <w:r>
        <w:rPr/>
        <w:t>Список сокращений:</w:t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2517"/>
        <w:gridCol w:w="283"/>
        <w:gridCol w:w="7122"/>
      </w:tblGrid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О "ЭС"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ткрытое акционерное общество "Электрические станции"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ПЗИ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Агентство по продвижению и защите инвестиций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ТЕ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БС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бассейн суточного регулирован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Всемирный банк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ПП ООН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Всемирная продовольственная программа Организации Объединенных Наци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А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агентство антимонопольного регулирования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АСЖК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агентство архитектуры, строительства и жилищно-коммунального хозяйства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ДМФК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агентство по делам молодежи, физической культуры и спорта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МСУМО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агентство по делам местного самоуправления и межэтнических отношений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ООСЛ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ИЭТ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инспекция по экологической и технической безопасности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ИВФ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инспекция по ветеринарной и фитосанитарной безопасности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И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ипотечная компан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КИТ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КПЭН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осфиннадзо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служба регулирования и надзора за финансовым рынком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ое предприятие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П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пограничная служба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РИП АБ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руппа реализации инвестиционных проектов Азиатского банка развит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РИП В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руппа реализации инвестиционных проектов Всемирного банка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РИП ИБ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руппа реализации инвестиционных проектов Исламского банка развит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Р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Т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осударственная телевещательная компания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ЭФ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лобальный экологический фонд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ЕБР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Европейский банк реконструкции и развит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В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внутренних дел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ГА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естная государственная администрац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З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здравоохранения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КИТ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культуры, информации и туризма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ОН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образования и науки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униципальное предприятие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СХППМ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Т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транспорта и дорог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ТС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труда и социального развития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Ф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финансов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Ч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чрезвычайных ситуаций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Э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Ю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Министерство юстиции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ИСИ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 xml:space="preserve">Национальный институт стратегических исследований Кыргызской Республики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КО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некоммерческая организац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С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Национальный статистический комитет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Т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нормативно-техническая документац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АО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ткрытое акционерное общество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МАМ"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ткрытое акционерное общество "Международный аэропорт "Манас"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НЭСК"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ткрытое акционерное общество "Национальная электрическая сеть Кыргызстана"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НЭХК"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ткрытое акционерное общество "Национальная энергетическая холдинговая компания"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МСУ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ТР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Общественная телерадиовещательная корпорация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ПКР в областя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полномочные представители Правительства Кыргызской Республики в областях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ОН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Программа развития Организации Объединенных Наци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РКФ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Российско-Кыргызский Фонд развития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ЭЗ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Свободная экономическая зона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ЭЗ "Нарын"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Свободная экономическая зона "Нарын"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П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Торгово-промышленная палата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ФР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фонды развития регионов Кыргызской Республики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ФУГИ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712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Фонд по управлению государственным имуществом при Правительстве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Распоряжение Правительства КР от 29 марта 2018 года № 107-р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3:00Z</dcterms:created>
  <dc:creator>Залкарбек Н. Абышов</dc:creator>
  <dc:description/>
  <dc:language>en-US</dc:language>
  <cp:lastModifiedBy>Залкарбек Н. Абышов</cp:lastModifiedBy>
  <dcterms:modified xsi:type="dcterms:W3CDTF">2018-10-12T09:03:00Z</dcterms:modified>
  <cp:revision>2</cp:revision>
  <dc:subject/>
  <dc:title/>
</cp:coreProperties>
</file>