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>2-го заседания кыргызско-польской межправительстве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кономическому сотрудничест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7-28 июня 2012 года в г. Бишкек состоялось 2-е заседание кыргызско-польской межправительственной Комиссии по экономическому сотрудничеству (далее «Комиссия»), созданной на основе Соглашения между Правительством Кыргызской Республики и Правительством Республики Польша об экономическом сотрудничестве от 7 сентября             2006 года.</w:t>
      </w:r>
    </w:p>
    <w:p>
      <w:pPr>
        <w:pStyle w:val="Normal"/>
        <w:ind w:firstLine="708"/>
        <w:jc w:val="both"/>
        <w:rPr/>
      </w:pPr>
      <w:r>
        <w:rPr/>
        <w:t>Делегацию Кыргызской Республики возглавил Председатель кыргызской части Комиссии Министр экономики и антимонопольной политики Кыргызской Республики Темир Сариев, делегацию Республики Польша – Председатель польской части Заместитель министра экономики Республики Польша Анджей Дыха.</w:t>
      </w:r>
    </w:p>
    <w:p>
      <w:pPr>
        <w:pStyle w:val="Normal"/>
        <w:ind w:firstLine="708"/>
        <w:jc w:val="both"/>
        <w:rPr/>
      </w:pPr>
      <w:r>
        <w:rPr/>
        <w:t xml:space="preserve">Составы делегаций приведены в приложениях 1 и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твержденной Повесткой дня на заседании рассмотрены следующие вопросы: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1.</w:t>
        <w:tab/>
        <w:t>Обсуждение результатов исполнения Протокола 1-го заседания Комиссии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тороны подвели итоги реализации Протокола 1-го заседания кыргызско-польской Комиссии по экономическому сотрудничеству, которое состоялось 21 мая 2008 года в          г.Варшава.  </w:t>
      </w:r>
    </w:p>
    <w:p>
      <w:pPr>
        <w:pStyle w:val="Normal"/>
        <w:ind w:firstLine="708"/>
        <w:jc w:val="both"/>
        <w:rPr/>
      </w:pPr>
      <w:r>
        <w:rPr/>
        <w:t>Стороны с удовлетворением отметили, что в рамках сотрудничества экономических ведомств обеих стран были проведены следующие мероприятия, направленные на развитие сотрудничества в области экономической политики, предпринимательства и инвестиц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изит польской делегации в г. Бишкек в конце сентября – начале октября 2008 года,         а также кыргызских представителей в декабре 2008 года в г. Варшава с целью обмена опытом по вопросам макроэкономического анализа и социально-экономического прогнозирова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бучение на тему функционирования системы кредитных и гарантийных фондов,           а также сети поддержки предпринимательства в Польше, организованное Польским агентством развития предпринимательства (далее ПАРП) в сентябре 2009 года с участием представителей Министерства экономического развития и торговли КР и Гарантийного фонда Кара-Балт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ажировка специалистов Кыргызстана в октябре 2009 года в Министерстве экономики  Республики Польша и Польском агентстве информации и иностранных инвестиций (далее ПАИИИ) по вопросам продвижения имиджа страны на международной арене, обслуживания иностранных инвесторов, поддержки предпринимате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знакомительный визит кыргызских специалистов в Польшу в апреле 2011 года, организованный ПАИИИ, во время которого были представлены возможные области сотрудничества между двумя странами, а также деятельность ПАРП, направленная на развитие сектора малых и средних предприятий в Польше.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Комиссия с удовлетворением отметила участие представителей Кыргызской Республики в работе 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и </w:t>
      </w:r>
      <w:r>
        <w:rPr>
          <w:lang w:val="pl-PL"/>
        </w:rPr>
        <w:t>XXI</w:t>
      </w:r>
      <w:r>
        <w:rPr/>
        <w:t xml:space="preserve"> Экономических Форумов в г.Крыница для развития двустороннего сотрудничества, а также для интенсификации отношений Кыргызской Республики с другими странами-участницами Европейского Сою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роны также отметили, что в экономических взаимоотношениях были подняты следующие темы сотрудничества, имеющие важное значение для обеих Сторон: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 xml:space="preserve">подписание 29 марта 2012 года в г. Бишкек Соглашения о сотрудничестве между Патентным ведомством Республики Польша и Государственной службой интеллектуальной собственности и инноваций Кыргызской Республики, которое будет основой дальнейшего двустороннего сотрудничества в области промышленной собственности; 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запуск проекта по увеличению доступа питьевой воды на территории Ферганской долины с помощью технической и институциональной поддержки местных организаций потребителей воды в Ошской области Кыргызской Республики в рамках польской многолетней программы сотрудничества по развит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Стороны отметили ежегодное участие Отдела содействия торговле и инвестициям Посольства Республики Польша в Кыргызской Республике с собственным информационным стендом в Международных выставках, проводимых в г. Бишкек, а также ежегодные организации встреч кыргызских и польских предпринимателей на Вечерах Польско-Кыргызского Бизнеса в г. Бишкек. Учитывая, что в/у мероприятия поспособствовали укреплению существующих и налаживанию новых экономических контактов, Комиссия предложила их продолжение. </w:t>
      </w:r>
    </w:p>
    <w:p>
      <w:pPr>
        <w:pStyle w:val="Normal"/>
        <w:ind w:left="709" w:hanging="1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</w:t>
        <w:tab/>
        <w:t xml:space="preserve"> Экономическое сотрудничество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2.1.</w:t>
      </w:r>
      <w:r>
        <w:rPr/>
        <w:t xml:space="preserve"> </w:t>
        <w:tab/>
      </w:r>
      <w:r>
        <w:rPr>
          <w:b/>
        </w:rPr>
        <w:t>Состояние и перспективы развития кыргызско-польского экономического сотрудничества</w:t>
      </w:r>
    </w:p>
    <w:p>
      <w:pPr>
        <w:pStyle w:val="Normal"/>
        <w:ind w:left="72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тороны рассмотрели итоги торгово–экономического сотрудничества между Кыргызской Республикой и Республикой Польша и отметили, что в 2011 году наметились положительные тенденции во взаимной торговле, что нашло отражение в увеличении двустороннего товарооборота, в том числе польского экспорта на кыргызский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огласно оценке польской Стороны, товарооборот между Польшей и Кыргызстаном достиг в 2011 году 29,1 млн. долл. США  (рост на  19%), в том числе экспорт в Кыргызстан составил 28,0 млн. долл. США  (рост на  19%), импорт из Кыргызстана – 1,1 млн. долл. США (рост на 28%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огласно данным кыргызской статистики товарооборот с Польшей в 2011 году составил 29,8 млн. долл. США, в том числе экспорт в Польшу – 0,7 млн. долл. США  (сокращение на 12,5%), импорт из Польши 29,1 млн. долл. США (рост на 20,2%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ab/>
        <w:t>Стороны обменялись мнениями о мерах, которые могли бы способствовать увеличению объема двусторонней торговли и экономического сотрудничества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1.2.</w:t>
      </w:r>
      <w:r>
        <w:rPr/>
        <w:tab/>
        <w:t>Стороны положительно отметили создание Почетного Консульства Республики Польша в г.Бишкек 29 марта 2012 года и выразили уверенность в том, что его деятельность будет способствовать реализации новых экономических инициатив в отношениях между двумя странами, а также активизации контактов между кыргызскими и польскими экономическими кругами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1.3.</w:t>
      </w:r>
      <w:r>
        <w:rPr/>
        <w:tab/>
        <w:t xml:space="preserve">Руководствуясь потребностью улучшения банковского обслуживания двустороннего экономического сотрудничества, польская Сторона сообщила об актуальных возможностях, предлагаемых в этом отношении Банком национального хозяйства (далее </w:t>
      </w:r>
      <w:r>
        <w:rPr>
          <w:lang w:val="pl-PL"/>
        </w:rPr>
        <w:t>BGK</w:t>
      </w:r>
      <w:r>
        <w:rPr/>
        <w:t xml:space="preserve">)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Польская Сторона сообщила, в частности, что в рамках обслуживаемой </w:t>
      </w:r>
      <w:r>
        <w:rPr>
          <w:lang w:val="pl-PL"/>
        </w:rPr>
        <w:t>BGK</w:t>
      </w:r>
      <w:r>
        <w:rPr/>
        <w:t xml:space="preserve"> Правительственной программы по поддержке экспорта имеется возможность претендовать на льготное финансирование для кыргызских экономических субъектов, заинтересованных в закупе польских продуктов и услуг. Финансирование предоставляется при содействии крупных банков региона Центральной Азии. В связи с этим, для всех категорий товаров доступно финансирование с периодом оплаты до 719 дней по формуле постфинансирования аккредитива либо аккредитива с отсрочкой платежа (предназначенной для дисконта). Для средств производства, строительных услуг и проектов «под ключ» доступен кредит для банка получателя с периодом финансирования от 2 до 10 лет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1.4.</w:t>
        <w:tab/>
      </w:r>
      <w:r>
        <w:rPr/>
        <w:t xml:space="preserve">Польская Сторона дополнительно сообщила о деятельности Корпорации по страхованию экспортных кредитов  (далее </w:t>
      </w:r>
      <w:r>
        <w:rPr>
          <w:lang w:val="pl-PL"/>
        </w:rPr>
        <w:t>KUKES</w:t>
      </w:r>
      <w:r>
        <w:rPr/>
        <w:t>.</w:t>
      </w:r>
      <w:r>
        <w:rPr>
          <w:lang w:val="pl-PL"/>
        </w:rPr>
        <w:t>A</w:t>
      </w:r>
      <w:r>
        <w:rPr/>
        <w:t>.) в области поддержки торговли с Кыргызстаном. Деятельность Корпорации на кыргызском рынке, связанная с гарантированием Казначейством государства краткосрочных страховок, по состоянию на май 2012 года касалась, в частности, в том числе фармацевтической и мебельной отраслей, а также изделий из дерева, и была реализована в рамках  29-ти кредитных лимитов.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Польская Сторона отметила, что Кыргызская Республика является одной из приоритетных стран сотрудничества по развитию. В рамках польской многолетней Программы сотрудничества по развитию на 2012–2015 гг. польская Сторона готова сотрудничать с Кыргызской Республикой по следующим направлениям: местные органы самоуправления, водное хозяйство, а также малые и средние предприятия – создание новых рабочих мест.</w:t>
      </w:r>
    </w:p>
    <w:p>
      <w:pPr>
        <w:pStyle w:val="Normal"/>
        <w:ind w:left="708" w:hanging="0"/>
        <w:jc w:val="both"/>
        <w:rPr/>
      </w:pPr>
      <w:r>
        <w:rPr/>
        <w:t>Также польская Сторона выразила готовность рассмотреть предложения кыргызской Стороны, которые будут направлены дополнительно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2"/>
          <w:numId w:val="10"/>
        </w:numPr>
        <w:jc w:val="both"/>
        <w:rPr/>
      </w:pPr>
      <w:r>
        <w:rPr>
          <w:sz w:val="24"/>
          <w:szCs w:val="24"/>
          <w:lang w:val="ru-RU"/>
        </w:rPr>
        <w:t>Польская Сторона сообщила кыргызской Стороне о предложениях польских фирм, заинтересованных в развитии сотрудничества с кыргызскими партнерами в области систем и документов, связанных с учетом населения, современными решениями в области строительства железнодорожных путей, строительной химии и фармацевтики согласно приложению 3.</w:t>
      </w:r>
    </w:p>
    <w:p>
      <w:pPr>
        <w:pStyle w:val="Normal"/>
        <w:ind w:left="720" w:hanging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color w:val="FF0000"/>
        </w:rPr>
        <w:tab/>
      </w:r>
      <w:r>
        <w:rPr/>
        <w:t>Польская Сторона представила предложение государственного предприятия «Польская фабрика ценных бумаг» (</w:t>
      </w:r>
      <w:r>
        <w:rPr>
          <w:lang w:val="pl-PL"/>
        </w:rPr>
        <w:t>PWPW</w:t>
      </w:r>
      <w:r>
        <w:rPr/>
        <w:t xml:space="preserve">)  в области новых технологий и передовых информационных систем, связанных с учетом населения, выдачей проездных и транспортных документов, а также ценных бумаг. Кроме того, </w:t>
      </w:r>
      <w:r>
        <w:rPr>
          <w:lang w:val="pl-PL"/>
        </w:rPr>
        <w:t>PWPW</w:t>
      </w:r>
      <w:r>
        <w:rPr/>
        <w:t xml:space="preserve">заинтересована в поставках из Кыргызстана хлопковых очесов. 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12"/>
        <w:jc w:val="both"/>
        <w:rPr/>
      </w:pPr>
      <w:r>
        <w:rPr/>
        <w:t xml:space="preserve">Стороны высоко оценили организацию Экономического форума «Кыргызстан-Польша» с участием кыргызских и польских предпринимателей в рамках заседания Комиссии. 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2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ыргызская Сторона предложила рассмотреть возможность обмена опытом с Республикой Польша по применению информационных систем в области внешнеторговых отношений. Польская Сторона рассмотрит в/у предложение и дополнительно проинформирует кыргызскую Сторону об имеющихся возможностях по этому вопросу. </w:t>
      </w:r>
    </w:p>
    <w:p>
      <w:pPr>
        <w:pStyle w:val="Normal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.1.8.</w:t>
      </w:r>
      <w:r>
        <w:rPr/>
        <w:t xml:space="preserve"> </w:t>
        <w:tab/>
        <w:t>Кыргызская Сторона выразила заинтересованность в расширении взаимовыгодного сотрудничества в области реформирования государственной собственности, управления государственным имуществом и регулярного обмена информацией о процессах приватизации, проводимых в Кыргызской Республике и Республике Польша.</w:t>
      </w:r>
    </w:p>
    <w:p>
      <w:pPr>
        <w:pStyle w:val="Normal"/>
        <w:ind w:left="709" w:hanging="0"/>
        <w:jc w:val="both"/>
        <w:rPr/>
      </w:pPr>
      <w:r>
        <w:rPr/>
        <w:t>В связи с заинтересованностью кыргызской Стороны в проблематике приватизации, реформирования государственного имущества и надзора за собственностью в Польше, польская Сторона передала кыргызской Стороне отчет, подготовленный по поручению Министерства Казначейства РП, о ходе преобразований в этой сфере в Польше.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1"/>
          <w:numId w:val="10"/>
        </w:numPr>
        <w:jc w:val="both"/>
        <w:rPr/>
      </w:pPr>
      <w:r>
        <w:rPr>
          <w:b/>
          <w:sz w:val="24"/>
          <w:szCs w:val="24"/>
        </w:rPr>
        <w:t>Сотрудничеств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опроса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нвестиц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2.2.1.</w:t>
      </w:r>
      <w:r>
        <w:rPr/>
        <w:t xml:space="preserve"> </w:t>
        <w:tab/>
        <w:t>Польское агентство информации и иностранных инвестиций (ПАИИИ) выразило готовность продолжения программы стажировок для представителей государственной администрации Кыргызстана и кыргызских предпринимателей, а также подключиться к мероприятиям по продвижению укрепления экономических отношений между двумя странами, передаче опыта в области привлечения и поддержки иностранных инвестиций, функционирования специальных экономических зон, а также продвижения имиджа страны на международной арене. В рамках данной инициативы ПАИИИ осенью 2012 года организует стажировку для сотрудников Министерства экономики и антимонопольной политики Кыргызской Республики по вопросу поощрения иностранных инвестиций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Кыргызская Сторона сообщила, что 22 февраля 2012 года вышел закон                             «О государственно-частном партнерстве», регламентирующий взаимоотношения частного сектора и государства в реализации совместных проектов, и в настоящее время Правительство Кыргызской Республики ведет активную работу по внедрению механизмов ГЧП. </w:t>
      </w:r>
    </w:p>
    <w:p>
      <w:pPr>
        <w:pStyle w:val="Normal"/>
        <w:ind w:left="708" w:hanging="0"/>
        <w:jc w:val="both"/>
        <w:rPr/>
      </w:pPr>
      <w:r>
        <w:rPr/>
        <w:t>В этой связи, кыргызская Сторона выразила заинтересованность в изучении опыта Польши в вопросах развития государственно-частного партнерства.</w:t>
      </w:r>
    </w:p>
    <w:p>
      <w:pPr>
        <w:pStyle w:val="Normal"/>
        <w:ind w:left="705" w:hanging="0"/>
        <w:jc w:val="both"/>
        <w:rPr/>
      </w:pPr>
      <w:r>
        <w:rPr/>
        <w:t xml:space="preserve">Польская Сторона рассмотрит в/у предложение и дополнительно проинформирует кыргызскую Сторону об имеющихся возможностях в этом отношении. Одновременно, Польская Сторона обратилась с просьбой передать информацию на тему основных направлений применения государственно-частного партнерства в Кыргызстане. 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  <w:t>2.2.3. Кыргызская Сторона предложила рассмотреть возможность создания с привлечением польских инвестиций совместных предприятий по переработке плодоовощной продукции на базе ОсОО «Торткуль» (Баткенская область) и АО «Ошскийплодокомбинат» (Ошская область), совместных торгово-закупочных предприятий по закупке сельскохозяйственной продукции и продуктов переработки сельскохозяйственного сырья в Чуйской, Ошской, Жалал-Абадской и Баткенской областях Кыргызской Республики, совместных предприятий по переработке табака сырца и фасоли, а также швейной отрасли.</w:t>
      </w:r>
    </w:p>
    <w:p>
      <w:pPr>
        <w:pStyle w:val="Normal"/>
        <w:ind w:left="720" w:hanging="0"/>
        <w:jc w:val="both"/>
        <w:rPr/>
      </w:pPr>
      <w:r>
        <w:rPr/>
        <w:t xml:space="preserve">Польская Сторона выразила готовность распространения информации о перечисленных проектах среди потенциально заинтересованных польских фирм после предоставления кыргызской Стороной подробной информации. 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2.3.     Развитие малого и среднего предпринимательств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Комиссия отметила положительную динамику развития сотрудничества в сфере предпринимательства между двумя странами и приветствовала взаимное участие в проводимых в двух странах международных выставках-ярмарках.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Польское агентство развития предпринимательства выразило заинтересованность в дальнейшем развитии отношений и обмене опытом путем расширения сотрудничества между организациями по поддержке предпринимательства в Кыргызстане и Польше, а также выразило готовность к дальнейшей поддержке кооперации между малыми и средними предприятиями обеих стран.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Польская Сторона пригласила кыргызскую Сторону принять участие в Европейском Конгрессе Малых и Средних Предприятий 24–27 сентября 2012 г. в г. Катовице (дополнительная информация о данном мероприятии: </w:t>
      </w:r>
      <w:r>
        <w:rPr>
          <w:lang w:val="pl-PL"/>
        </w:rPr>
        <w:t>www</w:t>
      </w:r>
      <w:r>
        <w:rPr/>
        <w:t>.</w:t>
      </w:r>
      <w:r>
        <w:rPr>
          <w:lang w:val="pl-PL"/>
        </w:rPr>
        <w:t>kongresmsp</w:t>
      </w:r>
      <w:r>
        <w:rPr/>
        <w:t>.</w:t>
      </w:r>
      <w:r>
        <w:rPr>
          <w:lang w:val="pl-PL"/>
        </w:rPr>
        <w:t>eu</w:t>
      </w:r>
      <w:r>
        <w:rPr/>
        <w:t>/</w:t>
      </w:r>
      <w:r>
        <w:rPr>
          <w:lang w:val="pl-PL"/>
        </w:rPr>
        <w:t>pl</w:t>
      </w:r>
      <w:r>
        <w:rPr/>
        <w:t>/).</w:t>
      </w:r>
    </w:p>
    <w:p>
      <w:pPr>
        <w:pStyle w:val="Normal"/>
        <w:ind w:left="705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    Техническое регул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2.4.1</w:t>
      </w:r>
      <w:r>
        <w:rPr/>
        <w:t>.</w:t>
        <w:tab/>
        <w:t xml:space="preserve">Стороны отметили важность подписания Соглашения о сотрудничестве в области стандартизации между Польским комитетом по стандартизации (далее </w:t>
      </w:r>
      <w:r>
        <w:rPr>
          <w:lang w:val="en-US"/>
        </w:rPr>
        <w:t>PKN</w:t>
      </w:r>
      <w:r>
        <w:rPr/>
        <w:t>) и Министерством экономики и антимонопольной политики Кыргызской Республики            2 марта 2012 года в г. Варшава, которое создает рамки для расширения и укрепления двустороннего сотрудничества с целью устранения технических барьеров в торговле между Кыргызской Республикой и Республикой Польш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Стороны подчеркнули, что в/у Соглашение является практической реализацией договоренностей Сторон, содержащихся в пункте 2.7 Протокола </w:t>
      </w:r>
      <w:r>
        <w:rPr>
          <w:lang w:val="pl-PL"/>
        </w:rPr>
        <w:t>I</w:t>
      </w:r>
      <w:r>
        <w:rPr/>
        <w:t xml:space="preserve"> заседания Комиссии, а также создает условия для углубления технического и экономического сотрудничества между обеими странами путем развития сотрудничества в области гармонизации национальных стандартов и документов по стандартизации с региональными и международными стандартами и международными документами по стандартизации, обмена информацией и опытом, включая обмен техническими регламентами и стандартами. Министерство экономики и антимонопольной политики КР подготовит и предоставит проект Плана мероприятий, предлагаемых для реализации в рамках в/у Соглашения.</w:t>
      </w:r>
    </w:p>
    <w:p>
      <w:pPr>
        <w:pStyle w:val="Normal"/>
        <w:ind w:left="709" w:hanging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2.4.2.</w:t>
      </w:r>
      <w:r>
        <w:rPr/>
        <w:tab/>
        <w:t xml:space="preserve">Кыргызская Сторона выразила заинтересованность в оказании содействия в продвижении на европейский рынок кыргызской продукции пищевой и легкой промышленности. В этой связи польская Сторона предложила рассмотреть возможность проведения семинаров в рамках Программы </w:t>
      </w:r>
      <w:r>
        <w:rPr>
          <w:lang w:val="en-US"/>
        </w:rPr>
        <w:t>ODA</w:t>
      </w:r>
      <w:r>
        <w:rPr/>
        <w:t xml:space="preserve"> с целью обучения кыргызских специалистов с необходимыми процедурами в данной области.</w:t>
      </w:r>
    </w:p>
    <w:p>
      <w:pPr>
        <w:pStyle w:val="Normal"/>
        <w:ind w:left="709" w:hanging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2.4.3.</w:t>
      </w:r>
      <w:r>
        <w:rPr/>
        <w:tab/>
        <w:t>Кыргызская Сторона выразила заинтересованность в развитии сотрудничества и повышении квалификации в сфере технического регулирования, стандартизации, метрологии и аккредитации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2.4.4.</w:t>
      </w:r>
      <w:r>
        <w:rPr/>
        <w:t xml:space="preserve">  Польская Сторона проанализирует темы курсов, предложенные кыргызской Стороной и в течение 3-х месяцев после их получения и направит кыргызской Стороне предлагаемую программу обучения.</w:t>
      </w:r>
    </w:p>
    <w:p>
      <w:pPr>
        <w:pStyle w:val="Normal"/>
        <w:ind w:left="709" w:hanging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       Сотрудничество в отдельных областях экономики</w:t>
      </w:r>
    </w:p>
    <w:p>
      <w:pPr>
        <w:pStyle w:val="Normal"/>
        <w:ind w:left="705" w:hanging="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both"/>
        <w:rPr>
          <w:b/>
          <w:b/>
        </w:rPr>
      </w:pPr>
      <w:bookmarkStart w:id="0" w:name="_GoBack"/>
      <w:bookmarkEnd w:id="0"/>
      <w:r>
        <w:rPr>
          <w:b/>
        </w:rPr>
        <w:t>3.1.     Сотрудничество в финансовом сектор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3.1.1.</w:t>
      </w:r>
      <w:r>
        <w:rPr/>
        <w:tab/>
        <w:t>Польская Сторона подтвердила возможность предоставления Правительством Республики Польша льготного правительственного кредита для Кыргызской Республики в рамках связанной помощи, до суммы, составляющей эквивалент              20 млн. евро.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  <w:tab/>
        <w:t xml:space="preserve">Проект кредитного договора был передан кыргызской Стороне в рабочем порядке. Стороны подтвердили целесообразность создания рабочей группы с целью проведения переговоров для определения подробных условий кредитного договора, его предназначения, а также с целью разработки и предоставления конкретных предложений по инвестиционным проектам. Сроки встречи данной группы будут определены </w:t>
      </w:r>
      <w:r>
        <w:rPr>
          <w:color w:val="FF0000"/>
        </w:rPr>
        <w:t>до конца октября 2012 года</w:t>
      </w:r>
      <w:r>
        <w:rPr/>
        <w:t>.</w:t>
      </w:r>
    </w:p>
    <w:p>
      <w:pPr>
        <w:pStyle w:val="Normal"/>
        <w:ind w:left="705" w:hanging="705"/>
        <w:jc w:val="both"/>
        <w:rPr/>
      </w:pPr>
      <w:bookmarkStart w:id="1" w:name="_GoBack"/>
      <w:bookmarkEnd w:id="1"/>
      <w:r>
        <w:rPr>
          <w:rFonts w:cs="Times New Roman CYR" w:ascii="Times New Roman CYR" w:hAnsi="Times New Roman CYR"/>
          <w:b/>
          <w:bCs/>
          <w:iCs/>
        </w:rPr>
        <w:t>3.1.2.</w:t>
      </w:r>
      <w:r>
        <w:rPr>
          <w:rFonts w:cs="Times New Roman CYR" w:ascii="Times New Roman CYR" w:hAnsi="Times New Roman CYR"/>
          <w:bCs/>
          <w:iCs/>
        </w:rPr>
        <w:tab/>
      </w:r>
      <w:r>
        <w:rPr/>
        <w:t xml:space="preserve">Комиссия с удовлетворением отметила, что Национальный Банк Кыргызской Республики (далее НБКР) активно участвует в мероприятиях, реализуемых  в рамках программы технической помощи Национального Банка Польши (далее НБП). В 2011-2012 гг. представители НБКР участвовали в семинарах и обучающих поездках, посвященных тематике финансовой стабильности, системам оплаты и  вопросам безопасности центрального банка. </w:t>
      </w:r>
    </w:p>
    <w:p>
      <w:pPr>
        <w:pStyle w:val="Normal"/>
        <w:ind w:left="705" w:hanging="705"/>
        <w:jc w:val="both"/>
        <w:rPr/>
      </w:pPr>
      <w:r>
        <w:rPr/>
        <w:tab/>
        <w:t>В апреле 2012 года был организован визит экспертов НБП в НБКР. Кыргызская Сторона выразила заинтересованность в укреплении сотрудничества с Национальным Банком Польши по следующим вопросам: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финансовая стабильность;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 xml:space="preserve">инструменты денежной политики и управление валютными резервами; 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информационная деятельность и продвижение центрального банка;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механизм денежной трансмиссии;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управление операционными рисками;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аудит в центральном банке.</w:t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3.1.3.</w:t>
        <w:tab/>
      </w:r>
      <w:r>
        <w:rPr/>
        <w:t>Польская Сторона сообщила, что Союз польских банков организует Международную конференцию на тему сотрудничества банковского сектора с участием банковских ассоциаций, а также банков стран СНГ в конце октября 2012 года в г.Варшава и приглашает представителей кыргызской Стороны принять участие в данной Конференции.  Ориентировочная программа встречи:</w:t>
      </w:r>
    </w:p>
    <w:p>
      <w:pPr>
        <w:pStyle w:val="Normal"/>
        <w:numPr>
          <w:ilvl w:val="0"/>
          <w:numId w:val="6"/>
        </w:numPr>
        <w:ind w:left="1320" w:hanging="360"/>
        <w:jc w:val="both"/>
        <w:rPr/>
      </w:pPr>
      <w:r>
        <w:rPr/>
        <w:t>презентации на тему экономической ситуации и состояния банковских секторов в в/у странах;</w:t>
      </w:r>
    </w:p>
    <w:p>
      <w:pPr>
        <w:pStyle w:val="Normal"/>
        <w:numPr>
          <w:ilvl w:val="0"/>
          <w:numId w:val="6"/>
        </w:numPr>
        <w:ind w:left="1320" w:hanging="360"/>
        <w:jc w:val="both"/>
        <w:rPr/>
      </w:pPr>
      <w:r>
        <w:rPr/>
        <w:t>информация на тему польского банковского сектора;</w:t>
      </w:r>
    </w:p>
    <w:p>
      <w:pPr>
        <w:pStyle w:val="Normal"/>
        <w:numPr>
          <w:ilvl w:val="0"/>
          <w:numId w:val="6"/>
        </w:numPr>
        <w:ind w:left="1320" w:hanging="360"/>
        <w:jc w:val="both"/>
        <w:rPr/>
      </w:pPr>
      <w:r>
        <w:rPr/>
        <w:t>дискуссия на тему вызовов, стоящих перед финансовым сектором в актуальных глобальных условиях;</w:t>
      </w:r>
    </w:p>
    <w:p>
      <w:pPr>
        <w:pStyle w:val="Normal"/>
        <w:numPr>
          <w:ilvl w:val="0"/>
          <w:numId w:val="6"/>
        </w:numPr>
        <w:ind w:left="1320" w:hanging="360"/>
        <w:jc w:val="both"/>
        <w:rPr/>
      </w:pPr>
      <w:r>
        <w:rPr/>
        <w:t xml:space="preserve">презентация возможности поддержки </w:t>
      </w:r>
      <w:r>
        <w:rPr>
          <w:lang w:val="pl-PL"/>
        </w:rPr>
        <w:t>BGK</w:t>
      </w:r>
      <w:r>
        <w:rPr/>
        <w:t xml:space="preserve"> и </w:t>
      </w:r>
      <w:r>
        <w:rPr>
          <w:lang w:val="pl-PL"/>
        </w:rPr>
        <w:t>KUKE</w:t>
      </w:r>
      <w:r>
        <w:rPr/>
        <w:t xml:space="preserve"> экономического сотрудничества между Польшей и странами, участвующими во встреч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3.1.4.</w:t>
        <w:tab/>
      </w:r>
      <w:r>
        <w:rPr>
          <w:rFonts w:cs="Times New Roman CYR" w:ascii="Times New Roman CYR" w:hAnsi="Times New Roman CYR"/>
          <w:bCs/>
          <w:iCs/>
        </w:rPr>
        <w:t>Польская Сторона проинформировала кыргызскую Сторону о том, что надзор над финансовыми учреждениями в Польше реализуется Комиссией по финансовому надзору</w:t>
      </w:r>
      <w:r>
        <w:rPr>
          <w:bCs/>
          <w:iCs/>
        </w:rPr>
        <w:t xml:space="preserve">. </w:t>
      </w:r>
      <w:r>
        <w:rPr>
          <w:rFonts w:cs="Times New Roman CYR" w:ascii="Times New Roman CYR" w:hAnsi="Times New Roman CYR"/>
          <w:bCs/>
          <w:iCs/>
        </w:rPr>
        <w:t xml:space="preserve">Управление Комиссии по финансовому надзору готово рассмотреть возможность сотрудничества в области обмена информацией и опытом, предлагаемого </w:t>
      </w:r>
      <w:r>
        <w:rPr>
          <w:bCs/>
          <w:iCs/>
        </w:rPr>
        <w:t> </w:t>
      </w:r>
      <w:r>
        <w:rPr>
          <w:rFonts w:cs="Times New Roman CYR" w:ascii="Times New Roman CYR" w:hAnsi="Times New Roman CYR"/>
          <w:bCs/>
          <w:iCs/>
        </w:rPr>
        <w:t>кыргызской  Стороной,  после получения конкретных предложений с ее стороны.</w:t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3.1.5.</w:t>
      </w:r>
      <w:r>
        <w:rPr/>
        <w:tab/>
        <w:t>Кыргызская Сторона предложила осуществлять сотрудничество в области развития рынка ценных бумаг, страхования, негосударственных пенсионных фондов, бухгалтерского учета и аудит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3.1.6.</w:t>
      </w:r>
      <w:r>
        <w:rPr/>
        <w:t xml:space="preserve"> </w:t>
        <w:tab/>
        <w:t>Стороны договорились проработать возможность сотрудничества в области выпуска и обращения ценных бумаг эмитентов Кыргызской Республики на фондовый рынок Республики Польша.</w:t>
      </w:r>
    </w:p>
    <w:p>
      <w:pPr>
        <w:pStyle w:val="Normal"/>
        <w:ind w:left="13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3.2. </w:t>
        <w:tab/>
        <w:t xml:space="preserve">Сотрудничество в сфере транспорта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20"/>
        <w:jc w:val="both"/>
        <w:rPr/>
      </w:pPr>
      <w:r>
        <w:rPr>
          <w:b/>
        </w:rPr>
        <w:t>3.2.1.</w:t>
      </w:r>
      <w:r>
        <w:rPr/>
        <w:tab/>
        <w:t>Комиссия отметила, что сотрудничество Кыргызстана и Польши в области железнодорожного транспорта осуществляется в рамках Организации сотрудничества железных дорог (ОСЖД).</w:t>
      </w:r>
    </w:p>
    <w:p>
      <w:pPr>
        <w:pStyle w:val="Normal"/>
        <w:ind w:left="708" w:hanging="0"/>
        <w:jc w:val="both"/>
        <w:rPr/>
      </w:pPr>
      <w:r>
        <w:rPr/>
        <w:t>Польская Сторона выразила заинтересованность в развитии перевозок грузов между Кыргызстаном и Польшей, а также в транзите через территорию Польши, с использованием линии широкой колеи и терминала в Славкове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3.2.2.</w:t>
      </w:r>
      <w:r>
        <w:rPr/>
        <w:tab/>
        <w:t xml:space="preserve">Комиссия отметила, что сотрудничество в области автотранспорта осуществляется на основании Договора между Правительством Кыргызской Республики и Правительством Республики Польша о международных автомобильных перевозках, подписанного 25 октября 2002 года в г. Бишкек. Перевозки товаров осуществляются на основании разрешений, годовые квоты которых устанавливаются кыргызско-польской смешанной комиссией по вопросам международных автомобильных перевозок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В 2011 году Стороны обменялись 1150-ю разрешениями. Кыргызская Сторона обратилась с просьбой выделить дополнительно на 2012 год 600 разрешений Евро-1 на двусторонние и транзитные перевозки и 50 разрешений на перевозки в/из третьих стран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В ходе заседания польская Сторона передала кыргызской Стороне 300 разрешений Евро-3 на двусторонние и транзитные перевозки и проинформировала, что вопрос о дополнительном обмене бланками разрешения будет рассмотрен позднее.</w:t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717"/>
        <w:jc w:val="both"/>
        <w:rPr/>
      </w:pPr>
      <w:r>
        <w:rPr>
          <w:b/>
        </w:rPr>
        <w:t>3.2.3.</w:t>
      </w:r>
      <w:r>
        <w:rPr/>
        <w:tab/>
        <w:t xml:space="preserve">По предложению кыргызской Стороны, в случае заинтересованности авиаперевозчиков в запуске непосредственного авиасообщения между двумя странами, Комиссия рекомендовала компетентным органам Кыргызской Республики и Республики Польша предпринять действия, направленные на создание необходимой нормативно-правовой базы.   </w:t>
      </w:r>
    </w:p>
    <w:p>
      <w:pPr>
        <w:pStyle w:val="Normal"/>
        <w:ind w:left="720" w:hanging="7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3.3. Сотрудничество в сфере сельского хозяйства </w:t>
      </w:r>
    </w:p>
    <w:p>
      <w:pPr>
        <w:pStyle w:val="Normal"/>
        <w:ind w:left="720" w:hanging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3.3.1.</w:t>
      </w:r>
      <w:r>
        <w:rPr/>
        <w:tab/>
        <w:t>Стороны подтвердили заинтересованность в развитии сотрудничества в области сельского хозяйства, в том числе в увеличении торгового обмена сельскохозяйственными товарами и взаимных инвестиций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3.3.2.</w:t>
        <w:tab/>
      </w:r>
      <w:r>
        <w:rPr/>
        <w:t>Стороны договорились продолжить сотрудничество по вопросам развития сельского хозяйства, продовольственной безопасности, обеспечения биологической безопасности продуктов питания, производства биологического материала домашних животных. Стороны договорились также обмениваться опытом по применению новейших технологий в сельском хозяйстве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3.3.3.</w:t>
      </w:r>
      <w:r>
        <w:rPr/>
        <w:tab/>
        <w:t>Комиссия рекомендовала осуществлять обмен информацией о планируемых в Кыргызстане и Польше событиях рекламного характера в области сельского хозяйства, особенно о выставках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trike/>
        </w:rPr>
      </w:pPr>
      <w:r>
        <w:rPr>
          <w:b/>
        </w:rPr>
        <w:t>3.3.4.</w:t>
      </w:r>
      <w:r>
        <w:rPr/>
        <w:tab/>
        <w:t xml:space="preserve">Польская Сторона передала кыргызской Стороне список организаций польского сельскохозяйственного сектора, заинтересованных в сотрудничестве с Кыргызстаном. </w:t>
      </w:r>
    </w:p>
    <w:p>
      <w:pPr>
        <w:pStyle w:val="Normal"/>
        <w:ind w:left="720" w:hanging="720"/>
        <w:jc w:val="both"/>
        <w:rPr>
          <w:strike/>
        </w:rPr>
      </w:pPr>
      <w:r>
        <w:rPr>
          <w:strike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4.</w:t>
      </w:r>
      <w:r>
        <w:rPr/>
        <w:tab/>
      </w:r>
      <w:r>
        <w:rPr>
          <w:b/>
        </w:rPr>
        <w:t>Сотрудничество в сфере энергетики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3.4.1.</w:t>
      </w:r>
      <w:r>
        <w:rPr/>
        <w:tab/>
        <w:t>Кыргызская Сторона выразила заинтересованность в технической и методологической поддержке развития и продвижения проектов по возобновляемым источникам энергии, энергоэффективности и энергосбережению исходя из опыта Республики Польша.</w:t>
      </w:r>
    </w:p>
    <w:p>
      <w:pPr>
        <w:pStyle w:val="Normal"/>
        <w:ind w:left="708" w:hanging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3.4.2.</w:t>
      </w:r>
      <w:r>
        <w:rPr/>
        <w:tab/>
        <w:t>Польская Сторона сообщила кыргызской Стороне о заинтересованности рассмотрения возможности сотрудничества в области гидроэнергетики, и обратилась с просьбой передать информацию о планах развития данной сферы энергетики в Кыргызстане. Кыргызская Сторон, в свою очередь, передаст польской Стороне информацию по малым ГЭС, включая их потенциал и перечень для рассмотрения польской Стороны.</w:t>
      </w:r>
    </w:p>
    <w:p>
      <w:pPr>
        <w:pStyle w:val="Normal"/>
        <w:ind w:left="720" w:hanging="720"/>
        <w:jc w:val="both"/>
        <w:rPr/>
      </w:pPr>
      <w:r>
        <w:rPr>
          <w:b/>
        </w:rPr>
        <w:t>3.4.3.</w:t>
      </w:r>
      <w:r>
        <w:rPr/>
        <w:tab/>
        <w:t>Комиссия предложила рассмотреть возможность обмена опытом и повышения квалификации специалистов энергетической отрасли двух стран посредством проведения специальных курсов и тренингов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3.4.4.</w:t>
      </w:r>
      <w:r>
        <w:rPr/>
        <w:t xml:space="preserve"> </w:t>
        <w:tab/>
        <w:t>Польская Сторона заявила о готовности развивать сотрудничество в угледобывающей отрасли, в особенности по поставкам машин и оборудования и оказанию содействия в области безопасности труда шахтеров</w:t>
      </w:r>
      <w:r>
        <w:rPr>
          <w:color w:val="C00000"/>
        </w:rPr>
        <w:t>.</w:t>
      </w:r>
    </w:p>
    <w:p>
      <w:pPr>
        <w:pStyle w:val="Normal"/>
        <w:ind w:left="708" w:hanging="708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left="708" w:hanging="708"/>
        <w:jc w:val="both"/>
        <w:rPr>
          <w:highlight w:val="yellow"/>
        </w:rPr>
      </w:pPr>
      <w:r>
        <w:rPr>
          <w:b/>
        </w:rPr>
        <w:t>3.4.5.</w:t>
        <w:tab/>
      </w:r>
      <w:r>
        <w:rPr/>
        <w:t>Кыргызская Сторона выразила заинтересованность в развитии сотрудничества в угледобывающей отрасли, в частности, в создании совместных предприятий по добыче и переработке угля на Кара-Кечинском месторождении.</w:t>
      </w:r>
    </w:p>
    <w:p>
      <w:pPr>
        <w:pStyle w:val="Normal"/>
        <w:ind w:left="708" w:hanging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3.5.</w:t>
      </w:r>
      <w:r>
        <w:rPr/>
        <w:t xml:space="preserve">     </w:t>
      </w:r>
      <w:r>
        <w:rPr>
          <w:b/>
        </w:rPr>
        <w:t>Сотрудничество в сфере туризм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3.5.1.</w:t>
      </w:r>
      <w:r>
        <w:rPr/>
        <w:tab/>
        <w:t>Комиссия предложила рассмотреть возможность организации стажировок и тренингов в области туризма для специалистов и студентов из Польши и Кыргызстана в рамках прямого сотрудничества между соответствующими организациями двух стран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3.5.2.</w:t>
      </w:r>
      <w:r>
        <w:rPr/>
        <w:tab/>
        <w:t xml:space="preserve">Комиссия предложила рассмотреть возможность организации национальных стендов на туристических ярмарках, организуемых в обеих странах, т.е. </w:t>
      </w:r>
      <w:r>
        <w:rPr>
          <w:lang w:val="en-US"/>
        </w:rPr>
        <w:t>TTWarsaw</w:t>
      </w:r>
      <w:r>
        <w:rPr/>
        <w:t xml:space="preserve"> и Кыргызской Международной </w:t>
      </w:r>
      <w:r>
        <w:rPr>
          <w:lang w:val="en-US"/>
        </w:rPr>
        <w:t>T</w:t>
      </w:r>
      <w:r>
        <w:rPr/>
        <w:t xml:space="preserve">уристической Ярмарке </w:t>
      </w:r>
      <w:r>
        <w:rPr>
          <w:lang w:val="en-US"/>
        </w:rPr>
        <w:t>BITF</w:t>
      </w:r>
      <w:r>
        <w:rPr/>
        <w:t>, с участием туроператоров и журналистов, специализирующихся на туристической тематике.</w:t>
      </w:r>
    </w:p>
    <w:p>
      <w:pPr>
        <w:pStyle w:val="Normal"/>
        <w:ind w:left="720" w:hanging="7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3.6. Сотрудничество в области санитарной, ветеринарной и фитосанитарной безопасности</w:t>
      </w:r>
    </w:p>
    <w:p>
      <w:pPr>
        <w:pStyle w:val="Normal"/>
        <w:ind w:left="709" w:hanging="709"/>
        <w:jc w:val="both"/>
        <w:rPr/>
      </w:pPr>
      <w:r>
        <w:rPr/>
        <w:tab/>
      </w:r>
    </w:p>
    <w:p>
      <w:pPr>
        <w:pStyle w:val="Normal"/>
        <w:ind w:left="709" w:hanging="1"/>
        <w:jc w:val="both"/>
        <w:rPr/>
      </w:pPr>
      <w:r>
        <w:rPr/>
        <w:t xml:space="preserve">Кыргызская Сторона выразила заинтересованность в обмене опытом в сфере контроля за безопасностью пищевых продуктов и  детских товаров и передала польской Стороне конкретные предложения в данной сфере. </w:t>
      </w:r>
    </w:p>
    <w:p>
      <w:pPr>
        <w:pStyle w:val="Normal"/>
        <w:ind w:left="709" w:hanging="1"/>
        <w:jc w:val="both"/>
        <w:rPr/>
      </w:pPr>
      <w:r>
        <w:rPr/>
        <w:t>Польская Сторона выразила готовность рассмотреть предложения кыргызской Стороны.</w:t>
      </w:r>
    </w:p>
    <w:p>
      <w:pPr>
        <w:pStyle w:val="Normal"/>
        <w:ind w:left="72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отрудничество в социальной сфере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 Сотрудничество в области государственного пенсионного социального страхова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/>
        </w:rPr>
        <w:t>4.1.1.</w:t>
      </w:r>
      <w:r>
        <w:rPr>
          <w:rFonts w:cs="Times New Roman CYR" w:ascii="Times New Roman CYR" w:hAnsi="Times New Roman CYR"/>
        </w:rPr>
        <w:t xml:space="preserve">  Кыргызская </w:t>
      </w:r>
      <w:r>
        <w:rPr/>
        <w:t>C</w:t>
      </w:r>
      <w:r>
        <w:rPr>
          <w:rFonts w:cs="Times New Roman CYR" w:ascii="Times New Roman CYR" w:hAnsi="Times New Roman CYR"/>
        </w:rPr>
        <w:t xml:space="preserve">торона выразила заинтересованность в развитии сотрудничества в сфере государственного пенсионного социального страхования, а также в </w:t>
      </w:r>
      <w:r>
        <w:rPr>
          <w:rFonts w:cs="Times New Roman CYR" w:ascii="Times New Roman CYR" w:hAnsi="Times New Roman CYR"/>
          <w:bCs/>
        </w:rPr>
        <w:t>изучении польского опыта в области пенсионной и тарифной политики по следующим темам:</w:t>
      </w:r>
      <w:r>
        <w:rPr>
          <w:rFonts w:cs="Arial" w:ascii="Arial" w:hAnsi="Arial"/>
        </w:rPr>
        <w:br/>
      </w:r>
      <w:r>
        <w:rPr>
          <w:rFonts w:cs="Times New Roman CYR" w:ascii="Times New Roman CYR" w:hAnsi="Times New Roman CYR"/>
          <w:bCs/>
        </w:rPr>
        <w:t xml:space="preserve"> </w:t>
      </w:r>
    </w:p>
    <w:p>
      <w:pPr>
        <w:pStyle w:val="Style17"/>
        <w:numPr>
          <w:ilvl w:val="0"/>
          <w:numId w:val="2"/>
        </w:numPr>
        <w:ind w:left="1276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кущее</w:t>
      </w:r>
      <w:r>
        <w:rPr>
          <w:bCs/>
          <w:sz w:val="24"/>
          <w:szCs w:val="24"/>
          <w:lang w:val="ru-RU"/>
        </w:rPr>
        <w:t xml:space="preserve"> состояние и перспективы развития пенсионной системы Польши;</w:t>
      </w:r>
    </w:p>
    <w:p>
      <w:pPr>
        <w:pStyle w:val="Style17"/>
        <w:numPr>
          <w:ilvl w:val="0"/>
          <w:numId w:val="2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Формирование</w:t>
      </w:r>
      <w:r>
        <w:rPr>
          <w:bCs/>
          <w:sz w:val="24"/>
          <w:szCs w:val="24"/>
          <w:lang w:val="ru-RU"/>
        </w:rPr>
        <w:t xml:space="preserve"> доходов бюджета пенсионной системы в Польше. </w:t>
      </w:r>
      <w:r>
        <w:rPr>
          <w:bCs/>
          <w:sz w:val="24"/>
          <w:szCs w:val="24"/>
        </w:rPr>
        <w:t>Политика повышения пенсий;</w:t>
      </w:r>
    </w:p>
    <w:p>
      <w:pPr>
        <w:pStyle w:val="Style17"/>
        <w:numPr>
          <w:ilvl w:val="0"/>
          <w:numId w:val="2"/>
        </w:numPr>
        <w:ind w:left="1276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пыт социального страхования фермеров. Источники формирования фондов фермеров, объем дотаций, выделяемых из государственного бюджета;</w:t>
      </w:r>
    </w:p>
    <w:p>
      <w:pPr>
        <w:pStyle w:val="Style17"/>
        <w:numPr>
          <w:ilvl w:val="0"/>
          <w:numId w:val="2"/>
        </w:numPr>
        <w:ind w:left="1276" w:hanging="425"/>
        <w:jc w:val="both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Опыт по введению накопительной части пенсионного страхования;</w:t>
      </w:r>
      <w:r>
        <w:rPr>
          <w:sz w:val="24"/>
          <w:szCs w:val="24"/>
          <w:lang w:val="ru-RU"/>
        </w:rPr>
        <w:br/>
      </w:r>
      <w:r>
        <w:rPr>
          <w:bCs/>
          <w:sz w:val="24"/>
          <w:szCs w:val="24"/>
          <w:lang w:val="ru-RU"/>
        </w:rPr>
        <w:t>Выплата накопительной части пенсионного страхова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720" w:hanging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ind w:left="720" w:hanging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4.1.2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  <w:tab/>
        <w:t>Стороны договорились обмениваться опытом по следующим вопросам:</w:t>
      </w:r>
    </w:p>
    <w:p>
      <w:pPr>
        <w:pStyle w:val="Style17"/>
        <w:numPr>
          <w:ilvl w:val="0"/>
          <w:numId w:val="2"/>
        </w:numPr>
        <w:ind w:left="1276" w:hanging="284"/>
        <w:jc w:val="both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пенсионная и тарифная политика в области государственного пенсионного социального страхования;</w:t>
      </w:r>
    </w:p>
    <w:p>
      <w:pPr>
        <w:pStyle w:val="Style17"/>
        <w:numPr>
          <w:ilvl w:val="0"/>
          <w:numId w:val="2"/>
        </w:numPr>
        <w:ind w:left="1276" w:hanging="284"/>
        <w:jc w:val="both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эффективное ведение накопительной пенсионной системы (вложение, учет и управление денежными потоками при накопительной пенсионной системе, система выплат накопительных пенсий, методы финансирования страховыми компаниями схем с установленными выплатами (аннуитеты), гарантии сохранности пенсионных накоплений в накопительной пенсионной системе);</w:t>
      </w:r>
    </w:p>
    <w:p>
      <w:pPr>
        <w:pStyle w:val="Style17"/>
        <w:numPr>
          <w:ilvl w:val="0"/>
          <w:numId w:val="2"/>
        </w:numPr>
        <w:ind w:left="1276" w:hanging="284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  <w:t>пенсионное обеспечение мигрантов</w:t>
      </w:r>
      <w:r>
        <w:rPr>
          <w:bCs/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2"/>
        </w:numPr>
        <w:ind w:left="1276" w:hanging="284"/>
        <w:jc w:val="both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прогнозирование бюджета и финансовый учет в области государственного пенсионного социального страхования.</w:t>
      </w:r>
    </w:p>
    <w:p>
      <w:pPr>
        <w:pStyle w:val="Normal"/>
        <w:ind w:left="1276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4.2.  Сотрудничество в области трудовой миг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Times New Roman CYR" w:ascii="Times New Roman CYR" w:hAnsi="Times New Roman CYR"/>
          <w:b/>
        </w:rPr>
        <w:t>4.2.1.</w:t>
        <w:tab/>
      </w:r>
      <w:r>
        <w:rPr>
          <w:rFonts w:cs="Times New Roman CYR" w:ascii="Times New Roman CYR" w:hAnsi="Times New Roman CYR"/>
        </w:rPr>
        <w:t>Кыргызская Сторона предлагает осуществить сотрудничество по вопросам организованного трудоустройства граждан Кыргызской Республики на предприятиях Республики Польша путем заключения Соглашения о сотрудничестве в области трудовой миграции между Правительством Кыргызской Республики и Правительством Республики Польша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>
          <w:rFonts w:cs="Times New Roman CYR" w:ascii="Times New Roman CYR" w:hAnsi="Times New Roman CYR"/>
          <w:b/>
        </w:rPr>
        <w:t xml:space="preserve">4.2.2. </w:t>
        <w:tab/>
      </w:r>
      <w:r>
        <w:rPr>
          <w:rFonts w:cs="Times New Roman CYR" w:ascii="Times New Roman CYR" w:hAnsi="Times New Roman CYR"/>
        </w:rPr>
        <w:t>Польская Сторона сообщила, что до настоящего времени не планировала подписание двухсторонних  договоров в в/у области, однако предложение кыргызской Стороны будет рассмотрено</w:t>
      </w:r>
      <w:r>
        <w:rPr>
          <w:rFonts w:cs="Times New Roman CYR" w:ascii="Times New Roman CYR" w:hAnsi="Times New Roman CYR"/>
          <w:bCs/>
        </w:rPr>
        <w:t>в будущем</w:t>
      </w:r>
      <w:r>
        <w:rPr>
          <w:bCs/>
        </w:rPr>
        <w:t>.</w:t>
      </w:r>
      <w:r>
        <w:rPr>
          <w:rFonts w:cs="Times New Roman CYR" w:ascii="Times New Roman CYR" w:hAnsi="Times New Roman CYR"/>
        </w:rPr>
        <w:t xml:space="preserve"> Для этого польская Сторона попросила кыргызскую Сторону предоставить информацию, касающуюся системы служб по трудоустройству и миграционного потенциала Кыргызстана.</w:t>
      </w:r>
    </w:p>
    <w:p>
      <w:pPr>
        <w:pStyle w:val="Normal"/>
        <w:ind w:left="720" w:hanging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4.3.  Сотрудничество в сфере здравоохранения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4.3.1.</w:t>
      </w:r>
      <w:r>
        <w:rPr/>
        <w:tab/>
        <w:t>Польская Сторона считает обоснованным стремиться к развитию кыргызско-польского сотрудничества в области борьбы с эпидемией ВИЧ и СПИД.</w:t>
        <w:tab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4.3.2.</w:t>
      </w:r>
      <w:r>
        <w:rPr/>
        <w:tab/>
        <w:t>Кыргызская Сторона предложила развивать сотрудничество в области здравоохранения по следующим направлениям:</w:t>
      </w:r>
    </w:p>
    <w:p>
      <w:pPr>
        <w:pStyle w:val="Style17"/>
        <w:numPr>
          <w:ilvl w:val="0"/>
          <w:numId w:val="9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ение информационных технологий в области здравоохранения;</w:t>
      </w:r>
    </w:p>
    <w:p>
      <w:pPr>
        <w:pStyle w:val="Style17"/>
        <w:numPr>
          <w:ilvl w:val="0"/>
          <w:numId w:val="9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ние достижений медицины и высоких технологий для повышения уровня здравоохранения; </w:t>
      </w:r>
    </w:p>
    <w:p>
      <w:pPr>
        <w:pStyle w:val="Style17"/>
        <w:numPr>
          <w:ilvl w:val="0"/>
          <w:numId w:val="9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ция международных научно-практических конференций, посвященных актуальным вопросам системы здравоохранения; </w:t>
      </w:r>
    </w:p>
    <w:p>
      <w:pPr>
        <w:pStyle w:val="Style17"/>
        <w:numPr>
          <w:ilvl w:val="0"/>
          <w:numId w:val="9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ка специалистов в области медицины и фармацевтики, научных кадров, а также преподавательских кадров образовательных и научных учреждений Кыргызстана и Польши на договорных принципах либо на принципах реализации программ, направленных на снижение негативных последствий употребления наркотиков и алкоголя;</w:t>
      </w:r>
    </w:p>
    <w:p>
      <w:pPr>
        <w:pStyle w:val="Style17"/>
        <w:numPr>
          <w:ilvl w:val="0"/>
          <w:numId w:val="9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ция системы реабилитации лиц, зависимых от наркотиков и алкоголя. </w:t>
      </w:r>
    </w:p>
    <w:p>
      <w:pPr>
        <w:pStyle w:val="Normal"/>
        <w:ind w:left="77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4.3.3.</w:t>
        <w:tab/>
      </w:r>
      <w:r>
        <w:rPr/>
        <w:t xml:space="preserve">Польская Сторона сообщила о предложениях Института Физиологии и Патологии Слуха (далее </w:t>
      </w:r>
      <w:r>
        <w:rPr>
          <w:lang w:val="pl-PL"/>
        </w:rPr>
        <w:t>IFPS</w:t>
      </w:r>
      <w:r>
        <w:rPr/>
        <w:t xml:space="preserve">) по развитию сотрудничества с научными и клиническими учреждениями Кыргызстана. Они охватывают такие вопросы, как: совместная организация пилотной программы «просеивающего» исследования слуха, зрения и речи у детей в отдельных школах, с использованием богатого опыта </w:t>
      </w:r>
      <w:r>
        <w:rPr>
          <w:lang w:val="pl-PL"/>
        </w:rPr>
        <w:t>IFPS</w:t>
      </w:r>
      <w:r>
        <w:rPr/>
        <w:t xml:space="preserve"> в этой сфере; совместные научные проекты из области оториноларингологии, результаты которых могли бы быть представлены в совместно подготовленных публикациях, научный обмен опытом обеих сторон – обучение для кыргызских врачей и содействие в области показательных операций, например имплантация улитковых имплантатов либо имплантатов среднего ух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4.4.</w:t>
        <w:tab/>
        <w:t xml:space="preserve">Сотрудничество в сфере высшего образования и культуры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strike/>
        </w:rPr>
      </w:pPr>
      <w:r>
        <w:rPr>
          <w:b/>
        </w:rPr>
        <w:t>4.4.1.</w:t>
        <w:tab/>
      </w:r>
      <w:r>
        <w:rPr/>
        <w:t>Польская Сторона предложила кыргызской Стороне рассмотреть возможность  возобновления переговоров по тексту новой Исполнительной программы к Соглашению между Правительством Кыргызской Республики и Правительством Республики Польша о культурном и научном сотрудничестве, подписанному 5 июня 1993 года в г.Варшаве.</w:t>
      </w:r>
    </w:p>
    <w:p>
      <w:pPr>
        <w:pStyle w:val="Normal"/>
        <w:ind w:left="709" w:hanging="0"/>
        <w:jc w:val="both"/>
        <w:rPr/>
      </w:pPr>
      <w:r>
        <w:rPr/>
        <w:t xml:space="preserve">Кыргызская Сторона </w:t>
      </w:r>
      <w:r>
        <w:rPr>
          <w:color w:val="FF0000"/>
        </w:rPr>
        <w:t>до конца 2012 года</w:t>
      </w:r>
      <w:r>
        <w:rPr/>
        <w:t xml:space="preserve"> рассмотрит данное предложение и проинформирует польскую </w:t>
      </w:r>
      <w:r>
        <w:rPr>
          <w:lang w:val="pl-PL"/>
        </w:rPr>
        <w:t xml:space="preserve">Сторону о возможностях сотрудничества в области высшего образования. </w:t>
      </w:r>
    </w:p>
    <w:p>
      <w:pPr>
        <w:pStyle w:val="Normal"/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4.4.2.</w:t>
        <w:tab/>
      </w:r>
      <w:r>
        <w:rPr/>
        <w:t>Кыргызская Сторона выразила готовность оказать содействие в создании и открытии Польского информационного центра (уголка) в Национальной библиотеке Кыргызской Республики.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5. </w:t>
        <w:tab/>
        <w:t>Сотрудничество в других областях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</w:t>
        <w:tab/>
        <w:t>Сотрудничество в сфере строительств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5.1.1.</w:t>
      </w:r>
      <w:r>
        <w:rPr/>
        <w:tab/>
        <w:t>Кыргызская Сторона выразила заинтересованность в развитии сотрудничества по следующим направлениям:</w:t>
      </w:r>
    </w:p>
    <w:p>
      <w:pPr>
        <w:pStyle w:val="Normal"/>
        <w:ind w:left="705" w:hanging="0"/>
        <w:jc w:val="both"/>
        <w:rPr/>
      </w:pPr>
      <w:r>
        <w:rPr/>
        <w:t>-участие инвестиционных и строительных компаний Польши в строительстве жилья в Кыргызской Республике;</w:t>
      </w:r>
    </w:p>
    <w:p>
      <w:pPr>
        <w:pStyle w:val="Normal"/>
        <w:ind w:left="705" w:hanging="0"/>
        <w:jc w:val="both"/>
        <w:rPr/>
      </w:pPr>
      <w:r>
        <w:rPr/>
        <w:t>-создание производств по выпуску продукции на базе существующих месторождений;</w:t>
      </w:r>
    </w:p>
    <w:p>
      <w:pPr>
        <w:pStyle w:val="Normal"/>
        <w:ind w:left="705" w:hanging="0"/>
        <w:jc w:val="both"/>
        <w:rPr/>
      </w:pPr>
      <w:r>
        <w:rPr/>
        <w:t>-энергосбережение в строительстве;</w:t>
      </w:r>
    </w:p>
    <w:p>
      <w:pPr>
        <w:pStyle w:val="Normal"/>
        <w:ind w:left="705" w:hanging="0"/>
        <w:jc w:val="both"/>
        <w:rPr/>
      </w:pPr>
      <w:r>
        <w:rPr/>
        <w:t>-осуществление международного лизингового договора на поставку строительной техники;</w:t>
      </w:r>
    </w:p>
    <w:p>
      <w:pPr>
        <w:pStyle w:val="Normal"/>
        <w:ind w:left="705" w:hanging="0"/>
        <w:jc w:val="both"/>
        <w:rPr/>
      </w:pPr>
      <w:r>
        <w:rPr/>
        <w:t>-оказание грантовой помощи в реализации Государственной программы «Сейсмическая безопасность в Кыргызской Республике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Учитывая, что Кыргызская Республика обладает всеми возможностями по обеспечению инертными материалами при производстве ячеистого бетона, кыргызская Сторона предлагает рассмотреть возможность открытия в Кыргызстане завода по производству ячеистого бетона и цемент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5.1.2.</w:t>
      </w:r>
      <w:r>
        <w:rPr/>
        <w:tab/>
        <w:t>Польская Сторона выразила заинтересованность в налаживании сотрудничества между польскими и кыргызскими институтами в области строительства.</w:t>
      </w:r>
    </w:p>
    <w:p>
      <w:pPr>
        <w:pStyle w:val="Normal"/>
        <w:ind w:left="705" w:hanging="0"/>
        <w:jc w:val="both"/>
        <w:rPr/>
      </w:pPr>
      <w:r>
        <w:rPr/>
        <w:t xml:space="preserve">Польская Сторона, в частности, сообщила, что Институт строительной техники выразил предварительную заинтересованность в подготовке курсов для персонала лабораторий Кыргызской Республики. С целью определения конкретных сроков и условий курсов, в том числе их стоимости, польская Сторона ожидает от кыргызской Стороны информацию о предлагаемой величине группы и тематике курсов (например, исследование конкретных строительных изделий либо общие вопросы, связанные с проведением исследований по оценке совместимости). 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5.2.</w:t>
        <w:tab/>
        <w:t>Сотрудничество городов</w:t>
      </w:r>
    </w:p>
    <w:p>
      <w:pPr>
        <w:pStyle w:val="Normal"/>
        <w:ind w:left="720" w:hanging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720"/>
        <w:jc w:val="both"/>
        <w:rPr>
          <w:color w:val="FF0000"/>
        </w:rPr>
      </w:pPr>
      <w:r>
        <w:rPr/>
        <w:t>5.2.1.</w:t>
        <w:tab/>
        <w:t xml:space="preserve">Комиссия положительно отметила состоявшуюся в июне 2009 года стажировку в управлениях муниципалитета г. Варшава для специалистов Мэрии г. Бишкек </w:t>
      </w:r>
      <w:r>
        <w:rPr>
          <w:color w:val="FF0000"/>
        </w:rPr>
        <w:t>и рекомендовала Сторонам рассмотреть возможность установления побратимских связей между г. Жалал-Абад (Кыргызская Республика) и одним из городов Республики Польша.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  <w:t>5.2.2.</w:t>
        <w:tab/>
        <w:t xml:space="preserve">Кыргызская Сторона выразила заинтересованность в дальнейшем развитии сотрудничества между городами двух стран по таким вопросам, как: формирование муниципальной налоговой базы, увеличение собираемости налогов, применение современных методов сбора доходов в муниципальный бюджет. 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  <w:t>5.2.3.</w:t>
        <w:tab/>
        <w:t xml:space="preserve">Польская сторона сообщила о возможности установления сотрудничества с Европейским институтом недвижимости в г. Кракове по вопросам системы налогообложения недвижимости, сборов за использование земельных участков, а также эффективности налогообложения рынка недвижимости, как на местном уровне, так и по стране. </w:t>
      </w:r>
    </w:p>
    <w:p>
      <w:pPr>
        <w:pStyle w:val="Normal"/>
        <w:ind w:firstLine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</w:t>
        <w:tab/>
        <w:t>Сотрудничество в сфере государственной регистрации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5.3.1.</w:t>
      </w:r>
      <w:r>
        <w:rPr/>
        <w:tab/>
        <w:t>Кыргызская Сторона выразила заинтересованность в изучении опыта Республики Польша в области государственной регистрации (перечень вопросов передан польской Стороне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5.3.2.</w:t>
      </w:r>
      <w:r>
        <w:rPr/>
        <w:tab/>
        <w:t>Польская Сторона, принимая во внимание заинтересованность кыргызской Стороны в ознакомлении с опытом Польши в области государственной регистрации, сообщила о готовности Министерства внутренних дел Республики Польша, а также Государственной типографии Республики Польша (</w:t>
      </w:r>
      <w:r>
        <w:rPr>
          <w:lang w:val="en-US"/>
        </w:rPr>
        <w:t>PWPW</w:t>
      </w:r>
      <w:r>
        <w:rPr/>
        <w:t>) наладить контакты с кыргызской Стороной с целью передачи знаний и опыта в этой области (тематика: практика выдачи паспортов, производство, персонификация, требования и механизмы по защите документов государственного значения)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4.</w:t>
        <w:tab/>
        <w:t>Сотрудничество в сфере охраны окружающей среды</w:t>
      </w:r>
    </w:p>
    <w:p>
      <w:pPr>
        <w:pStyle w:val="Normal"/>
        <w:ind w:left="720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08"/>
        <w:jc w:val="both"/>
        <w:rPr/>
      </w:pPr>
      <w:r>
        <w:rPr>
          <w:b/>
        </w:rPr>
        <w:t>5.4.1.</w:t>
      </w:r>
      <w:r>
        <w:rPr/>
        <w:tab/>
        <w:t>Учитывая заинтересованность кыргызской Стороны в опыте Польши по ведению лесного хозяйства, Комиссия считает целесообразным установить сотрудничество по этому вопросу между Государственным агентством охраны окружающей среды и лесного хозяйства при Правительстве Кыргызской Республики и Министерством охраны окружающей среды Республики Польша.</w:t>
      </w:r>
    </w:p>
    <w:p>
      <w:pPr>
        <w:pStyle w:val="Normal"/>
        <w:ind w:left="720" w:hanging="708"/>
        <w:jc w:val="both"/>
        <w:rPr/>
      </w:pPr>
      <w:r>
        <w:rPr/>
        <w:tab/>
        <w:t xml:space="preserve">Кыргызская Сторона в течение двух месяцев предоставит на рассмотрение польской Стороны подробные предложения по тематике и формату сотрудничества в в/у сфере. </w:t>
      </w:r>
    </w:p>
    <w:p>
      <w:pPr>
        <w:pStyle w:val="Normal"/>
        <w:ind w:left="708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5.4.2.</w:t>
        <w:tab/>
      </w:r>
      <w:r>
        <w:rPr/>
        <w:t>Кыргызская Сторона предложила польской Стороне рассмотреть возможность оказания содействия в повышении квалификации специалистов лесного хозяйства Кыргызстана и направит польской Стороне проектные предложения по сотрудничеству с Республикой Польша. Польская Сторона рассмотрит в/у предложения и в течение двух месяцев после их получения, проинформирует кыргызскую Сторону о возможностях сотрудничества в данной сфере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5.4.3.</w:t>
      </w:r>
      <w:r>
        <w:rPr/>
        <w:tab/>
        <w:t>Кыргызская Сторона предложила польской Стороне рассмотреть возможность сотрудничества в области реализации механизма «обмен долгов на «экологию». Польская Сторона рассмотрит в/у предложение и проинформирует кыргызскую Сторону о возможностях сотрудничества в данной сфере.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5.4.4.</w:t>
      </w:r>
      <w:r>
        <w:rPr/>
        <w:tab/>
        <w:t>Польская Сторона проинформировала кыргызскую Сторону о заинтересованности в открытии штаб-квартиры Международного зеленого климатического фонда в                      г. Варшава и обратилась с просьбой о поддержки данной инициативы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Сотрудничество в области оказания технической помощ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b/>
        </w:rPr>
        <w:t>6.1.</w:t>
        <w:tab/>
      </w:r>
      <w:r>
        <w:rPr/>
        <w:t>В связи с переданными кыргызской Стороной потребностями по обучению в рамках технической помощи, польская Сторона сообщила о готовности рассмотреть возможность организации обучения в области финансов, транспорта, сельского хозяйства и метрологии. С этой целью польская Сторона обратилась с просьбой кыргызской Стороне передать конкретную информацию по отдельным проектам, предлагаемым для реализации в рамках технической помощи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b/>
        </w:rPr>
        <w:t>6.2.</w:t>
      </w:r>
      <w:r>
        <w:rPr/>
        <w:tab/>
        <w:t xml:space="preserve">Польская Сторона проинформировала, что Главное управление метрологии выразило готовность обмениваться опытом по подготовке и повышению квалификации специалистов  в области метрологии (на тему электрического напряжения AC и DC, электрического тока AC и DC, сопротивления, импеданса, высокого напряжения и тока, энергии, электрических высокочастотных величин, времени и частоты, а также по вопросам химических эталонов), а также к сотрудничеству и оказания помощи во время проведения ключевых сравнений, а также контроля эталонов единиц измерения с помощью проведения сравнений в области сличения эталонов массы, калибровки весов, а также сравнения в области электричества. 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>7.  Экономический Форум в г. Крыница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2"/>
        <w:jc w:val="both"/>
        <w:rPr/>
      </w:pPr>
      <w:r>
        <w:rPr/>
        <w:t>Польская Сторона пригласила представителей Кыргызстана принять участие в Экономическом форуме в г. Крыница, Польша, в 2012 году.</w:t>
      </w:r>
    </w:p>
    <w:p>
      <w:pPr>
        <w:pStyle w:val="Normal"/>
        <w:ind w:left="72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center"/>
        <w:rPr>
          <w:color w:val="FF0000"/>
          <w:highlight w:val="yellow"/>
        </w:rPr>
      </w:pPr>
      <w:r>
        <w:rPr>
          <w:color w:val="FF0000"/>
        </w:rPr>
        <w:t>*</w:t>
        <w:tab/>
        <w:t>*</w:t>
        <w:tab/>
        <w:t>*</w:t>
      </w:r>
    </w:p>
    <w:p>
      <w:pPr>
        <w:pStyle w:val="Normal"/>
        <w:ind w:left="709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left="709" w:hanging="0"/>
        <w:jc w:val="both"/>
        <w:rPr/>
      </w:pPr>
      <w:r>
        <w:rPr/>
        <w:t xml:space="preserve">Стороны согласовали проведение </w:t>
      </w:r>
      <w:r>
        <w:rPr>
          <w:lang w:val="en-US"/>
        </w:rPr>
        <w:t>III</w:t>
      </w:r>
      <w:r>
        <w:rPr/>
        <w:t xml:space="preserve"> заседания Комиссии в г. Варшава, Республика Польша. Сроки и повестка дня заседания Комиссии будут согласованы по дипломатическим каналам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  <w:t>Настоящий Протокол совершен в г. Бишкек 28 июня 2012 года в двух экземплярах, каждый на русском и польском языках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-113030</wp:posOffset>
                </wp:positionV>
                <wp:extent cx="5379720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инистр экономики и антимонопольной политики Кыргызской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ир Сари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4" w:firstLine="14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4" w:firstLine="14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министра экономик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4" w:firstLine="14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Республики Польш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4" w:firstLine="14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нджей Дых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4" w:firstLine="14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4" w:firstLine="14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4" w:firstLine="14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9.55pt;mso-wrap-distance-left:9pt;mso-wrap-distance-right:9pt;mso-wrap-distance-top:0pt;mso-wrap-distance-bottom:0pt;margin-top:-8.9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536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инистр экономики и антимонопольной политики Кыргыз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ир Сари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ind w:left="-144" w:firstLine="14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ind w:left="-144" w:firstLine="14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инистра экономики </w:t>
                            </w:r>
                          </w:p>
                          <w:p>
                            <w:pPr>
                              <w:pStyle w:val="Normal"/>
                              <w:ind w:left="-144" w:firstLine="14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еспублики Польша </w:t>
                            </w:r>
                          </w:p>
                          <w:p>
                            <w:pPr>
                              <w:pStyle w:val="Normal"/>
                              <w:ind w:left="-144" w:firstLine="14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нджей Дыха</w:t>
                            </w:r>
                          </w:p>
                          <w:p>
                            <w:pPr>
                              <w:pStyle w:val="Normal"/>
                              <w:ind w:left="-144" w:firstLine="14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4" w:firstLine="14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ind w:left="-144" w:firstLine="14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86" w:gutter="0" w:header="0" w:top="1135" w:footer="4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13:00Z</dcterms:created>
  <dc:creator>User</dc:creator>
  <dc:description/>
  <cp:keywords/>
  <dc:language>en-US</dc:language>
  <cp:lastModifiedBy>Turgunbaeva</cp:lastModifiedBy>
  <cp:lastPrinted>2012-06-29T17:59:00Z</cp:lastPrinted>
  <dcterms:modified xsi:type="dcterms:W3CDTF">2012-07-04T06:13:00Z</dcterms:modified>
  <cp:revision>2</cp:revision>
  <dc:subject/>
  <dc:title/>
</cp:coreProperties>
</file>