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ind w:left="1152" w:right="-73" w:hanging="109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ятого заседания </w:t>
      </w:r>
      <w:r>
        <w:rPr>
          <w:b/>
          <w:sz w:val="28"/>
          <w:szCs w:val="28"/>
        </w:rPr>
        <w:t>Межправительственной кыргызско - белорусской комиссии по торгово-экономическому сотрудничеству</w:t>
      </w:r>
    </w:p>
    <w:p>
      <w:pPr>
        <w:pStyle w:val="Normal"/>
        <w:shd w:fill="FFFFFF" w:val="clear"/>
        <w:ind w:left="1152" w:right="-73" w:hanging="109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апреля 2015 г.                                                                             г.Мин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8 апреля 2015 г. в г.Минске (Республика Беларусь) состоялось пятое заседание Межправительстве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кыргызско-белорусской </w:t>
      </w:r>
      <w:r>
        <w:rPr>
          <w:b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омиссии по торгово-экономическому сотрудничеству (далее – Комиссия)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 кыргызской Стороны председательствовал: </w:t>
      </w:r>
      <w:r>
        <w:rPr>
          <w:bCs/>
          <w:color w:val="000000"/>
          <w:sz w:val="28"/>
          <w:szCs w:val="28"/>
        </w:rPr>
        <w:t>Айдаралиев Таалайбек Алимбекович – и.о. Министра сельского хозяйства и мелиорации Кыргызской Республики, председатель Кыргызской части Комиссии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елорусской Стороны председательствовал: Заяц Леонид Константинович – Министр сельского хозяйства и продовольствия Республики Беларусь, председатель Белорусской части Комиссии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боте</w:t>
      </w:r>
      <w:r>
        <w:rPr>
          <w:bCs/>
          <w:color w:val="000000"/>
          <w:sz w:val="28"/>
          <w:szCs w:val="28"/>
        </w:rPr>
        <w:t xml:space="preserve"> заседания приняли участие члены  </w:t>
      </w:r>
      <w:r>
        <w:rPr>
          <w:color w:val="000000"/>
          <w:sz w:val="28"/>
          <w:szCs w:val="28"/>
        </w:rPr>
        <w:t>кыргызской</w:t>
      </w:r>
      <w:r>
        <w:rPr>
          <w:b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белорусской</w:t>
      </w:r>
      <w:r>
        <w:rPr>
          <w:bCs/>
          <w:color w:val="000000"/>
          <w:sz w:val="28"/>
          <w:szCs w:val="28"/>
        </w:rPr>
        <w:t xml:space="preserve"> частей Комиссии (далее </w:t>
      </w:r>
      <w:r>
        <w:rPr>
          <w:color w:val="000000"/>
          <w:sz w:val="28"/>
          <w:szCs w:val="28"/>
        </w:rPr>
        <w:t>−</w:t>
      </w:r>
      <w:r>
        <w:rPr>
          <w:bCs/>
          <w:color w:val="000000"/>
          <w:sz w:val="28"/>
          <w:szCs w:val="28"/>
        </w:rPr>
        <w:t xml:space="preserve"> Стороны)</w:t>
      </w:r>
      <w:r>
        <w:rPr>
          <w:color w:val="000000"/>
          <w:sz w:val="28"/>
          <w:szCs w:val="28"/>
        </w:rPr>
        <w:t>, а также приглашенные руководители и ответственные работники министерств, ведомств, других республиканских органов государственного управления, субъектов хозяйствования двух стран. Состав участников прилагается (приложение № 1 и № 2)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роны согласовали Повестку дня пятого заседания Комиссии</w:t>
      </w:r>
      <w:r>
        <w:rPr>
          <w:bCs/>
          <w:strike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№ 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тогам рассмотрения Повестки дня </w:t>
      </w:r>
      <w:r>
        <w:rPr>
          <w:bCs/>
          <w:color w:val="000000"/>
          <w:sz w:val="28"/>
          <w:szCs w:val="28"/>
        </w:rPr>
        <w:t>Комиссия приняла следующие решения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  <w:tab w:val="left" w:pos="5400" w:leader="none"/>
          <w:tab w:val="left" w:pos="756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  <w:tab w:val="left" w:pos="5400" w:leader="none"/>
          <w:tab w:val="left" w:pos="7560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 О </w:t>
      </w:r>
      <w:r>
        <w:rPr>
          <w:b/>
          <w:bCs/>
          <w:color w:val="000000"/>
          <w:spacing w:val="-3"/>
          <w:sz w:val="28"/>
          <w:szCs w:val="28"/>
        </w:rPr>
        <w:t>выполнении Пр</w:t>
      </w:r>
      <w:r>
        <w:rPr>
          <w:b/>
          <w:bCs/>
          <w:color w:val="000000"/>
          <w:spacing w:val="-4"/>
          <w:sz w:val="28"/>
          <w:szCs w:val="28"/>
        </w:rPr>
        <w:t>отокол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четверт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асед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Межправительственной </w:t>
      </w:r>
      <w:r>
        <w:rPr>
          <w:b/>
          <w:sz w:val="28"/>
          <w:szCs w:val="28"/>
        </w:rPr>
        <w:t>кыргызско-белорусско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комиссии по торгово-</w:t>
      </w:r>
      <w:r>
        <w:rPr>
          <w:b/>
          <w:bCs/>
          <w:color w:val="000000"/>
          <w:sz w:val="28"/>
          <w:szCs w:val="28"/>
        </w:rPr>
        <w:t>экономическому сотрудничеству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  <w:tab w:val="left" w:pos="5400" w:leader="none"/>
          <w:tab w:val="left" w:pos="756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заслушала и приняла к сведению информацию о ходе выполнения Протокола четвертого заседания Комисс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тметила, что за период с момента проведения четвертого заседания Комиссии Сторонами проведена определенная работа, направленная на дальнейшее развитие торгово-экономических отношений между Кыргызской Республикой и Республикой Беларусь.  С 2008 года двусторонний товарооборот увеличился более чем в два раз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Активизировать торгово-экономическое сотрудничест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Обеспечить выполнение Протокола пятого заседания Межправительственной кыргызско-белорусско комиссии по торгово-экономическому сотрудничест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</w:t>
      </w:r>
      <w:r>
        <w:rPr>
          <w:iCs/>
          <w:color w:val="000000"/>
          <w:sz w:val="28"/>
          <w:szCs w:val="28"/>
        </w:rPr>
        <w:t>Ежеквартально информировать сопредседателей Комиссии соответствующими государственными органами и организациями о ходе выполнения решений Комиссии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2. О состоянии и перспективах торгово-экономического сотрудничества между  Кыргызской Республикой и Республикой Беларус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приняла к сведению информацию Сторон об итогах торгово-экономического сотрудничества между  Кыргызской Республикой  и Республикой Беларусь в 2014 году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роны констатировали, что в целях дальнейшего расширения двусторонних торгово-экономических отношений необходимы взаимные усилия по оптимизации и диверсификации структуры товарооборота, развитие сотрудничества в инвестиционной сфе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дчеркнула, что важным направлением торгово-экономических отношений является содействие развитию прямых связей между хозяйствующими субъектами и деловыми кругами двух стран, расширение и углубление производственной кооперации, создание совместных предприятий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я решил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оргово-промышленной палате Кыргызской Республики и Белорусской торгово-промышленной палат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 регулярной основе обмениваться информацией об основных направлениях экономического развития и законодательного регулирования предпринимательской деятельности на территориях Сторон, включая информацию о номенклатуре экспорта и импорта, выставочно-ярмарочных мероприятиях, коммерческими предложениями и информацией по вопросам, представляющим взаимный инте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смотреть возможность создания Совета делового сотрудничества «Беларусь – Кыргызстан» для организации визитов деловых кругов, проведения бизнес-форумов и иных мероприятий, направленных на расширение двустороннего экономического взаимодейств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3. О </w:t>
      </w:r>
      <w:r>
        <w:rPr>
          <w:b/>
          <w:color w:val="000000"/>
          <w:sz w:val="28"/>
          <w:szCs w:val="28"/>
        </w:rPr>
        <w:t>сотрудничестве в сфере сельского хозяйства и агропромышленного комплекс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сложившейся структуры национальных экономик Стороны подтвердили приоритетную важность развития партнерства в сфере сельского хозяйства и агропромышленного комплекс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 решила: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 Министерству сельского хозяйства и мелиорации Кыргызской Республики, Министерству сельского хозяйства и продовольствия Республики Беларусь, Министерству промышленности Республики Беларусь, заинтересованным органам государственного управления, облисполкомам, Минскому городскому исполнительному комитету и с привлечением заинтересованных </w:t>
      </w:r>
      <w:r>
        <w:rPr>
          <w:sz w:val="28"/>
          <w:szCs w:val="28"/>
        </w:rPr>
        <w:t>ведомст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должить сотрудничество по поставкам в Кыргызскую Республику сельскохозяйственной продукции, техники и оборудования белорусского производства (в рамках инвестиционного кредита из средств Антикризисного фонда ЕврАзЭС в сумме 20 млн. долларов США) по заявкам сельхозпроизводителей Кыргызстана, в том числе с последующей передачей в лизинг;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2342" w:leader="none"/>
          <w:tab w:val="left" w:pos="5309" w:leader="none"/>
          <w:tab w:val="left" w:pos="77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рассмотреть возможность </w:t>
      </w:r>
      <w:r>
        <w:rPr>
          <w:color w:val="000000"/>
          <w:sz w:val="28"/>
          <w:szCs w:val="28"/>
        </w:rPr>
        <w:t>поставки в Республику Беларусь табака ферментированного, семян люцерны, сухофруктов, фасоли и хлопка-волокна;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2342" w:leader="none"/>
          <w:tab w:val="left" w:pos="5309" w:leader="none"/>
          <w:tab w:val="left" w:pos="7742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pacing w:val="-10"/>
          <w:sz w:val="28"/>
          <w:szCs w:val="28"/>
        </w:rPr>
        <w:t xml:space="preserve">проработать вопрос сотрудничества Кыргызской Республики с Республикой Беларусь в области </w:t>
      </w:r>
      <w:r>
        <w:rPr>
          <w:color w:val="000000"/>
          <w:sz w:val="28"/>
          <w:szCs w:val="28"/>
        </w:rPr>
        <w:t xml:space="preserve">испытания новых сортов сельскохозяйственных культур с целью проведения их официального </w:t>
      </w:r>
      <w:r>
        <w:rPr>
          <w:color w:val="000000"/>
          <w:spacing w:val="-7"/>
          <w:sz w:val="28"/>
          <w:szCs w:val="28"/>
        </w:rPr>
        <w:t xml:space="preserve">испытания, дальнейшей регистрации и допуска к использованию на </w:t>
      </w:r>
      <w:r>
        <w:rPr>
          <w:color w:val="000000"/>
          <w:spacing w:val="-10"/>
          <w:sz w:val="28"/>
          <w:szCs w:val="28"/>
        </w:rPr>
        <w:t>территории Кыргызской Республики;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2342" w:leader="none"/>
          <w:tab w:val="left" w:pos="5309" w:leader="none"/>
          <w:tab w:val="left" w:pos="774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 продолжить работу </w:t>
      </w:r>
      <w:r>
        <w:rPr>
          <w:color w:val="000000"/>
          <w:sz w:val="28"/>
          <w:szCs w:val="28"/>
        </w:rPr>
        <w:t xml:space="preserve">с зарегистрированными сортами белорусской селекции в области </w:t>
      </w:r>
      <w:r>
        <w:rPr>
          <w:color w:val="000000"/>
          <w:spacing w:val="-11"/>
          <w:sz w:val="28"/>
          <w:szCs w:val="28"/>
        </w:rPr>
        <w:t xml:space="preserve">размножения сельскохозяйственных культур высших репродукций как для </w:t>
      </w:r>
      <w:r>
        <w:rPr>
          <w:color w:val="000000"/>
          <w:spacing w:val="-8"/>
          <w:sz w:val="28"/>
          <w:szCs w:val="28"/>
        </w:rPr>
        <w:t>использования семян в условиях Кыргызстана, так и для экспорта;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2342" w:leader="none"/>
          <w:tab w:val="left" w:pos="5309" w:leader="none"/>
          <w:tab w:val="left" w:pos="77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рассмотреть возможность организации обучений, стажировок, </w:t>
      </w:r>
      <w:r>
        <w:rPr>
          <w:color w:val="000000"/>
          <w:spacing w:val="-1"/>
          <w:sz w:val="28"/>
          <w:szCs w:val="28"/>
        </w:rPr>
        <w:t>обмена опытом в области животноводства, в частности, по вопросам внедрения новейших технологий;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работать вопрос проведения совместных семинаров, совещаний, обучения и обменом опыта в области сельского хозяйства и продовольственной безопасности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ссмотреть возможность перспективного сотрудничества по поставкам сельхозтехники из Республики Беларусь в Кыргызскую Республику и по поставкам продукции кыргызского предприятия ОсОО «Автомаш-Радиатор» (радиаторов, теплообменников) в Республику Беларусь;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- рассмотреть возможность реализации совместных проектов по созданию сборочных производств белорусской сельскохозяйственной техники на территории ОсОО «Автомаш-Радиатор» (Кыргызская Республик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рассмотреть возможность участия ОАО «Айыл Банк» </w:t>
      </w:r>
      <w:r>
        <w:rPr>
          <w:sz w:val="28"/>
          <w:szCs w:val="28"/>
        </w:rPr>
        <w:t>(Кыргызская Республика)</w:t>
      </w:r>
      <w:r>
        <w:rPr>
          <w:color w:val="000000"/>
          <w:sz w:val="28"/>
          <w:szCs w:val="28"/>
        </w:rPr>
        <w:t xml:space="preserve"> по реализации на территории Кыргызской Республики схемы поддержки экспорта белорусской продукции, предусмотренной Указом Президента Республики Беларусь </w:t>
        <w:br/>
        <w:t>от 24 сентября 2009 г. № 466 «О некоторых мерах по реализации товаров, произведенных в Республике Беларусь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Министерству сельского хозяйства и мелиорации Кыргызской Республики  и Министерству промышленности Республики Беларусь и рассмотреть вопрос о возобновлении сборки тракторов в Кыргызской Республике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 О сотрудничестве в области здравоохранения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1. Министерству здравоохранения Кыргызской Республики и Министерству здравоохранения Республики Беларусь  проработать вопрос: 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>- подготовки и переподготовки медицинских, фармацевтических работников, научных кадров, а также профессорско-преподавательского состава в медицинских образовательных учреждениях Республики Беларусь на договорной основе;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заимного приглашения специалистов на проводимые семинары, симпозиумы, конференции, съезды по проблемам охраны здоровья населения;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работки и подписания межведомственного Соглашения о сотрудничестве в области здравоохранения.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О сотрудничестве в сфере социальной защиты населения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>5.1. Министерству социального развития Кыргызской Республики и Министерству труда и социальной защиты Республики Беларусь  продолжить сотрудничество по таким направлениям как: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осударственная социальная поддержка населения;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циальное обслуживание населения;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ендерная и семейная политика.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 указанным направлениям сотрудничества обмен информацией и нормативными правовыми актами, приглашать представителей сторон к участию в тематических конференциях, семинарах и других мероприятиях, проводимых на территории Кыргызской Республики и Республики Беларусь.</w:t>
      </w:r>
    </w:p>
    <w:p>
      <w:pPr>
        <w:pStyle w:val="Normal"/>
        <w:shd w:fill="FFFFFF" w:val="clear"/>
        <w:spacing w:before="5" w:after="0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. О сотрудничестве в области образования и науки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>6.1. </w:t>
      </w:r>
      <w:r>
        <w:rPr>
          <w:sz w:val="28"/>
          <w:szCs w:val="28"/>
        </w:rPr>
        <w:t>Министерству  образования и науки Кыргызской Республики,  Национальной Академией наук Кыргызской Республики совместно с Министерством  образования Республики Беларусь, Государственному комитету по науке и технологиям Республики Беларусь, Национальной академии наук Беларуси  оказывать содействи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заимному ознакомлению с нормативными документами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обмену аспирантами, стажерами, а также повышению квалификации (в том числе на безвозмездной основе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реализации совместных комплексных проектов по научным направлениям медицины, биотехнологии и инженерии, сельского хозяйства, обмена новыми технолог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взаимному участию в семинарах, конференциях, других международных мероприятиях по направлениям, представляющим взаимный интере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  Министерству образования и науки Кыргызской Республики, Министерству образования Республики Беларусь совместно с вузами двух стр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должить работу по заключению прямых межвузовских договоров и активизации выполнения имеющихся межвузовских договоренностей, в том числе по обмену студентами, аспирантами и преподавателями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>6.3. Национальной Академии наук Кыргызской Республики и Национальной академии наук Беларуси :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ктивизировать работу по выполнению Договора о научном сотрудничестве между Национальной Академии наук Кыргызской Республики и Национальной академией наук Беларуси от 27 ноября 2006 г.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 Министерству образования и науки Кыргызской Республики и Государственному комитету по науке и технологиям Республики Беларусь  проработать возможность заключения Соглашения о сотрудничестве в области науки и технологий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>6.5.  Министерству сельского хозяйства и мелиорации Кыргызской Республики и Министерству сельского хозяйства и продовольствия Республики Беларусь рассмотреть вопрос организации проведения курсов повышения квалификации и переподготовки кадров Кыргызской Республики на базе белорусских сельскохозяйственных вуз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7. О </w:t>
      </w:r>
      <w:r>
        <w:rPr>
          <w:b/>
          <w:bCs/>
          <w:color w:val="000000"/>
          <w:spacing w:val="-2"/>
          <w:sz w:val="28"/>
          <w:szCs w:val="28"/>
        </w:rPr>
        <w:t xml:space="preserve">сотрудничестве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pacing w:val="-5"/>
          <w:sz w:val="28"/>
          <w:szCs w:val="28"/>
        </w:rPr>
        <w:t>области предупреждения и ликвидации чрезвычайных ситуаций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миссия решила: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7.1.</w:t>
      </w:r>
      <w:r>
        <w:rPr>
          <w:b/>
          <w:bCs/>
          <w:color w:val="000000"/>
          <w:spacing w:val="-5"/>
          <w:sz w:val="28"/>
          <w:szCs w:val="28"/>
        </w:rPr>
        <w:t> </w:t>
      </w:r>
      <w:r>
        <w:rPr>
          <w:color w:val="000000"/>
          <w:sz w:val="28"/>
          <w:szCs w:val="28"/>
        </w:rPr>
        <w:t>Министерству чрезвычайных ситуаций Кыргызской Республики и Министерству по чрезвычайным ситуациям Республики Беларус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 продолжить реализацию Соглашения между  Правительством Кыргызской Республики и Правительством Республики Беларусь о сотрудничестве в области гражданской обороны, предупреждения и ликвидации чрезвычайных ситуаций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- проработать вопрос о сотрудничестве по обеспечению химической, радиационной и бактериологической защиты, организации деятельности водолазно-спасательных служб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О развитии сотрудничества между регионами Кыргызской Республики и Республики Беларусь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ы обсудили возможные пути развития сотрудничества между регионами Республики Беларусь и Кыргызской Республики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Комиссия отметила, что инвестиционные предложения по сотрудничеству от Аппаратов полномочных представителей Правительства Кыргызской Республики, направленные Белорусской Стороне, будут рассмотрены заинтересованными структурами Республики Беларусь и встречные предложения будут направлены в адрес Аппаратов полномочных представителей Правительства Кыргызской Республик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Белорусская Сторона согласилась рассмотреть инвестиционные предложения Кыргызской Стороны и дать ответ о возможности их реализа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договорились продолжать сотрудничество на уровне регионов в рамках существующих международных докум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 Соглашения о долгосрочном сотрудничестве между государственной администрацией Джалал-Абадской области Кыргызской Республики и Гродненской областью Республики Беларусь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глашения о сотрудничестве между Чуйской областной государственной Администрацией Кыргызской Республики и Минским областным исполнительным комитетом Республики Беларусь;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 Соглашения о сотрудничестве между Нарынской областной государственной администрацией Кыргызской Республики и Могилевским областным исполнительным комитетом Республики Беларусь; 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глашения между городом Нарын (Кыргызская Республика) и городом Могилев (Республика Беларусь) об установлении и развития торгово-экономических, научно-технических и культурных связей;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глашения об установлении побратимских связей между городом Минск (Республика Беларусь) и городом Бишкек (Кыргызская Республика);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глашения по экономическому, научно-техническому и культурному сотрудничеству между городом Минск (Республика Беларусь) и городом Бишкек (Кыргызская Республика);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Соглашения о сотрудничестве между Государственным учреждением «Администрация свободной экономической зоны «Витебск» (Республика Беларусь) и Генеральной дирекцией свободной экономической зоны «Нарын» (Кыргызская Республика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миссия решила: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 Активизировать сотрудничество между регионами Сторон в рамках подписанных Соглашений, усилить сотрудничество между городами-побратимами;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 Проработать возможность подписания новых Соглашений между регионами обеих Сторон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9. О сотрудничестве в сфере поддержки малого и среднего предпринимательства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отметили важность сотрудничества между предприятиями малого и среднего бизнеса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120" w:after="0"/>
        <w:ind w:firstLine="709"/>
        <w:contextualSpacing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21"/>
        <w:spacing w:lineRule="auto" w:line="240" w:before="120" w:after="0"/>
        <w:ind w:firstLine="709"/>
        <w:contextualSpacing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21"/>
        <w:spacing w:lineRule="auto" w:line="240" w:before="12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миссия решила: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9.1. В целях содействия сотрудничеству в сфере развития предпринимательства Стороны определили наиболее приоритетные направления сотрудничества: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 изучение взаимного опыта в вопросах упрощения и совершенствования административных процедур (лицензиров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е, выдача разрешительных документов, сертификатов и т.п.) с целью облегчения ведения бизнеса;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 создание и деятельность инновационной инфраструктуры и конкурентоспособной экономики (кластеры, промышленные парки, инновационные центры и инкубаторы);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я семинаров, конференций, выставок-ярмарок и «круглых столов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10. О проведении шестого заседания Межправительственной </w:t>
      </w:r>
      <w:r>
        <w:rPr>
          <w:b/>
          <w:bCs/>
          <w:color w:val="000000"/>
          <w:sz w:val="28"/>
          <w:szCs w:val="28"/>
        </w:rPr>
        <w:t>кыргызско-белорусской комиссии по торгово-экономическому сотрудничеству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ы договорились провести шестое заседание Комиссии </w:t>
        <w:br/>
        <w:t>в июне 2016 г. в г.Бишкеке (Кыргызская Республика), согласовав конкретные сроки его проведения по дипломатическим каналам.</w:t>
      </w:r>
    </w:p>
    <w:p>
      <w:pPr>
        <w:pStyle w:val="Normal"/>
        <w:shd w:fill="FFFFFF" w:val="clear"/>
        <w:ind w:left="-360" w:right="-73" w:firstLine="36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360" w:right="-73" w:firstLine="3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00"/>
      </w:tblGrid>
      <w:tr>
        <w:trPr/>
        <w:tc>
          <w:tcPr>
            <w:tcW w:w="4686" w:type="dxa"/>
            <w:tcBorders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.о. Министра сельского хозяйства и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мелиораци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ыргызской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Республики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едседатель Кыргызской части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ежправительственной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кыргызско-белорусской комиссии </w:t>
            </w:r>
            <w:r>
              <w:rPr>
                <w:b/>
                <w:bCs/>
                <w:color w:val="000000"/>
                <w:sz w:val="28"/>
                <w:szCs w:val="28"/>
              </w:rPr>
              <w:t>по торгово-экономическому сотрудничеству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.А.Айдаралиев</w:t>
            </w:r>
          </w:p>
          <w:p>
            <w:pPr>
              <w:pStyle w:val="Heading3"/>
              <w:ind w:left="57" w:right="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сельского хозяйства и продовольствия Республики Беларусь, председатель белорусской части Межправительственной белорусско-кыргызской комиссии по торгово-экономическому сотрудничеству</w:t>
            </w:r>
          </w:p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4" w:right="-7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4" w:right="-7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4" w:right="-7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Л.К Заяц</w:t>
            </w:r>
          </w:p>
          <w:p>
            <w:pPr>
              <w:pStyle w:val="Heading3"/>
              <w:ind w:left="57" w:right="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7" w:right="57" w:hanging="0"/>
      <w:jc w:val="center"/>
      <w:outlineLvl w:val="2"/>
    </w:pPr>
    <w:rPr>
      <w:spacing w:val="-1"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1">
    <w:name w:val="st1"/>
    <w:basedOn w:val="Style13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5"/>
      <w:szCs w:val="25"/>
      <w:shd w:fill="FFFFFF" w:val="clear"/>
      <w:lang w:bidi="ar-SA"/>
    </w:rPr>
  </w:style>
  <w:style w:type="character" w:styleId="Style18">
    <w:name w:val="Без интервала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080"/>
      <w:ind w:hanging="360"/>
      <w:jc w:val="both"/>
    </w:pPr>
    <w:rPr>
      <w:sz w:val="25"/>
      <w:szCs w:val="25"/>
      <w:shd w:fill="FFFFFF" w:val="clear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5:00Z</dcterms:created>
  <dc:creator>user</dc:creator>
  <dc:description/>
  <dc:language>en-US</dc:language>
  <cp:lastModifiedBy>Асель А. Тургунбаева</cp:lastModifiedBy>
  <cp:lastPrinted>2015-05-06T16:07:00Z</cp:lastPrinted>
  <dcterms:modified xsi:type="dcterms:W3CDTF">2015-05-07T08:15:00Z</dcterms:modified>
  <cp:revision>2</cp:revision>
  <dc:subject/>
  <dc:title>Проект</dc:title>
</cp:coreProperties>
</file>