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ятнадцатого заседания кыргызско-таджикской Межправительственной комиссии по комплексному рассмотрени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вусторонних вопросо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 ноября 2016 года в городе Бишкек (Кыргызская Республика) состоялось пятнадцатое заседание кыргызско-таджикской Межправительственной комиссии по комплексному рассмотрению двусторонних вопросов (далее - Комиссия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проходило под председательством                      Вице-Премьер-министра Кыргызской Республики Разакова Жениша Парпиевича и Заместителя Премьер-министра Республики Таджикистан Азима Иброхим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седании приняли участие члены кыргызской и таджикской частей Комиссии, приглашенные руководители и ответственные работники отраслевых министерств, административных ведомств, а также        хозяйствующих субъектов Кыргызской Республики и Республики Таджикистан (далее - Стороны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ороны согласовали Повестку дня </w:t>
      </w:r>
      <w:r>
        <w:rPr>
          <w:rFonts w:cs="Times New Roman" w:ascii="Times New Roman" w:hAnsi="Times New Roman"/>
          <w:sz w:val="28"/>
          <w:szCs w:val="28"/>
          <w:lang w:val="ky-KG" w:eastAsia="ru-RU"/>
        </w:rPr>
        <w:t xml:space="preserve">пятнадцат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я Комиссии (Приложение 1). Составы участников прилагаются (приложение 2 и 3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обсуждения Комиссия приняла следующие реш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 ходе выполнения Протокола четырнадцатого заседания кыргызско-таджикской Межправительственной комиссии по комплексному рассмотрению двусторонних вопросов от 23 октября 2015 года в городе Душанбе (Республика Таджикистан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заслушала и приняла к сведению отчеты ответственных секретарей Комиссий о выполнении Сторонами положений Протокола четырнадцатого  заседания кыргызско-таджикской Межправительственной комиссии по комплексному рассмотрению двусторонних вопрос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отметила, что несмотря на проделанную работу по принятым решениям за указанный период, некоторые из пунктов Протокола выполнены не в полной мере. В связи с чем, Комиссия поручила  министерствам и ведомствам Сторон продолжить работу по выполнению решений Протокола четырнадцатого  заседания Комисс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 состоянии и перспективах торгово-экономического сотрудничества между Кыргызской Республикой и Республикой Таджикистан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, приняв к сведению информацию о состоянии торгово-экономического сотрудничества Сторон в 2015 году, отметила, что Сторонами не используется в должной мере имеющийся потенциал. В этой связи, Комиссия предложила всем заинтересованным министерствам и ведомствам, органам исполнительной власти Сторон принять необходимые меры по созданию благоприятных условий для взаимного притока инвестиций и развития торгово-экономического сотрудничеств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едложила торгово-промышленным палатам Сторон продолжить регулярный обмен информацией о проводимых выставочно-ярмарочных мероприятиях и коммерческих предложениях хозяйствующих субъектов и оказывать всемерную поддержку организациям и компаниям в установлении коммерческих контак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 сотрудничестве в области промышленност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Комиссия рекомендовала соответствующим органам исполнительной власти Кыргызской Республики и Республики Таджикистан оказывать содействие хозяйствующим субъектам в создании совместных предприятий и заключении договоров о взаимных поставках продукции предприятий Стор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Комиссия рекомендовала заинтересованным министерствам и административным ведомствам Сторон рассмотреть возможность осуществления обмена опытом в сфере промышл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  4. О сотрудничестве в области энергетик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рекомендовала, открытым акционерным обществам «Электрические станции», «Национальная электрическая сеть Кыргызстана» и  Открытой акционерной холдинговой компании «Барки Точик» продолжить сотрудничество в следующих направлениях: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067" w:leader="none"/>
          <w:tab w:val="left" w:pos="1418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дежного и качественного электроснабжения потребителей приграничных районов Кыргызской Республики и Республики Таджикистан с заключением соответствующих договоров;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067" w:leader="none"/>
          <w:tab w:val="left" w:pos="1418" w:leader="none"/>
        </w:tabs>
        <w:spacing w:lineRule="auto" w:line="276" w:before="0" w:after="0"/>
        <w:ind w:right="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вопроса о взаимопомощи в аварийных ситуациях между энергосистемами  Сторон;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е необходимых мер по обеспечению нулевого сальдо-перетока  электроэнергии (при отсутствии договоров на куплю-продажу электроэнергии). В случае возникновения внеплановых перетоков электроэнергии, обусловленных режимом работы энергосистем Сторон, обеспечить своевременное оформление соответствующих договоров и возврат электроэнергии в соответствии с «Методикой сведения балансов сальдо-перетоков электроэнергии энергосистем ОЭС Центральной Азии и Южной зоны Казахстана»;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067" w:leader="none"/>
          <w:tab w:val="left" w:pos="1418" w:leader="none"/>
        </w:tabs>
        <w:spacing w:lineRule="auto" w:line="276" w:before="0" w:after="0"/>
        <w:ind w:righ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 проработать вопрос взаимных </w:t>
      </w:r>
      <w:r>
        <w:rPr>
          <w:rFonts w:cs="Times New Roman" w:ascii="Times New Roman" w:hAnsi="Times New Roman"/>
          <w:color w:val="000000"/>
          <w:sz w:val="28"/>
          <w:szCs w:val="28"/>
          <w:lang w:val="ky-KG"/>
        </w:rPr>
        <w:t xml:space="preserve">поставок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ической энергии в 2017 году по взаимоприемлемой цене.</w:t>
      </w:r>
    </w:p>
    <w:p>
      <w:pPr>
        <w:pStyle w:val="1"/>
        <w:shd w:fill="auto" w:val="clear"/>
        <w:tabs>
          <w:tab w:val="clear" w:pos="708"/>
          <w:tab w:val="left" w:pos="875" w:leader="none"/>
          <w:tab w:val="left" w:pos="1418" w:leader="none"/>
        </w:tabs>
        <w:spacing w:lineRule="auto" w:line="276" w:before="0" w:after="0"/>
        <w:ind w:right="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 Заинтересованным министерствам и ведомствам Сторон   продолжить работу по реализации Проект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SA</w:t>
      </w:r>
      <w:r>
        <w:rPr>
          <w:rFonts w:cs="Times New Roman" w:ascii="Times New Roman" w:hAnsi="Times New Roman"/>
          <w:color w:val="000000"/>
          <w:sz w:val="28"/>
          <w:szCs w:val="28"/>
        </w:rPr>
        <w:t>-1000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5. О сотрудничестве в области комплексного использования водно-энергетических ресурс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y-KG" w:eastAsia="ru-RU"/>
        </w:rPr>
      </w:pPr>
      <w:r>
        <w:rPr>
          <w:rFonts w:cs="Times New Roman" w:ascii="Times New Roman" w:hAnsi="Times New Roman"/>
          <w:sz w:val="28"/>
          <w:szCs w:val="28"/>
          <w:lang w:val="ky-KG"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оперативного рассмотрения и решения вопросов использования водных ресурсов между Кыргызской Республикой и Республикой Таджикистан, а также выработки согласованных позиций, Комиссия предложила продолжить работу в рамках межведомственных рабочих групп, со</w:t>
      </w:r>
      <w:r>
        <w:rPr>
          <w:rFonts w:cs="Times New Roman" w:ascii="Times New Roman" w:hAnsi="Times New Roman"/>
          <w:sz w:val="28"/>
          <w:szCs w:val="28"/>
          <w:lang w:val="ky-KG" w:eastAsia="ru-RU"/>
        </w:rPr>
        <w:t xml:space="preserve">зданных Сторон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2. Стороны договорились осуществлять консультации, направленные на укрепление взаимодействия двух стран в вопросах использования водно-энергетических ресур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5.3. </w:t>
      </w:r>
      <w:r>
        <w:rPr>
          <w:rFonts w:cs="Times New Roman" w:ascii="Times New Roman" w:hAnsi="Times New Roman"/>
          <w:sz w:val="28"/>
          <w:szCs w:val="28"/>
          <w:lang w:val="ky-KG" w:eastAsia="ru-RU"/>
        </w:rPr>
        <w:t xml:space="preserve">Комиссия рекомендовала Сторонам продол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и регулярный обмен информацией по вопросам водопользования и водно-энергетического сотрудничества в Центральной Азии между отраслевыми ведомствами двух стран.</w:t>
      </w:r>
    </w:p>
    <w:p>
      <w:pPr>
        <w:pStyle w:val="1"/>
        <w:shd w:fill="auto" w:val="clear"/>
        <w:tabs>
          <w:tab w:val="clear" w:pos="708"/>
          <w:tab w:val="left" w:pos="1208" w:leader="none"/>
        </w:tabs>
        <w:spacing w:lineRule="exact" w:line="317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О сотрудничестве в области транспорт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тороны договорились о координации совместных действий по реализации региональных проектов в области строительства и развития автомобильных и железных дорог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Министерство транспорта и дорог Кыргызской Республики и Министерство транспорта Республики Таджикистан договорились рассмотреть выполнение полетов по маршруту Бишкек-Душанбе-Бишкек и других маршрутов в рамках Соглашения между Правительством Кыргызской Республики и Правительством Республики Таджикистан о воздушном сообщении и провести соответствующие двухсторонние консультации до конца 2016 года. 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3.</w:t>
        <w:tab/>
        <w:t>Стороны решили принять все меры по устранению существующих барьеров и по предотвращению неофициальных сборов при осуществлении международных автомобильных перевозок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7. О приграничном сотрудничеств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миссия рекомендовала местным органам власти Сторон продолжить работу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обмен взаимной информацией об инвестиционных проектах в приграничных регион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проведение семинаров, совещаний, конференций, тематических и специальных выставок развития приграничных агропромышленных комплекс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проведение на постоянной основе профилактическо-разъяснительной работы с местным населением, проживающим в приграничных районах Баткенской области Кыргызской Республики и Согдийской области Республики Таджикистан и гражданами Сторон, временно пребывающими в приграничной территории Кыргызской Республики и пограничной зоне Республики Таджикистан по соблюдению требований законодательств государств Сторон в сфере охраны (защиты) Государственной границы с учетом особенностей регион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О сотрудничестве в области науки и образова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Комиссия рекомендовала соответствующим министерствам Сторон создать рабочую группу по разработке учебников и учебно-методических пособий по государственным образовательным стандартам Сторон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8.2. Комиссия рекомендовала соответствующим Министерствам Сторон продолжить работу по организации и проведению вступительных испытаний в Кыргызской Республике для этнических кыргызов из Республики Таджикистан  и в Республике Таджикистан для этнических таджиков из Кыргызской Республики в рамках выделенных бюджетных мест для обучения в вузах Кыргызской Республики и Республики Таджикистан согласно Соглашению между Министерством образования и науки Кыргызской Республики и Министерством образования Республики Таджикистан о сотрудничестве в области образования от 15 марта                2007 года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8.3. Стороны договорились создать условия и обеспечить расширение сети межгосударственных диссертационных советов по различным научным направлениям, развитие которых необходимо в государствах Сторон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8.4. Стороны договорились привести в соответствие Положение о межгосударственном диссертационном совете Высшей аттестационной комиссии государств Сторо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5. Комиссия рекомендовала Сторонам согласовать проект Соглашения между Высшей аттестационной комиссией Кыргызской Республики и Высшей аттестационной комиссией Республики Таджикистан о сотрудничестве в области аттестации научных и научно-педагогических кадров высшей квалификации.</w:t>
      </w:r>
    </w:p>
    <w:p>
      <w:pPr>
        <w:pStyle w:val="1"/>
        <w:shd w:fill="auto" w:val="clear"/>
        <w:spacing w:before="0" w:after="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Комиссия рекомендовал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ам </w:t>
      </w:r>
      <w:r>
        <w:rPr>
          <w:rFonts w:cs="Times New Roman" w:ascii="Times New Roman" w:hAnsi="Times New Roman"/>
          <w:sz w:val="28"/>
          <w:szCs w:val="28"/>
        </w:rPr>
        <w:t xml:space="preserve">обменяться информацией по практике управления и развития в области образования и науки. </w:t>
      </w:r>
    </w:p>
    <w:p>
      <w:pPr>
        <w:pStyle w:val="1"/>
        <w:shd w:fill="auto" w:val="clear"/>
        <w:spacing w:before="0" w:after="0"/>
        <w:ind w:right="2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7. </w:t>
      </w:r>
      <w:r>
        <w:rPr>
          <w:rFonts w:cs="Times New Roman" w:ascii="Times New Roman" w:hAnsi="Times New Roman"/>
          <w:sz w:val="28"/>
          <w:szCs w:val="28"/>
        </w:rPr>
        <w:t xml:space="preserve">Стороны договорилис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работать вопросы о проведении совместных научных исследований. </w:t>
      </w:r>
    </w:p>
    <w:p>
      <w:pPr>
        <w:pStyle w:val="1"/>
        <w:shd w:fill="auto" w:val="clear"/>
        <w:spacing w:before="0" w:after="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Комиссия рекомендовала Сторонам проработать вопрос об установлении сотрудничества между учреждениями среднего профессионального образования (СПО).</w:t>
      </w:r>
    </w:p>
    <w:p>
      <w:pPr>
        <w:pStyle w:val="Style20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9. О сотрудничестве в области охраны окружающей сред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ороны договорились совместно принимать меры и необходимые действия, направленные на  изучение и сохранение диких животных, подпадающих под действие Конвенции по сохранению мигрирующих видов животных (Боннской конвенции), в том числе снежного барс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Unci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unci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горного баран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vi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mmo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vi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mmo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karelin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vi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mmo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ol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vi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mmo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severtzovii, джейран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Gazell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ubgulluros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а также два подвида горного козл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apr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ibiric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apr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ibiric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laian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и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apr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ibiric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formosov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выдру обыкновенную (речную)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Lutr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lutr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условий их об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 сотрудничестве в области здравоохран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иссия рекомендовала Сторонам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0.1. Обеспечить постоянный обмен информацией на ежемесячной основе о состоянии инфекционной и паразитарной заболеваемости населения Кыргызской Республики и Республики Таджикист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0.2. Обеспечить взаимодействие Центров государственного санитарно-эпидемиологического надзора приграничных районов Таджикистана с Центрами государственного санитарно-эпидемиологического надзора Кыргызской Республики в организации и проведении профилактических и противоэпидемиологических мероприятий среди населения Сторон по трансмиссивным и тифо-паратифозным заболеваниям путем составления совместных комплексных планов мероприят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1. О сотрудничестве в области культуры, спорта и физической культуры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1. Комиссия рекомендовала Министерству культуры, информации и туризма Кыргызской Республики и Министерству культуры Республики Таджикистан продолжить работу по укреплению двусторонних отношений по следующим направлениям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ласти культуры и искусства;</w:t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ное участие музыкальных и театральных коллективов в международных фестивалях, проводимых на территории государств Сторо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2. Комиссия рекомендовала Сторонам проработать вопрос согласования и возможного подписания проекта Соглашения о сотрудничестве в области информации между Министерством культуры, информации и туризма Кыргызской Республики и Комитетом по телевидению и радиовещанию при Правительстве Республики Таджики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3. В рамках Соглашения между Правительством Кыргызской Республики и Правительством Республики Таджикистан о сотрудничестве в области физической культуры и спорта, Стороны согласились обмениваться опытом в сфере физической культуры и спорта посредством проведения совместных учебно-тренировочных сборов на территориях государств Сторон, проведения конференций для тренеров и специалистов в сфере спорта.</w:t>
      </w:r>
    </w:p>
    <w:p>
      <w:pPr>
        <w:pStyle w:val="1"/>
        <w:shd w:fill="auto" w:val="clear"/>
        <w:tabs>
          <w:tab w:val="clear" w:pos="708"/>
          <w:tab w:val="left" w:pos="1208" w:leader="none"/>
        </w:tabs>
        <w:spacing w:lineRule="exact" w:line="317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</w:t>
        <w:tab/>
        <w:t xml:space="preserve">Комиссия рекомендовала Сторонам проводить мероприятия по обмену опытом в сфере молодежи, укреплять дальнейшее сотрудничество с целью развития дружбы среди молодежи государств, а также провести Форум дружбы молодежи. 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джикская Сторона пригласила соответствующие органы кыргызской Стороны принять участие в работе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конференции по туризму «Туризм Таджикистана: основа и новые возможности для сотрудничества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урист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и культур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естива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-наслед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Шелкового Пути под названием «</w:t>
      </w:r>
      <w:r>
        <w:rPr>
          <w:rFonts w:cs="Times New Roman" w:ascii="Times New Roman" w:hAnsi="Times New Roman"/>
          <w:sz w:val="28"/>
          <w:szCs w:val="28"/>
          <w:lang w:val="ru-RU"/>
        </w:rPr>
        <w:t>Рангоранг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20" w:firstLine="6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6</w:t>
        <w:tab/>
        <w:t xml:space="preserve">Кыргызская Сторона пригласила соответствующие органы таджикской Стороны принять участие в ежегодной туристической выставке-ярмарке «Иссык-Куль </w:t>
      </w:r>
      <w:r>
        <w:rPr>
          <w:rFonts w:cs="Times New Roman" w:ascii="Times New Roman" w:hAnsi="Times New Roman"/>
          <w:sz w:val="28"/>
          <w:szCs w:val="28"/>
          <w:lang w:val="en-US"/>
        </w:rPr>
        <w:t>ITF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709" w:right="20" w:hanging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О сотрудничестве в области сельского хозяйст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иссия рекомендовала Сторонам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1. Продолжить проведение ежегодных регулярных обследований саранчовых и других вредителей, болезней сельскохозяйственных культур в приграничных территориях, а также проработать вопрос согласования и возможного подписания проекта Соглашения между Министерством  сельского хозяйства, пищевой промышленности и мелиорации  Кыргызской Республики и Министерством сельского хозяйства Республики Таджикистан о взаимном сотрудничестве по проведению защитных мероприятий по борьбе с саранчовыми и другими сельскохозяйственными вредителями и болезнями растений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6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 xml:space="preserve">сотрудничество в области ветеринарии для проведения совместных операций по предотвращению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 опасных болезней живо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 xml:space="preserve">вво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ывоз </w:t>
      </w:r>
      <w:r>
        <w:rPr>
          <w:rFonts w:cs="Times New Roman" w:ascii="Times New Roman" w:hAnsi="Times New Roman"/>
          <w:sz w:val="28"/>
          <w:szCs w:val="28"/>
        </w:rPr>
        <w:t>живых 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дконтрольные ветеринарному надзору груз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660" w:right="20" w:hanging="0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ab/>
        <w:t xml:space="preserve">13. О таможенном сотрудничестве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Комиссия рекомендовал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3.1. Рассмотреть вопрос проведения рабочей встречи экспертов таможенных служб Кыргызской Республики и Республики Таджикистан по сопоставительному анализу таможенной статистики о взаимной торговле, а также возобновления ежеквартального обмена данными о перемещении товаров в рамках действующей двусторонней и многосторонней договорно-правовой баз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 О договорно-правовой баз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1. Комиссия рекомендовала Министерствам иностранных дел Сторон совместно с другими заинтересованными министерствами и ведомствами двух стран продолжить работу по согласованию проектов двусторонних международных договоров и соглашений, находящихся в разработ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 О сроках проведения шестнадцатого заседания кыргызско- таджикской Межправительственной комиссии по комплексному рассмотрению двусторонних вопрос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иняла решение провести очередное заседание кыргызско-таджикской Межправительственной комиссии по комплексному рассмотрению двусторонних вопросов в Республике Таджикист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и место проведения заседания будут согласованы по дипломатическим канала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ыргызской части Комиссии  Вице-Премьер-министр Кыргызской Республи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ениш  Разако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аджикской части Комиссии Заместитель Премьер-министра                                  Республики Таджикистан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зим Иброхим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5"/>
    </w:rPr>
  </w:style>
  <w:style w:type="character" w:styleId="WW8Num6z0">
    <w:name w:val="WW8Num6z0"/>
    <w:qFormat/>
    <w:rPr>
      <w:b/>
      <w:sz w:val="25"/>
      <w:szCs w:val="25"/>
    </w:rPr>
  </w:style>
  <w:style w:type="character" w:styleId="WW8Num6z1">
    <w:name w:val="WW8Num6z1"/>
    <w:qFormat/>
    <w:rPr>
      <w:b w:val="false"/>
      <w:sz w:val="25"/>
      <w:szCs w:val="25"/>
    </w:rPr>
  </w:style>
  <w:style w:type="character" w:styleId="WW8Num6z2">
    <w:name w:val="WW8Num6z2"/>
    <w:qFormat/>
    <w:rPr>
      <w:b/>
      <w:sz w:val="1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2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3" w:before="180" w:after="0"/>
      <w:ind w:firstLine="660"/>
      <w:jc w:val="both"/>
    </w:pPr>
    <w:rPr>
      <w:rFonts w:eastAsia="Calibri" w:cs="Times New Roman"/>
      <w:spacing w:val="-2"/>
      <w:sz w:val="25"/>
      <w:szCs w:val="25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3:16:00Z</dcterms:created>
  <dc:creator>user</dc:creator>
  <dc:description/>
  <cp:keywords/>
  <dc:language>en-US</dc:language>
  <cp:lastModifiedBy>lulina</cp:lastModifiedBy>
  <cp:lastPrinted>2016-11-22T16:11:00Z</cp:lastPrinted>
  <dcterms:modified xsi:type="dcterms:W3CDTF">2016-11-22T10:24:00Z</dcterms:modified>
  <cp:revision>38</cp:revision>
  <dc:subject/>
  <dc:title/>
</cp:coreProperties>
</file>