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21"/>
        <w:ind w:left="0" w:hanging="0"/>
        <w:rPr/>
      </w:pPr>
      <w:r>
        <w:rPr/>
        <w:t>десятого заседания кыргызско-таджикской Межправительственной комиссии по комплексному рассмотрению двусторонних вопросов</w:t>
      </w:r>
    </w:p>
    <w:p>
      <w:pPr>
        <w:pStyle w:val="21"/>
        <w:ind w:left="0" w:hanging="0"/>
        <w:jc w:val="both"/>
        <w:rPr/>
      </w:pPr>
      <w:r>
        <w:rPr/>
      </w:r>
    </w:p>
    <w:p>
      <w:pPr>
        <w:pStyle w:val="21"/>
        <w:ind w:left="0" w:firstLine="708"/>
        <w:jc w:val="both"/>
        <w:rPr/>
      </w:pPr>
      <w:r>
        <w:rPr/>
        <w:t xml:space="preserve">18 мая 2011 года                                                 </w:t>
        <w:tab/>
        <w:tab/>
        <w:tab/>
        <w:t>г. Душанбе</w:t>
      </w:r>
    </w:p>
    <w:p>
      <w:pPr>
        <w:pStyle w:val="21"/>
        <w:ind w:left="0" w:hanging="0"/>
        <w:jc w:val="both"/>
        <w:rPr/>
      </w:pPr>
      <w:r>
        <w:rPr/>
      </w:r>
    </w:p>
    <w:p>
      <w:pPr>
        <w:pStyle w:val="21"/>
        <w:ind w:left="0" w:firstLine="708"/>
        <w:jc w:val="both"/>
        <w:rPr/>
      </w:pPr>
      <w:r>
        <w:rPr>
          <w:b w:val="false"/>
        </w:rPr>
        <w:t>16-18</w:t>
      </w:r>
      <w:r>
        <w:rPr/>
        <w:t xml:space="preserve"> </w:t>
      </w:r>
      <w:r>
        <w:rPr>
          <w:b w:val="false"/>
        </w:rPr>
        <w:t xml:space="preserve">мая </w:t>
      </w:r>
      <w:r>
        <w:rPr>
          <w:b w:val="false"/>
          <w:bCs w:val="false"/>
        </w:rPr>
        <w:t xml:space="preserve">2011 года в городе Душанбе (Республика Таджикистан) состоялось десятое заседание </w:t>
      </w:r>
      <w:r>
        <w:rPr>
          <w:b w:val="false"/>
        </w:rPr>
        <w:t xml:space="preserve">кыргызско-таджикской </w:t>
      </w:r>
      <w:r>
        <w:rPr>
          <w:b w:val="false"/>
          <w:bCs w:val="false"/>
        </w:rPr>
        <w:t>Межправительственной комиссии по комплексному рассмотрению двусторонних вопросов (далее – Комиссия).</w:t>
      </w:r>
    </w:p>
    <w:p>
      <w:pPr>
        <w:pStyle w:val="21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седание Комиссии проходило под председательством Министра транспорта и коммуникаций Кыргызской Республики Исакова Эркинбека Абдыкасыевича и Министра транспорта Республики Таджикистан Хакимова Низома Ходжиевича. </w:t>
      </w:r>
    </w:p>
    <w:p>
      <w:pPr>
        <w:pStyle w:val="211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седании приняли участие члены кыргызской и таджикской частей Комиссии, приглашенные руководители и ответственные работники отраслевых министерств и ведомств, а также хозяйствующих субъектов Сторон.</w:t>
      </w:r>
    </w:p>
    <w:p>
      <w:pPr>
        <w:pStyle w:val="TextBody"/>
        <w:ind w:firstLine="709"/>
        <w:rPr/>
      </w:pPr>
      <w:r>
        <w:rPr/>
        <w:t>Повестка дня заседания Комиссии и состав участников прилагаются (приложение № 1 и №2).</w:t>
      </w:r>
    </w:p>
    <w:p>
      <w:pPr>
        <w:pStyle w:val="TextBody"/>
        <w:ind w:firstLine="709"/>
        <w:rPr/>
      </w:pPr>
      <w:r>
        <w:rPr/>
        <w:t xml:space="preserve">По итогам обсуждения Комиссия приняла следующие решения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 ходе выполнения Протокола девятого заседания кыргызско-таджикской Межправительственной комиссии по комплексному рассмотрению двусторонних вопросов от 24-25 декабря </w:t>
      </w:r>
      <w:r>
        <w:rPr>
          <w:rFonts w:cs="Times New Roman" w:ascii="Times New Roman" w:hAnsi="Times New Roman"/>
          <w:b/>
          <w:bCs/>
          <w:sz w:val="28"/>
          <w:szCs w:val="28"/>
        </w:rPr>
        <w:t>2009 года в городе Ош (Кыргызская Республика)</w:t>
      </w:r>
    </w:p>
    <w:p>
      <w:pPr>
        <w:pStyle w:val="2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приняла к сведению информацию о выполнении Сторонами положений Протокола девятого заседания кыргызско-таджикской Межправительственной комиссии по комплексному рассмотрению двусторонних вопросов.</w:t>
      </w:r>
    </w:p>
    <w:p>
      <w:pPr>
        <w:pStyle w:val="2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выслушала информацию Председателя города Исфары Республики Таджикистан – члена Комиссии Ашурова С.Б. и Первого заместителя Председателя Бободжон Гафуровского района Согдийской области Республики Таджикистан Зохирова М.А., а также Заместителя губернатора Баткенской области Кыргызской Республики Ботоева А.Б. о текущей обстановке на приграничных территориях указанных районов.</w:t>
      </w:r>
    </w:p>
    <w:p>
      <w:pPr>
        <w:pStyle w:val="2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отмечает, что некоторые из пунктов Протокола 9-го заседания не были выполнены, в связи с чем, Комиссия поручает министерствам и ведомствам Сторон продолжить работу по выполнению соответствующих пунктов Протокола девятого заседания Комиссии.</w:t>
      </w:r>
    </w:p>
    <w:p>
      <w:pPr>
        <w:pStyle w:val="2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2. О состоянии и перспективах торгово-экономического сотрудничества между Кыргызской Республикой  и Республикой Таджикистан</w:t>
      </w:r>
    </w:p>
    <w:p>
      <w:pPr>
        <w:pStyle w:val="TextBody"/>
        <w:ind w:firstLine="709"/>
        <w:rPr/>
      </w:pPr>
      <w:r>
        <w:rPr/>
        <w:t>Комиссия, приняв к сведению информацию о состоянии торгово-экономического сотрудничества Сторон в 2010 году отмечает, что Сторонами не используется в достаточной степени имеющийся потенциал. В этой связи, Комиссия предлагает всем заинтересованным местным органам исполнительной власти Сторон принять необходимые меры для создания благоприятных условий и увеличения объема торгово-экономического оборота.</w:t>
      </w:r>
    </w:p>
    <w:p>
      <w:pPr>
        <w:pStyle w:val="TextBody"/>
        <w:ind w:firstLine="709"/>
        <w:rPr/>
      </w:pPr>
      <w:r>
        <w:rPr/>
        <w:t>Комиссия выражает готовность развивать торгово-экономическое сотрудничество и при этом уделяет особое внимание сотрудничеству в областях промышленности, энергетики, сельского хозяйства и кооперации.</w:t>
      </w:r>
    </w:p>
    <w:p>
      <w:pPr>
        <w:pStyle w:val="TextBody"/>
        <w:ind w:firstLine="709"/>
        <w:rPr/>
      </w:pPr>
      <w:r>
        <w:rPr/>
        <w:t>Комиссия поручает Торгово-промышленным палатам Сторон согласовать план двусторонних мероприятий на 2011-2012 годы, предусматривающий, в том числе взаимное участие в выставочно-ярмарочных мероприятиях, проведение встреч деловых кругов, оперативный обмен информацией о предлагаемой к реализации продукции и сведениями о хозяйствующих субъектах, заинтересованных в установлении коммерческих контактов.</w:t>
      </w:r>
    </w:p>
    <w:p>
      <w:pPr>
        <w:pStyle w:val="TextBody"/>
        <w:ind w:firstLine="709"/>
        <w:rPr/>
      </w:pPr>
      <w:r>
        <w:rPr/>
        <w:t>Комиссия предлагает Торгово-промышленным палатам Сторон осуществлять регулярный обмен информацией о проводимых выставочно-ярмарочных мероприятиях и коммерческих предложениях хозяйствующих субъектов с их размещением на ВЕБ-сайтах, тем самым оказывать всемерную поддержку организациям и компаниям в установлении коммерческих контактов.</w:t>
      </w:r>
    </w:p>
    <w:p>
      <w:pPr>
        <w:pStyle w:val="TextBody"/>
        <w:ind w:firstLine="709"/>
        <w:rPr/>
      </w:pPr>
      <w:r>
        <w:rPr/>
      </w:r>
    </w:p>
    <w:p>
      <w:pPr>
        <w:pStyle w:val="211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О сотрудничестве в области промышленности</w:t>
      </w:r>
    </w:p>
    <w:p>
      <w:pPr>
        <w:pStyle w:val="211"/>
        <w:tabs>
          <w:tab w:val="clear" w:pos="708"/>
          <w:tab w:val="left" w:pos="1276" w:leader="none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Комиссия поручает соответствующим органам исполнительной власти Сторон оказывать содействие хозяйствующим субъектам в заключении договоров о взаимных поставках продукции предприятий Республики Таджикистан (поваренная соль, взрывчатые вещества, энергосберегающие лампы и др.) и Кыргызской Республики (цемент, изделия из природного камня, упаковочный картон и др.).</w:t>
      </w:r>
    </w:p>
    <w:p>
      <w:pPr>
        <w:pStyle w:val="21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2. Комиссия поручает заинтересованным министерствам Сторон  рассмотреть возможность осуществление обмена опытом в сфере легкой промышленности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31"/>
        <w:ind w:firstLine="708"/>
        <w:jc w:val="left"/>
        <w:rPr>
          <w:color w:val="000000"/>
          <w:szCs w:val="28"/>
        </w:rPr>
      </w:pPr>
      <w:r>
        <w:rPr>
          <w:color w:val="000000"/>
          <w:szCs w:val="28"/>
        </w:rPr>
        <w:t>4. О сотрудничестве в области энергетик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миссия поручает ОАХК «Барки Точик» принять меры по обеспечению надежного и бесперебойного транзита электрической энергии для электроснабжения потребителей Сулюктинского и Аркинского энергоузлов Кыргызской Республики, питающихся от энергосистемы Республики Таджикистан с оформлением соответствующего догово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миссия поручает ОАО «НЭС Кыргызстана» принять меры по обеспечению надежного и бесперебойного транзита электрической энергии для электроснабжения потребителей Согдийской области Республики Таджикистан, питающихся от энергосистемы Кыргызской Республики с оформлением соответствующего догово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Комиссия поручает заинтересованным энергетическим ведомствам Сторон при взаимном согласовании проработать и рассмотреть вопрос заключения двусторонних договоров на покупку/продажу электрической энергии, на взаимные поставки электрической энергии и на аварийную взаимопомощь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Комиссия поручает ОАХК «Барки Точик» по заключенным договорам с ОАО «Электрические станции» (Кыргызская Республика) в срок до 1 ноября 2011 года завершить возврат внеплановых перетоков электрической энерг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Комиссия поручает заинтересованным министерствам и ведомствам Сторон принять необходимые меры по подготовке и реализации проекта </w:t>
      </w:r>
      <w:r>
        <w:rPr>
          <w:rFonts w:cs="Times New Roman" w:ascii="Times New Roman" w:hAnsi="Times New Roman"/>
          <w:sz w:val="28"/>
          <w:szCs w:val="28"/>
          <w:lang w:val="en-US"/>
        </w:rPr>
        <w:t>CASA</w:t>
      </w:r>
      <w:r>
        <w:rPr>
          <w:rFonts w:cs="Times New Roman" w:ascii="Times New Roman" w:hAnsi="Times New Roman"/>
          <w:sz w:val="28"/>
          <w:szCs w:val="28"/>
        </w:rPr>
        <w:t>-100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Комиссия поручает заинтересованным министерствам и ведомствам Сторон создать совместную рабочую группу по инвентаризации линий электропередач и энергетического оборудования, участвующих в межгосударственных перетоках электрической энергии на сопредельных территория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 сотрудничестве в области рационального использования водных ресурс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перативного рассмотрения и решения вопросов использования водных ресурсов между Кыргызской Республикой и Республикой Таджикистан, а также выработки согласованных позиций, Комиссия предложила продолжить работу в рамках межведомственных рабочих групп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рекомендует Сторонам строго соблюдать действующие установленные лимиты вододеления для Кыргызской Республики и Республики Таджикиста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 определении статуса объектов Кыргызской Республики, находящихся на территории Республики Таджикистан и объектов Республики Таджикистан, находящихся на территории Кыргызской Республик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, принимая во внимание информацию Сторон относительно проделанной работы по определению статуса объектов Кыргызской Республики, находящихся на территории Республики Таджикистан и объектов Республики Таджикистан, находящихся на территории Кыргызской Республики, поручает следующе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Государственному комитету по инвестициям и управлению государственным имуществом Республики Таджикистан разработать проект Соглашения о взаимном признании прав собственности на имущество, состоящего на балансе бывшего Джаббор-Расуловского погрузочно-транспортного управления Министерства энергетики и промышленности Республики Таджикистан и находящегося на территории Кыргызской Республики, и по согласованию с соответствующими министерствами и ведомствами Республики Таджикистан представить на рассмотрение Министерства государственного имущества Кыргызской Республи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государственного имущества Кыргызской Республики представить в Государственный комитет по инвестициям и управлению государственным имуществом Республики Таджикистан предложения к вышеназванному проекту Соглаш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Министерству государственного имущества Кыргызской Республики в установленном порядке провести  внутригосударственные процедуры согласования проекта Соглашения о взаимном признании прав собственности Кыргызской Республики на следующие объекты: перевалочная база Лейлекского агросервиса, навес крытый и склад Лейлекского РайПо, Перевалочная база Кулундинского СельПо, Аркинский каскад насосных станций Лейлекского района, расположенные на территории Республики Таджикист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й проект Соглашения с соответствующими заверенными копиями правоустанавливающих документов на вышеназванные объекты направить в адрес  Государственного комитета по инвестициям и управлению государственным имуществом Республики Таджикистан  для рассмотр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му комитету по инвестициям и управлению государственным имуществом Республики Таджикистан представить Министерству государственного имущества Кыргызской Республики предложения к проекту Соглашения, указанному в настоящем пункт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Государственному комитету по инвестициям и управлению государственным имуществом Республики Таджикистан в установленном порядке принять меры по передаче Министерству государственного имущества Кыргызской Республики имеющихся правоустанавливающих документов на объекты Республики Таджикистан, расположенные на территории Кыргызской Республи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overflowPunct w:val="true"/>
        <w:autoSpaceDE w:val="true"/>
        <w:ind w:firstLine="708"/>
        <w:textAlignment w:val="auto"/>
        <w:rPr/>
      </w:pPr>
      <w:r>
        <w:rPr>
          <w:rFonts w:cs="Times New Roman" w:ascii="Times New Roman" w:hAnsi="Times New Roman"/>
          <w:b/>
          <w:bCs/>
        </w:rPr>
        <w:t xml:space="preserve">7. </w:t>
      </w:r>
      <w:r>
        <w:rPr>
          <w:rFonts w:cs="Times New Roman" w:ascii="Times New Roman" w:hAnsi="Times New Roman"/>
          <w:b/>
        </w:rPr>
        <w:t>О сотрудничестве в области транспор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Комиссия приняла во внимание информацию Сторон о предварительном согласовании проекта Межправительственного соглашения о международном автомобильном сообщении в новой редакции и поручает компетентным органам Сторон проработать вопрос его подготовки к подпис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Стороны выразили заинтересованность в изучении и реализации совместных проектов, направленных на развитие автомобильных и железнодорожных сет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Комиссия рекомендует авиационным властям Сторон при  обращении туристических операторов (организаций), оказывать им содействие в получении соответствующих разрешений на перевозку альпинистов на вертолетах по маршруту пик Сомони (Ленина) - поляна Москвина и обрат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Комиссия поручает транспортным министерствам Сторон создать совместное автотранспортное предприятие по перевозке грузов в/из Афганиста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Таджикская сторона внесла на рассмотрение кыргызской стороны предложение о проведении необходимых работ по улучшению состояния автодороги Сары-Таш – Кызыл-Арт. Кыргызская сторона рассмотрит возможность решения данного вопро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1"/>
        <w:overflowPunct w:val="true"/>
        <w:autoSpaceDE w:val="true"/>
        <w:ind w:firstLine="708"/>
        <w:textAlignment w:val="auto"/>
        <w:rPr/>
      </w:pPr>
      <w:r>
        <w:rPr>
          <w:rFonts w:cs="Times New Roman" w:ascii="Times New Roman" w:hAnsi="Times New Roman"/>
          <w:b/>
          <w:bCs/>
        </w:rPr>
        <w:t xml:space="preserve">8. </w:t>
      </w:r>
      <w:r>
        <w:rPr>
          <w:rFonts w:cs="Times New Roman" w:ascii="Times New Roman" w:hAnsi="Times New Roman"/>
          <w:b/>
        </w:rPr>
        <w:t>О приграничном сотрудничестве</w:t>
      </w:r>
    </w:p>
    <w:p>
      <w:pPr>
        <w:pStyle w:val="Normal"/>
        <w:shd w:fill="FFFFFF" w:val="clear"/>
        <w:spacing w:lineRule="exact" w:line="317"/>
        <w:ind w:left="67" w:right="14" w:firstLine="6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Комиссия поручает соответствующим органам государственной и местной власти Сторон продолжить работу по: </w:t>
      </w:r>
    </w:p>
    <w:p>
      <w:pPr>
        <w:pStyle w:val="Normal"/>
        <w:shd w:fill="FFFFFF" w:val="clear"/>
        <w:spacing w:lineRule="exact" w:line="317"/>
        <w:ind w:left="67" w:right="14" w:firstLine="7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ию новых оптовых рынков в приграничных зонах с целью налаживания организованной торговли;</w:t>
      </w:r>
    </w:p>
    <w:p>
      <w:pPr>
        <w:pStyle w:val="Normal"/>
        <w:shd w:fill="FFFFFF" w:val="clear"/>
        <w:spacing w:lineRule="exact" w:line="317"/>
        <w:ind w:left="67" w:right="14" w:firstLine="7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маршрутного пассажирского транспорта для  перевозки пассажиров до приграничных населенных пунктов обеих Сторон;</w:t>
      </w:r>
    </w:p>
    <w:p>
      <w:pPr>
        <w:pStyle w:val="Normal"/>
        <w:shd w:fill="FFFFFF" w:val="clear"/>
        <w:spacing w:lineRule="exact" w:line="317"/>
        <w:ind w:left="67" w:right="14" w:firstLine="7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ю совместных предприятий в сфере потребкооперации;</w:t>
      </w:r>
    </w:p>
    <w:p>
      <w:pPr>
        <w:pStyle w:val="Normal"/>
        <w:shd w:fill="FFFFFF" w:val="clear"/>
        <w:spacing w:lineRule="exact" w:line="317"/>
        <w:ind w:left="67" w:right="14" w:firstLine="7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ю ярмарок распродажи товаров, производимых Сторонами;</w:t>
      </w:r>
    </w:p>
    <w:p>
      <w:pPr>
        <w:pStyle w:val="Normal"/>
        <w:shd w:fill="FFFFFF" w:val="clear"/>
        <w:spacing w:lineRule="exact" w:line="317"/>
        <w:ind w:left="67" w:right="14" w:firstLine="7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ю ассоциаций, кооперативов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17"/>
        <w:ind w:right="14" w:firstLine="7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Комиссия поручает местным органам власти Сторон создать совместную рабочую группу для проведения разъяснительных работ среди населения в целях выполнения принятых решений и договоренностей.</w:t>
      </w:r>
    </w:p>
    <w:p>
      <w:pPr>
        <w:pStyle w:val="211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Стороны по необходимости образуют рабочую группу из числа представителей заинтересованных органов государственной и местной власти Сторон для урегулирования вопросов, возникающих в приграничных зонах Сторон.</w:t>
      </w:r>
    </w:p>
    <w:p>
      <w:pPr>
        <w:pStyle w:val="Normal"/>
        <w:shd w:fill="FFFFFF" w:val="clear"/>
        <w:spacing w:lineRule="exact" w:line="317"/>
        <w:ind w:right="14" w:firstLine="6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Комиссия поручает местным органам исполнительной власти приграничных территорий Сторон разработать и принять Программу, предусматривающую вопросы  развития и расширения   культурно-гуманитарного сотрудничества, направленного на укрепление традиционно дружественных и добрососедских отношений между населением приграничных районов Кыргызской Республики и Республики Таджикистан.</w:t>
      </w:r>
    </w:p>
    <w:p>
      <w:pPr>
        <w:pStyle w:val="211"/>
        <w:overflowPunct w:val="true"/>
        <w:autoSpaceDE w:val="true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О сотрудничестве в гуманитарной области и сфере миграц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1. Комиссия поручает Министерству труда и социальной защиты населения Республики Таджикистан ускорить проведение внутригосударственных процедур, необходимых для вступления в силу Соглашения между Правительством Кыргызской Республики и Правительством Республики Таджикистан о регулировании процесса переселения и защите прав переселенцев от 18 сентября 2007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2. Комиссия поручает компетентным органам Сторон рассмотреть вопрос о проведении переговоров относительно порядка регистрации граждан обеих Сторон на территории  Кыргызской Республики и  Республики Таджикиста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 пограничном сотрудничеств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. Комиссия, приняв к сведению информацию о проделанной работе по решению вопросов осуществления пропуска грузов и транспортных средств ОАО «Кыргызнефтегаз» в местах неустановленных Соглашением между Правительством Кыргызской Республики и Правительством Республики Таджикистан о пунктах пропуска через кыргызско-таджикскую границу от 26 мая 2004 года, поручает компетентным органам Сторон, в соответствии со статьей 7 указанного Соглашения, доработать проект технологической схемы пропуска товаров (грузов) и транспортных средств ОАО «Кыргызнефтегаз», приняв за основу проект, предварительно подготовленный таможенными службами Сторон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Комиссия отмечает положительную работу пограничных ведомств Сторон по оперативному регулированию вопросов, связанных с нарушением режима государственной границы и пограничных инцидентов на кыргызско-таджикской границ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. О сотрудничестве в области предупреждения и ликвидации чрезвычайных ситуаций и охраны окружающей сред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Комиссия, принимая во внимание информацию Сторон о проделанной работе, поручает компетентным органам Сторон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должить совместную работу в области предупреждения и ликвидации последствий чрезвычайных ситуаций, гражданской обороны (гражданской защиты) и охраны окружающей среды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аботать и согласовать проект Соглашения между Правительством Кыргызской Республики и Правительством Республики Таджикистан о сотрудничестве в области гражданской обороны (гражданской защиты), предупреждения и ликвидации последствий чрезвычайных ситуаций;</w:t>
      </w:r>
    </w:p>
    <w:p>
      <w:pPr>
        <w:pStyle w:val="211"/>
        <w:overflowPunct w:val="true"/>
        <w:autoSpaceDE w:val="true"/>
        <w:ind w:firstLine="708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продолжить проведение  совместных приграничных учений органов управления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ил и средств системы предупреждения и ликвидации чрезвычайных ситуаций Кыргызской Республики и  Республики Таджикистан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ить перечень потенциальных приграничных угроз природного и техногенного характера, представляющих опасность для Сторон, разработать и реализовать превентивные меры по снижению их риска на территории Кыргызской Республики и Республики Таджикистан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2. Комиссия поручает соответствующим уполномоченным органам Сторон провести  работы по решению проблем хвостохранилищ и изучению опыта Сторон по вопросам реабилитации и рекультивации данных объектов. </w:t>
      </w:r>
    </w:p>
    <w:p>
      <w:pPr>
        <w:pStyle w:val="211"/>
        <w:overflowPunct w:val="true"/>
        <w:autoSpaceDE w:val="true"/>
        <w:ind w:firstLine="708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 Комиссия отмечает важность сотрудничества в области охраны окружающей среды, в том числе по обмену опытом и проведению научных работ в сферах лесовосстановления и особо охраняемых природных территорий, а также сохранению мигрирующих диких животных и пт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О сотрудничестве в области образова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Комиссия, заслушав информацию компетентных органов, отмечает, что, несмотря на достигнутые результаты, Сторонам необходимо продолжить  работу для  дальнейшего расширения двустороннего сотрудничества в области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На основании Соглашения между Правительством  Кыргызской Республики и Правительством Республики Таджикистан о сотрудничестве в области подготовки и аттестации научных и научно-педагогических кадров высшей квалификации от 26 мая 2004 года, Комиссия предлагает Национальной аттестационной комиссии Кыргызской Республики и Академии наук Республики Таджикистан рассмотреть вопрос о заключении межведомственного договора о сотрудничестве в данной сфер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Комиссия поручает министерствам образования Сторон рассмотреть возможность создания совместных рабочих групп по подготовке и изданию учебных пособий для школ с кыргызским языком обучения в Республике Таджикистан и таджикским языком обучения в Кыргызской Республи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 договорно-правовой базе</w:t>
      </w:r>
    </w:p>
    <w:p>
      <w:pPr>
        <w:pStyle w:val="211"/>
        <w:overflowPunct w:val="true"/>
        <w:autoSpaceDE w:val="true"/>
        <w:ind w:firstLine="708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миссия поручает компетентным органам Сторон ускорить рассмотрение и подписание нижеследующих проектов:</w:t>
      </w:r>
    </w:p>
    <w:p>
      <w:pPr>
        <w:pStyle w:val="211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bCs/>
        </w:rPr>
        <w:t xml:space="preserve">- Соглашения между </w:t>
      </w:r>
      <w:r>
        <w:rPr>
          <w:rFonts w:cs="Times New Roman" w:ascii="Times New Roman" w:hAnsi="Times New Roman"/>
        </w:rPr>
        <w:t xml:space="preserve">Правительством  Кыргызской Республики и Правительством Республики Таджикистан </w:t>
      </w:r>
      <w:r>
        <w:rPr>
          <w:rFonts w:cs="Times New Roman" w:ascii="Times New Roman" w:hAnsi="Times New Roman"/>
          <w:bCs/>
        </w:rPr>
        <w:t>о запрещении строительства  объектов и выделения земельных участков вдоль кыргызско-таджикской государственной границы до завершения ее делимитации и демарк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я между Правительством Кыргызской Республики и Правительством Республики Таджикистан об аренде пастбищ на территории Кыргызской Республи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я между Правительством Кыргызской Республики и Правительством Республики Таджикистан о сотрудничестве в области туризм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я между Правительством Кыргызской Республики и Правительством Республики Таджикистан о сотрудничестве в области связи и информатиз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211"/>
        <w:overflowPunct w:val="true"/>
        <w:autoSpaceDE w:val="true"/>
        <w:ind w:firstLine="708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 О сроках проведения одиннадцатого заседания кыргызско-таджикской Межправительственной комиссии по комплексному рассмотрению двусторонних вопрос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риняла решение провести очередное заседание кыргызско-таджикской Межправительственной комиссии по комплексному рассмотрению двусторонних вопросов в Кыргызской Республи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место проведения заседания будут согласованы по дипломатическим канал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4534"/>
        <w:gridCol w:w="4534"/>
      </w:tblGrid>
      <w:tr>
        <w:trPr>
          <w:trHeight w:val="1210" w:hRule="atLeast"/>
        </w:trPr>
        <w:tc>
          <w:tcPr>
            <w:tcW w:w="349" w:type="dxa"/>
            <w:tcBorders/>
          </w:tcPr>
          <w:p>
            <w:pPr>
              <w:pStyle w:val="31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4" w:type="dxa"/>
            <w:tcBorders/>
          </w:tcPr>
          <w:p>
            <w:pPr>
              <w:pStyle w:val="3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ыргызской части Комиссии Минист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а и 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ыргызской Республики</w:t>
            </w:r>
          </w:p>
        </w:tc>
        <w:tc>
          <w:tcPr>
            <w:tcW w:w="4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3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джикской части Комиссии Министр транспорта </w:t>
            </w:r>
          </w:p>
          <w:p>
            <w:pPr>
              <w:pStyle w:val="3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Таджикистан</w:t>
            </w:r>
          </w:p>
        </w:tc>
      </w:tr>
      <w:tr>
        <w:trPr>
          <w:trHeight w:val="237" w:hRule="atLeast"/>
        </w:trPr>
        <w:tc>
          <w:tcPr>
            <w:tcW w:w="349" w:type="dxa"/>
            <w:tcBorders/>
          </w:tcPr>
          <w:p>
            <w:pPr>
              <w:pStyle w:val="31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4" w:type="dxa"/>
            <w:tcBorders/>
          </w:tcPr>
          <w:p>
            <w:pPr>
              <w:pStyle w:val="31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49" w:type="dxa"/>
            <w:tcBorders/>
          </w:tcPr>
          <w:p>
            <w:pPr>
              <w:pStyle w:val="31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. Исаков</w:t>
            </w:r>
          </w:p>
        </w:tc>
        <w:tc>
          <w:tcPr>
            <w:tcW w:w="4534" w:type="dxa"/>
            <w:tcBorders/>
          </w:tcPr>
          <w:p>
            <w:pPr>
              <w:pStyle w:val="3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28"/>
              </w:rPr>
            </w:r>
          </w:p>
          <w:p>
            <w:pPr>
              <w:pStyle w:val="3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. Хаким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Tj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Tj;Times New Roman" w:hAnsi="Times New Roman Tj;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 Tj;Times New Roman" w:hAnsi="Times New Roman Tj;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 Tj;Times New Roman" w:hAnsi="Times New Roman Tj;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left="720" w:hanging="0"/>
      <w:jc w:val="center"/>
      <w:textAlignment w:val="baseline"/>
    </w:pPr>
    <w:rPr>
      <w:rFonts w:ascii="Times New Roman" w:hAnsi="Times New Roman" w:cs="Times New Roman"/>
      <w:b/>
      <w:bCs/>
      <w:sz w:val="28"/>
      <w:szCs w:val="28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" w:hAnsi="Arial" w:cs="Arial"/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20"/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jc w:val="both"/>
    </w:pPr>
    <w:rPr>
      <w:b/>
      <w:sz w:val="28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42:00Z</dcterms:created>
  <dc:creator>Admin</dc:creator>
  <dc:description/>
  <cp:keywords/>
  <dc:language>en-US</dc:language>
  <cp:lastModifiedBy>Admin</cp:lastModifiedBy>
  <dcterms:modified xsi:type="dcterms:W3CDTF">2011-06-15T07:42:00Z</dcterms:modified>
  <cp:revision>1</cp:revision>
  <dc:subject/>
  <dc:title/>
</cp:coreProperties>
</file>