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естр экспертов по системам менеджмента качества</w:t>
      </w:r>
    </w:p>
    <w:tbl>
      <w:tblPr>
        <w:tblW w:w="15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1"/>
        <w:gridCol w:w="2409"/>
        <w:gridCol w:w="2266"/>
        <w:gridCol w:w="2412"/>
        <w:gridCol w:w="471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й стату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, должность, выполняемое направление,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 менеджмен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, квалификация, специа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го заведения, год окончания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 работы, практический, опыт работы в области оценки соответствия (с указанием места работы, должности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 и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сертификата компетентности эксперта, область сертификации, срок действия сертификата, повышение квалификации (год окончания, наименование учебного заведения, тема обучения, номер свидетельства об окончани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иева Гулмира Джумагу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истем менеджмента, оценки соответствия, анализа и развития  Ц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16 –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Высшая школа управления, Фонд Ханнса Зайделя, Государственное управление, Академия государственного управления при ПК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Защита магистерской диссертации по стандартам Системам менеджмента ка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993 – 199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Кыргызский национальный университет имени Ж. Баласагы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магистр химии и биологии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, научно производственный факультет, Кафедра органической хим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11Интенсивный практический курс по управлению бизнесом Кыргызско-японского центра человеческого развития, с сертифика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ия лекц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Руководство по бизнес-планированию Управление производством и управление кач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Организация и управление людскими ресурс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Маркетинг и маркетинговый 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Практика бизнес-планир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правленчески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Финансовый менеджмен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Начальник Управления  системы менеджмента анализа, оценки соответствия и развития центра стандартизации и метрологии Кыргызской Республ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еподаватель центра ПК и ПК при Министерстве экономики  Кыргызской Республики (центр повышения квалификации и профессиональной переподготов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Заведующий лабораторией объема (аккредитованная лаборатория DAkks) Центра стандартизации и метрологии Кыргызской Республ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рач-химик по охране труда СЭС КЖД, (аккредитованная лаборатор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ыргызский государственный медицинский институт повышения квалификации и переподготовки, отдел комплектаци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еподаватель химии и биологии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- Эксперт СНГ по Премии СНГ за достижения в области качества;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учения: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6.2019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частие в сертификационном аудите по итогам консалтинговой помощи бизнес-производству,  со стороны международного органа по сертификации систем менеджмента качества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18-2019</w:t>
              <w:tab/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 качестве Эксперта-консультанта по внедрению СМБПП, Практические результаты в области внедрения ИСО 22000, НАССР Практические результаты в области внедрения ИСО 22000, НАССР. Кара Балтинский Технический колледж им. Ибрагимова. Цех по пивоварению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Июнь 2019 </w:t>
              <w:tab/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частие в пред сертификационном и сертификационном аудите Органом по сертификации «СертИнтернешнл в качестве наблюдателя в Кара Балтинском Техническом колледже им. Ибрагимова. Цех по пивоварению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2019 </w:t>
              <w:tab/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чебный курс по вопросам GMP, GHP, НАССР «Усиление международных стандартов по пищевой безопасности  в сельскохозяйственных производственно - сбытовых цепочках в странах ЦАРЭС» АБР/ЦАРЭС ТА 9274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2 -06.2019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частие в разработке бизнес-плана в качестве члена рабочей группы по созданию Национального органа по сертификации систем менеджмента качества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2-16.11.2018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СО/МЭК 17021 Сертификат -Требования к компетентности органов по сертификации систем менеджмента и аудиторов. TSE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1-25.05.2018</w:t>
              <w:tab/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- Управление рисками в системах регулирования (ЕЭК ООН) международный стандарт ИСО 31000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18</w:t>
              <w:tab/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«Система безопасности пищевой продукции» Программа GIZ «Содействие региональной торговле в Центральной Азии»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1-25.05.2018</w:t>
              <w:tab/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хождение курса по подготовка инструкторов (UNECE)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9-21.02.2018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ренинг по безопасности пищевых продуктов международный стандарт ИСО 22000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 том числе презентации: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- Практика  программ   продовольственной безопасности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- Анализ и превентивный контроль на основе рисков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- Программа для анализа опасности критических контрольных точек программы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- Оценка предварительных условий в  производстве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3-06.07.2018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Менеджер / внутренний аудитор системы менеджмента безопасности пищевых продуктов согласно ISO / FDIS 22000: 2018, с успешной экспертизой (CERT International)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6.2018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роль ISO 9001 и ISO 22000 в повышении конкурентоспособности и стимулировании экспорта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2.2018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" Управление персоналом " Раймонда Хелфрича (Заместитель директора Института подготовки государственных служащих при баварской школе управления), Фонд Ханнса Зейделя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0.2017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системы безопасности пищевых продуктов-новая версия ISO 22000: 2017 (HACCP), GLOBALG.А. П. (сертификат Международный, Алматы)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9.2017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"Национальная Система стандартов и политика Кореи" Katri Korea Automobile Testing &amp; Research Institute Korea Seoul. г. Бишкек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6-08.10.2016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актика перехода на новую версию стандарта ISO 9001: 2015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" Развитие системы менеджмента качества по стандарту ISO 9001:2015 " (CERT academy)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3-15.10.2016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"внутренний аудитор системы менеджмента качества по ISO 9001: 2015" CERT academy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0.2016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Эффективные презентационные и ораторские навыки (Бишкекская финансово-экономическая Академия университета Адама)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16 (26 часов)</w:t>
              <w:tab/>
              <w:t>Оценка неопределенности измерений в химическом анализе университет Тартуга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1-23.09.2015</w:t>
              <w:tab/>
              <w:t>Калибровка электронных весов, лаборатория масс (ЦСМ)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26-29 .02.2015 Тренинг по объемной метрологии и управлению качеством, ZMK , 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14 (8  ч)Технический эксперт и оценщик по аккредитации в соответствии с ISO / IEC 17025 (Кыргызский центр аккредитации)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14 (8 ч)</w:t>
              <w:tab/>
              <w:t>Требования международного стандарта ISO / IEC 17025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2-20.02.2014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чебная программа для развивающихся стран по лабораторным системам управления качеством физического объема,, ITEC and SCAAR, India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5-19.07.2013</w:t>
              <w:tab/>
              <w:t xml:space="preserve">Оценка неопределенности измерений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969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упова Айгуль Мырзабек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 испытаний пищевой и сельхозпродукции БЦИС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9/1984– 08/198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Фрунзе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олитехн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нститут, Фрунз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998-2003 Высш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атестацио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ырг.Республики асперанту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ачальник лаборатории испытаний пищевой и сельхозпродукции БЦИ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онсультант по Систем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менеджмента качества и пищевой безопасности: ИСО 9001, FSSC 220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СО 2200, ИСО/МЭ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7025, ИСО 14001, НА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Эксперт-консультант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недрению СМБПП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Эксперт-консультант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учения: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цированный курс IRCA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(International Register of Certified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Auditors, Международный регистр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цированных аудиторов) курс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«Quality Management Systems Auditor/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Lead Auditor Training course (based on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 9001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05.12.2005 -09.12.200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урецкий институт стандартов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SE, г. Стамбул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ренинг по TS 13001 HACCP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онтроль качества и критических точек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 пищевой промышленности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9.05.2007 -31.05 2007, ИСО, Астана,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азахстан Тренинг по ИСО 22000 и НАССР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6.09.2011,Семинар “Внедрение системы НАССР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а предприятиях пищевой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промышленности”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ыргызский центра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акредитации, Бишкек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ренинг “Требования МС ИСО/МЭК 17025, ГОСТ Р ИСО 19011 и процедуры аккредитации”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№ КЦА.А.3-010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 успешном завершении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3/2012-05/2012,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Бюро институтастандартов Индии BIS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TEC, курс «Оценка соответствия,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тандартизация, Системы менеджмента качества – ИСО серии 9000, ИСО 17025, ИСО 14001, ИСО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HSAS 18001,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BIS ITEC об успешной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даче экзамена ИСО 22000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.07.2012г РУС, г.Москва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урс «Внутренний аудитор системы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менеджмента безопасности пищевой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дукции»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№ TI/RUS /2012-226 об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спешной сдаче экзамена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0.2013г., 11.2013г., Польский комитет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тандартизации,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ренинг 1. «НАССР –анализа рисков и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ритические контрольные точки –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еоретическая подготовка,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пределение технологических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цессов»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. «НАССР – семинар и практикумы,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актический подход к системе»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1-22.04.2011, Центра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ккредитации Кыргызской Республики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Семинар «Обучение оценщиков и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ехнических экспертов» КМС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СО/МЭК Руководство 65 и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цедуры КЦА по аккредитации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рганов по оценке соответствия»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7.11.2013г29.11.2013г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FAO, Министерство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льского хозяйства КР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ренинг «Внедрение системы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ищевой безопасности основанный на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инципах НАССР»Сертификат об успешном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завершении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цированный курс IRCA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(International Register of Certified Auditors, Международный регистр сертифицированных аудиторов) « Environmental Management Systems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Auditor/ Lead Auditor Training course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(based on ISO 14001:2004)»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4-18 сентября 2015г,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Бишкек, Кыргызстан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ренинг по ISO /IEC 17021-1:2015,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ценка соответствия. Требования к органам, осуществляющим аудит и сертификацию систем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менеджмента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 /IEC 22003:2013 Системы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менеджмента безопасности пищевых продуктов. Требования к органам осуществляющим аудит и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цию системы менеджмента безопасности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ищевых продуктов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№2015_01/008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ккредитационной службы SNAS об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спешной сдаче заключительных тестов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2-21 октябрь, 2015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лма–Ата, Казахстан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цированный курс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RCA(International Register of Certified Auditors, Международный регистр сертифицированных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удиторов) Food Safety Management Systems / Lead Auditor Training course (based on ISO 22000)»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9 октября 2017 года,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лма–Ата, Казахстан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Международная-практическая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онференция в рамках Седьмого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Центрально-Азиатского Торгового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Форума: Секция «Новая версия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 22000:2018 (HACCP),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GLOBALG.A.P – инструменты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овышения конкурентоспособности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лодоовощной продукции на международном рынке» Сертификат об участии в тренинге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5-29 мая, 2018, ITC,Бишкек, Кыргызская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Республика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цированный курс IRCA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(International Register of Certified Auditors, Международный регистр сертифицированных аудиторов) «Environmental Management Systems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Auditor/ Lead Auditor Training course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(based on ISO 14001:2015)»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се время Эксперт КЦА при МЭ КР по СМК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СО/МЭК 17025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о СМБПП ИСО 22000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 2017г. Членэкспертной группы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ктуализация Технических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регламентов ТР ТС 033, 2013, ТР ТС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29/2012, ТР ТС 024/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524</w:t>
            </w:r>
          </w:p>
        </w:tc>
      </w:tr>
      <w:tr>
        <w:trPr>
          <w:trHeight w:val="3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Диканбаева Ч.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ертификации пищевой и с/х продукции БЦИ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организация оперативной деятельностью отдела по всем направлениям. Проведение работ по сертификации хлеба, хлебобулочных, макаронных и кондитерских изделий, зерна и продуктов его переработки, детское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МГЗИПП 1995г.-инженер эконом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КТУ 2005г.- инженер технолог хлебобулочных, макаронных и кондитерских изделий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инженер-стандартизатор 2 кат., 1 кат. отдел сертификации пищевой и с/х прод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ГП «КЦИи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ГП «Кыргызсерти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ОСП «БЦИиС» - отдел сертификации пищевой и с/х прод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-вед.инжен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03-2011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ОСП «БЦИиС» - отдел сертификации пищевой и с/х проду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- нач.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5г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т на право проведения работ по сертификации хлеба, хлебобулочных, макаронных и кондитерских издел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G417/КЦА.ОСПС.001.03.0465 от 25.01.11г. до 25.01.14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 на право проведения работ  зерна, плодов, овощей и продуктов их пере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ы компетентности «Центра по сертификации систем менеджмента качества и персонала». №КG417/КЦА.ОСПС.001.03.0464 от 25.01.11г. до 25.01.14г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 КНР- «Курсы переквалификации чиновников –экспертов ШОС» с 01 по 21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-тренинг «По обогащению муки в Кыргызской Республике» с 7 по 9 февраля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Аккредитации при МЭР КР: семинар  на тему «Обучение оценщиков и технических экспертов»- май 2010 г. семинар TURKAK декабрь 2010 г. по ISO/IEC 17021,ISOGuide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 TURKAK  на тему «Требования международных стандартов в области аккредитации- ИСО /МЭК 17024, ИСО 19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 «Преимущества реализации систем самоконтроля при производстве пищевых продуктов» 26-27 января 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 «Обеспечение качества продуктов в цепочке поставок» 2 февраля 2012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по ХАССП  Польский комит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SGS Интер-Консалт «Безопасность и качество пищевой продук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 Бритиш Экспертиз по программе обучения стандар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 22000/НАССР (июнь 2014-июль 2015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Курсы ведущих аудитор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О 22000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(октябрь 2015г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 xml:space="preserve"> IRCA FSMS auditor. ISO 2200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ертифика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22000:20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 «Безопасность и качество пищевой продукци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 xml:space="preserve"> « Enhan Capacity for Risk Communication in Food Safety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 xml:space="preserve"> « Developing Capacity on Codex Work in Countries of  Europe and Central Asia region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 xml:space="preserve"> «Effective Participation in Codex Alimentarius Activities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ертифика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17021:2015 и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TS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003:201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ертифика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TS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90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ертификат об участии в программе обучения по стандарту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000/НАССР и маркетинг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ертификат «Самостоятельный переход на новую версию стандарт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9001:2015, «Эффективное примен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22000:2005 в пищевой промышленно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 xml:space="preserve"> «Implementation of Food safety sistems based on Codex HACCP Principles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 «Обеспечение качества продуктов в цепочке постав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 «ХАССП- анализ рисков и критические контрольные точки – теоретическая подготовка, определение технологических процессов»,«ХАССП- анализ рисков и критические контрольные- семинар-практикумы, практический подход к системе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 «Преимущества реализации систем самоконтроля при производстве пищевых продуктов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33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йтбаева Ч.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 БЦИ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женер по стандар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зерна и продуктов его переработки, хлеба, хлебобулочных и макарон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 БЦИ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  молока, молоч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 БЦИ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напитков, коньяка, спиртов, ликероводочных, винодельческих продуктов и безалкогольн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посу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парфюмерно-косметической продукции и товаров бытовой химии Сертификация растительных масел и масложиров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пищевых концентратов, крахмала, крахмалопаточных, пищевкусовых, ароматических продуктов, чая, кофе, продукции пчел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рыбы, рыбопродуктов и продуктов мо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плодов, овощей и продуктов их пере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продуктов сахарной промышленности и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услуг гостиниц и предприятий обществен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разование: 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нженер-тех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ищев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Фрунзенский политехнический институт, Окончила в 1981 год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Общий стаж работ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3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пыт работы в области оценки соответствия  19 лет (ОС БЦИ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едущий инженер по стандартизации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02.ОДСП.002.03.0156 по 26.10.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зерна и продуктов его переработки, хлеба, хлебобулочных и макарон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02.ОДСП.002.03.0155по 26.10.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   по сертификации молока, молоч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393 по 23.12.2015 года. Область сертификации: эксперт по сертификации напитков, коньяка, спиртов, ликероводочных, винодельческих продуктов и безалкогольн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393 по 23.12.2015 года. Область сертификации: эксперт по сертификации посу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426 по 11.06.2016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парфюмерно-косметической продукции и товаров бытовой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350 по 24.06.201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растительных масел и масложиров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350 по 24.06.201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пищевых концентратов, крахмала, крахмалопаточных, пищевкусовых, ароматических продуктов, чая, кофе,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350 по 24.06.201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рыбы, рыбопродуктов и продуктов мо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562 по 24.04.201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плодов, овощей и продуктов их пере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562 по 24.04.201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сахарной промышленности и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СК.00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236 по 26.10.2013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услуг гостиниц и предприятий обществен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TUV NORD CERT (IRC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Область сертификации:  аудитор/ведущий аудитор  IRCA FC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МБПП ISO 22000: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ег. номер 3514599801 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2014-09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нтерКонсалт Россия г.Тверь и SGS Казахстан г.Алм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об обучении на практическом семинаре: «Безопасность и качество пищевой продукции» от 17.03.201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об участии в программе обучения по стандарту ISO22000/НАССР и маркетин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видетельство участника «Внедрение системы НАССР на предприятиях пищевой промышлен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видетельство «Внутренний аудитор системы менеджмента безопасности пищевой продук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4. Сертификат IRCA FSMS auditor. ISO 22000:20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Лисевич Л.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ертификации пищевой и с/х продукции в области сертификации алкогольной, безалкогольной,  молочной, кондитерской продукции. Место работы БЦИС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Образование высшее Инженер-технолог ФПИ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987-2015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БЦИСМ Гл.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Фрунзенский молочный комбин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977-1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ед.инженер по ка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компетентности №KG417/КЦА.ОСПС.001.03.0334, №KG417/КЦА.ОСПС.001.03.0552, №KG417/КЦА.ОСПС.001.03.0551.Сертификат КЦ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 «ХАССП- анализ рисков и критические контрольные точки – теоретическая подготовка, определение технологических процессов»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ХАССП- анализ рисков и критические контрольные- семинар-практикумы, практический подход к системе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 «Преимущества реализации систем самоконтроля при производстве пищевых продукт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тификат «Обеспечение качества продуктов в цепочке поставок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ертифика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17021:201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ертифика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19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ертифика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Guid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0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5270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разбекова С.Т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женер по стандар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мяса и мясопродуктов, мясо птицы, яйц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ов их перерабо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ция пищевых концентратов , крахмала, крахмалопаточных ,пищевкусовых, ароматических продуктов, чая, кофе, продукции пчелово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услуг  предприятий обществен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  молока, молочных прод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продуктов сахарной промышленности,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рыбы, рыбопродуктов и продуктов мо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разование: 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нженер-тех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ищев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Фрунзенский политехнический институт, окончила в 1980 год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Общий стаж работ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3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пыт работы в области оценки соответствия  19 лет (ОС БЦИ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едущий инженер по стандартизации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02.ОДСП.002.03.0176 по 24.12.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мяса и мясопродуктов, мясо птицы, яйца и продуктов их пере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рган по сертификации персо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02.ОСПС.001.03.0383 по 23.11.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пищевых концентратов ,крахмала, крахмалопаточных ,пищевкусовых, ароматических продуктов, чая, кофе, продукции пчело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335  по 30.04.201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услуг предприятий обществен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02.ОДСП.002.03.0175по 24.12.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   по сертификации молока, молочных продуктов и продуктов их пере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КЦА.ОСПС.001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384 по 23.11.201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продуктов сахарной промышленности,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KG417/02.ОДСП.002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177 по 24.12.2016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ласть сертификации: эксперт по сертификации рыбы, рыбопродуктов и продуктов мо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об обучении по стандарту. Система менеджмента безопасности пищевой продукции :ISO 22000/НАССР и маркетин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об обучении по «ХАССП-анализ рисков и критические контрольные точки-теоретическая подготовка, определение технологических процессов» и «ХАССП-анализ рисков и критические контрольные точки-семинар практикумы, практический подход к систе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Сертификат об обучении Безопасность пищевых продуктов. Улучшение пищевой промышленности и услуг через НАССР(краткий обзор, этапы и принци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Сертификат об обуч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недрение СУБПП на основе FSSC 2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менеджмента безопасности пищевой продукции :ISO 22000/НАССР и маркетинг (июнь 2014-июль2015г) организованной проектом «Бритиш Экспертиз» и ассоциацией предприятий пищевой промышл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йтмурзаева Динара Турдаку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андидат экономических на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Управления стандартизации Центра стандартизации и метрологии при Министерстве экономики Кыргызской Республ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разование: 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нженер-тех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ищевой прод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Фрунзенский политехнический институт, 1982-1987 г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Аспирантура в Кыргызском государственном университете в 2011-2012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Защита кандидатской диссертации по вопросам стандартизации и систем менеджмента в 2014 год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пыт работы в области оценки соответствия  19 лет (с июля 1998 по настоящее время работает в Кыргызстандарте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Эксперт по сертифик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пищевой и сельскохозяйственной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ксперт-аудитор по сертификации систем менеджмента ка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дународный эксперт - аудитор по ИСО 9001, зарегистрированный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ертификат №011974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ксперт СНГ по Премии СНГ за достижения в области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ксперт по системе безопасности пищевых продуктов ИСО 22000 и НА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я:</w:t>
            </w:r>
          </w:p>
          <w:p>
            <w:pPr>
              <w:pStyle w:val="TextBody"/>
              <w:ind w:right="175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2.2005г. в рамках Международной организации по стандартизации (МАС) обучение по теме: </w:t>
            </w:r>
            <w:r>
              <w:rPr>
                <w:b/>
                <w:sz w:val="20"/>
                <w:lang w:val="ru-RU" w:eastAsia="ru-RU"/>
              </w:rPr>
              <w:t xml:space="preserve">«Система безопасности пищевых </w:t>
            </w:r>
            <w:r>
              <w:rPr>
                <w:sz w:val="20"/>
                <w:lang w:val="ru-RU" w:eastAsia="ru-RU"/>
              </w:rPr>
              <w:t>производств НАССР» - сертификат Турецкого института стандартов (</w:t>
            </w:r>
            <w:r>
              <w:rPr>
                <w:sz w:val="20"/>
                <w:lang w:val="en-US" w:eastAsia="ru-RU"/>
              </w:rPr>
              <w:t>TSE</w:t>
            </w:r>
            <w:r>
              <w:rPr>
                <w:sz w:val="20"/>
                <w:lang w:val="ru-RU" w:eastAsia="ru-RU"/>
              </w:rPr>
              <w:t>), (г. Стамбул, Турция)</w:t>
            </w:r>
          </w:p>
          <w:p>
            <w:pPr>
              <w:pStyle w:val="TextBody"/>
              <w:ind w:right="175" w:hanging="0"/>
              <w:rPr/>
            </w:pPr>
            <w:r>
              <w:rPr>
                <w:sz w:val="20"/>
                <w:lang w:val="ru-RU" w:eastAsia="ru-RU"/>
              </w:rPr>
              <w:t>02.2007 и 03.2009 г. обучение на эксперта в в рамках МГС, получила звание Эксперта Премии СНГ в области качества с регистрацией в реестре Экспертов Премии СНГ в области качества, (г. Минск, Беларусь).</w:t>
            </w:r>
          </w:p>
          <w:p>
            <w:pPr>
              <w:pStyle w:val="TextBody"/>
              <w:ind w:right="175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.2007 г. обучающие курсы ИСО  по ИСО 22000 «Система менеджмента безопасности пищевой продукции», (г. Астана, Казахстан)</w:t>
            </w:r>
          </w:p>
          <w:p>
            <w:pPr>
              <w:pStyle w:val="TextBody"/>
              <w:ind w:right="175" w:hanging="0"/>
              <w:rPr/>
            </w:pPr>
            <w:r>
              <w:rPr>
                <w:sz w:val="20"/>
                <w:lang w:val="ru-RU" w:eastAsia="ru-RU"/>
              </w:rPr>
              <w:t xml:space="preserve">11.2008 г. обучение на тему: </w:t>
            </w:r>
            <w:r>
              <w:rPr>
                <w:sz w:val="20"/>
                <w:lang w:val="en-US" w:eastAsia="ru-RU"/>
              </w:rPr>
              <w:t>ISO</w:t>
            </w:r>
            <w:r>
              <w:rPr>
                <w:sz w:val="20"/>
                <w:lang w:val="ru-RU" w:eastAsia="ru-RU"/>
              </w:rPr>
              <w:t xml:space="preserve"> 18001 «Система менеджмента профессионального здоровья и безопасности», организованное Турецким институтом стандартов (Тур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2010 г 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семинар по Соглаш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анитарным и фитосанитарным мерам для стран Центральной Аз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одимом ВТ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О и Комиссии Кодекс Алиментариу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г. Ташкент), получен сертифик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010 г. семинар по международному стандарту ИСО\МЭК 17021 «Подтверждение соответствия. Требования к органам, проводящим сертификацию систем менеджмента качества и аудит», проводимый в рамках  МАС (Стамбул, Тур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011г. – Международный обучающий семинар по системам менеджмента качества лаборатор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международному стандарту  ИСО\МЭК 17025  (г. Ноида, Инд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14 г. Международная конференция «Менеджмент качества по международным стандартам ИСО и повышение экспорта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urin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nation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.2014-07.2015 обучение по стандарт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2000/НАССР и маркетингу (в рамках про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iti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perti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г. Бишк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7.2015г.Система менеджмента безопасности пищевой проду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2000:200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ein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Сертификат компетентности 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2000/07/1-13 на право проведения обучений и консультаций, срок до 31.07.2018 г. г. Бишк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0.2015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требования к органам, осуществляющим сертификацию персонала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ИСО\МЭК 1702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Система менеджмента безопасности пищевой продукции ИСО 22000, проводимого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 рамках МАС Турецким институтом стандартов, г. Анталья/Тур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2.2016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иональный с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емина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“Вовлечение потребителей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разработку стандартов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г. Вена, Австр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04.2016г. Кур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по подготовк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едущих аудиторов п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:2015 Система менеджмента качества, проведенный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Международным органом со сертифик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G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2016 г.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2 курса: п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:2015 Система менеджмента качества и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подготовк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х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аудитор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Международ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м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орган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adem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1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42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1984"/>
      <w:gridCol w:w="1559"/>
      <w:gridCol w:w="1701"/>
      <w:gridCol w:w="1985"/>
      <w:gridCol w:w="2551"/>
      <w:gridCol w:w="2268"/>
      <w:gridCol w:w="1418"/>
      <w:gridCol w:w="786"/>
    </w:tblGrid>
    <w:tr>
      <w:trPr/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1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2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3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4 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5 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6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7 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8 </w:t>
          </w:r>
        </w:p>
      </w:tc>
      <w:tc>
        <w:tcPr>
          <w:tcW w:w="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9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05:00Z</dcterms:created>
  <dc:creator>BsicmMSK</dc:creator>
  <dc:description/>
  <dc:language>en-US</dc:language>
  <cp:lastModifiedBy>uderbaeva</cp:lastModifiedBy>
  <cp:lastPrinted>2017-04-03T17:57:00Z</cp:lastPrinted>
  <dcterms:modified xsi:type="dcterms:W3CDTF">2019-09-04T05:05:00Z</dcterms:modified>
  <cp:revision>2</cp:revision>
  <dc:subject/>
  <dc:title/>
</cp:coreProperties>
</file>