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5040" w:hanging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5040" w:hanging="50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та:  </w:t>
      </w:r>
      <w:r>
        <w:rPr>
          <w:sz w:val="22"/>
          <w:szCs w:val="22"/>
          <w:u w:val="single"/>
          <w:lang w:val="ru-RU"/>
        </w:rPr>
        <w:tab/>
        <w:tab/>
        <w:t xml:space="preserve"> </w:t>
        <w:tab/>
        <w:tab/>
        <w:tab/>
      </w:r>
      <w:r>
        <w:rPr>
          <w:sz w:val="22"/>
          <w:szCs w:val="22"/>
          <w:lang w:val="ru-RU"/>
        </w:rPr>
        <w:tab/>
        <w:tab/>
        <w:t xml:space="preserve"> </w:t>
      </w:r>
      <w:r>
        <w:rPr>
          <w:sz w:val="22"/>
          <w:szCs w:val="22"/>
        </w:rPr>
        <w:t>No</w:t>
      </w:r>
      <w:r>
        <w:rPr>
          <w:sz w:val="22"/>
          <w:szCs w:val="22"/>
          <w:lang w:val="ru-RU"/>
        </w:rPr>
        <w:t xml:space="preserve">. Анкеты  </w:t>
      </w:r>
      <w:r>
        <w:rPr>
          <w:sz w:val="22"/>
          <w:szCs w:val="22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5040" w:hanging="504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jc w:val="center"/>
        <w:rPr/>
      </w:pPr>
      <w:r>
        <w:rPr>
          <w:b/>
          <w:sz w:val="28"/>
          <w:szCs w:val="28"/>
          <w:lang w:val="ru-RU"/>
        </w:rPr>
        <w:t>Программа по развитию предпринимательства. Анке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5040" w:hanging="50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 xml:space="preserve">Ф.И.О: 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2880" w:hanging="28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  <w:t>Пол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674585850"/>
      <w:bookmarkStart w:id="1" w:name="__Fieldmark__0_167458585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Мужской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74585850"/>
      <w:bookmarkStart w:id="3" w:name="__Fieldmark__1_167458585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Женск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4320" w:hanging="4320"/>
        <w:rPr/>
      </w:pPr>
      <w:r>
        <w:rPr>
          <w:sz w:val="24"/>
          <w:szCs w:val="24"/>
          <w:lang w:val="ru-RU"/>
        </w:rPr>
        <w:t>3.</w:t>
        <w:tab/>
        <w:t>Домашний адрес:</w:t>
        <w:tab/>
        <w:tab/>
        <w:tab/>
        <w:tab/>
        <w:tab/>
        <w:t>Рабочий адрес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5040" w:hanging="504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u w:val="single"/>
          <w:lang w:val="ru-RU"/>
        </w:rPr>
        <w:tab/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u w:val="single"/>
          <w:lang w:val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5040" w:hanging="504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u w:val="single"/>
          <w:lang w:val="ru-RU"/>
        </w:rPr>
        <w:tab/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u w:val="single"/>
          <w:lang w:val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4320" w:hanging="43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тел:  </w:t>
      </w:r>
      <w:r>
        <w:rPr>
          <w:sz w:val="24"/>
          <w:szCs w:val="24"/>
          <w:u w:val="single"/>
          <w:lang w:val="ru-RU"/>
        </w:rPr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 </w:t>
      </w:r>
      <w:r>
        <w:rPr>
          <w:sz w:val="24"/>
          <w:szCs w:val="24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0" w:before="0" w:after="120"/>
        <w:ind w:left="1440" w:hanging="1440"/>
        <w:rPr>
          <w:sz w:val="24"/>
          <w:szCs w:val="24"/>
          <w:lang w:val="ru-RU"/>
        </w:rPr>
      </w:pPr>
      <w:r>
        <w:rPr>
          <w:sz w:val="24"/>
          <w:szCs w:val="24"/>
        </w:rPr>
        <w:t>4.</w:t>
        <w:tab/>
      </w:r>
      <w:r>
        <w:rPr>
          <w:sz w:val="24"/>
          <w:szCs w:val="24"/>
          <w:lang w:val="ru-RU"/>
        </w:rPr>
        <w:t>Возраст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left" w:pos="9373" w:leader="none"/>
          <w:tab w:val="left" w:pos="10094" w:leader="none"/>
        </w:tabs>
        <w:spacing w:lineRule="auto" w:line="240" w:before="0" w:after="120"/>
        <w:ind w:left="721" w:hanging="7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  <w:t>Уровень образования (отметьте подходящее поле):</w:t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right" w:pos="9360" w:leader="underscore"/>
        </w:tabs>
        <w:spacing w:lineRule="auto" w:line="240" w:before="0" w:after="120"/>
        <w:ind w:left="1442" w:hanging="1442"/>
        <w:rPr/>
      </w:pPr>
      <w:r>
        <w:rPr>
          <w:sz w:val="24"/>
          <w:szCs w:val="24"/>
          <w:lang w:val="ru-RU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674585850"/>
      <w:bookmarkStart w:id="5" w:name="__Fieldmark__2_1674585850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ab/>
        <w:t xml:space="preserve">Техническое или политехническое   </w:t>
        <w:tab/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left" w:pos="6840" w:leader="none"/>
        </w:tabs>
        <w:spacing w:lineRule="auto" w:line="240" w:before="0" w:after="120"/>
        <w:ind w:left="1442" w:hanging="14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Получили  ли диплом или сертификат об окончании?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674585850"/>
      <w:bookmarkStart w:id="7" w:name="__Fieldmark__3_167458585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а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674585850"/>
      <w:bookmarkStart w:id="9" w:name="__Fieldmark__4_167458585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ет</w:t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right" w:pos="9360" w:leader="underscore"/>
        </w:tabs>
        <w:spacing w:lineRule="auto" w:line="240" w:before="0" w:after="120"/>
        <w:ind w:left="1442" w:hanging="1442"/>
        <w:rPr/>
      </w:pPr>
      <w:r>
        <w:rPr>
          <w:sz w:val="24"/>
          <w:szCs w:val="24"/>
          <w:lang w:val="ru-RU"/>
        </w:rPr>
        <w:tab/>
        <w:tab/>
        <w:t xml:space="preserve">Что вы изучали?  </w:t>
        <w:tab/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right" w:pos="9360" w:leader="underscore"/>
        </w:tabs>
        <w:spacing w:lineRule="auto" w:line="240" w:before="0" w:after="120"/>
        <w:ind w:left="1442" w:hanging="1442"/>
        <w:rPr/>
      </w:pPr>
      <w:r>
        <w:rPr>
          <w:sz w:val="24"/>
          <w:szCs w:val="24"/>
          <w:lang w:val="ru-RU"/>
        </w:rPr>
        <w:tab/>
        <w:tab/>
        <w:t xml:space="preserve">Название учреждения:  </w:t>
        <w:tab/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right" w:pos="9360" w:leader="underscore"/>
        </w:tabs>
        <w:spacing w:lineRule="auto" w:line="240" w:before="0" w:after="120"/>
        <w:ind w:left="1442" w:hanging="1442"/>
        <w:rPr/>
      </w:pPr>
      <w:r>
        <w:rPr>
          <w:sz w:val="24"/>
          <w:szCs w:val="24"/>
          <w:lang w:val="ru-RU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74585850"/>
      <w:bookmarkStart w:id="11" w:name="__Fieldmark__5_167458585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ab/>
        <w:t xml:space="preserve">Университет/профессиональное образовании  </w:t>
        <w:tab/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left" w:pos="6840" w:leader="none"/>
        </w:tabs>
        <w:spacing w:lineRule="auto" w:line="240" w:before="0" w:after="120"/>
        <w:ind w:left="1442" w:hanging="1442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  <w:t>Есть ли у Вас степень?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74585850"/>
      <w:bookmarkStart w:id="13" w:name="__Fieldmark__6_167458585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74585850"/>
      <w:bookmarkStart w:id="15" w:name="__Fieldmark__7_167458585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ет</w:t>
      </w:r>
    </w:p>
    <w:p>
      <w:pPr>
        <w:pStyle w:val="Normal"/>
        <w:tabs>
          <w:tab w:val="clear" w:pos="708"/>
          <w:tab w:val="left" w:pos="721" w:leader="none"/>
          <w:tab w:val="left" w:pos="1296" w:leader="none"/>
          <w:tab w:val="right" w:pos="9360" w:leader="underscore"/>
        </w:tabs>
        <w:spacing w:lineRule="auto" w:line="240" w:before="0" w:after="120"/>
        <w:ind w:left="1442" w:hanging="1442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Что вы изучали?  </w:t>
      </w:r>
      <w:r>
        <w:rPr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070" w:leader="none"/>
          <w:tab w:val="right" w:pos="9360" w:leader="underscore"/>
        </w:tabs>
        <w:spacing w:lineRule="auto" w:line="240" w:before="0" w:after="120"/>
        <w:ind w:left="2070" w:hanging="20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Название учреждения:  </w:t>
      </w:r>
      <w:r>
        <w:rPr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721" w:hanging="7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 xml:space="preserve">Сколько людей Вы знаете лично, кто владеет своим бизнесом?  </w:t>
      </w:r>
      <w:r>
        <w:rPr>
          <w:sz w:val="24"/>
          <w:szCs w:val="24"/>
          <w:u w:val="single"/>
          <w:lang w:val="ru-RU"/>
        </w:rPr>
        <w:tab/>
        <w:tab/>
      </w:r>
    </w:p>
    <w:p>
      <w:pPr>
        <w:pStyle w:val="Normal"/>
        <w:tabs>
          <w:tab w:val="clear" w:pos="708"/>
          <w:tab w:val="left" w:pos="721" w:leader="none"/>
          <w:tab w:val="left" w:pos="6120" w:leader="none"/>
          <w:tab w:val="left" w:pos="7290" w:leader="none"/>
        </w:tabs>
        <w:spacing w:lineRule="auto" w:line="240" w:before="0" w:after="200"/>
        <w:ind w:left="720" w:hanging="720"/>
        <w:rPr/>
      </w:pPr>
      <w:r>
        <w:rPr>
          <w:sz w:val="24"/>
          <w:szCs w:val="24"/>
          <w:lang w:val="ru-RU"/>
        </w:rPr>
        <w:t>7.</w:t>
        <w:tab/>
        <w:t>Вы часто путешествуете за пределы своей страны/региона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74585850"/>
      <w:bookmarkStart w:id="17" w:name="__Fieldmark__8_167458585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а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1674585850"/>
      <w:bookmarkStart w:id="19" w:name="__Fieldmark__9_1674585850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ет 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721" w:hanging="721"/>
        <w:rPr/>
      </w:pPr>
      <w:r>
        <w:rPr>
          <w:sz w:val="24"/>
          <w:szCs w:val="24"/>
          <w:lang w:val="ru-RU"/>
        </w:rPr>
        <w:t>8.</w:t>
        <w:tab/>
        <w:t>Перечислите свой опыт работы, начиная с последнего места работы</w:t>
      </w:r>
      <w:r>
        <w:rPr/>
        <w:t>:</w:t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700"/>
        <w:gridCol w:w="1620"/>
        <w:gridCol w:w="2070"/>
        <w:gridCol w:w="1440"/>
      </w:tblGrid>
      <w:tr>
        <w:trPr>
          <w:cantSplit w:val="true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лефон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лжность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ы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0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1" w:leader="none"/>
          <w:tab w:val="left" w:pos="6120" w:leader="none"/>
          <w:tab w:val="left" w:pos="7290" w:leader="none"/>
        </w:tabs>
        <w:spacing w:lineRule="auto" w:line="240" w:before="0" w:after="120"/>
        <w:ind w:left="720" w:hanging="720"/>
        <w:rPr>
          <w:sz w:val="24"/>
          <w:szCs w:val="24"/>
        </w:rPr>
      </w:pPr>
      <w:r>
        <w:br w:type="page"/>
      </w:r>
      <w:r>
        <w:rPr>
          <w:sz w:val="24"/>
          <w:szCs w:val="24"/>
          <w:lang w:val="ru-RU"/>
        </w:rPr>
        <w:t>9.</w:t>
        <w:tab/>
        <w:t xml:space="preserve">Вы когда-нибудь пытались начать свой бизнес? 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1674585850"/>
      <w:bookmarkStart w:id="21" w:name="__Fieldmark__10_1674585850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1674585850"/>
      <w:bookmarkStart w:id="23" w:name="__Fieldmark__11_1674585850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ет</w:t>
      </w:r>
    </w:p>
    <w:p>
      <w:pPr>
        <w:pStyle w:val="Normal"/>
        <w:tabs>
          <w:tab w:val="clear" w:pos="708"/>
          <w:tab w:val="left" w:pos="720" w:leader="none"/>
          <w:tab w:val="right" w:pos="9360" w:leader="underscor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Какого рода бизнес</w:t>
      </w:r>
      <w:r>
        <w:rPr>
          <w:sz w:val="24"/>
          <w:szCs w:val="24"/>
        </w:rPr>
        <w:t xml:space="preserve">? 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200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Что произошло с этим бизнесом?  </w:t>
      </w:r>
      <w:r>
        <w:rPr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721" w:leader="none"/>
          <w:tab w:val="left" w:pos="6120" w:leader="none"/>
          <w:tab w:val="left" w:pos="7290" w:leader="none"/>
        </w:tabs>
        <w:spacing w:lineRule="auto" w:line="240" w:before="0" w:after="12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  <w:tab/>
        <w:t xml:space="preserve">Занимаетесь  ли Вы своим бизнесом?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1674585850"/>
      <w:bookmarkStart w:id="25" w:name="__Fieldmark__12_1674585850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а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3_1674585850"/>
      <w:bookmarkStart w:id="27" w:name="__Fieldmark__13_1674585850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ет</w:t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Что это за бизнес?  </w:t>
      </w:r>
      <w:r>
        <w:rPr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120"/>
        <w:ind w:left="720" w:hanging="720"/>
        <w:rPr/>
      </w:pPr>
      <w:r>
        <w:rPr>
          <w:sz w:val="24"/>
          <w:szCs w:val="24"/>
          <w:lang w:val="ru-RU"/>
        </w:rPr>
        <w:t>11.</w:t>
        <w:tab/>
        <w:t xml:space="preserve">Если Вы намереваетесь начать свой бизнес или расширить имеющийся, что это был бы за бизнес?  (Опишите) </w:t>
        <w:tab/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20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12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  <w:tab/>
        <w:t>Если на данный момент Вы не планируете заниматься своим бизнесом, как Вы собираетесь использовать знания, полученные на семинаре Эмпретек?</w:t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20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721" w:hanging="7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Какой из нижеперечисленных факторов Вы считаете наиболее важным для достижения успеха в бизнесе? (Выберете один)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140" w:leader="none"/>
          <w:tab w:val="left" w:pos="5850" w:leader="none"/>
          <w:tab w:val="left" w:pos="7830" w:leader="none"/>
        </w:tabs>
        <w:spacing w:lineRule="auto" w:line="240"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4_1674585850"/>
      <w:bookmarkStart w:id="29" w:name="__Fieldmark__14_1674585850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еньги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5_1674585850"/>
      <w:bookmarkStart w:id="31" w:name="__Fieldmark__15_1674585850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Образование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6_1674585850"/>
      <w:bookmarkStart w:id="33" w:name="__Fieldmark__16_1674585850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рузья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674585850"/>
      <w:bookmarkStart w:id="35" w:name="__Fieldmark__17_1674585850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Мотивация</w:t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674585850"/>
      <w:bookmarkStart w:id="37" w:name="__Fieldmark__18_1674585850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ругое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1442" w:hanging="14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  <w:t>Согласны Вы или нет со следующим утверждением?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Намного важней, чтобы работа предоставляла возможность, чем безопасность.”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1442" w:hanging="14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674585850"/>
      <w:bookmarkStart w:id="39" w:name="__Fieldmark__19_1674585850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Согласен/Согласна</w:t>
        <w:tab/>
        <w:t xml:space="preserve">               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20_1674585850"/>
      <w:bookmarkStart w:id="41" w:name="__Fieldmark__20_1674585850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е согласен/Не согласна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</w:t>
        <w:tab/>
        <w:t>Как бы Вы описали свое желание начать новый бизнес или расширить имеющийся? (Выберете только один ответ)</w:t>
      </w:r>
    </w:p>
    <w:p>
      <w:pPr>
        <w:pStyle w:val="Normal"/>
        <w:tabs>
          <w:tab w:val="clear" w:pos="708"/>
          <w:tab w:val="left" w:pos="720" w:leader="none"/>
          <w:tab w:val="left" w:pos="2610" w:leader="none"/>
          <w:tab w:val="left" w:pos="4320" w:leader="none"/>
          <w:tab w:val="left" w:pos="6750" w:leader="none"/>
        </w:tabs>
        <w:spacing w:lineRule="auto" w:line="240" w:before="0" w:after="200"/>
        <w:ind w:left="720" w:hanging="0"/>
        <w:rPr>
          <w:sz w:val="24"/>
          <w:szCs w:val="24"/>
          <w:lang w:val="ru-RU"/>
        </w:rPr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21_1674585850"/>
      <w:bookmarkStart w:id="43" w:name="__Fieldmark__21_1674585850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ю</w:t>
      </w:r>
      <w:r>
        <w:rPr>
          <w:sz w:val="24"/>
          <w:szCs w:val="24"/>
        </w:rPr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4" w:name="__Fieldmark__22_1674585850"/>
      <w:bookmarkStart w:id="45" w:name="__Fieldmark__22_1674585850"/>
      <w:bookmarkEnd w:id="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реднее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6" w:name="__Fieldmark__23_1674585850"/>
      <w:bookmarkStart w:id="47" w:name="__Fieldmark__23_1674585850"/>
      <w:bookmarkEnd w:id="4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Более-менее сильное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8" w:name="__Fieldmark__24_1674585850"/>
      <w:bookmarkStart w:id="49" w:name="__Fieldmark__24_1674585850"/>
      <w:bookmarkEnd w:id="4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Очень сильное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721" w:hanging="7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</w:t>
        <w:tab/>
        <w:t>На данном этапе как Вы оцениваете  шансы на успех своего бизнеса? (Выберете только один ответ)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120"/>
        <w:ind w:left="721" w:hanging="721"/>
        <w:rPr/>
      </w:pPr>
      <w:r>
        <w:rPr>
          <w:sz w:val="24"/>
          <w:szCs w:val="24"/>
          <w:lang w:val="ru-RU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0" w:name="__Fieldmark__25_1674585850"/>
      <w:bookmarkStart w:id="51" w:name="__Fieldmark__25_1674585850"/>
      <w:bookmarkEnd w:id="5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" w:name="__Fieldmark__26_1674585850"/>
      <w:bookmarkStart w:id="53" w:name="__Fieldmark__26_1674585850"/>
      <w:bookmarkEnd w:id="5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2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" w:name="__Fieldmark__27_1674585850"/>
      <w:bookmarkStart w:id="55" w:name="__Fieldmark__27_1674585850"/>
      <w:bookmarkEnd w:id="5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" w:name="__Fieldmark__28_1674585850"/>
      <w:bookmarkStart w:id="57" w:name="__Fieldmark__28_1674585850"/>
      <w:bookmarkEnd w:id="5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4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" w:name="__Fieldmark__29_1674585850"/>
      <w:bookmarkStart w:id="59" w:name="__Fieldmark__29_1674585850"/>
      <w:bookmarkEnd w:id="5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0%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3605" w:hanging="3605"/>
        <w:rPr/>
      </w:pPr>
      <w:r>
        <w:rPr>
          <w:sz w:val="24"/>
          <w:szCs w:val="24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0" w:name="__Fieldmark__30_1674585850"/>
      <w:bookmarkStart w:id="61" w:name="__Fieldmark__30_1674585850"/>
      <w:bookmarkEnd w:id="6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6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2" w:name="__Fieldmark__31_1674585850"/>
      <w:bookmarkStart w:id="63" w:name="__Fieldmark__31_1674585850"/>
      <w:bookmarkEnd w:id="6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7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4" w:name="__Fieldmark__32_1674585850"/>
      <w:bookmarkStart w:id="65" w:name="__Fieldmark__32_1674585850"/>
      <w:bookmarkEnd w:id="6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8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6" w:name="__Fieldmark__33_1674585850"/>
      <w:bookmarkStart w:id="67" w:name="__Fieldmark__33_1674585850"/>
      <w:bookmarkEnd w:id="6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9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8" w:name="__Fieldmark__34_1674585850"/>
      <w:bookmarkStart w:id="69" w:name="__Fieldmark__34_1674585850"/>
      <w:bookmarkEnd w:id="6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00%</w:t>
      </w:r>
    </w:p>
    <w:p>
      <w:pPr>
        <w:pStyle w:val="Normal"/>
        <w:tabs>
          <w:tab w:val="clear" w:pos="708"/>
          <w:tab w:val="right" w:pos="9360" w:leader="underscore"/>
        </w:tabs>
        <w:spacing w:lineRule="auto" w:line="240" w:before="0" w:after="160"/>
        <w:ind w:left="720" w:hanging="0"/>
        <w:rPr/>
      </w:pPr>
      <w:r>
        <w:rPr>
          <w:sz w:val="24"/>
          <w:szCs w:val="24"/>
          <w:lang w:val="ru-RU"/>
        </w:rPr>
        <w:t>Пожалуйст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оясни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оч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умаете</w:t>
      </w:r>
      <w:r>
        <w:rPr>
          <w:sz w:val="24"/>
          <w:szCs w:val="24"/>
        </w:rPr>
        <w:t xml:space="preserve">.  </w:t>
        <w:tab/>
      </w:r>
    </w:p>
    <w:p>
      <w:pPr>
        <w:pStyle w:val="Normal"/>
        <w:tabs>
          <w:tab w:val="clear" w:pos="708"/>
          <w:tab w:val="right" w:pos="9360" w:leader="underscore"/>
        </w:tabs>
        <w:spacing w:lineRule="auto" w:line="240" w:before="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360" w:leader="underscore"/>
        </w:tabs>
        <w:spacing w:lineRule="auto" w:line="240" w:before="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721" w:hanging="7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</w:t>
        <w:tab/>
        <w:t xml:space="preserve">Желаете ли  Вы провести следующие 6 дней безотрывно на семинаре? 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 w:before="0" w:after="200"/>
        <w:ind w:left="2163" w:hanging="14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0" w:name="__Fieldmark__35_1674585850"/>
      <w:bookmarkStart w:id="71" w:name="__Fieldmark__35_1674585850"/>
      <w:bookmarkEnd w:id="7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Да</w:t>
        <w:tab/>
        <w:tab/>
        <w:t xml:space="preserve">                        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2" w:name="__Fieldmark__36_1674585850"/>
      <w:bookmarkStart w:id="73" w:name="__Fieldmark__36_1674585850"/>
      <w:bookmarkEnd w:id="7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ет</w:t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120"/>
        <w:ind w:left="720" w:hanging="720"/>
        <w:rPr/>
      </w:pPr>
      <w:r>
        <w:rPr>
          <w:sz w:val="24"/>
          <w:szCs w:val="24"/>
          <w:lang w:val="ru-RU"/>
        </w:rPr>
        <w:t>18.</w:t>
        <w:tab/>
        <w:t xml:space="preserve">Как Вы узнали о программе?  </w:t>
        <w:tab/>
        <w:br/>
        <w:tab/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12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12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</w:t>
        <w:tab/>
        <w:t xml:space="preserve">Какие еще семинары или курсы для предпринимателей Вы посетили? </w:t>
      </w:r>
    </w:p>
    <w:tbl>
      <w:tblPr>
        <w:tblW w:w="7560" w:type="dxa"/>
        <w:jc w:val="left"/>
        <w:tblInd w:w="6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20"/>
        <w:gridCol w:w="1440"/>
      </w:tblGrid>
      <w:tr>
        <w:trPr>
          <w:cantSplit w:val="true"/>
        </w:trPr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программы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240"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ы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.       Учитывая интенсивный характер семинара, важно знать: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Как вы, в целом, оцениваете свое здоровье: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/>
      </w:pPr>
      <w:r>
        <w:rPr>
          <w:sz w:val="24"/>
          <w:szCs w:val="24"/>
          <w:lang w:val="ru-RU"/>
        </w:rPr>
        <w:t xml:space="preserve">     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4" w:name="__Fieldmark__37_1674585850"/>
      <w:bookmarkStart w:id="75" w:name="__Fieldmark__37_1674585850"/>
      <w:bookmarkEnd w:id="7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 отличное  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6" w:name="__Fieldmark__38_1674585850"/>
      <w:bookmarkStart w:id="77" w:name="__Fieldmark__38_1674585850"/>
      <w:bookmarkEnd w:id="7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 хорошее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8" w:name="__Fieldmark__39_1674585850"/>
      <w:bookmarkStart w:id="79" w:name="__Fieldmark__39_1674585850"/>
      <w:bookmarkEnd w:id="7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 удовлетворительное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0" w:name="__Fieldmark__40_1674585850"/>
      <w:bookmarkStart w:id="81" w:name="__Fieldmark__40_1674585850"/>
      <w:bookmarkEnd w:id="8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 не удовлетворительное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Были ли у вас на протяжении последних 18 месяцев ситуации, повлиявшие на ваше эмоциональное состояние (такие как: стресс, авария, серьезное заболевание родственников, кризис в бизнесе, или другие)?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2" w:name="__Fieldmark__41_1674585850"/>
      <w:bookmarkStart w:id="83" w:name="__Fieldmark__41_1674585850"/>
      <w:bookmarkEnd w:id="8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 Да                           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4" w:name="__Fieldmark__42_1674585850"/>
      <w:bookmarkStart w:id="85" w:name="__Fieldmark__42_1674585850"/>
      <w:bookmarkEnd w:id="8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 Нет</w:t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>
          <w:trHeight w:val="454" w:hRule="atLeast"/>
        </w:trPr>
        <w:tc>
          <w:tcPr>
            <w:tcW w:w="10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1" w:leader="none"/>
          <w:tab w:val="right" w:pos="9360" w:leader="underscore"/>
        </w:tabs>
        <w:spacing w:lineRule="auto" w:line="240" w:before="0" w:after="120"/>
        <w:rPr/>
      </w:pPr>
      <w:r>
        <w:rPr>
          <w:sz w:val="24"/>
          <w:szCs w:val="24"/>
          <w:lang w:val="ru-RU"/>
        </w:rPr>
        <w:t>Подпись Заявителя</w:t>
      </w:r>
      <w:r>
        <w:rPr>
          <w:sz w:val="24"/>
          <w:szCs w:val="24"/>
        </w:rPr>
        <w:t xml:space="preserve">:  </w:t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51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val="fr-CH"/>
      </w:rPr>
    </w:pPr>
    <w:r>
      <w:rPr>
        <w:rFonts w:cs="Tahoma" w:ascii="Tahoma" w:hAnsi="Tahoma"/>
        <w:sz w:val="22"/>
        <w:szCs w:val="22"/>
        <w:lang w:val="fr-CH"/>
      </w:rPr>
      <w:t>Empretec/UNCT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object w:dxaOrig="9967" w:dyaOrig="20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5.8pt;margin-top:-7.5pt;width:140.75pt;height:22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8003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USM">
    <w:name w:val="USM"/>
    <w:qFormat/>
    <w:rPr>
      <w:rFonts w:ascii="Arial" w:hAnsi="Arial" w:cs="Arial"/>
      <w:sz w:val="22"/>
      <w:lang w:val="en-US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80" w:hanging="38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20:00Z</dcterms:created>
  <dc:creator>Victor Campos</dc:creator>
  <dc:description/>
  <dc:language>en-US</dc:language>
  <cp:lastModifiedBy>User</cp:lastModifiedBy>
  <cp:lastPrinted>2005-09-14T17:04:00Z</cp:lastPrinted>
  <dcterms:modified xsi:type="dcterms:W3CDTF">2016-09-01T14:20:00Z</dcterms:modified>
  <cp:revision>2</cp:revision>
  <dc:subject/>
  <dc:title>Date:</dc:title>
</cp:coreProperties>
</file>