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двенадцатого заседания Межправительственной кыргызско-российской  комиссии по торгово-экономическому, научно-техническому  и гуманитарному  сотрудничеству</w:t>
      </w:r>
    </w:p>
    <w:p>
      <w:pPr>
        <w:pStyle w:val="Normal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/>
      </w:pPr>
      <w:r>
        <w:rPr/>
        <w:t>10 февраля   2011 г.                                                                               г. Бишкек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both"/>
        <w:rPr/>
      </w:pPr>
      <w:r>
        <w:rPr/>
        <w:t>В г. Бишкеке 10 февраля 2011 года состоялось двенадцатое заседание Межправительственной кыргызско-российской комиссии по торгово-экономическому, научно-техническому и гуманитарному сотрудничеству (далее – Комиссия).</w:t>
      </w:r>
    </w:p>
    <w:p>
      <w:pPr>
        <w:pStyle w:val="Normal"/>
        <w:ind w:firstLine="720"/>
        <w:jc w:val="both"/>
        <w:rPr/>
      </w:pPr>
      <w:r>
        <w:rPr/>
        <w:t>В работе двенадцатого заседания Комиссии приняли участие члены кыргызской и российской частей Комиссии, а также приглашенные ответственные работники министерств, ведомств и организаций Сторон. Состав участников прилагается (Приложения № 2 и № 3).</w:t>
      </w:r>
    </w:p>
    <w:p>
      <w:pPr>
        <w:pStyle w:val="Normal"/>
        <w:ind w:firstLine="720"/>
        <w:jc w:val="both"/>
        <w:rPr/>
      </w:pPr>
      <w:r>
        <w:rPr/>
        <w:t>Стороны согласовали Повестку дня двенадцатого заседания Комиссии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ky-KG"/>
        </w:rPr>
      </w:pPr>
      <w:r>
        <w:rPr>
          <w:b/>
        </w:rPr>
        <w:t>1. О ходе выполнения решений одиннадцатого заседания Межправительственной кыргызско-российской комиссии по торгово-экономическому, научно-техническому и гуманитарному сотрудничеству</w:t>
      </w:r>
      <w:r>
        <w:rPr>
          <w:b/>
          <w:lang w:val="ky-KG"/>
        </w:rPr>
        <w:t xml:space="preserve"> </w:t>
      </w:r>
    </w:p>
    <w:p>
      <w:pPr>
        <w:pStyle w:val="Normal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720"/>
        <w:jc w:val="both"/>
        <w:rPr/>
      </w:pPr>
      <w:r>
        <w:rPr/>
        <w:t>Комиссия отмечает, что за период, прошедший с момента проведения последнего заседания Комиссии, Сторонами проведена определенная работа, направленная на дальнейшее развитие торгово-экономических отношений между Кыргызской Республикой и Российской Федерацией.</w:t>
      </w:r>
    </w:p>
    <w:p>
      <w:pPr>
        <w:pStyle w:val="Normal"/>
        <w:jc w:val="both"/>
        <w:rPr/>
      </w:pPr>
      <w:r>
        <w:rPr/>
        <w:tab/>
        <w:t>Отдельные вопросы 11-го заседания Комиссии актуализированы и включены в Протокол 12-го заседания Комиссии.</w:t>
      </w:r>
    </w:p>
    <w:p>
      <w:pPr>
        <w:pStyle w:val="Normal"/>
        <w:ind w:firstLine="708"/>
        <w:jc w:val="both"/>
        <w:rPr>
          <w:strike/>
          <w:lang w:val="ky-KG"/>
        </w:rPr>
      </w:pPr>
      <w:r>
        <w:rPr>
          <w:strike/>
          <w:lang w:val="ky-KG"/>
        </w:rPr>
      </w:r>
    </w:p>
    <w:p>
      <w:pPr>
        <w:pStyle w:val="Normal"/>
        <w:ind w:firstLine="840"/>
        <w:jc w:val="center"/>
        <w:rPr>
          <w:b/>
          <w:b/>
          <w:strike/>
        </w:rPr>
      </w:pPr>
      <w:r>
        <w:rPr>
          <w:b/>
        </w:rPr>
        <w:t>2. О Мероприяти</w:t>
      </w:r>
      <w:r>
        <w:rPr>
          <w:b/>
          <w:lang w:val="ky-KG"/>
        </w:rPr>
        <w:t>ях</w:t>
      </w:r>
      <w:r>
        <w:rPr>
          <w:b/>
        </w:rPr>
        <w:t xml:space="preserve"> по реализации Программы экономического сотрудничества между Правительством Кыргызской Республики и Правительством Российской Федерации на 2010-2013 годы</w:t>
      </w:r>
    </w:p>
    <w:p>
      <w:pPr>
        <w:pStyle w:val="Normal"/>
        <w:ind w:firstLine="708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миссия постановил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1. </w:t>
      </w:r>
      <w:r>
        <w:rPr/>
        <w:t xml:space="preserve">Министерству экономического регулирования Кыргызской Республики и Министерству экономического развития Российской Федерации совместно с заинтересованными министерствами и ведомствами Сторон в двухмесячный срок внести необходимые уточнения в Мероприятия по реализации Программы экономического сотрудничества между Правительством Кыргызской Республики и Правительством Российской Федерации на 2010-2013 гг. и представить уточненные Мероприятия сопредседателям Комиссии на утверждение. </w:t>
      </w:r>
    </w:p>
    <w:p>
      <w:pPr>
        <w:pStyle w:val="Normal"/>
        <w:ind w:firstLine="720"/>
        <w:jc w:val="both"/>
        <w:rPr/>
      </w:pPr>
      <w:r>
        <w:rPr>
          <w:rFonts w:cs="Baltica;Times New Roman" w:ascii="Baltica;Times New Roman" w:hAnsi="Baltica;Times New Roman"/>
          <w:b/>
          <w:bCs/>
        </w:rPr>
        <w:t>2.2. </w:t>
      </w:r>
      <w:r>
        <w:rPr>
          <w:rFonts w:cs="Baltica;Times New Roman" w:ascii="Baltica;Times New Roman" w:hAnsi="Baltica;Times New Roman"/>
          <w:bCs/>
        </w:rPr>
        <w:t>Заинтересованным министерствам, ведомствам и организациям Сторон осуществлять работу по реализации положений данного документа и представлять Министерству экономического регулирования Кыргызской Республики и Министерству экономического развития Российской Федерации раз в полугодие информацию о ходе работы.</w:t>
      </w:r>
    </w:p>
    <w:p>
      <w:pPr>
        <w:pStyle w:val="Normal"/>
        <w:ind w:firstLine="720"/>
        <w:jc w:val="both"/>
        <w:rPr/>
      </w:pPr>
      <w:r>
        <w:rPr>
          <w:rFonts w:cs="Baltica;Times New Roman" w:ascii="Baltica;Times New Roman" w:hAnsi="Baltica;Times New Roman"/>
          <w:b/>
          <w:bCs/>
        </w:rPr>
        <w:t>2.3. </w:t>
      </w:r>
      <w:r>
        <w:rPr>
          <w:rFonts w:cs="Baltica;Times New Roman" w:ascii="Baltica;Times New Roman" w:hAnsi="Baltica;Times New Roman"/>
          <w:bCs/>
        </w:rPr>
        <w:t>Министерству экономического регулирования Кыргызской Республики и Министерству экономического развития Российской Федерации по итогам обобщения и анализа поступающих данных информировать сопредседателей Комиссии.</w:t>
      </w:r>
    </w:p>
    <w:p>
      <w:pPr>
        <w:pStyle w:val="Normal"/>
        <w:ind w:firstLine="708"/>
        <w:jc w:val="both"/>
        <w:rPr>
          <w:rFonts w:ascii="Baltica;Times New Roman" w:hAnsi="Baltica;Times New Roman" w:cs="Baltica;Times New Roman"/>
          <w:bCs/>
        </w:rPr>
      </w:pPr>
      <w:r>
        <w:rPr>
          <w:rFonts w:cs="Baltica;Times New Roman" w:ascii="Baltica;Times New Roman" w:hAnsi="Baltica;Times New Roman"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О сотрудничестве в области электроэнергетики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С целью дальнейшего развития сотрудничества в области электроэнергетики между Правительством Кыргызской Республики и Правительством Российской Федераци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Комиссия постановила: </w:t>
      </w:r>
    </w:p>
    <w:p>
      <w:pPr>
        <w:pStyle w:val="Normal"/>
        <w:ind w:firstLine="567"/>
        <w:jc w:val="both"/>
        <w:rPr/>
      </w:pPr>
      <w:r>
        <w:rPr>
          <w:b/>
        </w:rPr>
        <w:t>3.1.</w:t>
      </w:r>
      <w:r>
        <w:rPr/>
        <w:t xml:space="preserve"> Министерству энергетики Кыргызской Республики и Министерству энергетики Российской Федерации до 1 мая 2011 года подготовить к подписанию новое Соглашение между Правительством Кыргызской Республики и Правительством Российской Федерации о дальнейшем сотрудничестве в области электроэнергетики. </w:t>
      </w:r>
    </w:p>
    <w:p>
      <w:pPr>
        <w:pStyle w:val="Normal"/>
        <w:ind w:firstLine="567"/>
        <w:jc w:val="both"/>
        <w:rPr/>
      </w:pPr>
      <w:r>
        <w:rPr>
          <w:b/>
        </w:rPr>
        <w:t>3.2</w:t>
      </w:r>
      <w:r>
        <w:rPr/>
        <w:t xml:space="preserve"> ОАО «Электрические станции» и ОАО «ИНТЕР РАО ЕЭС» в рамках совместного предприятия ЗАО «Камбаратинская ГЭС-1» продолжить работу по реализации проекта строительства Камбаратинской ГЭС-1. </w:t>
      </w:r>
    </w:p>
    <w:p>
      <w:pPr>
        <w:pStyle w:val="Normal"/>
        <w:ind w:firstLine="567"/>
        <w:jc w:val="both"/>
        <w:rPr/>
      </w:pPr>
      <w:r>
        <w:rPr>
          <w:b/>
        </w:rPr>
        <w:t>3.3.</w:t>
      </w:r>
      <w:r>
        <w:rPr/>
        <w:t xml:space="preserve"> ОАО «ИНТЕР РАО ЕЭС», ОАО «РусГидро» и                           ОАО «Электрические станции» в рамках совместной Рабочей группы по «Оценке вариантов освоения гидропотенциала в верхнем течении реки Нарын (Кыргызская Республика) и разработке технико-экономических показателей строительства первоочередных гидроэлектростанций» до         1 июня 2011 года подготовить и представить в Правительство Кыргызской Республики и Правительство Российской Федерации отчет о проделанной работе, содержащий конкретные рекомендации по строительству первоочередных ГЭС, включая Акбулунскую, Нарынскую ГЭС - 1, Нарынскую ГЭС - 2, Нарынскую ГЭС - 3.</w:t>
      </w:r>
    </w:p>
    <w:p>
      <w:pPr>
        <w:pStyle w:val="Normal"/>
        <w:ind w:firstLine="567"/>
        <w:jc w:val="both"/>
        <w:rPr/>
      </w:pPr>
      <w:r>
        <w:rPr/>
        <w:t xml:space="preserve">Указанной рабочей группе до 31 декабря 2011 года завершить работу с представлением окончательного отчета. </w:t>
      </w:r>
    </w:p>
    <w:p>
      <w:pPr>
        <w:pStyle w:val="Normal"/>
        <w:ind w:firstLine="567"/>
        <w:jc w:val="both"/>
        <w:rPr>
          <w:lang w:val="ky-KG"/>
        </w:rPr>
      </w:pPr>
      <w:r>
        <w:rPr>
          <w:b/>
        </w:rPr>
        <w:t xml:space="preserve">3.4. </w:t>
      </w:r>
      <w:r>
        <w:rPr/>
        <w:t>ОАО «Электрические станции» и ОАО «ИНТЕР РАО ЕЭС» в срок до 1 мая 2011 года проработать вопрос экспорта электроэнергии из Кыргызской Республики.</w:t>
      </w:r>
    </w:p>
    <w:p>
      <w:pPr>
        <w:pStyle w:val="Normal"/>
        <w:ind w:firstLine="567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 сотрудничестве в нефтегазовой отрасл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Комиссия приняла к сведению информацию Сторон о ходе и промежуточных итогах реализации подписанных между ОАО «Газпром» и Правительством Кыргызской Республики долгосрочного Соглашения о сотрудничестве в газовой отрасли (от 16 мая 2003 года), Меморандума о намерениях по созданию совместного кыргызско-российского предприятия в нефтегазовой отрасли (от 27 января 2006 года), Соглашения об общих принципах проведения геологического изучения недр на нефтегазоперспективных площадях Кыргызской Республики (от 14 мая 2007 года) и Меморандума о взаимопонимании по вопросу развития сотрудничества в рамках приватизации части государственного пакета акций ОАО «Кыргызгаз» (от 9 октября 2008 года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567"/>
        <w:jc w:val="both"/>
        <w:rPr/>
      </w:pPr>
      <w:r>
        <w:rPr>
          <w:b/>
        </w:rPr>
        <w:t>4.1.</w:t>
      </w:r>
      <w:r>
        <w:rPr/>
        <w:t xml:space="preserve"> Совместной кыргызско-российской рабочей группе </w:t>
      </w:r>
      <w:r>
        <w:rPr>
          <w:lang w:val="ky-KG"/>
        </w:rPr>
        <w:t xml:space="preserve">в месячный срок  </w:t>
      </w:r>
      <w:r>
        <w:rPr/>
        <w:t xml:space="preserve">возобновить работу по реализации Меморандума о взаимопонимании по вопросу развития сотрудничества в рамках приватизации части государственного пакета акций ОАО «Кыргызгаз» от 9 октября 2008 года, начав с актуализации Программы мероприятий по проработке общих принципов и основных условий взаимного осуществления проекта участия                 ОАО «Газпром» в приватизации части принадлежащего Кыргызской Республике </w:t>
      </w:r>
      <w:r>
        <w:rPr>
          <w:strike/>
        </w:rPr>
        <w:t xml:space="preserve"> </w:t>
      </w:r>
      <w:r>
        <w:rPr/>
        <w:t xml:space="preserve">государственного пакета акций ОАО «Кыргызгаз». 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4.2.</w:t>
      </w:r>
      <w:r>
        <w:rPr/>
        <w:t xml:space="preserve"> </w:t>
      </w:r>
      <w:r>
        <w:rPr>
          <w:lang w:val="ky-KG"/>
        </w:rPr>
        <w:t xml:space="preserve">Правительству </w:t>
      </w:r>
      <w:r>
        <w:rPr/>
        <w:t xml:space="preserve">Кыргызской Республики и ОАО «Газпром» в  месячный срок возобновить работу по геологическому изучению недр на лицензионных площадях на территории Кыргызской Республики в соответствии с Соглашением между Правительством Кыргызской Республики и ОАО «Газпром» об общих принципах проведения геологического изучения недр на нефтегазоперспективных площадях Кыргызской Республики от 14 мая 2007 года, начав с актуализации «Поэтапной программы геологического изучения недр на площадях Кыргызской Республики «Кугарт» и «Восточный Майлису </w:t>
      </w:r>
      <w:r>
        <w:rPr>
          <w:lang w:val="en-US"/>
        </w:rPr>
        <w:t>IV</w:t>
      </w:r>
      <w:r>
        <w:rPr/>
        <w:t>» на 2008-2011гг. от 2 июля 2008 года.</w:t>
      </w:r>
    </w:p>
    <w:p>
      <w:pPr>
        <w:pStyle w:val="Normal"/>
        <w:ind w:firstLine="560"/>
        <w:jc w:val="both"/>
        <w:rPr>
          <w:lang w:val="ky-KG"/>
        </w:rPr>
      </w:pPr>
      <w:r>
        <w:rPr>
          <w:b/>
        </w:rPr>
        <w:t>4.3.</w:t>
      </w:r>
      <w:r>
        <w:rPr/>
        <w:t xml:space="preserve"> Кыргызск</w:t>
      </w:r>
      <w:r>
        <w:rPr>
          <w:lang w:val="ky-KG"/>
        </w:rPr>
        <w:t>ая</w:t>
      </w:r>
      <w:r>
        <w:rPr/>
        <w:t xml:space="preserve"> Сторон</w:t>
      </w:r>
      <w:r>
        <w:rPr>
          <w:lang w:val="ky-KG"/>
        </w:rPr>
        <w:t>а</w:t>
      </w:r>
      <w:r>
        <w:rPr/>
        <w:t xml:space="preserve">  обеспечит</w:t>
      </w:r>
      <w:r>
        <w:rPr>
          <w:lang w:val="ky-KG"/>
        </w:rPr>
        <w:t xml:space="preserve"> </w:t>
      </w:r>
      <w:r>
        <w:rPr/>
        <w:t xml:space="preserve"> завершение работы по созданию совместного предприятия с участием компаний ЗАО «Газпромнефть-Аэро» (Российская Федерация) и ГП ТЗК «Манас» (Кыргызская Республика) в соответствии с планом мероприятий, подписанным 8 февраля  2011 года между участниками создаваемого совместного предприятия, в целях организации авиатопливообеспечения на территории Кыргызской Республики.</w:t>
      </w:r>
    </w:p>
    <w:p>
      <w:pPr>
        <w:pStyle w:val="Normal"/>
        <w:ind w:firstLine="720"/>
        <w:jc w:val="center"/>
        <w:rPr/>
      </w:pPr>
      <w:r>
        <w:rPr>
          <w:b/>
        </w:rPr>
        <w:t>5. О сотрудничестве в области промышленност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>
          <w:b/>
        </w:rPr>
        <w:t>5.1</w:t>
      </w:r>
      <w:r>
        <w:rPr/>
        <w:t xml:space="preserve"> ОАО «Бишкекский машиностроительный завод»,                                      ГП «Бишкекский штамповочный завод» (Министерство экономического регулирования Кыргызской Республики) и ОАО «Тульский патронный завод», ОАО «Новосибирский патронный завод», ЗАО «Барнаульский патронный завод», входящий в промышленную группу                           ОАО «Барнаульский станкостроительный завод», ОАО «Конструкторское бюро автоматических линий им. Л.Н.Кошкина» (Минпромторг России) продолжить работу по дальнейшему развитию сотрудничества по изготовлению и поставкам предприятиям Российской Федерации оборудования, приборов автоматического контроля, узлов и деталей и комплектующих для технологического оборудования, а также проработать вопрос создания новых видов технологического оборудования. </w:t>
      </w:r>
    </w:p>
    <w:p>
      <w:pPr>
        <w:pStyle w:val="Normal"/>
        <w:ind w:firstLine="720"/>
        <w:jc w:val="both"/>
        <w:rPr/>
      </w:pPr>
      <w:r>
        <w:rPr>
          <w:b/>
        </w:rPr>
        <w:t>5.2</w:t>
      </w:r>
      <w:r>
        <w:rPr/>
        <w:t xml:space="preserve"> ОАО «Бишкекский машиностроительный завод» (Министерство экономического регулирования Кыргызской Республики) совместно с ОАО «Красноярский машиностроительный завод» (Роскосмос) проработать вопрос создания совместного предприятия в 2011-2012 гг. на базе ОАО «Бишкекский машиностроительный завод» по производству кремния для изготовления автономных систем электроснабжения на базе фотоэлектрических преобразователей для решения вопросов бытового освещения, отопления и пищеприготовления и о результатах проинформировать секретариат Комиссии в первом полугодии 2011 года.</w:t>
      </w:r>
    </w:p>
    <w:p>
      <w:pPr>
        <w:pStyle w:val="Normal"/>
        <w:ind w:firstLine="709"/>
        <w:jc w:val="both"/>
        <w:rPr/>
      </w:pPr>
      <w:r>
        <w:rPr>
          <w:b/>
        </w:rPr>
        <w:t>5.3.</w:t>
      </w:r>
      <w:r>
        <w:rPr/>
        <w:t xml:space="preserve"> ОАО «Вертолеты России» и ОАО «Объединенная авиастроительная корпорация» (Минпромторг России) в месячный срок направить кыргызской Стороне предложения по поставке гражданской вертолетной техники типа Ка-32А11ВС, Ка-226, Ми-8/17</w:t>
      </w:r>
      <w:bookmarkStart w:id="0" w:name="_GoBack"/>
      <w:bookmarkEnd w:id="0"/>
      <w:r>
        <w:rPr/>
        <w:t xml:space="preserve"> и российской авиационной техники гражданского назначения, включая перспективные пассажирские самолеты Сухой Суперджет 100, Ан-148, Ту-204СМ, МС-21, а также авиатехнику специального назначения – самолет-амфибию Бе-200, беспилотные летательные комплексы.  </w:t>
      </w:r>
    </w:p>
    <w:p>
      <w:pPr>
        <w:pStyle w:val="Normal"/>
        <w:ind w:firstLine="709"/>
        <w:jc w:val="both"/>
        <w:rPr>
          <w:lang w:val="ky-KG"/>
        </w:rPr>
      </w:pPr>
      <w:r>
        <w:rPr/>
        <w:t>Кыргызской Стороне (Министерству транспорта и коммуникаций Кыргызской Республики) в трехмесячный срок направить соответствующие заключения на представленные предложения.</w:t>
      </w:r>
      <w:r>
        <w:rPr>
          <w:lang w:val="ky-KG"/>
        </w:rPr>
        <w:t xml:space="preserve"> 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  <w:t>При заинтересованности кыргызской Стороны в закупках авиационной техники российская Сторона рассморит возможность её поставки в рамках связанных кредитов.</w:t>
      </w:r>
    </w:p>
    <w:p>
      <w:pPr>
        <w:pStyle w:val="Normal"/>
        <w:ind w:firstLine="567"/>
        <w:jc w:val="both"/>
        <w:rPr/>
      </w:pPr>
      <w:r>
        <w:rPr>
          <w:b/>
        </w:rPr>
        <w:t>5.4</w:t>
      </w:r>
      <w:r>
        <w:rPr/>
        <w:t xml:space="preserve"> Министерству экономического регулирования Кыргызской Республики, Министерству сельского хозяйства Кыргызской Республики совместно с Министерством промышленности и торговли Российской Федерации рассмотреть возможность увеличения поставок продукции и комплектующих российской автомобильной и сельскохозяйственной промышленности, в том числе для организации совместного сборочного производства на базе кыргызских машиностроительных предприят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6. О сотрудничестве в области сельского хозяйств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b/>
          <w:lang w:val="ky-KG"/>
        </w:rPr>
        <w:t xml:space="preserve">6.1 </w:t>
      </w:r>
      <w:r>
        <w:rPr/>
        <w:t>Комиссия отметила готовность Российской Стороны к рассмотрению обращений Кыргызской Стороны, поступивших в установленном порядке, по оказанию содействия в части касающихся поставок семян сельскохозяйственных культур для проведения сезонных  полевых работ.</w:t>
      </w:r>
    </w:p>
    <w:p>
      <w:pPr>
        <w:pStyle w:val="Normal"/>
        <w:ind w:firstLine="567"/>
        <w:jc w:val="both"/>
        <w:rPr>
          <w:spacing w:val="-4"/>
        </w:rPr>
      </w:pPr>
      <w:r>
        <w:rPr>
          <w:b/>
          <w:lang w:val="ky-KG"/>
        </w:rPr>
        <w:t xml:space="preserve">6.2 </w:t>
      </w:r>
      <w:r>
        <w:rPr/>
        <w:t>Стороны договорились проработать вопрос гармонизации стандартов в области селекции и семеноводства сельскохозяйственных культур и сертификации семян, а также оказания содействия во взаимных поставках семенного и посадочного материала.</w:t>
      </w:r>
    </w:p>
    <w:p>
      <w:pPr>
        <w:pStyle w:val="Normal"/>
        <w:ind w:firstLine="567"/>
        <w:jc w:val="both"/>
        <w:rPr>
          <w:spacing w:val="-4"/>
        </w:rPr>
      </w:pPr>
      <w:r>
        <w:rPr>
          <w:b/>
          <w:lang w:val="ky-KG"/>
        </w:rPr>
        <w:t xml:space="preserve">6.3 </w:t>
      </w:r>
      <w:r>
        <w:rPr/>
        <w:t xml:space="preserve">Министерству сельского хозяйства Кыргызской Республики </w:t>
      </w:r>
      <w:r>
        <w:rPr>
          <w:lang w:val="ky-KG"/>
        </w:rPr>
        <w:t xml:space="preserve">и </w:t>
      </w:r>
      <w:r>
        <w:rPr/>
        <w:t>Министерству сельского хозяйства Российской Федерации проработать вопрос по взаимодействию в области ветеринарии и фитосанитарии в части поставок сельскохозяйственной продукции.</w:t>
      </w:r>
    </w:p>
    <w:p>
      <w:pPr>
        <w:pStyle w:val="Normal"/>
        <w:ind w:firstLine="567"/>
        <w:jc w:val="both"/>
        <w:rPr>
          <w:spacing w:val="-1"/>
        </w:rPr>
      </w:pPr>
      <w:r>
        <w:rPr>
          <w:b/>
          <w:lang w:val="ky-KG"/>
        </w:rPr>
        <w:t xml:space="preserve">6.4 </w:t>
      </w:r>
      <w:r>
        <w:rPr/>
        <w:t xml:space="preserve">Министерству сельского хозяйства Российской Федерации проработать с Кыргызской </w:t>
      </w:r>
      <w:r>
        <w:rPr>
          <w:lang w:val="ky-KG"/>
        </w:rPr>
        <w:t xml:space="preserve"> </w:t>
      </w:r>
      <w:r>
        <w:rPr/>
        <w:t>Стороной вопросы об открытии на территории Российской Федерации компаний или СП по закупке в Кыргызстане сельскохозяйственной продукции, в том числе для нужд Минобороны Российской Федерации.</w:t>
      </w:r>
    </w:p>
    <w:p>
      <w:pPr>
        <w:pStyle w:val="Normal"/>
        <w:ind w:firstLine="567"/>
        <w:jc w:val="both"/>
        <w:rPr>
          <w:spacing w:val="-1"/>
        </w:rPr>
      </w:pPr>
      <w:r>
        <w:rPr>
          <w:b/>
          <w:lang w:val="ky-KG"/>
        </w:rPr>
        <w:t xml:space="preserve">6.5 </w:t>
      </w:r>
      <w:r>
        <w:rPr/>
        <w:t>Министерству сельского хозяйства Кыргызской Республики проработать вопрос об участии Кыргызской Стороны в тендерах Минобороны Российской федерации по поставкам продовольствия и сельхозпродукции (фасоль).</w:t>
      </w:r>
    </w:p>
    <w:p>
      <w:pPr>
        <w:pStyle w:val="Normal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7. О сотрудничестве в области транспор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ky-KG"/>
        </w:rPr>
      </w:pPr>
      <w:r>
        <w:rPr/>
        <w:t>Комиссия отметила договоренность авиационных властей Кыргызстана и России о снятии ограничений по количеству пунктов назначения и частотам в воздушном сообщении между Кыргызской Республикой и Российской Федерацией.</w:t>
      </w:r>
    </w:p>
    <w:p>
      <w:pPr>
        <w:pStyle w:val="Normal"/>
        <w:ind w:firstLine="72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>
          <w:b/>
        </w:rPr>
        <w:t>7.1</w:t>
      </w:r>
      <w:r>
        <w:rPr/>
        <w:t xml:space="preserve"> Сторонам ежегодно в декабре месяце производить обмен бланками разрешений на международные автомобильные перевозки грузов в/из третьих стран во взаимно согласованном количестве.</w:t>
      </w:r>
    </w:p>
    <w:p>
      <w:pPr>
        <w:pStyle w:val="Normal"/>
        <w:ind w:firstLine="720"/>
        <w:jc w:val="both"/>
        <w:rPr/>
      </w:pPr>
      <w:r>
        <w:rPr>
          <w:b/>
        </w:rPr>
        <w:t>7.2</w:t>
      </w:r>
      <w:r>
        <w:rPr/>
        <w:t xml:space="preserve"> Мэрии г. Бишкека в течение месяца направить Мэрии г. Москвы предложения по изучению опыта, законодательной и нормативно-правовой базы по проектированию, строительству, эксплуатации многоярусных автомобильных парковок и автодорожных развязок в г. Москве и его внедрения в г. Бишкеке.</w:t>
      </w:r>
    </w:p>
    <w:p>
      <w:pPr>
        <w:pStyle w:val="Normal"/>
        <w:ind w:firstLine="720"/>
        <w:jc w:val="both"/>
        <w:rPr/>
      </w:pPr>
      <w:r>
        <w:rPr>
          <w:b/>
        </w:rPr>
        <w:t>7.3</w:t>
      </w:r>
      <w:r>
        <w:rPr/>
        <w:t xml:space="preserve"> ОАО «Российские железные дороги» и ГП «НК «Кыргыз темир жолу» подтвердили готовность рассмотреть вопрос о реструктуризации задолженности ГП «НК «Кыргыз темир жолу» перед ОАО «Российские железные дороги».</w:t>
      </w:r>
    </w:p>
    <w:p>
      <w:pPr>
        <w:pStyle w:val="Normal"/>
        <w:ind w:firstLine="720"/>
        <w:jc w:val="both"/>
        <w:rPr/>
      </w:pPr>
      <w:r>
        <w:rPr/>
        <w:t>ГП «НК «Кыргыз темир жолу» предоставит ОАО «Российские железные дороги» предложения относительно реструктуризации имеющейся задолженности ГП «НК «Кыргыз темир жолу» перед          ОАО «Российские железные дороги», а ОАО «Российские железные дороги» рассмотрит данное предложение и информирует о  принятом реше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8. О сотрудничестве в области предупреждения и ликвидации чрезвычайных ситуаций</w:t>
      </w:r>
    </w:p>
    <w:p>
      <w:pPr>
        <w:pStyle w:val="Normal"/>
        <w:spacing w:lineRule="auto" w:line="264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миссия отметила, что Российская Федерация в 2010 году осуществила комплекс широкомасштабных мероприятий по оказанию помощи Кыргызской Республике в связи с кризисом и межэтническим конфликтом на юге республики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Комиссия приняла к сведению информацию о том, что Государственной корпорацией по атомной энергии «Росатом» совместно с                                    ФГУП  «ВНИПИпромтехнологии» в ноябре 2008 года подготовлена «Декларация о намерениях» по объектам площадки поселка городского типа Мин-Куш (Кыргызская Республика) </w:t>
      </w:r>
      <w:r>
        <w:rPr>
          <w:spacing w:val="-1"/>
        </w:rPr>
        <w:t>с оценкой рисков радиационных последствий, а также техническое задание на рабочий проект по хвостохранилищу «Туюк-Суу» с экономической оценкой и рекомендациями по ликвидации оползня, которые помогут Кыргызской Стороне провести работы по рекультивации данных территорий.</w:t>
      </w:r>
    </w:p>
    <w:p>
      <w:pPr>
        <w:pStyle w:val="Normal"/>
        <w:ind w:firstLine="540"/>
        <w:jc w:val="both"/>
        <w:rPr>
          <w:lang w:val="ky-KG"/>
        </w:rPr>
      </w:pPr>
      <w:r>
        <w:rPr/>
        <w:t>С целью оценки ситуации в целом, разработано «Обоснование инвестиций», в котором произведено ранжирование всех объектов в Кыргызской Республике по степени опасности и определены капитальные вложения.</w:t>
      </w:r>
    </w:p>
    <w:p>
      <w:pPr>
        <w:pStyle w:val="Normal"/>
        <w:ind w:firstLine="54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54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>
          <w:b/>
        </w:rPr>
        <w:t>8.1</w:t>
      </w:r>
      <w:r>
        <w:rPr/>
        <w:t xml:space="preserve"> Государственной корпорации по атомной энергии «Росатом» совестно с Министерством чрезвычайных ситуаций Кыргызской Республики продолжить работу по содействию кыргызской Стороне в рекультивации урановых хвостохранилищ, находящихся на территории Кыргызстана.</w:t>
      </w:r>
    </w:p>
    <w:p>
      <w:pPr>
        <w:pStyle w:val="Normal"/>
        <w:jc w:val="both"/>
        <w:rPr>
          <w:lang w:val="ky-KG"/>
        </w:rPr>
      </w:pPr>
      <w:r>
        <w:rPr>
          <w:b/>
        </w:rPr>
        <w:tab/>
        <w:t>8.2</w:t>
      </w:r>
      <w:r>
        <w:rPr/>
        <w:t xml:space="preserve"> Министерству чрезвычайных ситуаций Кыргызской Республики и ОАО «Вертолеты России» (Минпромторг России) продолжить работу по заключению контракта на приобретение Министерством чрезвычайных ситуаций Кыргызской Республики вертолетов, для оказания авиационной помощи по предупреждению и ликвидации чрезвычайных ситуаций и осуществления литерных полетов. 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9. О сотрудничестве в области образования и науки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 xml:space="preserve">Комиссия постановила: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/>
        </w:rPr>
        <w:t>9.1.</w:t>
      </w:r>
      <w:r>
        <w:rPr/>
        <w:t xml:space="preserve"> Министерству образования и науки Кыргызской Республики и Министерству образования и науки Российской Федерации продолжить работу по дальнейшему наращиванию объемов подготовки кыргызских специалистов, в том числе государственных служащих, в российских вузах и оказанию содействия дальнейшему функционированию Кыргызско-Российского Славянского университета в г. Бишкеке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</w:rPr>
        <w:t>9.2.</w:t>
      </w:r>
      <w:r>
        <w:rPr/>
        <w:t xml:space="preserve"> Национальной академии наук Кыргызской Республики и Министерству образования и науки Российской Федерации оказывать поддержку функционированию и дальнейшему развитию Международного научно-исследовательского центра – геодинамического полигона в              г. Бишкеке, в том числе при подготовке и проведении </w:t>
      </w:r>
      <w:r>
        <w:rPr>
          <w:lang w:val="en-US"/>
        </w:rPr>
        <w:t>V</w:t>
      </w:r>
      <w:r>
        <w:rPr/>
        <w:t xml:space="preserve"> Международного симпозиума «Современные проблемы геодинамики и геоэкологии внутриконтинентальных орогенов», намеченного на июнь 2011 года в        г. Бишкеке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</w:rPr>
        <w:t>9.3.</w:t>
      </w:r>
      <w:r>
        <w:rPr/>
        <w:t xml:space="preserve"> Министерству образования и науки Кыргызской Республики, Росгидромету, Министерству образования и науки Российской Федерации  продолжить работу по оказанию поддержки ГУ «НПО «Тайфун» и Центру мониторинга атмосферы на научной станции «Иссык-Куль» в проведении совместно с Кыргызским национальным университетом имени Ж. Баласагына исследований естественных и антропогенных изменений газового и аэрозольного состава атмосферы и мониторинга «парниковых газов» в центральной части Евразийского континента. </w:t>
      </w:r>
    </w:p>
    <w:p>
      <w:pPr>
        <w:pStyle w:val="Normal"/>
        <w:jc w:val="both"/>
        <w:rPr/>
      </w:pPr>
      <w:r>
        <w:rPr>
          <w:b/>
        </w:rPr>
        <w:tab/>
        <w:t>9.4.</w:t>
      </w:r>
      <w:r>
        <w:rPr/>
        <w:t xml:space="preserve"> Государственная кадровая служба Кыргызской Республики положительно оценивает опыт реализации совместной программы повышения квалификации кыргызских государственных служащих на базе Кыргызско-Российского Славянского университета. </w:t>
      </w:r>
    </w:p>
    <w:p>
      <w:pPr>
        <w:pStyle w:val="Normal"/>
        <w:ind w:firstLine="720"/>
        <w:jc w:val="both"/>
        <w:rPr>
          <w:lang w:val="ky-KG"/>
        </w:rPr>
      </w:pPr>
      <w:r>
        <w:rPr/>
        <w:t xml:space="preserve">Учитывая необходимость дальнейшего совершенствования национальной системы подготовки и повышения квалификации государственных служащих, Государственной кадровой службе Кыргызской Республики проработать с Российской Академией народного хозяйства и государственной службы при Президенте Российской Федерации вопрос об оказании соответствующей научно-методической и организационной поддержки. </w:t>
      </w:r>
    </w:p>
    <w:p>
      <w:pPr>
        <w:pStyle w:val="Normal"/>
        <w:ind w:firstLine="720"/>
        <w:jc w:val="both"/>
        <w:rPr>
          <w:lang w:val="ky-KG"/>
        </w:rPr>
      </w:pPr>
      <w:r>
        <w:rPr>
          <w:b/>
          <w:lang w:val="ky-KG"/>
        </w:rPr>
        <w:t>9.5.</w:t>
      </w:r>
      <w:r>
        <w:rPr>
          <w:lang w:val="ky-KG"/>
        </w:rPr>
        <w:t> Министертсву образования Кыргызской Республики подготовить и направить Министерству образования и науки Российской Федерации предложения об открытии на территории Кыргызской Республики филиала одного из российских технических вузов.</w:t>
      </w:r>
    </w:p>
    <w:p>
      <w:pPr>
        <w:pStyle w:val="2"/>
        <w:spacing w:lineRule="auto" w:line="240" w:before="0" w:after="0"/>
        <w:ind w:left="0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10. О сотрудничестве в таможенной сфере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/>
        <w:t>Таможенным службам Кыргызской Республики и Российской Федерации продолжить сотрудничество в таможенной сфере, включая развитие информационного обмена, обеспечения безопасных условий поставки проду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11. О сотрудничестве в области мигр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1.1</w:t>
      </w:r>
      <w:r>
        <w:rPr/>
        <w:t xml:space="preserve"> Министерству труда, занятости и миграции Кыргызской Республики, </w:t>
      </w:r>
      <w:r>
        <w:rPr>
          <w:lang w:val="ky-KG"/>
        </w:rPr>
        <w:t xml:space="preserve">Министерству иностранных дел Кыргызской Республики, </w:t>
      </w:r>
      <w:r>
        <w:rPr/>
        <w:t>Минздравсоцразвития России, МИД России, ФМС России и Россотрудничеству:</w:t>
      </w:r>
    </w:p>
    <w:p>
      <w:pPr>
        <w:pStyle w:val="Normal"/>
        <w:ind w:firstLine="709"/>
        <w:jc w:val="both"/>
        <w:rPr/>
      </w:pPr>
      <w:r>
        <w:rPr/>
        <w:t>- возобновить в 2011 году работу Совместной кыргызско-российской рабочей группы по обсуждению проблемных вопросов, возникающих при реализации Соглашения между Правительством Кыргызской Республики и Правительством Российской Федерации о трудовой деятельности и социальной защите трудящихся-мигрантов от 28 марта 1996 года и Протокола к нему от 22 сентября 2003 года, а также иных вопросов в области миграции, представляющих взаимных интерес;</w:t>
      </w:r>
    </w:p>
    <w:p>
      <w:pPr>
        <w:pStyle w:val="Normal"/>
        <w:ind w:firstLine="709"/>
        <w:jc w:val="both"/>
        <w:rPr/>
      </w:pPr>
      <w:r>
        <w:rPr/>
        <w:t>- продолжить работу по подготовке соглашения об организованном наборе граждан Сторон для осуществления трудовой деятельности на территории Сторон.</w:t>
      </w:r>
    </w:p>
    <w:p>
      <w:pPr>
        <w:pStyle w:val="Normal"/>
        <w:ind w:firstLine="720"/>
        <w:jc w:val="both"/>
        <w:rPr/>
      </w:pPr>
      <w:r>
        <w:rPr>
          <w:b/>
        </w:rPr>
        <w:t>11.2.</w:t>
      </w:r>
      <w:r>
        <w:rPr/>
        <w:t xml:space="preserve"> Министерству труда, занятости и миграции Кыргызской Республики и ФМС России ускорить работу по подготовке и подписанию Соглашения между Правительством Кыргызской Республики и Правительством Российской Федерации о правовом статусе представительства Федеральной миграционной службы (Российская Федерация) в Кыргызской Республике.</w:t>
      </w:r>
    </w:p>
    <w:p>
      <w:pPr>
        <w:pStyle w:val="Normal"/>
        <w:ind w:firstLine="720"/>
        <w:jc w:val="both"/>
        <w:rPr/>
      </w:pPr>
      <w:r>
        <w:rPr>
          <w:b/>
        </w:rPr>
        <w:t>11.3.</w:t>
      </w:r>
      <w:r>
        <w:rPr/>
        <w:t xml:space="preserve"> Министерству внутренних дел Кыргызской Республики, Министерству труда, занятости и миграции Кыргызской Республики и ФМС России продолжить работу по подготовке к подписанию проекта Соглашения между Правительством Кыргызской Республики и Правительством Российской Федерации о реадмиссии и Исполнительного протокола о порядке его реализации.</w:t>
      </w:r>
    </w:p>
    <w:p>
      <w:pPr>
        <w:pStyle w:val="Normal"/>
        <w:ind w:firstLine="720"/>
        <w:jc w:val="both"/>
        <w:rPr/>
      </w:pPr>
      <w:r>
        <w:rPr/>
        <w:t>Министерству внутренних дел Кыргызской Республики в первом полугодии 2011 года рассмотреть и направить в адрес ФМС России результаты рассмотрения указанного проекта Соглашения и Исполнительного протоко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1.4.</w:t>
      </w:r>
      <w:r>
        <w:rPr/>
        <w:t xml:space="preserve"> Государственной таможенной службе при Правительстве Кыргызской Республики, Министерству труда, занятости и миграции Кыргызской Республики и Федеральной таможенной службе (ФТС России), ФМС России подготовить к подписанию в первом полугодии   2011 года Протокол о внесении изменений в Соглашение между Правительством Кыргызской Республики и Правительством Российской Федерации о регулировании процесса переселения и защите прав переселенцев от 18 июля 1995 года.</w:t>
      </w:r>
    </w:p>
    <w:p>
      <w:pPr>
        <w:pStyle w:val="Normal"/>
        <w:ind w:firstLine="709"/>
        <w:jc w:val="both"/>
        <w:rPr/>
      </w:pPr>
      <w:r>
        <w:rPr>
          <w:b/>
        </w:rPr>
        <w:t>11.5.</w:t>
      </w:r>
      <w:r>
        <w:rPr/>
        <w:t xml:space="preserve"> Торгово-промышленным палатам</w:t>
      </w:r>
      <w:r>
        <w:rPr>
          <w:b/>
        </w:rPr>
        <w:t xml:space="preserve"> </w:t>
      </w:r>
      <w:r>
        <w:rPr/>
        <w:t>Кыргызской Республики и Российской Федерации всемерно использовать свои информационные возможности для разъяснения обязательных требований к трудовым мигрантам при осуществлении трудовой деятельности на территории обоих государ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О сотрудничестве в банковской сфер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В целях оказания содействия по расширению взаимовыгодного сотрудничества в  банковской сфере Правительство Кыргызской Республики совместно с Национальным банком Кыргызской Республики окажет содействие коммерческим банкам Российской Федерации по вопросу создания дочерних банков  Российской Федерации на территории Кыргызской Республики в рамках законодательства Кыргызской Республ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3. Об урегулировании задолженности Кыргызской Республики перед Российской Федерацией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Кыргызская Сторона проинформировала российскую Сторону о готовности возобновить переговоры по урегулированию долга Кыргызской Республики перед Российской Федерацией.</w:t>
      </w:r>
    </w:p>
    <w:p>
      <w:pPr>
        <w:pStyle w:val="Normal"/>
        <w:ind w:firstLine="567"/>
        <w:jc w:val="both"/>
        <w:rPr/>
      </w:pPr>
      <w:r>
        <w:rPr/>
        <w:t>Российская Сторона приняла к сведению вышеуказанную информацию.</w:t>
      </w:r>
    </w:p>
    <w:p>
      <w:pPr>
        <w:pStyle w:val="Normal"/>
        <w:ind w:firstLine="567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567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567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567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567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4. О сотрудничестве в области туризма</w:t>
      </w:r>
    </w:p>
    <w:p>
      <w:pPr>
        <w:pStyle w:val="Normal"/>
        <w:ind w:firstLine="567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/>
        <w:t>Министерству экономического регулирования Кыргызской Республики совместно с Министерством туризма Российской Федерации проработать вопросы:</w:t>
      </w:r>
    </w:p>
    <w:p>
      <w:pPr>
        <w:pStyle w:val="Normal"/>
        <w:ind w:firstLine="720"/>
        <w:jc w:val="both"/>
        <w:rPr/>
      </w:pPr>
      <w:r>
        <w:rPr/>
        <w:t>- проведения информационного тура по Кыргызстану для представителей туристического бизнеса и СМИ Российской Федерации;</w:t>
      </w:r>
    </w:p>
    <w:p>
      <w:pPr>
        <w:pStyle w:val="Normal"/>
        <w:ind w:firstLine="720"/>
        <w:jc w:val="both"/>
        <w:rPr/>
      </w:pPr>
      <w:r>
        <w:rPr/>
        <w:t>- оказания содействия в ежегодном участии представителей туристического бизнеса Кыргызской Республики и Российской Федерации в международных туристических ярмарках, проводимых на территории Сторон;</w:t>
      </w:r>
    </w:p>
    <w:p>
      <w:pPr>
        <w:pStyle w:val="Normal"/>
        <w:ind w:firstLine="720"/>
        <w:jc w:val="both"/>
        <w:rPr>
          <w:lang w:val="ky-KG"/>
        </w:rPr>
      </w:pPr>
      <w:r>
        <w:rPr/>
        <w:t>- оказания содействия туроператорам, туристическим фирмам Российской Федерации в организации и освоении приоритетных видов туризма на территории Кыргызстана (курортно-рекреационный, экологический, горно-приключенческий, конный, зимний и т.д.).</w:t>
      </w:r>
    </w:p>
    <w:p>
      <w:pPr>
        <w:pStyle w:val="Normal"/>
        <w:ind w:firstLine="72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15. О подготовке проекта Соглашения между Правительством Кыргызской Республики и Правительством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  сотрудничестве в гуманитарной сфере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/>
        <w:t>МИДу России, Россотрудничеству, Минкультуры России, Минобрнауки России и Минспорттуризму России до 1 июля 2011 года подготовить проект Соглашения между Правительством Кыргызской Республики и Правительством Российской Федерации о сотрудничестве в гуманитарной сфере и направить его на согласование Кыргызской Сторон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16. О доступе кыргызских и российских товаров на рынки двух стран </w:t>
      </w:r>
    </w:p>
    <w:p>
      <w:pPr>
        <w:pStyle w:val="Normal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709"/>
        <w:jc w:val="both"/>
        <w:rPr/>
      </w:pPr>
      <w:r>
        <w:rPr/>
        <w:t xml:space="preserve">Российская Сторона выразила обеспокоенность в связи с началом специального защитного расследования в отношении яиц домашней птицы, затрагивающего интересы России. </w:t>
      </w:r>
    </w:p>
    <w:p>
      <w:pPr>
        <w:pStyle w:val="Normal"/>
        <w:ind w:firstLine="709"/>
        <w:jc w:val="both"/>
        <w:rPr/>
      </w:pPr>
      <w:r>
        <w:rPr/>
        <w:t>Российская Сторона просит кыргызскую Сторону учитывать  все направляемые материалы российской Стороной в ходе расследования и  при принятии решения руководствоваться принципами  транспарентности и объективности.</w:t>
      </w:r>
    </w:p>
    <w:p>
      <w:pPr>
        <w:pStyle w:val="Normal"/>
        <w:ind w:firstLine="709"/>
        <w:jc w:val="both"/>
        <w:rPr>
          <w:i/>
          <w:i/>
          <w:lang w:val="ky-KG"/>
        </w:rPr>
      </w:pPr>
      <w:r>
        <w:rPr/>
        <w:t>Кыргызская Сторона выразила готовность в ходе проведения специального защитного расследования учитывать материалы, направляемые Российской Стороной по предмету расследования</w:t>
      </w:r>
      <w:r>
        <w:rPr>
          <w:i/>
        </w:rPr>
        <w:t>.</w:t>
      </w:r>
    </w:p>
    <w:p>
      <w:pPr>
        <w:pStyle w:val="Normal"/>
        <w:ind w:firstLine="709"/>
        <w:jc w:val="both"/>
        <w:rPr>
          <w:i/>
          <w:i/>
          <w:lang w:val="ky-KG"/>
        </w:rPr>
      </w:pPr>
      <w:r>
        <w:rPr>
          <w:i/>
          <w:lang w:val="ky-KG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17. О создании российско-кыргызского Делового совет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ky-KG"/>
        </w:rPr>
      </w:pPr>
      <w:r>
        <w:rPr/>
        <w:t>Рекомендовать Торгово-промышленной палате Российской Федерации проработать вопрос создания российско-кыргызского Делового совета.</w:t>
      </w:r>
    </w:p>
    <w:p>
      <w:pPr>
        <w:pStyle w:val="Normal"/>
        <w:ind w:firstLine="72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center"/>
        <w:rPr>
          <w:lang w:val="ky-KG"/>
        </w:rPr>
      </w:pPr>
      <w:r>
        <w:rPr>
          <w:b/>
        </w:rPr>
        <w:t>1</w:t>
      </w:r>
      <w:r>
        <w:rPr>
          <w:b/>
          <w:lang w:val="ky-KG"/>
        </w:rPr>
        <w:t>8</w:t>
      </w:r>
      <w:r>
        <w:rPr>
          <w:b/>
        </w:rPr>
        <w:t>.</w:t>
      </w:r>
      <w:r>
        <w:rPr>
          <w:b/>
          <w:lang w:val="ky-KG"/>
        </w:rPr>
        <w:t xml:space="preserve"> О развитии межрегионального сотрудничества</w:t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/>
      </w:pPr>
      <w:r>
        <w:rPr>
          <w:lang w:val="ky-KG"/>
        </w:rPr>
        <w:tab/>
        <w:t>Кыргызская Сторона предоставит предложения российской Стороне (Минрегион России) по конкретным направлениям сотрудничества с регионами России.</w:t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center"/>
        <w:rPr/>
      </w:pPr>
      <w:r>
        <w:rPr>
          <w:b/>
        </w:rPr>
        <w:t>1</w:t>
      </w:r>
      <w:r>
        <w:rPr>
          <w:b/>
          <w:lang w:val="ky-KG"/>
        </w:rPr>
        <w:t>9</w:t>
      </w:r>
      <w:r>
        <w:rPr>
          <w:b/>
        </w:rPr>
        <w:t>. О проведении тринадцатого заседания Межправительственной кыргызско-российской комиссии по торгово-экономическому, научно-техническому и гуманитарному сотрудничеству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Normal"/>
        <w:ind w:firstLine="720"/>
        <w:jc w:val="both"/>
        <w:rPr/>
      </w:pPr>
      <w:r>
        <w:rPr/>
        <w:t xml:space="preserve">Провести тринадцатое заседание Межправительственной кыргызско-российской комиссии по торгово-экономическому, научно-техническому и гуманитарному сотрудничеству в г. Москве в </w:t>
      </w:r>
      <w:r>
        <w:rPr>
          <w:lang w:val="ky-KG"/>
        </w:rPr>
        <w:t xml:space="preserve">конце марта – в начале апреля </w:t>
      </w:r>
      <w:r>
        <w:rPr/>
        <w:t xml:space="preserve"> 201</w:t>
      </w:r>
      <w:r>
        <w:rPr>
          <w:lang w:val="ky-KG"/>
        </w:rPr>
        <w:t>1</w:t>
      </w:r>
      <w:r>
        <w:rPr/>
        <w:t xml:space="preserve">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both"/>
        <w:rPr>
          <w:lang w:val="ky-KG"/>
        </w:rPr>
      </w:pPr>
      <w:r>
        <w:rPr>
          <w:lang w:val="ky-KG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707"/>
      </w:tblGrid>
      <w:tr>
        <w:trPr/>
        <w:tc>
          <w:tcPr>
            <w:tcW w:w="45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едатель кыргызской ч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авительственной кыргызско-российской комиссии по торгово-экономическому, научно-техническому и гуманитарному сотрудничеств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ый вице-премьер-министр Кыргызской Республ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едатель российской части Межправительственной российско- кыргызской  комиссии по торгово-экономическому,  научно-техническому и гуманитарному сотрудничеству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ководитель Федеральной Таможенной   Службы Российской Федерации </w:t>
            </w:r>
          </w:p>
        </w:tc>
      </w:tr>
      <w:tr>
        <w:trPr/>
        <w:tc>
          <w:tcPr>
            <w:tcW w:w="45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.Бабанов 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А.Бельянинов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Письмо"/>
    <w:basedOn w:val="Normal"/>
    <w:qFormat/>
    <w:pPr>
      <w:autoSpaceDE w:val="false"/>
      <w:spacing w:lineRule="exact" w:line="320"/>
      <w:ind w:firstLine="720"/>
      <w:jc w:val="both"/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center"/>
    </w:pPr>
    <w:rPr>
      <w:lang w:val="ky-K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11:00Z</dcterms:created>
  <dc:creator>User</dc:creator>
  <dc:description/>
  <cp:keywords/>
  <dc:language>en-US</dc:language>
  <cp:lastModifiedBy>FuckYouBill</cp:lastModifiedBy>
  <cp:lastPrinted>2011-02-10T11:11:00Z</cp:lastPrinted>
  <dcterms:modified xsi:type="dcterms:W3CDTF">2004-12-31T22:11:00Z</dcterms:modified>
  <cp:revision>2</cp:revision>
  <dc:subject/>
  <dc:title>Проект</dc:title>
</cp:coreProperties>
</file>